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Style w:val="FootnoteCharacters"/>
          <w:rStyle w:val="FootnoteAnchor"/>
          <w:rFonts w:cs="Times Ext Roman" w:ascii="Times Ext Roman" w:hAnsi="Times Ext Roman"/>
          <w:sz w:val="36"/>
          <w:szCs w:val="36"/>
        </w:rPr>
        <w:footnoteReference w:customMarkFollows="1" w:id="2"/>
        <w:t>*</w:t>
      </w:r>
      <w:r>
        <w:rPr>
          <w:rFonts w:ascii="Times Ext Roman" w:hAnsi="Times Ext Roman"/>
          <w:sz w:val="36"/>
          <w:szCs w:val="36"/>
        </w:rPr>
        <w:t>增壹阿含</w:t>
      </w:r>
      <w:r>
        <w:rPr>
          <w:rStyle w:val="FootnoteCharacters"/>
          <w:rStyle w:val="FootnoteAnchor"/>
          <w:rFonts w:ascii="Times Ext Roman" w:hAnsi="Times Ext Roman" w:cs="Times Ext Roman"/>
          <w:sz w:val="36"/>
          <w:szCs w:val="36"/>
        </w:rPr>
        <w:footnoteReference w:id="3"/>
      </w:r>
      <w:r>
        <w:rPr>
          <w:rFonts w:ascii="Times Ext Roman" w:hAnsi="Times Ext Roman"/>
          <w:sz w:val="36"/>
          <w:szCs w:val="36"/>
        </w:rPr>
        <w:t>經卷第三十四</w:t>
      </w:r>
      <w:r>
        <w:rPr>
          <w:rStyle w:val="FootnoteCharacters"/>
          <w:rStyle w:val="FootnoteAnchor"/>
          <w:rFonts w:ascii="Times Ext Roman" w:hAnsi="Times Ext Roman" w:cs="Times Ext Roman"/>
          <w:sz w:val="36"/>
          <w:szCs w:val="36"/>
        </w:rPr>
        <w:footnoteReference w:id="4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Style w:val="Foot"/>
          <w:rFonts w:ascii="Times Ext Roman" w:hAnsi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</w:p>
    <w:p>
      <w:pPr>
        <w:pStyle w:val="Normal"/>
        <w:jc w:val="center"/>
        <w:rPr>
          <w:rFonts w:ascii="Times Ext Roman" w:hAnsi="Times Ext Roman" w:cs="Times Ext Roman"/>
          <w:b/>
          <w:b/>
          <w:sz w:val="32"/>
          <w:szCs w:val="32"/>
        </w:rPr>
      </w:pPr>
      <w:r>
        <w:rPr>
          <w:rFonts w:ascii="Times Ext Roman" w:hAnsi="Times Ext Roman"/>
          <w:sz w:val="32"/>
          <w:szCs w:val="32"/>
        </w:rPr>
        <w:t>七日品第</w:t>
      </w:r>
      <w:r>
        <w:rPr>
          <w:rFonts w:ascii="Times Ext Roman" w:hAnsi="Times Ext Roman"/>
          <w:sz w:val="32"/>
          <w:szCs w:val="32"/>
        </w:rPr>
        <w:t>四十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6"/>
      </w:r>
      <w:r>
        <w:rPr>
          <w:rFonts w:ascii="Times Ext Roman" w:hAnsi="Times Ext Roman"/>
          <w:sz w:val="32"/>
          <w:szCs w:val="32"/>
        </w:rPr>
        <w:t>之一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7"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一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8"/>
      </w:r>
      <w:r>
        <w:rPr>
          <w:rFonts w:ascii="Times Ext Roman" w:hAnsi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</w:t>
      </w:r>
      <w:r>
        <w:rPr>
          <w:rFonts w:cs="Times Ext Roman" w:ascii="Times Ext Roman" w:hAnsi="Times Ext Roman"/>
          <w:sz w:val="28"/>
          <w:szCs w:val="28"/>
        </w:rPr>
        <w:t>40</w:t>
      </w:r>
      <w:r>
        <w:rPr>
          <w:rFonts w:ascii="Times Ext Roman" w:hAnsi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cs="Times Ext Roman" w:ascii="Times Ext Roman" w:hAnsi="Times Ext Roman"/>
          <w:sz w:val="28"/>
          <w:szCs w:val="28"/>
        </w:rPr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《佛光阿含</w:t>
      </w:r>
      <w:r>
        <w:rPr>
          <w:rFonts w:ascii="Times Ext Roman" w:hAnsi="Times Ext Roman" w:cs="新細明體;PMingLiU"/>
        </w:rPr>
        <w:t>藏，</w:t>
      </w:r>
      <w:r>
        <w:rPr>
          <w:rFonts w:ascii="Times Ext Roman" w:hAnsi="Times Ext Roman"/>
        </w:rPr>
        <w:t>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敗劫時，七日出，世界壞滅，一切諸行皆歸無常；成劫時，世界生成，光音天眾來此世界，部份天眾因貪食，淪落人間</w:t>
      </w:r>
      <w:r>
        <w:rPr>
          <w:rFonts w:ascii="Times Ext Roman" w:hAnsi="Times Ext Roman" w:cs="新細明體;PMingLiU"/>
        </w:rPr>
        <w:t>定</w:t>
      </w:r>
      <w:r>
        <w:rPr>
          <w:rFonts w:ascii="Times Ext Roman" w:hAnsi="Times Ext Roman"/>
        </w:rPr>
        <w:t>居，衍生子息，爾後漸有四姓、五種穀子，便有生、老、病、死，致今日有五盛陰身，不得盡苦際。當樂閑居靜處，當念坐禪，勿起懈怠。增支部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A. 7. 62. Suriya</w:t>
      </w:r>
      <w:r>
        <w:rPr>
          <w:rFonts w:cs="Arial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/>
        </w:rPr>
        <w:t>日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、中阿含第八經七日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/>
        </w:rPr>
        <w:t>四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、宋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/>
        </w:rPr>
        <w:t>法賢譯佛說薩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/>
        </w:rPr>
        <w:t>多酥哩踰捺野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/>
        </w:rPr>
        <w:t>八一一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、長阿含第五經小緣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/>
        </w:rPr>
        <w:t>二三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，參閱長部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D.27. Agga</w:t>
      </w:r>
      <w:r>
        <w:rPr>
          <w:rFonts w:eastAsia="hzk1 ys;Times New Roman" w:cs="Gandhari Unicode" w:ascii="Times Ext Roman" w:hAnsi="Times Ext Roman"/>
        </w:rPr>
        <w:t>ññ</w:t>
      </w:r>
      <w:r>
        <w:rPr>
          <w:rFonts w:cs="Gandhari Unicode" w:ascii="Times Ext Roman" w:hAnsi="Times Ext Roman"/>
        </w:rPr>
        <w:t>a-suttanta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起世因本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</w:t>
      </w:r>
      <w:r>
        <w:rPr>
          <w:rFonts w:ascii="Times Ext Roman" w:hAnsi="Times Ext Roman" w:cs="VU Times;Times New Roman"/>
          <w:sz w:val="22"/>
          <w:szCs w:val="22"/>
          <w:bdr w:val="single" w:sz="4" w:space="0" w:color="000000"/>
        </w:rPr>
        <w:t>序</w:t>
      </w: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聞如是：一時，佛在舍衛國祇樹給孤獨園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/>
          <w:sz w:val="20"/>
          <w:szCs w:val="20"/>
          <w:bdr w:val="single" w:sz="4" w:space="0" w:color="000000"/>
        </w:rPr>
        <w:t>（一）世尊為眾比丘說世界生成與敗壞之無常</w:t>
      </w:r>
    </w:p>
    <w:p>
      <w:pPr>
        <w:pStyle w:val="Normal"/>
        <w:ind w:firstLine="400"/>
        <w:rPr>
          <w:rFonts w:ascii="Times Ext Roman" w:hAnsi="Times Ext Roman" w:cs="VU Times;Times New Roman"/>
          <w:sz w:val="20"/>
          <w:szCs w:val="20"/>
          <w:bdr w:val="single" w:sz="4" w:space="0" w:color="000000"/>
        </w:rPr>
      </w:pPr>
      <w:r>
        <w:rPr>
          <w:rFonts w:cs="VU Times;Times New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VU Times;Times New Roman"/>
          <w:sz w:val="20"/>
          <w:szCs w:val="20"/>
          <w:bdr w:val="single" w:sz="4" w:space="0" w:color="000000"/>
        </w:rPr>
        <w:t>、眾比丘集會談論</w:t>
      </w:r>
      <w:r>
        <w:rPr>
          <w:rFonts w:ascii="Times Ext Roman" w:hAnsi="Times Ext Roman"/>
          <w:sz w:val="20"/>
          <w:szCs w:val="20"/>
          <w:bdr w:val="single" w:sz="4" w:space="0" w:color="000000"/>
        </w:rPr>
        <w:t>須彌山不久當復壞敗，無有遺餘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爾時，眾多比丘食後皆集普會講堂，作如是論議：「此須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/>
        </w:rPr>
        <w:t>山極為廣大，非眾山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/>
        </w:rPr>
        <w:t>所及，甚奇！甚特！高廣極峻。如是，不久當復壞敗，無有遺餘。依須彌山更有大山，亦復壞敗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VU Times;Times New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VU Times;Times New Roman"/>
          <w:sz w:val="20"/>
          <w:szCs w:val="20"/>
          <w:bdr w:val="single" w:sz="4" w:space="0" w:color="000000"/>
        </w:rPr>
        <w:t>、世尊知眾比丘集會談論之因由，並為眾說應如法論之內容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/>
        </w:rPr>
        <w:t>　　爾時，世尊以天耳聞眾多比丘而</w:t>
      </w:r>
      <w:r>
        <w:rPr>
          <w:rFonts w:ascii="Times Ext Roman" w:hAnsi="Times Ext Roman" w:cs="新細明體;PMingLiU"/>
        </w:rPr>
        <w:t>作</w:t>
      </w:r>
      <w:r>
        <w:rPr>
          <w:rFonts w:ascii="Times Ext Roman" w:hAnsi="Times Ext Roman"/>
        </w:rPr>
        <w:t>是論，</w:t>
      </w:r>
      <w:r>
        <w:rPr>
          <w:rFonts w:ascii="Times Ext Roman" w:hAnsi="Times Ext Roman"/>
        </w:rPr>
        <w:t>卽</w:t>
      </w:r>
      <w:r>
        <w:rPr>
          <w:rFonts w:ascii="Times Ext Roman" w:hAnsi="Times Ext Roman"/>
        </w:rPr>
        <w:t>從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起，往至彼講堂所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就坐。爾時，世尊告諸比丘：「汝等在此為何等論？欲何所施行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諸人集此，論其法事，向所論說，皆自如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善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5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哉！比丘！汝等出家正應法論，亦復不捨賢聖默然。所以然者，若比丘集聚一處，當施行二事。云何為二？一者當共法論，二者當賢聖默然。汝等論此二事，終獲安隱，不失時宜。汝等向者，作何等如法之</w:t>
      </w:r>
      <w:r>
        <w:rPr>
          <w:rFonts w:ascii="Times Ext Roman" w:hAnsi="Times Ext Roman" w:cs="Times Ext Roman"/>
        </w:rPr>
        <w:t>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今眾多比丘來集此堂，作如是論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：『甚奇！甚特！此須彌山極高廣大，然此須彌山如是不久當復敗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，及諸四面鐵圍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亦當如是壞敗。』向者，集此作如法論也。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須彌山</w:t>
      </w:r>
      <w:r>
        <w:rPr>
          <w:rFonts w:ascii="Times Ext Roman" w:hAnsi="Times Ext Roman" w:cs="VU Times;Times New Roman"/>
          <w:sz w:val="20"/>
          <w:szCs w:val="20"/>
          <w:bdr w:val="single" w:sz="4" w:space="0" w:color="000000"/>
        </w:rPr>
        <w:t>敗壞之變化無常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欲令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眾生心得解脫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世尊告曰：「汝等欲聞此世間境界壞敗之變乎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白佛言：「今正是時，唯願世尊以時演說，使眾生之類心得解脫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諸比丘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：「汝等善思念之，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在心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如是，世尊！」爾時，諸比丘從佛受教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世尊先詳細說明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須彌山</w:t>
      </w:r>
      <w:r>
        <w:rPr>
          <w:rFonts w:ascii="Times Ext Roman" w:hAnsi="Times Ext Roman" w:cs="VU Times;Times New Roman"/>
          <w:sz w:val="20"/>
          <w:szCs w:val="20"/>
          <w:bdr w:val="single" w:sz="4" w:space="0" w:color="000000"/>
        </w:rPr>
        <w:t>之內容</w:t>
      </w:r>
    </w:p>
    <w:p>
      <w:pPr>
        <w:pStyle w:val="Normal"/>
        <w:ind w:firstLine="8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為眾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須彌山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範圍及由四種寶所造，山上並有五天居止其中，各城中亦有諸天王居止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世尊告曰：「須彌山者極為廣大，非眾山所及。若比丘欲知須彌山，出水上高八萬四千由旬，入水亦深八萬四千由旬。然須彌山四種寶所造：金、銀、水精、琉璃。又有四角，亦四種所造：金、銀、水精、琉璃。金城銀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，銀城金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水精城琉璃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琉璃城水精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然須彌山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有五種天在彼居止，皆由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緣而住彼間。云何為五？所謂彼銀城中，有細腳天在彼居止；彼金城中，有尸利沙天在彼居止；水精城中，有歡悅天在彼居止；琉璃城中，有力盛天在彼居止；金、銀城中間，毗沙門天王在彼居住，將諸閱叉不可稱計；金城、水精城中間，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毗留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叉天王，將諸龍神在彼居止；水精城、琉璃城中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，有毗留勒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天王在彼居止；琉璃城、銀城中間，有提頭賴吒天王在彼居止。</w:t>
      </w:r>
    </w:p>
    <w:p>
      <w:pPr>
        <w:pStyle w:val="Normal"/>
        <w:ind w:firstLine="8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須彌山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下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須倫居止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欲與三十三天共鬥時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須先戰勝城中諸天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須彌山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6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下有阿須倫居止。若阿須倫欲與三十三天共鬥時，先與細腳天共鬥；設得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，復至金城與尸利沙天共鬥；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勝尸利沙天，復至水精城與歡悅天共鬥；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勝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，復至琉璃城；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勝彼天，便共三十三天共鬥。</w:t>
      </w:r>
    </w:p>
    <w:p>
      <w:pPr>
        <w:pStyle w:val="Normal"/>
        <w:ind w:firstLine="8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須彌山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面積及鄰近之山名位置，並說明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閻浮里地所依之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須彌山頂三十三天在彼居止，晝夜照明，光自相照，故致此耳！依須彌山日月流行，日天子城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縱廣五十一由旬，月天子城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縱廣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十九由旬，最大星縱廣一由旬，最小星縱廣二百步。須彌山頂東、西、南、北，縱廣八萬四千由旬，近須彌山南有大鐵圍山，長八萬四千里，高八萬里。又此山表，有尼彌陀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圍彼山；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尼彌陀山，復有山名佉羅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；去此山，復更有山名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沙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；去此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，復更有山名馬頭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；復更有山名毗那耶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；次毗那耶有山名鐵圍大鐵圍山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鐵圍中間有八大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，一一地獄有十六隔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。然彼鐵圍山於閻浮里地多所饒益。閻浮里地設無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圍山者，此間恆當臭處。鐵圍山表有香積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，香積山側有八萬四千白象王，止住彼間，各有六牙，金銀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飾。彼香山中有八萬四千窟，諸象在彼居止，皆金、銀、水精、琉璃所造。最上象者，釋提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因躬自乘之，最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者，轉輪聖王乘之。香積山側有摩陀池水，皆生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蓮華、拘牟頭華，然彼諸象掘根而食。摩陀池水側復有山名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闍伽羅，然彼山皆生若干種草木，鳥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蟲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悉在彼間。依彼山，皆有神通得道之人而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彼間。次復有山名般荼婆，次復有山名耆闍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6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山，此是閻浮里地所依之處。</w:t>
      </w:r>
    </w:p>
    <w:p>
      <w:pPr>
        <w:pStyle w:val="Normal"/>
        <w:ind w:firstLine="4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世尊說明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須彌山</w:t>
      </w:r>
      <w:r>
        <w:rPr>
          <w:rFonts w:ascii="Times Ext Roman" w:hAnsi="Times Ext Roman" w:cs="VU Times;Times New Roman"/>
          <w:sz w:val="20"/>
          <w:szCs w:val="20"/>
          <w:bdr w:val="single" w:sz="4" w:space="0" w:color="000000"/>
        </w:rPr>
        <w:t>敗壞之變化情形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天不降雨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大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及諸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小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皆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枯竭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比丘當知：或有是時，若此世間欲壞敗時，然天不降雨，所種生苗不復長大，諸有小河泉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皆悉枯竭。一切諸行皆歸無常，不得久住。比丘當知：或有是時，此四大駛河，所謂恆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、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頭、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陀、婆叉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亦復枯竭而無遺餘。如是，比丘！無常百變正謂此耳！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間有二日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時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大海水百由旬內漸至七百由旬，水自然竭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比丘！或有是時，若此世間有二日出時，是時百草樹木皆悉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落。如是，比丘！無常變易，不得久停，是時諸泉源小水皆悉枯竭。比丘當知：若二日出時，爾時四大海水百由旬內皆悉枯竭，漸漸至七百由旬，水自然竭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間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日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時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大海水千由旬內漸至七千由旬，水自然竭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若世間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日出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時，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大海水千由旬內，水自然竭，漸漸乃至七千由旬，水自然竭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D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間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日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時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大海水深千由旬在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若四日出現世時，四大海水深千由旬在。如是，比丘！一切諸行皆悉無常，不得久住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　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E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間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日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海水盡竭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比丘當知：或有是時，若世間有五日出時，是時四大海水，餘有七百由旬水，漸漸至百由旬。比丘當知：若五日出時，是時海水一由旬在，漸漸水竭而無遺餘。若五日出時，餘正有七尺水在，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日出時，海水盡竭無有遺餘。比丘當知：一切行無常，不得久住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F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間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日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時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千大千國土皆悉融壞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或有是時，六日出時，此地厚六萬八千由旬皆悉煙出，須彌山亦漸漸融壞。若六日出時，此三千大千國土皆悉融壞，猶如陶家燒瓦器也。是時，三千大千剎土，亦復如是，洞然火出，靡不周遍。比丘當知：若六日出時，八大地獄亦復消滅，人民命終。依須彌山五種之天，亦復命終。三十三天、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天……乃至他化自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6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在天，亦復命終，宮殿皆空。若六日出時，是時須彌山及三千大千剎土，皆悉洞然而無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餘。如是，比丘！一切行無常，不得久住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G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間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日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須彌山漸漸融壞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比丘當知：或有是時，若七日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，是時此地雖厚六萬八千由旬及三千大千剎土皆悉火起。若復七日出時，此須彌山漸漸融壞，百千由旬自然崩落，永無有餘，亦復不見塵煙之分，況見灰乎！是時，三十三天……乃至他化自在天宮殿，皆悉火然，此間火炎乃至梵天上。新生天子在彼天宮者，由來不見劫燒，見此炎光，普懷恐懼，畏為火所燒；然彼舊生天子等曾見劫燒，便來慰勞後生天子：『汝等勿懷恐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，此火終不來至此間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』比丘當知：七日出時，從此間至六天，乃至三千大千剎土，悉為灰土，亦無形質之兆。如是，比丘！一切行無常，不可久保，皆歸於盡！爾時，人民命終，盡生他方剎土，若生天上。設復地獄中眾生宿罪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畢，生天上、若他方剎土；設彼地獄眾生罪未畢者，復移至他方剎土。比丘當知：若七日出時，無復日月光明星宿之兆，是時日月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滅，無復晝夜。是謂，比丘！由緣報故，致此壞敗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</w:p>
    <w:p>
      <w:pPr>
        <w:pStyle w:val="Normal"/>
        <w:ind w:firstLine="400"/>
        <w:rPr>
          <w:rFonts w:ascii="Times Ext Roman" w:hAnsi="Times Ext Roman" w:cs="VU Times;Times New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須彌山</w:t>
      </w:r>
      <w:r>
        <w:rPr>
          <w:rFonts w:ascii="Times Ext Roman" w:hAnsi="Times Ext Roman" w:cs="VU Times;Times New Roman"/>
          <w:sz w:val="20"/>
          <w:szCs w:val="20"/>
          <w:bdr w:val="single" w:sz="4" w:space="0" w:color="000000"/>
        </w:rPr>
        <w:t>成就之變化，及男、女，四種姓之生成情形及所造惡業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火滅，雲起，降雨水乃至梵天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水漸停住而自消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復起隨嵐風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形成諸山、大海、欲天宮殿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復當知：劫還成就時，或有是時，火還自滅，虛空之中有大雲起，漸漸降雨。是時，此三千大千剎土，水遍滿其中，水乃至梵天上。比丘當知：是時此水漸漸停住而自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滅。復有風起名曰隨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，吹此水聚著一處。是時，彼風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千須彌山、千祇彌陀山、千尼彌陀山、千佉羅山、千伊沙山、千毗那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、千鐵圍山、千大鐵圍山；復生八千地獄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7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復生千馬頭山、千香積山、千般荼婆山、千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闍伽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山、千閻浮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、千瞿耶尼、千弗于逮、千鬱單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；復生千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水，復生千四天王宮、千三十三天、千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天、千兜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天、千化自在天、千他化自在天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水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大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地還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萬物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光音天子來下世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觀看地形，取食地肥，多食者失神足留於人間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或有是時，水滅地復還生。是時，地上自然有地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，極為香美，勝於甘露。欲知彼地肥氣味，猶如甜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桃酒。比丘當知：或有此時，光音天自相謂言：『我等欲至閻浮提觀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彼地形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還復之時。』光音天子來下世間，見地上有此地肥，便以指嘗著口中而取食之。是時，天子食地肥多者，轉無威神，又無光明，身體遂重而生骨肉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失神足，不復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飛。又彼天子食地肥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，身體不重，亦復不失神足，亦能在虛空中飛行。</w:t>
      </w:r>
    </w:p>
    <w:p>
      <w:pPr>
        <w:pStyle w:val="Normal"/>
        <w:ind w:firstLine="8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失神足者形成男女，因婬法流布，受餘天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呵罵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轉作屋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自覆形體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天子失神足者，皆共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哭自相謂言：『我等今日極為窮厄，復失神足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住世間，不能復還天上，遂食此地肥。』各各相視顏色。彼時天子欲意多者，便成女人，遂行情欲，共相娛樂。是謂，比丘！初世成時，有此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，流布世間，是舊常之法，女人必出於世；亦復舊法非適今也。是時，餘光音天見此天子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墮落，皆來呵罵而告之曰：『汝等何為行此不淨之行？』是時，眾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復作是念：我等當作方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，宜共止宿，使人不見。轉轉作屋舍，自覆形體。是謂，比丘！有此因緣，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有屋舍。</w:t>
      </w:r>
    </w:p>
    <w:p>
      <w:pPr>
        <w:pStyle w:val="Normal"/>
        <w:ind w:firstLine="8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大地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粳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因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人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貪心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懈怠不勤生活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粳米更不復生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或有是時，地肥自然入地，後轉生粳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，極為鮮淨；亦無皮表，極為香好，令人肥白；朝收暮生，暮收朝生。是謂，比丘！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時始有此粳米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名生。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7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比丘！或有是時，人民懈怠不勤生活。彼人便作是念：我今何為日日收此粳米？應當二日一收。是時，彼人二日一收粳米。爾時，人民展轉懷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，由此轉有生分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有眾生語彼眾生言：『我等共取粳米。』是時，彼人報曰：『吾</w:t>
      </w:r>
      <w:r>
        <w:rPr>
          <w:rFonts w:ascii="Times Ext Roman" w:hAnsi="Times Ext Roman" w:cs="Times Ext Roman"/>
        </w:rPr>
        <w:t>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取二日食糧。』此人聞已，復生此念：我當儲四日食糧。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時辦四日食糧。復有眾生語彼眾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：『可共相將外收粳米。』此人報曰：『吾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收四日食糧。』彼人聞已，便生此念：吾當辦八日食糧。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辦八日食儲。爾時，彼粳米更不復生。</w:t>
      </w:r>
    </w:p>
    <w:p>
      <w:pPr>
        <w:pStyle w:val="Normal"/>
        <w:ind w:firstLine="8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因貪心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自藏粳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又起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盜心盜他粳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物主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卽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對盜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手拳相加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是時，眾生各生此念：世間有大災患，今此粳米遂不如本，今當分此粳米。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時分粳米。爾時眾生復生此念：我今可自藏粳米，當盜他粳米。是時，彼眾生自藏粳米，便盜他粳米。彼主見盜粳米，語彼人曰：『汝何故取吾粳米？今捨汝罪，後莫更犯。』爾時，世間初有此盜心。是時，復有眾生聞此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，復自生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：我今可藏此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粳米，當盜他粳米。是時，彼眾生便捨己物，而取他物。彼主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已，語彼人曰：『汝今何為取我粳米乎？』然彼人默然不對。是時，物主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時手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相加，自今已後，更莫相侵。</w:t>
      </w:r>
    </w:p>
    <w:p>
      <w:pPr>
        <w:pStyle w:val="Normal"/>
        <w:ind w:firstLine="8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D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為防盜賊設立守田人，而始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剎利種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姓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眾多人民聞眾生相盜，各共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集，自相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言：『世間有此非法，各共相盜，今當立守田人，使守護田。其有眾生聰明高才者，當立為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田主。』是時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選擇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主而語之曰：『汝等當知世間有此非法竊盜，汝今守田當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其直，諸人民來取他粳米者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其罪。』爾時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安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主。比丘當知：爾時，其守田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7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者，號為剎利種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皆是舊法，非為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始有剎利種，姓中之上者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聰明高才人，天人所敬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8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E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侵他物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被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剎利之主敕作刀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梟其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聞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恐懼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修梵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婆羅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種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出現世間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爾時，其有人民侵他物者，是時剎利取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罰之。然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彼人不改其愆，故復犯之，是時剎利之主敕作刀杖，取彼人而梟其首。爾時，世間初有此殺生。是時，眾多人民聞此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令：『其有竊盜粳米者，剎利主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取殺之。』皆懷恐懼，衣毛皆豎，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作草盧於中坐禪，修其梵行，而一其心，捨離家業、妻子、兒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，獨靜其志，修於梵行。因此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來，而有婆羅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名姓。是時，便有此二種姓出現世間。</w:t>
      </w:r>
    </w:p>
    <w:p>
      <w:pPr>
        <w:pStyle w:val="Normal"/>
        <w:ind w:firstLine="8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F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剎利主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制定賞罰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毗舍種姓出現世間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彼時由盜故便有殺生，由殺故便有刀杖。是時，剎利主告人民曰：『其有端</w:t>
      </w:r>
      <w:r>
        <w:rPr>
          <w:rFonts w:ascii="Times Ext Roman" w:hAnsi="Times Ext Roman" w:cs="Times Ext Roman"/>
        </w:rPr>
        <w:t>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高才者，當使統此人民。』又告之曰：『其有人民竊盜者，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其罪。』爾時，便有此毗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種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，出現於世。</w:t>
      </w:r>
    </w:p>
    <w:p>
      <w:pPr>
        <w:pStyle w:val="Normal"/>
        <w:ind w:firstLine="8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G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首陀羅種姓出現世間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多有眾生便生此念：今日眾生之類各共殺生，皆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業之所致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，今可來往周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以自生活。爾時，便有首陀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種姓，出現世間。」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H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偈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此四種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皆是天身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初有剎利種，次有婆羅門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第三名毗舍，次復首陀姓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有此四種姓，漸漸而相生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皆是天身來，而同為一色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教誨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樂閑居靜處，當念坐禪，勿起懈怠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爾時，有此殺、盜心，無復有此自然粳米。爾時，便有五種穀子：一者根子，二者莖子，三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8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者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子，四者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子，五者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子，及餘所生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種子，是謂五種之子。皆是他方剎土風吹使來，取用作種以此自濟。如是，比丘！世間有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瑞應，便有生、老、病、死，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使今日有五盛陰身，不得盡於苦際，此名為劫成敗時之變易也。吾與汝說，諸佛世尊常所應行，今盡與汝說之。當樂閑居靜處，當念坐禪，勿起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怠，今不精誠，後悔無益。此是我之教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也！」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jc w:val="center"/>
        <w:rPr>
          <w:rFonts w:ascii="Times Ext Roman" w:hAnsi="Times Ext Roman" w:eastAsia="標楷體" w:cs="Times Ext Roman"/>
          <w:sz w:val="28"/>
          <w:szCs w:val="28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二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136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0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2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156" w:hanging="11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516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阿闍世王欲征伐拔祇國，遣婆利迦請示佛陀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為說拔祇人修七不衰退法，非外寇所能侵，阿闍世王因是作罷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說比丘七不退轉法。增支部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A. 7. 20. Vassak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r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婆沙迦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長部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D. 16. Ma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parinibb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na-suttanta </w:t>
      </w:r>
      <w:r>
        <w:rPr>
          <w:rFonts w:ascii="Times Ext Roman" w:hAnsi="Times Ext Roman" w:cs="Times Ext Roman"/>
        </w:rPr>
        <w:t>大般涅槃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一四二經雨勢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二一</w:t>
      </w:r>
      <w:r>
        <w:rPr>
          <w:rFonts w:cs="Times Ext Roman" w:ascii="Times Ext Roman" w:hAnsi="Times Ext Roman"/>
        </w:rPr>
        <w:t>0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長阿含第二經遊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西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白法祖譯佛般泥洹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六</w:t>
      </w:r>
      <w:r>
        <w:rPr>
          <w:rFonts w:cs="Times Ext Roman" w:ascii="Times Ext Roman" w:hAnsi="Times Ext Roman"/>
        </w:rPr>
        <w:t>0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失譯般泥洹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七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東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法顯譯大般涅槃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九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唐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義淨譯根本說一切有部毗奈耶雜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四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三八二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156" w:firstLine="22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cs="VU Times;Times New Roman"/>
          <w:sz w:val="22"/>
          <w:szCs w:val="22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羅閱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迦蘭陀竹園所，與大比丘眾五百人俱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闍世王遣婆利迦請示佛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可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征伐拔祇國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闍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拔祇國人民眾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意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攻伐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是時，摩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國王阿闍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，在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</w:rPr>
        <w:t>臣中而作是說：「此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祇國極為熾盛，人民眾多，吾當攻伐，攝彼邦土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遣婆利迦請示佛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可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征伐拔祇國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闍世王告婆利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婆羅門曰：「汝今往至世尊所，持吾姓名，往問訊世尊，禮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承事云：『王阿闍世白世尊言：意欲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伐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國，為可爾不？』設如來有所說者，汝善思惟，來向吾說。所以然者，如來語終不有二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婆羅門受王教敕，往至世來所，共相問訊，在一面坐。是時，婆羅門白佛言：「王阿闍世禮敬世尊，承事問訊！」又復重白：「意欲往攻伐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大國，先來問佛為可爾不？」</w:t>
      </w:r>
    </w:p>
    <w:p>
      <w:pPr>
        <w:pStyle w:val="Normal"/>
        <w:ind w:firstLine="4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因其衣著不如法而未為說法</w:t>
      </w:r>
    </w:p>
    <w:p>
      <w:pPr>
        <w:pStyle w:val="Normal"/>
        <w:ind w:left="240"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婆羅門以衣覆頭腳，著象牙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，腰帶利劍，不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說法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難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拔祇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修七不衰退法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非外寇所能侵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總說人民修七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為外寇所壞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告阿難曰：「若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人民修七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者，終不為外寇所壞。云何為七？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別說七法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初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盡集一處而不散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當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國人民，盡集一處而不散者，便不為他國所壞，是謂初法不為外寇所敗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二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國人上下和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阿難！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國人上下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8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，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人民不為外人所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。是謂，阿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！第二之法不為外寇所壞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人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婬他，著他女人色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阿難！若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國人亦不婬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，著他女人色，是謂第三之法不為外寇所壞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人民不從此間而傳至彼，亦復不從彼間傳來至此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阿難！若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國不從此間而傳至彼，亦復不從彼間傳來至此，是謂第四之法不為外寇所壞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供養沙門、婆羅門，承事禮敬梵行人者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阿難！若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國人供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沙門、婆羅門，承事禮敬梵行人者，是謂第五之法，是時便不為外寇所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人民不貪著他財寶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阿難！若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國人民不貪著他財寶者，是謂第六法不為外寇所壞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人民皆同一心，不向神寺，專精其意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復次，阿難！若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國人民皆同一心，不向神寺，專精其意，便不為外寇所壞也，是謂第七之法不為外寇所壞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結說七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為外人所壞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阿難！彼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人修此七法者，終不為外人所壞。」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梵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知佛意已從座起去</w:t>
      </w:r>
    </w:p>
    <w:p>
      <w:pPr>
        <w:pStyle w:val="Normal"/>
        <w:ind w:firstLine="48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是時，梵志白佛言：「設當彼人成就一法，猶不可壞，何況七法而可壞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止！止！」「世尊！國事猥多，欲還所止。」爾時，梵志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而去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四）佛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比丘說七不退轉法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總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七不退轉法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彼梵志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遠，爾時世尊告諸比丘：「我今當說七不退轉法。汝等諦聽！善思念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白佛言：「唯然，世尊！」爾時，諸比丘從佛受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云何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1"/>
      </w:r>
      <w:r>
        <w:rPr>
          <w:rFonts w:ascii="Times Ext Roman" w:hAnsi="Times Ext Roman" w:cs="Times Ext Roman"/>
        </w:rPr>
        <w:t>七不退轉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法</w:t>
      </w:r>
      <w:r>
        <w:rPr>
          <w:rFonts w:ascii="Times Ext Roman" w:hAnsi="Times Ext Roman" w:cs="Times Ext Roman"/>
        </w:rPr>
        <w:t>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七不退轉法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初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共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集一處，上下和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乃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修諸善法而不退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亦不為魔所得便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若比丘共集一處，皆共和順，上下相奉，轉進於上，修諸善法而不退轉，亦不為魔所得便，是謂初法不退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二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眾僧和合順從其教，轉進於上而不退轉，不為魔王所壞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復次，眾僧和合順從其教，轉進於上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5"/>
      </w:r>
      <w:r>
        <w:rPr>
          <w:rFonts w:ascii="Times Ext Roman" w:hAnsi="Times Ext Roman" w:cs="Times Ext Roman"/>
        </w:rPr>
        <w:t>不退轉，不為魔王所壞，是謂第二之法不退轉也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著事務，不修世榮，轉進於上，不為魔天所得其便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復次，比丘！不著事務，不修世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6"/>
      </w:r>
      <w:r>
        <w:rPr>
          <w:rFonts w:ascii="Times Ext Roman" w:hAnsi="Times Ext Roman" w:cs="Times Ext Roman"/>
        </w:rPr>
        <w:t>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轉進於上，不為魔天所得其便，是謂第三不退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法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諷誦雜書，終日策役其情意，轉進於上，不為魔王得其便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復次，比丘！不諷誦雜書，終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8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日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Times Ext Roman" w:hAnsi="Times Ext Roman" w:cs="Times Ext Roman"/>
        </w:rPr>
        <w:t>役其情意，轉進於上，不為魔王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其便，是謂第四不退轉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法也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勤修其法，除去睡眠，恆自警寤，轉進於上，不為弊魔而得其</w:t>
      </w:r>
      <w:r>
        <w:rPr>
          <w:rFonts w:ascii="Times Ext Roman" w:hAnsi="Times Ext Roman" w:cs="Times Ext Roman"/>
          <w:sz w:val="18"/>
          <w:szCs w:val="18"/>
          <w:bdr w:val="single" w:sz="4" w:space="0" w:color="000000"/>
        </w:rPr>
        <w:t>便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比丘！勤修其法，除去睡眠，恆自警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2"/>
      </w:r>
      <w:r>
        <w:rPr>
          <w:rFonts w:ascii="Times Ext Roman" w:hAnsi="Times Ext Roman" w:cs="Times Ext Roman"/>
        </w:rPr>
        <w:t>，轉進於上，不為弊魔而得其便，是謂第五不退轉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法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學算術，亦不使人習之；樂閑靜之處，修習其法，轉進於上，不為弊魔得其便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復次，比丘！不學算術，亦不使人習之；樂閑靜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處，修習其法，轉進於上，不為弊魔得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其便也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是謂第六不退轉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法。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起一切世間不可樂想，習於禪行，忍諸法教，轉進於上，不為魔所得其便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比丘！起一切世間不可樂想，習於禪行，忍諸法教，轉進於上，不為魔所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其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  <w:r>
        <w:rPr>
          <w:rFonts w:ascii="Times Ext Roman" w:hAnsi="Times Ext Roman" w:cs="Times Ext Roman"/>
        </w:rPr>
        <w:t>，是謂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5"/>
      </w:r>
      <w:r>
        <w:rPr>
          <w:rFonts w:ascii="Times Ext Roman" w:hAnsi="Times Ext Roman" w:cs="Times Ext Roman"/>
        </w:rPr>
        <w:t>不退轉法也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若比丘成就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魔便不得其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求方便，成此七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有比丘成就此七法，共和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6"/>
      </w:r>
      <w:r>
        <w:rPr>
          <w:rFonts w:ascii="Times Ext Roman" w:hAnsi="Times Ext Roman" w:cs="Times Ext Roman"/>
        </w:rPr>
        <w:t>者，便不為魔得其便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說此偈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除去於事業，又非思惟亂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設不行此者，亦不得三昧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能樂於法者，分別其法義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比丘樂此行，便致三昧定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故，比丘！當求方便，成此七法。如是，諸比丘！當作是學！」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eastAsia="標楷體" w:cs="Times Ext Roman"/>
          <w:sz w:val="22"/>
          <w:szCs w:val="22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三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178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0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516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貪欲、瞋恚、憍慢、癡、疑、見、欲世間等七使，使人流轉生死，不得解脫，當以念、法、精進、喜、猗、定、護等七覺意對治之。參閱增支部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A. 7. 11</w:t>
      </w:r>
      <w:r>
        <w:rPr>
          <w:rFonts w:ascii="Times Ext Roman" w:hAnsi="Times Ext Roman" w:cs="Gandhari Unicode"/>
        </w:rPr>
        <w:t>～</w:t>
      </w:r>
      <w:r>
        <w:rPr>
          <w:rFonts w:cs="Gandhari Unicode" w:ascii="Times Ext Roman" w:hAnsi="Times Ext Roman"/>
        </w:rPr>
        <w:t xml:space="preserve">12. Anusaya </w:t>
      </w:r>
      <w:r>
        <w:rPr>
          <w:rFonts w:cs="Times Ext Roman" w:ascii="Times Ext Roman" w:hAnsi="Times Ext Roman"/>
        </w:rPr>
        <w:t xml:space="preserve">(1)(2)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隨眠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156" w:firstLine="24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舍衛國祇樹給孤獨園。</w:t>
      </w:r>
    </w:p>
    <w:p>
      <w:pPr>
        <w:pStyle w:val="Normal"/>
        <w:rPr>
          <w:rFonts w:ascii="Times Ext Roman" w:hAnsi="Times Ext Roman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世尊為諸比丘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間七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的過患及對治之法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總說七使的內容及產生之過患，能令眾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流轉生死，不得解脫，不能知苦之元本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我今當說七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9"/>
      </w:r>
      <w:r>
        <w:rPr>
          <w:rFonts w:ascii="Times Ext Roman" w:hAnsi="Times Ext Roman" w:cs="Times Ext Roman"/>
        </w:rPr>
        <w:t>，汝等善思念之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0"/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如是，世尊！」是時，諸比丘從佛受教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云何為七？一者貪欲使，二者瞋恚使，三者憍慢使，四者癡使，五者疑使，六者見使，七者欲世間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1"/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2"/>
      </w:r>
      <w:r>
        <w:rPr>
          <w:rFonts w:ascii="Times Ext Roman" w:hAnsi="Times Ext Roman" w:cs="Times Ext Roman"/>
        </w:rPr>
        <w:t>是謂，比丘！有此七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3"/>
      </w:r>
      <w:r>
        <w:rPr>
          <w:rFonts w:ascii="Times Ext Roman" w:hAnsi="Times Ext Roman" w:cs="Times Ext Roman"/>
        </w:rPr>
        <w:t>，使眾生之類，永處幽闇，纏結其身，流轉世間，無有休息，亦不能知生死根原。猶如彼二牛，一黑一白，共同一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4"/>
      </w:r>
      <w:r>
        <w:rPr>
          <w:rFonts w:ascii="Times Ext Roman" w:hAnsi="Times Ext Roman" w:cs="Times Ext Roman"/>
        </w:rPr>
        <w:t>，共相牽引，不得相遠。此眾生類，亦復如是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9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為此貪欲使、無明使所纏結，不得相離，其餘五使，亦復追從，五使適從，七使亦然。若凡夫之人，為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5"/>
      </w:r>
      <w:r>
        <w:rPr>
          <w:rFonts w:ascii="Times Ext Roman" w:hAnsi="Times Ext Roman" w:cs="Times Ext Roman"/>
        </w:rPr>
        <w:t>七使所縛，流轉生死，不得解脫，不能知苦之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6"/>
      </w:r>
      <w:r>
        <w:rPr>
          <w:rFonts w:ascii="Times Ext Roman" w:hAnsi="Times Ext Roman" w:cs="Times Ext Roman"/>
        </w:rPr>
        <w:t>本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由此七使，便有三惡趣：地獄、畜生、餓鬼；由此七使，不能得度弊魔境界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對治七使之七藥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念、法、精進、喜、猗、定、護等七覺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此七使之法復有七藥。云何為七？貪欲使者，念覺意治之；瞋恚使者，法覺意治之；邪見使者，精進覺意治之；欲世間使者，喜覺意治之；憍慢使者，猗覺意治之；疑使者，定覺意治之；無明使者，護覺意治之。是謂，比丘！此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7"/>
      </w:r>
      <w:r>
        <w:rPr>
          <w:rFonts w:ascii="Times Ext Roman" w:hAnsi="Times Ext Roman" w:cs="Times Ext Roman"/>
        </w:rPr>
        <w:t>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8"/>
      </w:r>
      <w:r>
        <w:rPr>
          <w:rFonts w:ascii="Times Ext Roman" w:hAnsi="Times Ext Roman" w:cs="Times Ext Roman"/>
        </w:rPr>
        <w:t>用七覺意治之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9"/>
      </w:r>
    </w:p>
    <w:p>
      <w:pPr>
        <w:pStyle w:val="Normal"/>
        <w:ind w:firstLine="20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世尊為諸比丘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思惟七覺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而得解脫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欲捨七使者，當念修行七覺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我本未成佛道為菩薩行，坐道樹下，便生斯念：欲界眾生為何等所繫？復作是念：此眾生類為七使流轉生死，永不得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0"/>
      </w:r>
      <w:r>
        <w:rPr>
          <w:rFonts w:ascii="Times Ext Roman" w:hAnsi="Times Ext Roman" w:cs="Times Ext Roman"/>
        </w:rPr>
        <w:t>；我今亦為此七使所繫，不得解脫。爾時，復作是念：此七使為用何治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1"/>
      </w:r>
      <w:r>
        <w:rPr>
          <w:rFonts w:ascii="Times Ext Roman" w:hAnsi="Times Ext Roman" w:cs="Times Ext Roman"/>
        </w:rPr>
        <w:t>？復重思惟：此七使者當用七覺意治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；我當思惟七覺意。思惟七覺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2"/>
      </w:r>
      <w:r>
        <w:rPr>
          <w:rFonts w:ascii="Times Ext Roman" w:hAnsi="Times Ext Roman" w:cs="Times Ext Roman"/>
        </w:rPr>
        <w:t>時，有漏心盡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3"/>
      </w:r>
      <w:r>
        <w:rPr>
          <w:rFonts w:ascii="Times Ext Roman" w:hAnsi="Times Ext Roman" w:cs="Times Ext Roman"/>
        </w:rPr>
        <w:t>得解脫，後成無上正真之道。七日之中結跏趺坐，重思惟此七覺意。是故，諸比丘！若欲捨七使者，當念修行七覺意法。如是，諸比丘！當作是學！」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四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194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0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516" w:hanging="12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7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修行慈、悲、喜、護、空、無想、無願等七種人可事、可敬，是世間無上福田，於現法中得獲果報；當勤加勇猛修此七法。</w:t>
      </w:r>
    </w:p>
    <w:p>
      <w:pPr>
        <w:pStyle w:val="Normal"/>
        <w:rPr/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修行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乃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無願等七種人可事、可敬，是世間無上福田，於現法中得獲果報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爾時，世尊告諸比丘：「有七種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人可事、可敬，是世間無上福田。云何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5"/>
      </w:r>
      <w:r>
        <w:rPr>
          <w:rFonts w:ascii="Times Ext Roman" w:hAnsi="Times Ext Roman" w:cs="Times Ext Roman"/>
        </w:rPr>
        <w:t>七種人？所謂七人者：一者行慈，二者行悲，三者行喜，四者行護，五者行空，六者行無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6"/>
      </w:r>
      <w:r>
        <w:rPr>
          <w:rFonts w:ascii="Times Ext Roman" w:hAnsi="Times Ext Roman" w:cs="Times Ext Roman"/>
        </w:rPr>
        <w:t>，七者行無願。是謂七種之人可事、可敬，是世間無上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9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福田。所以然者，其有眾生行此七法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7"/>
      </w:r>
      <w:r>
        <w:rPr>
          <w:rFonts w:ascii="Times Ext Roman" w:hAnsi="Times Ext Roman" w:cs="Times Ext Roman"/>
        </w:rPr>
        <w:t>，於現法中獲其果報。」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說明因供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現得報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與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現得報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差別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白世尊言：「何以故不說須陀洹、斯陀含、阿那含、阿羅漢、辟支佛、佛，乃說此七事乎？」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世尊告曰：「行慈七人其行，與須陀洹乃至佛其事不同；雖供養須陀洹乃至佛，不現得報；然供養此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8"/>
      </w:r>
      <w:r>
        <w:rPr>
          <w:rFonts w:ascii="Times Ext Roman" w:hAnsi="Times Ext Roman" w:cs="Times Ext Roman"/>
        </w:rPr>
        <w:t>人者，於現世得報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世尊勸眾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勤加勇猛修此七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阿難！當勤加勇猛成辦七法。如是，阿難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五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199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0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5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告阿難：毗羅先長者於七日後將命終，墮入地獄。阿難度令出家一日，勤修十念，當日命終生四天王中；佛為記說毗羅先當七變周旋天人之中，最後得人身出家學道，盡於苦際；當求方便，修行十念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毗舍離獼猴池側，與大比丘眾五百人俱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/>
          <w:sz w:val="20"/>
          <w:szCs w:val="20"/>
          <w:bdr w:val="single" w:sz="4" w:space="0" w:color="000000"/>
        </w:rPr>
        <w:t>（一）世尊因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乞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因緣為說長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毗羅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因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宿福，更不造新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於七日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命終，當生涕哭地獄中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是時，世尊到時，著衣持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及將阿難入毗舍離乞食。爾時，毗舍離城內有大長者名毗羅先，饒財多寶，不可稱計；然復慳貪無惠施之心，唯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0"/>
      </w:r>
      <w:r>
        <w:rPr>
          <w:rFonts w:ascii="Times Ext Roman" w:hAnsi="Times Ext Roman" w:cs="Times Ext Roman"/>
        </w:rPr>
        <w:t>宿福，更不造新。爾時，彼長者將諸婇女在後宮作倡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1"/>
      </w:r>
      <w:r>
        <w:rPr>
          <w:rFonts w:ascii="Times Ext Roman" w:hAnsi="Times Ext Roman" w:cs="Times Ext Roman"/>
        </w:rPr>
        <w:t>樂，自相娛樂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往詣彼巷，知而問阿難曰：「今聞作倡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伎樂為是何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白佛：「是毗羅先長者家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此長者卻後七日命終，當生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2"/>
      </w:r>
      <w:r>
        <w:rPr>
          <w:rFonts w:ascii="Times Ext Roman" w:hAnsi="Times Ext Roman" w:cs="Times Ext Roman"/>
        </w:rPr>
        <w:t>哭地獄中。所以然者，此是常法，若斷善根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人，命終之時，皆生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涕哭地獄中。今此長者宿福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盡，更不造新。」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難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命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及不入地獄之法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昔所種行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日命終，此不可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白佛言：「頗有因緣使此長者七日不命終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無此因緣得不命終</w:t>
      </w:r>
      <w:r>
        <w:rPr>
          <w:rFonts w:ascii="Times Ext Roman" w:hAnsi="Times Ext Roman" w:cs="Times Ext Roman"/>
        </w:rPr>
        <w:t>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3"/>
      </w:r>
      <w:r>
        <w:rPr>
          <w:rFonts w:ascii="Times Ext Roman" w:hAnsi="Times Ext Roman" w:cs="Times Ext Roman"/>
        </w:rPr>
        <w:t>！昔所種行，今日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盡，此不可免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為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出家學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得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入地獄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法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阿難白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4"/>
      </w:r>
      <w:r>
        <w:rPr>
          <w:rFonts w:ascii="Times Ext Roman" w:hAnsi="Times Ext Roman" w:cs="Times Ext Roman"/>
        </w:rPr>
        <w:t>：「頗有方宜令此長者不生涕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哭地獄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有此方宜可使長者不入地獄耳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白佛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5"/>
      </w:r>
      <w:r>
        <w:rPr>
          <w:rFonts w:ascii="Times Ext Roman" w:hAnsi="Times Ext Roman" w:cs="Times Ext Roman"/>
        </w:rPr>
        <w:t>：「何等因緣使長者不入地獄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阿難：「設此長者剃除鬚髮，著三法衣，出家學道者，便得免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39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此罪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白佛言：「今我能使此長者出家學道。」</w:t>
      </w:r>
    </w:p>
    <w:p>
      <w:pPr>
        <w:pStyle w:val="Normal"/>
        <w:ind w:left="202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難度令出家一日，勤修十念，當日命終生四天王中展轉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其他天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後得人身，出家學道，當盡苦際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阿難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彼長者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明其七日將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命終，生涕哭地獄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勸其出家修道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辭世尊已，往至彼長者家，在門外立。是時，長者遙見阿難來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出奉迎，便請使坐。時，阿難語長者曰：「今我是一切智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6"/>
      </w:r>
      <w:r>
        <w:rPr>
          <w:rFonts w:ascii="Times Ext Roman" w:hAnsi="Times Ext Roman" w:cs="Times Ext Roman"/>
        </w:rPr>
        <w:t>邊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7"/>
      </w:r>
      <w:r>
        <w:rPr>
          <w:rFonts w:ascii="Times Ext Roman" w:hAnsi="Times Ext Roman" w:cs="Times Ext Roman"/>
        </w:rPr>
        <w:t>，然如來今記：汝身卻後七日當身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8"/>
      </w:r>
      <w:r>
        <w:rPr>
          <w:rFonts w:ascii="Times Ext Roman" w:hAnsi="Times Ext Roman" w:cs="Times Ext Roman"/>
        </w:rPr>
        <w:t>命終，生涕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哭地獄中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聞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懷恐懼，衣毛皆豎，白阿難曰：「頗有此因緣使七日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中不命終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告曰：「無此因緣令七日中得免命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復白言：「頗有因緣我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9"/>
      </w:r>
      <w:r>
        <w:rPr>
          <w:rFonts w:ascii="Times Ext Roman" w:hAnsi="Times Ext Roman" w:cs="Times Ext Roman"/>
        </w:rPr>
        <w:t>命終不生涕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哭地獄中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告曰：「世尊亦有此教：若當長者剃除鬚髮，著三法衣，出家學道者，便不入地獄中。汝今可宜出家學道，得到彼岸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長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雖應出家然心想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欲自娛樂，然後當出家學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阿難日為勸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設不出家，命終當生地獄中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白言：「阿難並在前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0"/>
      </w:r>
      <w:r>
        <w:rPr>
          <w:rFonts w:ascii="Times Ext Roman" w:hAnsi="Times Ext Roman" w:cs="Times Ext Roman"/>
        </w:rPr>
        <w:t>，我正爾當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難便捨而去。長者便作是念：言七日者猶</w:t>
      </w:r>
      <w:r>
        <w:rPr>
          <w:rFonts w:ascii="Times Ext Roman" w:hAnsi="Times Ext Roman" w:cs="Times Ext Roman"/>
        </w:rPr>
        <w:t>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/>
        </w:rPr>
        <w:t>為遠，吾今宜可五欲自娛樂，然後當出家學道。是時，阿難明日復至長者家，語長者曰：「一日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過，餘有六日在，可時出家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白言：「阿難並在前，正爾當尋從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然彼長者猶故不去。是時，阿難二日、三日……乃至六日至長者家，語長者曰：「可時出家，後悔無及。設不出家者，今日命終，當生涕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哭地獄中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白阿難曰：「尊者並在前，正爾當隨後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難將此長者往至世尊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請佛為度出家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告曰：「長者！今日以何神足至彼間？方言先遣吾耶？但今欲共一時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2"/>
      </w:r>
      <w:r>
        <w:rPr>
          <w:rFonts w:ascii="Times Ext Roman" w:hAnsi="Times Ext Roman" w:cs="Times Ext Roman"/>
        </w:rPr>
        <w:t>往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難將此長者往至世尊所，到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頭面禮足，白佛言：「今此長者欲得出家學道，唯願如來當與剃除鬚髮，使得學道！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令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難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此長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出家，並教修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十念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汝今躬可度此長者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難受佛教敕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時與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0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長者剃除鬚髮，教令著三法衣，使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3"/>
      </w:r>
      <w:r>
        <w:rPr>
          <w:rFonts w:ascii="Times Ext Roman" w:hAnsi="Times Ext Roman" w:cs="Times Ext Roman"/>
        </w:rPr>
        <w:t>正法。是時，阿難教彼比丘曰：「汝當念修行：念佛、念法、念比丘僧、念戒、念施、念天、念休息、念安般、念身、念死，當修行如是之法。是謂，比丘！行此十念者，便獲大果報，得甘露法味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毗羅先修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十念法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命終，生四天王中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是時，毗羅先修行如是法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4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其日命終，生四天王中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難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闍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5"/>
      </w:r>
      <w:r>
        <w:rPr>
          <w:rFonts w:ascii="Times Ext Roman" w:hAnsi="Times Ext Roman" w:cs="Times Ext Roman"/>
        </w:rPr>
        <w:t>彼身，還至世尊所，頭面禮足，在一面立。爾時，阿難白世尊言：「向者，比丘毗羅先者今已命終為生何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今此比丘命終生四天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6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為記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展轉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其他天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後得人身，出家學道，當盡苦際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白佛言：「於彼命終當生何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於彼命終當生三十三天，展轉生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天、兜術天、化自在天、他化自在天，從彼命終復還來生，乃至四天王中。是謂，阿難！毗羅先比丘七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7"/>
      </w:r>
      <w:r>
        <w:rPr>
          <w:rFonts w:ascii="Times Ext Roman" w:hAnsi="Times Ext Roman" w:cs="Times Ext Roman"/>
        </w:rPr>
        <w:t>周旋天人之中，最後得人身，出家學道，當盡苦際。所以然者，斯於如來有信心故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四）世尊勸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信心不絕修行十念者，其福不可量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阿難當知：此閻浮提地南北二萬一千由旬，東西七千由旬，設有人供養閻浮里地人，其福為多不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白佛言：「甚多！甚多！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8"/>
      </w:r>
      <w:r>
        <w:rPr>
          <w:rFonts w:ascii="Times Ext Roman" w:hAnsi="Times Ext Roman" w:cs="Times Ext Roman"/>
        </w:rPr>
        <w:t>阿難：「若有眾生如</w:t>
      </w:r>
      <w:r>
        <w:rPr>
          <w:rStyle w:val="Gaiji"/>
          <w:rFonts w:cs="Times Ext Roman" w:ascii="Times Ext Roman" w:hAnsi="Times Ext Roman"/>
        </w:rPr>
        <w:t>[(</w:t>
      </w:r>
      <w:r>
        <w:rPr>
          <w:rStyle w:val="Gaiji"/>
          <w:rFonts w:ascii="Times Ext Roman" w:hAnsi="Times Ext Roman" w:cs="Times Ext Roman"/>
        </w:rPr>
        <w:t>殼</w:t>
      </w:r>
      <w:r>
        <w:rPr>
          <w:rStyle w:val="Gaiji"/>
          <w:rFonts w:cs="Times Ext Roman" w:ascii="Times Ext Roman" w:hAnsi="Times Ext Roman"/>
        </w:rPr>
        <w:t>-</w:t>
      </w:r>
      <w:r>
        <w:rPr>
          <w:rStyle w:val="Gaiji"/>
          <w:rFonts w:ascii="Times Ext Roman" w:hAnsi="Times Ext Roman" w:cs="Times Ext Roman"/>
        </w:rPr>
        <w:t>一</w:t>
      </w:r>
      <w:r>
        <w:rPr>
          <w:rStyle w:val="Gaiji"/>
          <w:rFonts w:cs="Times Ext Roman" w:ascii="Times Ext Roman" w:hAnsi="Times Ext Roman"/>
        </w:rPr>
        <w:t>)/</w:t>
      </w:r>
      <w:r>
        <w:rPr>
          <w:rStyle w:val="Gaiji"/>
          <w:rFonts w:ascii="Times Ext Roman" w:hAnsi="Times Ext Roman" w:cs="Times Ext Roman"/>
        </w:rPr>
        <w:t>牛</w:t>
      </w:r>
      <w:r>
        <w:rPr>
          <w:rStyle w:val="Gaiji"/>
          <w:rFonts w:cs="Times Ext Roman" w:ascii="Times Ext Roman" w:hAnsi="Times Ext Roman"/>
        </w:rPr>
        <w:t>]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219"/>
      </w:r>
      <w:r>
        <w:rPr>
          <w:rFonts w:ascii="Times Ext Roman" w:hAnsi="Times Ext Roman" w:cs="Times Ext Roman"/>
        </w:rPr>
        <w:t>牛頃，信心不絕修行十念者，其福不可量，無有能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  <w:r>
        <w:rPr>
          <w:rFonts w:ascii="Times Ext Roman" w:hAnsi="Times Ext Roman" w:cs="Times Ext Roman"/>
        </w:rPr>
        <w:t>者。如是，阿難！當求方便，修行十念。如是，阿難！當作是學！」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聞佛所說，歡喜奉行！</w:t>
      </w:r>
    </w:p>
    <w:p>
      <w:pPr>
        <w:pStyle w:val="Normal"/>
        <w:rPr>
          <w:rFonts w:ascii="Times Ext Roman" w:hAnsi="Times Ext Roman" w:eastAsia="標楷體" w:cs="Times Ext Roman"/>
          <w:sz w:val="22"/>
          <w:szCs w:val="22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六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221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0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6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36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緣見、恭敬、親近、遠離、娛樂、威儀、思惟等七法能淨諸有漏法；具足一切威儀，能斷結、去愛，度於四流，越於苦際。中部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M. 2.Sabb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sava-sutta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一切漏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十經漏盡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後漢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安世高譯佛說一切流攝守因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一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舍衛國祇樹給孤獨園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淨諸漏法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爾時，世尊告諸比丘：「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2"/>
      </w:r>
      <w:r>
        <w:rPr>
          <w:rFonts w:ascii="Times Ext Roman" w:hAnsi="Times Ext Roman" w:cs="Times Ext Roman"/>
        </w:rPr>
        <w:t>當說極妙之法，初、中、竟善，義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3"/>
      </w:r>
      <w:r>
        <w:rPr>
          <w:rFonts w:ascii="Times Ext Roman" w:hAnsi="Times Ext Roman" w:cs="Times Ext Roman"/>
        </w:rPr>
        <w:t>深邃，具足得修梵行，此經名為淨諸漏法，汝等善思念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4"/>
      </w:r>
      <w:r>
        <w:rPr>
          <w:rFonts w:ascii="Times Ext Roman" w:hAnsi="Times Ext Roman" w:cs="Times Ext Roman"/>
        </w:rPr>
        <w:t>丘對曰：「如是，世尊！」是時，諸比丘從佛受教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總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法能淨諸有漏法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世尊告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0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曰：「彼云何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5"/>
      </w:r>
      <w:r>
        <w:rPr>
          <w:rFonts w:ascii="Times Ext Roman" w:hAnsi="Times Ext Roman" w:cs="Times Ext Roman"/>
        </w:rPr>
        <w:t>為淨諸漏法？或有有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6"/>
      </w:r>
      <w:r>
        <w:rPr>
          <w:rFonts w:ascii="Times Ext Roman" w:hAnsi="Times Ext Roman" w:cs="Times Ext Roman"/>
        </w:rPr>
        <w:t>緣見得斷；或有有漏恭敬得斷；或有有漏親近得斷；或有有漏遠離得斷；或有有漏娛樂得斷；或有有漏威儀得斷；或有有漏思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7"/>
      </w:r>
      <w:r>
        <w:rPr>
          <w:rFonts w:ascii="Times Ext Roman" w:hAnsi="Times Ext Roman" w:cs="Times Ext Roman"/>
        </w:rPr>
        <w:t>得斷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8"/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別說七法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漏由見得斷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應思惟而思惟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便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欲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無明漏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彼云何有漏由見得斷？於是，凡夫之人不</w:t>
      </w:r>
      <w:r>
        <w:rPr>
          <w:rFonts w:ascii="Times Ext Roman" w:hAnsi="Times Ext Roman" w:cs="Times Ext Roman"/>
        </w:rPr>
        <w:t>覩</w:t>
      </w:r>
      <w:r>
        <w:rPr>
          <w:rFonts w:ascii="Times Ext Roman" w:hAnsi="Times Ext Roman" w:cs="Times Ext Roman"/>
        </w:rPr>
        <w:t>聖人，不順從如來之法，不能擁護賢聖之法，不親近善知識，不與善知識從事。其聞法所應思惟法者亦不分別，不應思惟者而思惟之。未生欲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9"/>
      </w:r>
      <w:r>
        <w:rPr>
          <w:rFonts w:ascii="Times Ext Roman" w:hAnsi="Times Ext Roman" w:cs="Times Ext Roman"/>
        </w:rPr>
        <w:t>而生，已生欲漏便增多；未生有漏而生，已生有漏便增多；未生無明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0"/>
      </w:r>
      <w:r>
        <w:rPr>
          <w:rFonts w:ascii="Times Ext Roman" w:hAnsi="Times Ext Roman" w:cs="Times Ext Roman"/>
        </w:rPr>
        <w:t>而生，已生無明漏便增多。此法不應思惟而思惟之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1"/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應思惟而不思惟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便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欲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無明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復生邪見不能捨，遂增苦本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彼云何法應思惟，然不思惟此法？所言思惟法者，未生欲漏使不生，已生欲漏而滅之；未生有漏令不生，已生有漏而滅之；未生無明漏令不生，已生無明漏而滅之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2"/>
      </w:r>
      <w:r>
        <w:rPr>
          <w:rFonts w:ascii="Times Ext Roman" w:hAnsi="Times Ext Roman" w:cs="Times Ext Roman"/>
        </w:rPr>
        <w:t>是謂此法應可思惟而不思惟，所不應思惟者便思惟之。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3"/>
      </w:r>
      <w:r>
        <w:rPr>
          <w:rFonts w:ascii="Times Ext Roman" w:hAnsi="Times Ext Roman" w:cs="Times Ext Roman"/>
        </w:rPr>
        <w:t>思惟者復不思惟之，未生欲漏而生，已生欲漏而增多；未生有漏而生，已生有漏而增多；未生無明漏而生，已生無明漏而增多。彼人作如是思惟：云何有過去久遠？我今當有過去久遠？或復思惟：無過去久遠？云何當有過去久遠？為誰有過去久遠？云何復有當來久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4"/>
      </w:r>
      <w:r>
        <w:rPr>
          <w:rFonts w:ascii="Times Ext Roman" w:hAnsi="Times Ext Roman" w:cs="Times Ext Roman"/>
        </w:rPr>
        <w:t>？我今當有將來久遠？或復言：『無將來久遠？云何當有將來久遠？為誰有將來久遠？云何有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5"/>
      </w:r>
      <w:r>
        <w:rPr>
          <w:rFonts w:ascii="Times Ext Roman" w:hAnsi="Times Ext Roman" w:cs="Times Ext Roman"/>
        </w:rPr>
        <w:t>眾生久遠？此眾生久遠為從何來？從此命終當生何處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6"/>
      </w:r>
      <w:r>
        <w:rPr>
          <w:rFonts w:ascii="Times Ext Roman" w:hAnsi="Times Ext Roman" w:cs="Times Ext Roman"/>
        </w:rPr>
        <w:t>』彼人起此不祥之念，便興六見，展轉生</w:t>
      </w:r>
      <w:r>
        <w:rPr>
          <w:rFonts w:ascii="Times Ext Roman" w:hAnsi="Times Ext Roman" w:cs="Times Ext Roman"/>
        </w:rPr>
        <w:t>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7"/>
      </w:r>
      <w:r>
        <w:rPr>
          <w:rFonts w:ascii="Times Ext Roman" w:hAnsi="Times Ext Roman" w:cs="Times Ext Roman"/>
        </w:rPr>
        <w:t>想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8"/>
      </w:r>
      <w:r>
        <w:rPr>
          <w:rFonts w:ascii="Times Ext Roman" w:hAnsi="Times Ext Roman" w:cs="Times Ext Roman"/>
        </w:rPr>
        <w:t>有我見審有此見；無有我見審興此見；有我見無我見於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0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中起審見；又復自觀身復興此見；於己而不見己；復興此見，於無我而不見無我，於中起此見。爾時，彼人復生此邪見：我者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是今世，亦是後世，常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9"/>
      </w:r>
      <w:r>
        <w:rPr>
          <w:rFonts w:ascii="Times Ext Roman" w:hAnsi="Times Ext Roman" w:cs="Times Ext Roman"/>
        </w:rPr>
        <w:t>於世而不朽敗，亦不變易，復不移動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0"/>
      </w:r>
      <w:r>
        <w:rPr>
          <w:rFonts w:ascii="Times Ext Roman" w:hAnsi="Times Ext Roman" w:cs="Times Ext Roman"/>
        </w:rPr>
        <w:t>是謂名為邪見之聚。邪見、災患、憂、悲、苦、惱，皆由此生而不可療治，亦復不能捨，遂增苦本。由是不為沙門之行、涅槃之道。</w:t>
      </w:r>
    </w:p>
    <w:p>
      <w:pPr>
        <w:pStyle w:val="Normal"/>
        <w:ind w:firstLine="8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應善知修法次序，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應思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與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思惟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善能擁護，與善知識共從事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又復，比丘！賢聖弟子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1"/>
      </w:r>
      <w:r>
        <w:rPr>
          <w:rFonts w:ascii="Times Ext Roman" w:hAnsi="Times Ext Roman" w:cs="Times Ext Roman"/>
        </w:rPr>
        <w:t>其法，不失次</w:t>
      </w:r>
      <w:r>
        <w:rPr>
          <w:rFonts w:ascii="Times Ext Roman" w:hAnsi="Times Ext Roman" w:cs="Times Ext Roman"/>
        </w:rPr>
        <w:t>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2"/>
      </w:r>
      <w:r>
        <w:rPr>
          <w:rFonts w:ascii="Times Ext Roman" w:hAnsi="Times Ext Roman" w:cs="Times Ext Roman"/>
        </w:rPr>
        <w:t>，善能擁護，與善知識共從事，彼能分別；不可思惟法亦能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3"/>
      </w:r>
      <w:r>
        <w:rPr>
          <w:rFonts w:ascii="Times Ext Roman" w:hAnsi="Times Ext Roman" w:cs="Times Ext Roman"/>
        </w:rPr>
        <w:t>；所可思惟法亦能知之；彼所不應思惟法亦不思惟之；所應思惟法而思惟之。</w:t>
      </w:r>
    </w:p>
    <w:p>
      <w:pPr>
        <w:pStyle w:val="Normal"/>
        <w:ind w:firstLine="10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應思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而不思惟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云何不應思惟法而不思惟之？於是，諸法未生欲漏而生，已生欲漏而增多；未生有漏而生，已生有漏而增多；未生無明漏而生，已生無明漏而增多。是謂此法不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4"/>
      </w:r>
      <w:r>
        <w:rPr>
          <w:rFonts w:ascii="Times Ext Roman" w:hAnsi="Times Ext Roman" w:cs="Times Ext Roman"/>
        </w:rPr>
        <w:t>思惟之。</w:t>
      </w:r>
    </w:p>
    <w:p>
      <w:pPr>
        <w:pStyle w:val="Normal"/>
        <w:ind w:firstLine="10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應思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而思惟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何等法應思惟者而思惟之？於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5"/>
      </w:r>
      <w:r>
        <w:rPr>
          <w:rFonts w:ascii="Times Ext Roman" w:hAnsi="Times Ext Roman" w:cs="Times Ext Roman"/>
        </w:rPr>
        <w:t>，諸法未生欲漏而不生，已生欲漏而滅之；未生有漏而不生，已生有漏而滅之；未生無明漏而不生，已生無明漏而滅之。是謂此法應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6"/>
      </w:r>
      <w:r>
        <w:rPr>
          <w:rFonts w:ascii="Times Ext Roman" w:hAnsi="Times Ext Roman" w:cs="Times Ext Roman"/>
        </w:rPr>
        <w:t>思惟之。</w:t>
      </w:r>
    </w:p>
    <w:p>
      <w:pPr>
        <w:pStyle w:val="Normal"/>
        <w:ind w:firstLine="10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應思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思惟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不應思惟者亦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7"/>
      </w:r>
      <w:r>
        <w:rPr>
          <w:rFonts w:ascii="Times Ext Roman" w:hAnsi="Times Ext Roman" w:cs="Times Ext Roman"/>
        </w:rPr>
        <w:t>思惟之，可思惟者便思惟之，彼作如是思惟，便滅三法。云何為三？身</w:t>
      </w:r>
      <w:r>
        <w:rPr>
          <w:rFonts w:ascii="Times Ext Roman" w:hAnsi="Times Ext Roman" w:cs="Times Ext Roman"/>
        </w:rPr>
        <w:t>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8"/>
      </w:r>
      <w:r>
        <w:rPr>
          <w:rFonts w:ascii="Times Ext Roman" w:hAnsi="Times Ext Roman" w:cs="Times Ext Roman"/>
        </w:rPr>
        <w:t>、戒盜、疑。設不知、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9"/>
      </w:r>
      <w:r>
        <w:rPr>
          <w:rFonts w:ascii="Times Ext Roman" w:hAnsi="Times Ext Roman" w:cs="Times Ext Roman"/>
        </w:rPr>
        <w:t>，則增有漏之行；設見、聞、念、知者，則不增有漏之行；已知、已見，有漏便不生。是謂此漏見所斷也。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恭敬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云何漏恭敬所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0"/>
      </w:r>
      <w:r>
        <w:rPr>
          <w:rFonts w:ascii="Times Ext Roman" w:hAnsi="Times Ext Roman" w:cs="Times Ext Roman"/>
        </w:rPr>
        <w:t>？於是，比丘！堪忍飢寒，勤苦風雨、蚊虻、惡言、罵辱，身生痛</w:t>
      </w:r>
      <w:r>
        <w:rPr>
          <w:rFonts w:ascii="Times Ext Roman" w:hAnsi="Times Ext Roman" w:cs="Times Ext Roman"/>
        </w:rPr>
        <w:t>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1"/>
      </w:r>
      <w:r>
        <w:rPr>
          <w:rFonts w:ascii="Times Ext Roman" w:hAnsi="Times Ext Roman" w:cs="Times Ext Roman"/>
        </w:rPr>
        <w:t>，極為煩疼，命垂欲斷，便能忍之。若不爾者，便起苦惱；設復能堪忍者，如是不生。是謂此漏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1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恭敬所斷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親近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云何漏親近所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2"/>
      </w:r>
      <w:r>
        <w:rPr>
          <w:rFonts w:ascii="Times Ext Roman" w:hAnsi="Times Ext Roman" w:cs="Times Ext Roman"/>
        </w:rPr>
        <w:t>？於是，比丘！持心受衣，不興榮飾，但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3"/>
      </w:r>
      <w:r>
        <w:rPr>
          <w:rFonts w:ascii="Times Ext Roman" w:hAnsi="Times Ext Roman" w:cs="Times Ext Roman"/>
        </w:rPr>
        <w:t>支其形體，欲除寒熱，欲令風雨不加其身，又覆形體不令外露。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4"/>
      </w:r>
      <w:r>
        <w:rPr>
          <w:rFonts w:ascii="Times Ext Roman" w:hAnsi="Times Ext Roman" w:cs="Times Ext Roman"/>
        </w:rPr>
        <w:t>持心隨時乞食，不起染著之心，但欲趣支形體，使故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5"/>
      </w:r>
      <w:r>
        <w:rPr>
          <w:rFonts w:ascii="Times Ext Roman" w:hAnsi="Times Ext Roman" w:cs="Times Ext Roman"/>
        </w:rPr>
        <w:t>得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6"/>
      </w:r>
      <w:r>
        <w:rPr>
          <w:rFonts w:ascii="Times Ext Roman" w:hAnsi="Times Ext Roman" w:cs="Times Ext Roman"/>
        </w:rPr>
        <w:t>，新者不生；守護眾行，無所觸犯，長夜安隱而修梵行，久存於世。復持心意親近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亦不著榮華服飾，但欲除飢寒、風雨、蚊虻之類，趣支其形，得行道法。又復持心親近醫藥，不生染著之心；於彼醫藥，但欲使疾病除愈故，身體得安隱。設不親近者，則生有漏之患；若親近，則無有漏之患。是謂此漏親近所斷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7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漏遠離所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云何有漏遠離所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8"/>
      </w:r>
      <w:r>
        <w:rPr>
          <w:rFonts w:ascii="Times Ext Roman" w:hAnsi="Times Ext Roman" w:cs="Times Ext Roman"/>
        </w:rPr>
        <w:t>？於是，比丘！除去亂想，猶如惡象、駱駝、牛、馬、虎、狼、狗、蛇蚖、深坑、危岸、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9"/>
      </w:r>
      <w:r>
        <w:rPr>
          <w:rFonts w:ascii="Times Ext Roman" w:hAnsi="Times Ext Roman" w:cs="Times Ext Roman"/>
        </w:rPr>
        <w:t>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0"/>
      </w:r>
      <w:r>
        <w:rPr>
          <w:rFonts w:ascii="Times Ext Roman" w:hAnsi="Times Ext Roman" w:cs="Times Ext Roman"/>
        </w:rPr>
        <w:t>、峻崖、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1"/>
      </w:r>
      <w:r>
        <w:rPr>
          <w:rFonts w:ascii="Times Ext Roman" w:hAnsi="Times Ext Roman" w:cs="Times Ext Roman"/>
        </w:rPr>
        <w:t>泥，皆當遠離之。莫與惡知識從事，亦復不與惡人相近。能熟思惟不去心首，設不將護者，則生有漏；設擁護者，則不生有漏。是謂有漏遠離所斷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漏娛樂所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云何有漏娛樂所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2"/>
      </w:r>
      <w:r>
        <w:rPr>
          <w:rFonts w:ascii="Times Ext Roman" w:hAnsi="Times Ext Roman" w:cs="Times Ext Roman"/>
        </w:rPr>
        <w:t>？於是，比丘！生欲想而不捨離，設起瞋恚想，亦不捨離，設復起疾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3"/>
      </w:r>
      <w:r>
        <w:rPr>
          <w:rFonts w:ascii="Times Ext Roman" w:hAnsi="Times Ext Roman" w:cs="Times Ext Roman"/>
        </w:rPr>
        <w:t>，亦不捨離。設不捨離者，則生有漏；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4"/>
      </w:r>
      <w:r>
        <w:rPr>
          <w:rFonts w:ascii="Times Ext Roman" w:hAnsi="Times Ext Roman" w:cs="Times Ext Roman"/>
        </w:rPr>
        <w:t>捨離者，便能不起有漏。是謂此漏娛樂所斷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漏威儀所斷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云何有漏威儀所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5"/>
      </w:r>
      <w:r>
        <w:rPr>
          <w:rFonts w:ascii="Times Ext Roman" w:hAnsi="Times Ext Roman" w:cs="Times Ext Roman"/>
        </w:rPr>
        <w:t>？於</w:t>
      </w:r>
      <w:r>
        <w:rPr>
          <w:rFonts w:ascii="Times Ext Roman" w:hAnsi="Times Ext Roman" w:cs="Times Ext Roman"/>
        </w:rPr>
        <w:t>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6"/>
      </w:r>
      <w:r>
        <w:rPr>
          <w:rFonts w:ascii="Times Ext Roman" w:hAnsi="Times Ext Roman" w:cs="Times Ext Roman"/>
        </w:rPr>
        <w:t>，比丘！若眼見色不起色想，亦不起染汙之心，具足眼根，亦無缺漏而護眼根，若耳聞聲、鼻嗅香、舌知味、身知細滑、意知法，都不起染汙之心，亦不起想著而護意根。若不攝其威儀，則生有漏；若攝其威儀者，則無有漏之患。是謂此漏威儀所斷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釋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漏思惟所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何等有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1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漏思惟所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7"/>
      </w:r>
      <w:r>
        <w:rPr>
          <w:rFonts w:ascii="Times Ext Roman" w:hAnsi="Times Ext Roman" w:cs="Times Ext Roman"/>
        </w:rPr>
        <w:t>？於是，比丘！修念覺意，依無欲，依無汙，依滅盡而求出要，修法覺意、精進覺意、喜覺意、猗覺意、定覺意、護覺意，依無欲、依無汙、依滅盡而求出要。若不修此者，則生有漏之患；設能修者，則不生有漏之患。是謂此漏思惟所斷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世尊勸修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具足一切威儀，能斷結、去愛，度於四流，越於苦際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若復，比丘！於比丘中諸所有漏，見斷者便見斷之，恭敬斷者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8"/>
      </w:r>
      <w:r>
        <w:rPr>
          <w:rFonts w:ascii="Times Ext Roman" w:hAnsi="Times Ext Roman" w:cs="Times Ext Roman"/>
        </w:rPr>
        <w:t>恭敬斷之，親近斷者親近斷之，遠離斷者遠離斷之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9"/>
      </w:r>
      <w:r>
        <w:rPr>
          <w:rFonts w:ascii="Times Ext Roman" w:hAnsi="Times Ext Roman" w:cs="Times Ext Roman"/>
        </w:rPr>
        <w:t>威儀斷者威儀斷之，思惟斷者思惟斷之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0"/>
      </w:r>
      <w:r>
        <w:rPr>
          <w:rFonts w:ascii="Times Ext Roman" w:hAnsi="Times Ext Roman" w:cs="Times Ext Roman"/>
        </w:rPr>
        <w:t>是謂，比丘！具足一切威儀，能斷結、去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1"/>
      </w:r>
      <w:r>
        <w:rPr>
          <w:rFonts w:ascii="Times Ext Roman" w:hAnsi="Times Ext Roman" w:cs="Times Ext Roman"/>
        </w:rPr>
        <w:t>，度於四流，漸漸越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2"/>
      </w:r>
      <w:r>
        <w:rPr>
          <w:rFonts w:ascii="Times Ext Roman" w:hAnsi="Times Ext Roman" w:cs="Times Ext Roman"/>
        </w:rPr>
        <w:t>。是謂，比丘！除有漏之法，諸佛世尊常所施行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3"/>
      </w:r>
      <w:r>
        <w:rPr>
          <w:rFonts w:ascii="Times Ext Roman" w:hAnsi="Times Ext Roman" w:cs="Times Ext Roman"/>
        </w:rPr>
        <w:t>念一切有形之類，今已施行，汝等常樂閑居樹下，勤加精進，勿有懈怠。今不勤加者，後悔無益！此是我之訓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4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5"/>
      </w:r>
      <w:r>
        <w:rPr>
          <w:rFonts w:ascii="Times Ext Roman" w:hAnsi="Times Ext Roman" w:cs="Times Ext Roman"/>
        </w:rPr>
        <w:t>丘聞佛所說，歡喜奉行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增壹阿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經卷第三十四</w:t>
      </w:r>
      <w:r>
        <w:rPr>
          <w:rFonts w:cs="Times Ext Roman" w:ascii="Times Ext Roman" w:hAnsi="Times Ext Roman"/>
        </w:rPr>
        <w:t>*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276"/>
      </w:r>
      <w:r>
        <w:rPr>
          <w:rFonts w:cs="Times Ext Roman" w:ascii="Times Ext Roman" w:hAnsi="Times Ext Roman"/>
        </w:rPr>
        <w:t xml:space="preserve">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Fonts w:ascii="Times Ext Roman" w:hAnsi="Times Ext Roman" w:cs="Times Ext Roman"/>
          <w:sz w:val="36"/>
          <w:szCs w:val="36"/>
        </w:rPr>
        <w:t>增壹阿含</w:t>
      </w:r>
      <w:r>
        <w:rPr>
          <w:rStyle w:val="FootnoteCharacters"/>
          <w:rStyle w:val="FootnoteAnchor"/>
          <w:rFonts w:ascii="Times Ext Roman" w:hAnsi="Times Ext Roman" w:cs="Times Ext Roman"/>
          <w:sz w:val="36"/>
          <w:szCs w:val="36"/>
        </w:rPr>
        <w:footnoteReference w:id="277"/>
      </w:r>
      <w:r>
        <w:rPr>
          <w:rFonts w:ascii="Times Ext Roman" w:hAnsi="Times Ext Roman" w:cs="Times Ext Roman"/>
          <w:sz w:val="36"/>
          <w:szCs w:val="36"/>
        </w:rPr>
        <w:t>經卷第三十五</w:t>
      </w:r>
      <w:r>
        <w:rPr>
          <w:rStyle w:val="FootnoteCharacters"/>
          <w:rStyle w:val="FootnoteAnchor"/>
          <w:rFonts w:ascii="Times Ext Roman" w:hAnsi="Times Ext Roman" w:cs="Times Ext Roman"/>
          <w:sz w:val="36"/>
          <w:szCs w:val="36"/>
        </w:rPr>
        <w:footnoteReference w:id="278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Style w:val="Foot"/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9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32"/>
          <w:szCs w:val="32"/>
        </w:rPr>
        <w:t>七日品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280"/>
      </w:r>
      <w:r>
        <w:rPr>
          <w:rFonts w:ascii="Times Ext Roman" w:hAnsi="Times Ext Roman" w:cs="Times Ext Roman"/>
          <w:sz w:val="32"/>
          <w:szCs w:val="32"/>
        </w:rPr>
        <w:t>之餘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281"/>
      </w:r>
    </w:p>
    <w:p>
      <w:pPr>
        <w:pStyle w:val="Normal"/>
        <w:jc w:val="center"/>
        <w:rPr>
          <w:rFonts w:ascii="Times Ext Roman" w:hAnsi="Times Ext Roman" w:cs="Times Ext Roman"/>
          <w:b/>
          <w:b/>
          <w:sz w:val="32"/>
          <w:szCs w:val="32"/>
        </w:rPr>
      </w:pPr>
      <w:r>
        <w:rPr>
          <w:rFonts w:ascii="Times Ext Roman" w:hAnsi="Times Ext Roman" w:cs="Times Ext Roman"/>
          <w:sz w:val="28"/>
          <w:szCs w:val="28"/>
        </w:rPr>
        <w:t>第七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282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0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7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6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為均頭說起僧伽藍、施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座、施食、施雨衣、施藥、作井、近道作舍等七事得增益功德，其福不可稱量；當求方便，成辦此七種功德。中阿含第七經世間福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0</w:t>
      </w:r>
      <w:r>
        <w:rPr>
          <w:rFonts w:cs="Times Ext Roman" w:ascii="Times Ext Roman" w:hAnsi="Times Ext Roman"/>
        </w:rPr>
        <w:t>)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阿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3"/>
      </w:r>
      <w:r>
        <w:rPr>
          <w:rFonts w:ascii="Times Ext Roman" w:hAnsi="Times Ext Roman" w:cs="Times Ext Roman"/>
        </w:rPr>
        <w:t>闍江水邊，與大比丘眾五百人俱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佛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均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事得增益功德，其福不可稱量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均頭在閑靜之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思維，問佛有無恒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增益功德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法</w:t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4"/>
      </w:r>
      <w:r>
        <w:rPr>
          <w:rFonts w:ascii="Times Ext Roman" w:hAnsi="Times Ext Roman" w:cs="Times Ext Roman"/>
        </w:rPr>
        <w:t>，大均頭在閑靜之處，而作是念：頗有此義</w:t>
      </w:r>
      <w:r>
        <w:rPr>
          <w:rFonts w:ascii="Times Ext Roman" w:hAnsi="Times Ext Roman" w:cs="Times Ext Roman"/>
        </w:rPr>
        <w:t>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5"/>
      </w:r>
      <w:r>
        <w:rPr>
          <w:rFonts w:ascii="Times Ext Roman" w:hAnsi="Times Ext Roman" w:cs="Times Ext Roman"/>
        </w:rPr>
        <w:t>益功德，為無此理？是時，均頭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起，往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6"/>
      </w:r>
      <w:r>
        <w:rPr>
          <w:rFonts w:ascii="Times Ext Roman" w:hAnsi="Times Ext Roman" w:cs="Times Ext Roman"/>
        </w:rPr>
        <w:t>世尊所，頭面禮足，在一面坐。爾時，均頭白佛言：「世尊！向者在閑靜之處，而作是念：頗有此理，所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1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眾事，得益功德耶？我今問世尊，唯願說之！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均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有七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可得增益功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可得增益功德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均頭白佛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7"/>
      </w:r>
      <w:r>
        <w:rPr>
          <w:rFonts w:ascii="Times Ext Roman" w:hAnsi="Times Ext Roman" w:cs="Times Ext Roman"/>
        </w:rPr>
        <w:t>：「云何得增益功德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增益有七事，其福不可稱量，亦復無人能算計此者。云何為七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8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起僧伽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族姓子、若族姓女未曾起僧伽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9"/>
      </w:r>
      <w:r>
        <w:rPr>
          <w:rFonts w:ascii="Times Ext Roman" w:hAnsi="Times Ext Roman" w:cs="Times Ext Roman"/>
        </w:rPr>
        <w:t>處，於中興立者，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0"/>
      </w:r>
      <w:r>
        <w:rPr>
          <w:rFonts w:ascii="Times Ext Roman" w:hAnsi="Times Ext Roman" w:cs="Times Ext Roman"/>
        </w:rPr>
        <w:t>福不可計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施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座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均頭！若善男子、善女人能持</w:t>
      </w:r>
      <w:r>
        <w:rPr>
          <w:rFonts w:ascii="Times Ext Roman" w:hAnsi="Times Ext Roman" w:cs="Times Ext Roman"/>
        </w:rPr>
        <w:t>床</w:t>
      </w:r>
      <w:r>
        <w:rPr>
          <w:rFonts w:ascii="Times Ext Roman" w:hAnsi="Times Ext Roman" w:cs="Times Ext Roman"/>
        </w:rPr>
        <w:t>座施彼僧伽藍者及與比丘僧，是謂，均頭！第二之福不可稱計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施食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均頭！若善男子、善女人以食施彼比丘僧，是謂，均頭！第三之福不可稱計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施雨衣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均頭！若善男子、善女人以遮雨衣給施比丘僧者，是謂，均頭！第四功德其福不可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1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施藥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均頭！若族姓子、女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2"/>
      </w:r>
      <w:r>
        <w:rPr>
          <w:rFonts w:ascii="Times Ext Roman" w:hAnsi="Times Ext Roman" w:cs="Times Ext Roman"/>
        </w:rPr>
        <w:t>以藥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3"/>
      </w:r>
      <w:r>
        <w:rPr>
          <w:rFonts w:ascii="Times Ext Roman" w:hAnsi="Times Ext Roman" w:cs="Times Ext Roman"/>
        </w:rPr>
        <w:t>比丘僧者，是謂第五之福不可稱計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作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均頭！若善男子、善女人曠野作好井者，是謂，均頭！第六之功德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4"/>
      </w:r>
      <w:r>
        <w:rPr>
          <w:rFonts w:ascii="Times Ext Roman" w:hAnsi="Times Ext Roman" w:cs="Times Ext Roman"/>
        </w:rPr>
        <w:t>，不可稱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5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近道作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均頭！善男子、善女人近道作舍，使當來過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6"/>
      </w:r>
      <w:r>
        <w:rPr>
          <w:rFonts w:ascii="Times Ext Roman" w:hAnsi="Times Ext Roman" w:cs="Times Ext Roman"/>
        </w:rPr>
        <w:t>得止宿者，是謂，均頭！第七功德不可稱計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世尊勸修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求方便，成辦此七種功德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其福不可稱限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是謂，均頭！七功德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7"/>
      </w:r>
      <w:r>
        <w:rPr>
          <w:rFonts w:ascii="Times Ext Roman" w:hAnsi="Times Ext Roman" w:cs="Times Ext Roman"/>
        </w:rPr>
        <w:t>法其福不可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8"/>
      </w:r>
      <w:r>
        <w:rPr>
          <w:rFonts w:ascii="Times Ext Roman" w:hAnsi="Times Ext Roman" w:cs="Times Ext Roman"/>
        </w:rPr>
        <w:t>。若行，若坐，正使命終，其福隨後，如影隨形，其德不可稱計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9"/>
      </w:r>
      <w:r>
        <w:rPr>
          <w:rFonts w:ascii="Times Ext Roman" w:hAnsi="Times Ext Roman" w:cs="Times Ext Roman"/>
        </w:rPr>
        <w:t>言當有爾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0"/>
      </w:r>
      <w:r>
        <w:rPr>
          <w:rFonts w:ascii="Times Ext Roman" w:hAnsi="Times Ext Roman" w:cs="Times Ext Roman"/>
        </w:rPr>
        <w:t>之福，亦如大海水不可升斗量之，言當有爾許之水，此七功德亦復如是，其福不可稱限。是故，均頭！善男子、善女人當求方便，成辦七功德。如是，均頭！當作是學！」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均頭聞佛所說，歡喜奉行！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八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301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0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8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3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敕比丘修行、思惟死想，當如婆迦利厭患此身惡露不淨，念出入息往還之數，並於其中思惟七覺意；於出入息中思惟死想，便脫生、老、病、死、愁、憂、苦、惱。增支部</w:t>
      </w:r>
      <w:r>
        <w:rPr>
          <w:rFonts w:cs="Times Ext Roman" w:ascii="Times Ext Roman" w:hAnsi="Times Ext Roman"/>
        </w:rPr>
        <w:t>(A. 6. 19.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Mara</w:t>
      </w:r>
      <w:r>
        <w:rPr>
          <w:rFonts w:eastAsia="hzk1 ys;Times New Roman" w:cs="Gandhari Unicode" w:ascii="Times Ext Roman" w:hAnsi="Times Ext Roman"/>
        </w:rPr>
        <w:t>ṇ</w:t>
      </w:r>
      <w:r>
        <w:rPr>
          <w:rFonts w:cs="Gandhari Unicode" w:ascii="Times Ext Roman" w:hAnsi="Times Ext Roman"/>
        </w:rPr>
        <w:t xml:space="preserve">asati </w:t>
      </w:r>
      <w:r>
        <w:rPr>
          <w:rFonts w:cs="Times Ext Roman" w:ascii="Times Ext Roman" w:hAnsi="Times Ext Roman"/>
        </w:rPr>
        <w:t xml:space="preserve">(1)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念死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增支部</w:t>
      </w:r>
      <w:r>
        <w:rPr>
          <w:rFonts w:cs="Times Ext Roman" w:ascii="Times Ext Roman" w:hAnsi="Times Ext Roman"/>
        </w:rPr>
        <w:t xml:space="preserve">(A. 8. 73. </w:t>
      </w:r>
      <w:r>
        <w:rPr>
          <w:rFonts w:cs="Gandhari Unicode" w:ascii="Times Ext Roman" w:hAnsi="Times Ext Roman"/>
        </w:rPr>
        <w:t>Mara</w:t>
      </w:r>
      <w:r>
        <w:rPr>
          <w:rFonts w:eastAsia="hzk1 ys;Times New Roman" w:cs="Gandhari Unicode" w:ascii="Times Ext Roman" w:hAnsi="Times Ext Roman"/>
        </w:rPr>
        <w:t>ṇ</w:t>
      </w:r>
      <w:r>
        <w:rPr>
          <w:rFonts w:cs="Gandhari Unicode" w:ascii="Times Ext Roman" w:hAnsi="Times Ext Roman"/>
        </w:rPr>
        <w:t>asati</w:t>
      </w:r>
      <w:r>
        <w:rPr>
          <w:rFonts w:cs="Arial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 xml:space="preserve">(1)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念死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/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舍衛國祇樹給孤獨園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/>
          <w:sz w:val="20"/>
          <w:szCs w:val="20"/>
          <w:bdr w:val="single" w:sz="4" w:space="0" w:color="000000"/>
        </w:rPr>
        <w:t>（一）世尊教諸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修行死想，思惟死想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爾時，世尊告諸比丘：「汝等當修行死想，思惟死想。」</w:t>
      </w:r>
    </w:p>
    <w:p>
      <w:pPr>
        <w:pStyle w:val="Normal"/>
        <w:ind w:firstLine="200"/>
        <w:rPr/>
      </w:pPr>
      <w:r>
        <w:rPr>
          <w:rFonts w:ascii="Times Ext Roman" w:hAnsi="Times Ext Roman" w:cs="VU Times;Times New Roman"/>
          <w:sz w:val="20"/>
          <w:szCs w:val="20"/>
          <w:bdr w:val="single" w:sz="4" w:space="0" w:color="000000"/>
        </w:rPr>
        <w:t>（二）諸比丘白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修行死想，思惟死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法，佛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皆是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放逸之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非是修行死想之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彼座上有一比丘白世尊言：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2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我常修行、思惟死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云何思惟、修行死想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比丘白佛言：「思惟死想時，意欲存七日，思惟七覺意，於如來法中多所饒益，死後無恨。如是，世尊！我思惟死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止！止！比丘！此非行死想之行，此名為放逸之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復有一比丘白世尊言：「我能堪任修行死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云何修行、思惟死想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比丘白佛言：「我今作是念：意欲存在六日，思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2"/>
      </w:r>
      <w:r>
        <w:rPr>
          <w:rFonts w:ascii="Times Ext Roman" w:hAnsi="Times Ext Roman" w:cs="Times Ext Roman"/>
        </w:rPr>
        <w:t>如來正法已，便取命終，此則有所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3"/>
      </w:r>
      <w:r>
        <w:rPr>
          <w:rFonts w:ascii="Times Ext Roman" w:hAnsi="Times Ext Roman" w:cs="Times Ext Roman"/>
        </w:rPr>
        <w:t>益。如是思惟死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止！止！比丘！汝亦是放逸之法，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4"/>
      </w:r>
      <w:r>
        <w:rPr>
          <w:rFonts w:ascii="Times Ext Roman" w:hAnsi="Times Ext Roman" w:cs="Times Ext Roman"/>
        </w:rPr>
        <w:t>思惟死想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復有比丘白佛言：「欲存在五日。」或言四日，或言三日、二日、一日者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止！止！比丘！此亦是放逸之法，非為思惟死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復有一比丘白世尊言：「我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5"/>
      </w:r>
      <w:r>
        <w:rPr>
          <w:rFonts w:ascii="Times Ext Roman" w:hAnsi="Times Ext Roman" w:cs="Times Ext Roman"/>
        </w:rPr>
        <w:t>堪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6"/>
      </w:r>
      <w:r>
        <w:rPr>
          <w:rFonts w:ascii="Times Ext Roman" w:hAnsi="Times Ext Roman" w:cs="Times Ext Roman"/>
        </w:rPr>
        <w:t>修行死想。」比丘白佛言：「我到時，著衣持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入舍衛城乞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7"/>
      </w:r>
      <w:r>
        <w:rPr>
          <w:rFonts w:ascii="Times Ext Roman" w:hAnsi="Times Ext Roman" w:cs="Times Ext Roman"/>
        </w:rPr>
        <w:t>已，還出舍衛城，歸所在，入靜室中，思惟七覺意而取命終。此則思惟死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止！止！比丘！此亦非思惟、修行死想。汝等諸比丘所說者，皆是放逸之行，非是修行死想之法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佛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繫意在前，心不移動，念出入息往還之數，於其中間思惟七覺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能於苦得解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脫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如婆迦利厭患此身惡露不淨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重告比丘：「其能如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8"/>
      </w:r>
      <w:r>
        <w:rPr>
          <w:rFonts w:ascii="Times Ext Roman" w:hAnsi="Times Ext Roman" w:cs="Times Ext Roman"/>
        </w:rPr>
        <w:t>迦利比丘者，此則名為思惟死想。彼比丘者，善能思惟死想，厭患此身惡露不淨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9"/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念出入息往還之數，並於其中思惟七覺意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比丘思惟死想，繫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0"/>
      </w:r>
      <w:r>
        <w:rPr>
          <w:rFonts w:ascii="Times Ext Roman" w:hAnsi="Times Ext Roman" w:cs="Times Ext Roman"/>
        </w:rPr>
        <w:t>在前，心不移動，念出入息往還之數，於其中間思惟七覺意，則於如來法多所饒益。所以然者，一切諸行皆空、皆寂，起者、滅者皆是幻化，無有真實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於出入息中思惟死想，便脫生、老、病、死、愁、憂、苦、惱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比丘！當於出入息中思惟死想，便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2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脫生、老、病、死、愁、憂、苦、惱。如是，比丘！當知作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1"/>
      </w:r>
      <w:r>
        <w:rPr>
          <w:rFonts w:ascii="Times Ext Roman" w:hAnsi="Times Ext Roman" w:cs="Times Ext Roman"/>
        </w:rPr>
        <w:t>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九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312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0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9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7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波斯匿王誤以尼揵子、裸形人、黑梵志、裸形婆羅門等之裸形、極端苦行為阿羅漢行，佛為說七裸形梵志等非是梵行人。中部</w:t>
      </w:r>
      <w:r>
        <w:rPr>
          <w:rFonts w:cs="Times Ext Roman" w:ascii="Times Ext Roman" w:hAnsi="Times Ext Roman"/>
        </w:rPr>
        <w:t xml:space="preserve">(M. 93. </w:t>
      </w:r>
      <w:r>
        <w:rPr>
          <w:rFonts w:cs="Gandhari Unicode" w:ascii="Times Ext Roman" w:hAnsi="Times Ext Roman"/>
        </w:rPr>
        <w:t>Assal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yana-sutta</w:t>
      </w:r>
      <w:r>
        <w:rPr>
          <w:rFonts w:cs="Arial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阿攝</w:t>
      </w:r>
      <w:r>
        <w:rPr>
          <w:rFonts w:ascii="Times Ext Roman" w:hAnsi="Times Ext Roman" w:cs="Times Ext Roman"/>
        </w:rPr>
        <w:t>惒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一五一經阿攝</w:t>
      </w:r>
      <w:r>
        <w:rPr>
          <w:rFonts w:ascii="Times Ext Roman" w:hAnsi="Times Ext Roman" w:cs="Times Ext Roman"/>
        </w:rPr>
        <w:t>惒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二九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156" w:firstLine="22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舍衛國祇樹給孤獨園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波斯匿王誤以尼揵子、裸形人、黑梵志、裸形婆羅門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修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極端苦行為阿羅漢行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爾時，波斯匿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敕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</w:rPr>
        <w:t>臣：「速嚴寶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3"/>
      </w:r>
      <w:r>
        <w:rPr>
          <w:rFonts w:ascii="Times Ext Roman" w:hAnsi="Times Ext Roman" w:cs="Times Ext Roman"/>
        </w:rPr>
        <w:t>之車，吾欲往世尊所，禮拜問訊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大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出城至世尊所，頭面禮足，在一面坐。爾時，如來與無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4"/>
      </w:r>
      <w:r>
        <w:rPr>
          <w:rFonts w:ascii="Times Ext Roman" w:hAnsi="Times Ext Roman" w:cs="Times Ext Roman"/>
        </w:rPr>
        <w:t>數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5"/>
      </w:r>
      <w:r>
        <w:rPr>
          <w:rFonts w:ascii="Times Ext Roman" w:hAnsi="Times Ext Roman" w:cs="Times Ext Roman"/>
        </w:rPr>
        <w:t>眾，圍遶說法。是時，七尼</w:t>
      </w:r>
      <w:r>
        <w:rPr>
          <w:rFonts w:ascii="Times Ext Roman" w:hAnsi="Times Ext Roman" w:cs="Times Ext Roman"/>
        </w:rPr>
        <w:t>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6"/>
      </w:r>
      <w:r>
        <w:rPr>
          <w:rFonts w:ascii="Times Ext Roman" w:hAnsi="Times Ext Roman" w:cs="Times Ext Roman"/>
        </w:rPr>
        <w:t>子，復有七裸形人，復有七黑梵志，復有七裸形婆羅門，去世尊不遠而過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波斯匿王見此諸人去世尊不遠而過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白佛言：「觀此諸人經過不住，皆是少欲知足，無有家業。今此世間阿羅漢者，此人最為上首。所以然者，於眾人中極為苦行，不貪利養。」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為波斯匿王說七裸形梵志等非是梵行人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梵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於往昔修苦行時起邪見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大王！竟未識真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7"/>
      </w:r>
      <w:r>
        <w:rPr>
          <w:rFonts w:ascii="Times Ext Roman" w:hAnsi="Times Ext Roman" w:cs="Times Ext Roman"/>
        </w:rPr>
        <w:t>羅漢，不以裸形露體名為阿羅漢。大王當知：此皆非真實之行，當念觀察久遠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8"/>
      </w:r>
      <w:r>
        <w:rPr>
          <w:rFonts w:ascii="Times Ext Roman" w:hAnsi="Times Ext Roman" w:cs="Times Ext Roman"/>
        </w:rPr>
        <w:t>變。又復當觀可親、知親、可近、知近。所以然者，過去久遠世時有七梵志，在一處學，年極衰弊，以草為衣裳，食以</w:t>
      </w:r>
      <w:r>
        <w:rPr>
          <w:rFonts w:ascii="Times Ext Roman" w:hAnsi="Times Ext Roman" w:cs="Times Ext Roman"/>
        </w:rPr>
        <w:t>菓</w:t>
      </w:r>
      <w:r>
        <w:rPr>
          <w:rFonts w:ascii="Times Ext Roman" w:hAnsi="Times Ext Roman" w:cs="Times Ext Roman"/>
        </w:rPr>
        <w:t>蓏，起諸邪見，各生此念：我等持此苦行之法，使後作大國王，或求釋、梵、四天王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私陀天師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化身欲度其所生邪見，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梵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無知而生瞋恨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有阿私陀天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9"/>
      </w:r>
      <w:r>
        <w:rPr>
          <w:rFonts w:ascii="Times Ext Roman" w:hAnsi="Times Ext Roman" w:cs="Times Ext Roman"/>
        </w:rPr>
        <w:t>是諸婆羅門祖父，知彼梵志心中所念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從梵天上沒，來至七婆羅門所。是時，阿私陀天師去天服飾，作婆羅門形，在露地經行。是時，七梵志遙見阿私陀經行，各懷瞋恚，而作是語：『此是何等著欲之人？在我等梵行人前行，今當咒灰滅之。』是七梵志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手掬水灑彼，梵志咒曰：『汝今速為灰土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0"/>
      </w:r>
      <w:r>
        <w:rPr>
          <w:rFonts w:ascii="Times Ext Roman" w:hAnsi="Times Ext Roman" w:cs="Times Ext Roman"/>
        </w:rPr>
        <w:t>』然婆羅門遂懷瞋恚，天師顏色倍更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1"/>
      </w:r>
      <w:r>
        <w:rPr>
          <w:rFonts w:ascii="Times Ext Roman" w:hAnsi="Times Ext Roman" w:cs="Times Ext Roman"/>
        </w:rPr>
        <w:t>。所以然者，慈能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2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滅瞋。是時，七梵志便作是念：我等將不為禁戒退轉乎？我等正起瞋恚，彼人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2"/>
      </w:r>
      <w:r>
        <w:rPr>
          <w:rFonts w:ascii="Times Ext Roman" w:hAnsi="Times Ext Roman" w:cs="Times Ext Roman"/>
        </w:rPr>
        <w:t>自端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正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七人與天師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『</w:t>
      </w:r>
      <w:r>
        <w:rPr>
          <w:rFonts w:ascii="Times Ext Roman" w:hAnsi="Times Ext Roman" w:cs="Times Ext Roman" w:eastAsia="標楷體"/>
        </w:rPr>
        <w:t>為天乾沓和？羅剎鬼神乎？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　是時名何等？我等欲知之！</w:t>
      </w:r>
      <w:r>
        <w:rPr>
          <w:rFonts w:ascii="Times Ext Roman" w:hAnsi="Times Ext Roman" w:cs="Times Ext Roman"/>
        </w:rPr>
        <w:t>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阿私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3"/>
      </w:r>
      <w:r>
        <w:rPr>
          <w:rFonts w:ascii="Times Ext Roman" w:hAnsi="Times Ext Roman" w:cs="Times Ext Roman"/>
        </w:rPr>
        <w:t>師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時報偈曰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『</w:t>
      </w:r>
      <w:r>
        <w:rPr>
          <w:rFonts w:ascii="Times Ext Roman" w:hAnsi="Times Ext Roman" w:cs="Times Ext Roman" w:eastAsia="標楷體"/>
        </w:rPr>
        <w:t>非天乾沓和，非鬼羅剎神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　天師阿私陀，今我身是也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『我今知汝心中所念，故從梵天上來下耳！梵天去此極為玄遠，彼帝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4"/>
      </w:r>
      <w:r>
        <w:rPr>
          <w:rFonts w:ascii="Times Ext Roman" w:hAnsi="Times Ext Roman" w:cs="Times Ext Roman"/>
        </w:rPr>
        <w:t>身亦復如是，轉輪聖王亦不可得，不可以此苦行作釋、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5"/>
      </w:r>
      <w:r>
        <w:rPr>
          <w:rFonts w:ascii="Times Ext Roman" w:hAnsi="Times Ext Roman" w:cs="Times Ext Roman"/>
        </w:rPr>
        <w:t>、四天王！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天師阿私陀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『</w:t>
      </w:r>
      <w:r>
        <w:rPr>
          <w:rFonts w:ascii="Times Ext Roman" w:hAnsi="Times Ext Roman" w:cs="Times Ext Roman" w:eastAsia="標楷體"/>
        </w:rPr>
        <w:t>心內若干念，外服而</w:t>
      </w:r>
      <w:r>
        <w:rPr>
          <w:rFonts w:ascii="Times Ext Roman" w:hAnsi="Times Ext Roman" w:cs="Times Ext Roman" w:eastAsia="標楷體"/>
        </w:rPr>
        <w:t>麁</w:t>
      </w:r>
      <w:r>
        <w:rPr>
          <w:rFonts w:ascii="Times Ext Roman" w:hAnsi="Times Ext Roman" w:cs="Times Ext Roman" w:eastAsia="標楷體"/>
        </w:rPr>
        <w:t>獷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26"/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　但勤修正見，遠離於惡道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　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27"/>
      </w:r>
      <w:r>
        <w:rPr>
          <w:rFonts w:ascii="Times Ext Roman" w:hAnsi="Times Ext Roman" w:cs="Times Ext Roman" w:eastAsia="標楷體"/>
        </w:rPr>
        <w:t>戒清淨行，口行亦復然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　遠離於惡念，必當生天上。</w:t>
      </w:r>
      <w:r>
        <w:rPr>
          <w:rFonts w:ascii="Times Ext Roman" w:hAnsi="Times Ext Roman" w:cs="Times Ext Roman"/>
        </w:rPr>
        <w:t>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七梵志白天師曰：『審是天師乎？』報曰：『是也。但</w:t>
      </w:r>
      <w:r>
        <w:rPr>
          <w:rFonts w:ascii="Times Ext Roman" w:hAnsi="Times Ext Roman" w:cs="Times Ext Roman"/>
        </w:rPr>
        <w:t>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8"/>
      </w:r>
      <w:r>
        <w:rPr>
          <w:rFonts w:ascii="Times Ext Roman" w:hAnsi="Times Ext Roman" w:cs="Times Ext Roman"/>
        </w:rPr>
        <w:t>梵志不以裸形得生天上；未必修此苦行，得生梵天之處；又非露暴形體，作若干苦行，得生彼處；能攝心意，使不移動，便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9"/>
      </w:r>
      <w:r>
        <w:rPr>
          <w:rFonts w:ascii="Times Ext Roman" w:hAnsi="Times Ext Roman" w:cs="Times Ext Roman"/>
        </w:rPr>
        <w:t>天上。不可以卿等所習得生彼處。』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勸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波斯匿王說當方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修學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知久遠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大王！觀察此義，不以裸形名為阿羅漢。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0"/>
      </w:r>
      <w:r>
        <w:rPr>
          <w:rFonts w:ascii="Times Ext Roman" w:hAnsi="Times Ext Roman" w:cs="Times Ext Roman"/>
        </w:rPr>
        <w:t>凡夫之人欲知真人者，此事不然；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1"/>
      </w:r>
      <w:r>
        <w:rPr>
          <w:rFonts w:ascii="Times Ext Roman" w:hAnsi="Times Ext Roman" w:cs="Times Ext Roman"/>
        </w:rPr>
        <w:t>復真人能分別所習凡夫之行。又復凡夫之人不能知凡夫之行，真人便能知凡夫之行。但大王知之，當方便知久遠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2"/>
      </w:r>
      <w:r>
        <w:rPr>
          <w:rFonts w:ascii="Times Ext Roman" w:hAnsi="Times Ext Roman" w:cs="Times Ext Roman"/>
        </w:rPr>
        <w:t>來非適今也，當以觀之。如是，大王！當以方便學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波斯匿王白世尊言：「如來所說甚為快哉！非世人所能曉了，然國事猥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3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3"/>
      </w:r>
      <w:r>
        <w:rPr>
          <w:rFonts w:ascii="Times Ext Roman" w:hAnsi="Times Ext Roman" w:cs="Times Ext Roman"/>
        </w:rPr>
        <w:t>，欲還所止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王曰：「王宜知時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4"/>
      </w:r>
      <w:r>
        <w:rPr>
          <w:rFonts w:ascii="Times Ext Roman" w:hAnsi="Times Ext Roman" w:cs="Times Ext Roman"/>
        </w:rPr>
        <w:t>起，禮世尊足，便退而去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波斯匿王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十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335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0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0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36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0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迦栴延為諸比丘廣演「佛之所論非天、世人所能及，非著世、非住世」之深義；佛讚許迦栴延聰明辯才，能廣演如來說法之妙義。中部</w:t>
      </w:r>
      <w:r>
        <w:rPr>
          <w:rFonts w:cs="Times Ext Roman" w:ascii="Times Ext Roman" w:hAnsi="Times Ext Roman"/>
        </w:rPr>
        <w:t xml:space="preserve">(M. 18. </w:t>
      </w:r>
      <w:r>
        <w:rPr>
          <w:rFonts w:cs="Gandhari Unicode" w:ascii="Times Ext Roman" w:hAnsi="Times Ext Roman"/>
        </w:rPr>
        <w:t>Madhupi</w:t>
      </w:r>
      <w:r>
        <w:rPr>
          <w:rFonts w:eastAsia="hzk1 ys;Times New Roman" w:cs="Gandhari Unicode" w:ascii="Times Ext Roman" w:hAnsi="Times Ext Roman"/>
        </w:rPr>
        <w:t>ṇḍ</w:t>
      </w:r>
      <w:r>
        <w:rPr>
          <w:rFonts w:cs="Gandhari Unicode" w:ascii="Times Ext Roman" w:hAnsi="Times Ext Roman"/>
        </w:rPr>
        <w:t xml:space="preserve">ika-sutta </w:t>
      </w:r>
      <w:r>
        <w:rPr>
          <w:rFonts w:ascii="Times Ext Roman" w:hAnsi="Times Ext Roman" w:cs="Times Ext Roman"/>
        </w:rPr>
        <w:t>蜜丸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一一五經蜜丸喻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6"/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九四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釋翅迦毗羅衛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7"/>
      </w:r>
      <w:r>
        <w:rPr>
          <w:rFonts w:ascii="Times Ext Roman" w:hAnsi="Times Ext Roman" w:cs="Times Ext Roman"/>
        </w:rPr>
        <w:t>尼拘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8"/>
      </w:r>
      <w:r>
        <w:rPr>
          <w:rFonts w:ascii="Times Ext Roman" w:hAnsi="Times Ext Roman" w:cs="Times Ext Roman"/>
        </w:rPr>
        <w:t>園，與大比丘眾五百人俱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執杖釋種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執杖釋種問世尊作何敕教？為何等論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食後，從尼拘屢園往至毗羅耶致聚中，在一樹下坐。是時，執杖釋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9"/>
      </w:r>
      <w:r>
        <w:rPr>
          <w:rFonts w:ascii="Times Ext Roman" w:hAnsi="Times Ext Roman" w:cs="Times Ext Roman"/>
        </w:rPr>
        <w:t>出迦毗羅越至世尊所，在前默然而住。爾時，執杖釋種問世尊言：「沙門作何敕教？為何等論？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告執杖釋種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論，非天、龍、鬼神所能及也；亦非著世，復非住世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世尊告曰：「梵志當知：我之所論，非天、龍、鬼神所能及也；亦非著世，復非住世。我之所論，正謂斯耳！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執杖釋種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聞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顰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而去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執杖釋種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0"/>
      </w:r>
      <w:r>
        <w:rPr>
          <w:rFonts w:ascii="Times Ext Roman" w:hAnsi="Times Ext Roman" w:cs="Times Ext Roman"/>
        </w:rPr>
        <w:t>頭嘆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1"/>
      </w:r>
      <w:r>
        <w:rPr>
          <w:rFonts w:ascii="Times Ext Roman" w:hAnsi="Times Ext Roman" w:cs="Times Ext Roman"/>
        </w:rPr>
        <w:t>已，便退而去。爾時，如來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起，還詣所止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以此事之經過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告諸比丘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向者，在彼園中坐，有執杖釋種來至我所，而問我言：『沙門為作何等論？』吾報之曰：『我之所論，非天、世人所能及也；亦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2"/>
      </w:r>
      <w:r>
        <w:rPr>
          <w:rFonts w:ascii="Times Ext Roman" w:hAnsi="Times Ext Roman" w:cs="Times Ext Roman"/>
        </w:rPr>
        <w:t>著世，復非住世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3"/>
      </w:r>
      <w:r>
        <w:rPr>
          <w:rFonts w:ascii="Times Ext Roman" w:hAnsi="Times Ext Roman" w:cs="Times Ext Roman"/>
        </w:rPr>
        <w:t>我之所論，正謂斯耳！』是時，執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4"/>
      </w:r>
      <w:r>
        <w:rPr>
          <w:rFonts w:ascii="Times Ext Roman" w:hAnsi="Times Ext Roman" w:cs="Times Ext Roman"/>
        </w:rPr>
        <w:t>釋種聞此語已，便退而去。」</w:t>
      </w:r>
    </w:p>
    <w:p>
      <w:pPr>
        <w:pStyle w:val="Normal"/>
        <w:ind w:firstLine="20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問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說之法要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云何亦不著世，復非住世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爾時，有一比丘白世尊言：「云何亦不著世，復非住世？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未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廣說此義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卽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起入室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如我所論者，都不著世，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5"/>
      </w:r>
      <w:r>
        <w:rPr>
          <w:rFonts w:ascii="Times Ext Roman" w:hAnsi="Times Ext Roman" w:cs="Times Ext Roman"/>
        </w:rPr>
        <w:t>今於欲而得解脫，斷於釋種狐疑，無有眾想。我之所論者，正謂此耳！」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6"/>
      </w:r>
      <w:r>
        <w:rPr>
          <w:rFonts w:ascii="Times Ext Roman" w:hAnsi="Times Ext Roman" w:cs="Times Ext Roman"/>
        </w:rPr>
        <w:t>尊作此語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起入室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啟疑往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迦栴延廣說此義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諸比丘各相謂言：「世尊向所論者，略說其義，誰能堪任廣說此義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諸比丘自相謂言：「世尊恆嘆譽尊者大迦栴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7"/>
      </w:r>
      <w:r>
        <w:rPr>
          <w:rFonts w:ascii="Times Ext Roman" w:hAnsi="Times Ext Roman" w:cs="Times Ext Roman"/>
        </w:rPr>
        <w:t>，今唯有迦栴</w:t>
      </w:r>
      <w:r>
        <w:rPr>
          <w:rFonts w:cs="Times Ext Roman" w:ascii="Times Ext Roman" w:hAnsi="Times Ext Roman"/>
        </w:rPr>
        <w:t>*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348"/>
      </w:r>
      <w:r>
        <w:rPr>
          <w:rFonts w:ascii="Times Ext Roman" w:hAnsi="Times Ext Roman" w:cs="Times Ext Roman"/>
        </w:rPr>
        <w:t>延能說此義耳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眾多比丘語迦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延曰：「向者，如來略說其義，唯願尊者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9"/>
      </w:r>
      <w:r>
        <w:rPr>
          <w:rFonts w:ascii="Times Ext Roman" w:hAnsi="Times Ext Roman" w:cs="Times Ext Roman"/>
        </w:rPr>
        <w:t>廣演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0"/>
      </w:r>
      <w:r>
        <w:rPr>
          <w:rFonts w:ascii="Times Ext Roman" w:hAnsi="Times Ext Roman" w:cs="Times Ext Roman"/>
        </w:rPr>
        <w:t>之，事事分別，使諸人得解！」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迦栴延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眾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廣演佛之所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的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深義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迦栴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先讚佛之功德如大樹之真實，而自謙己如樹之枝葉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迦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延報曰：「猶如聚落有人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3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出於彼村，欲求真實之物。彼若見大樹，便取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1"/>
      </w:r>
      <w:r>
        <w:rPr>
          <w:rFonts w:ascii="Times Ext Roman" w:hAnsi="Times Ext Roman" w:cs="Times Ext Roman"/>
        </w:rPr>
        <w:t>殺，取其枝葉而捨之去。然今汝等亦復如是，捨如來已，來從枝求實。然彼如來皆觀見之，靡不周遍，照明世間，為天、人導。如來者是法之真主，汝等亦當有此時節，自然當遇如來說此義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迦栴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佛所記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堪任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眾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廣說其義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諸比丘對曰：「如來雖是法之真主，廣演其義；然尊者為世尊記，堪任廣說其義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迦栴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許諸比丘所請，諸比丘亦歡喜受教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延報曰：「汝等諦聽！善思念之，吾當演說分別其義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甚善！」是時，諸比丘</w:t>
      </w:r>
      <w:r>
        <w:rPr>
          <w:rFonts w:ascii="Times Ext Roman" w:hAnsi="Times Ext Roman" w:cs="Times Ext Roman"/>
        </w:rPr>
        <w:t>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2"/>
      </w:r>
      <w:r>
        <w:rPr>
          <w:rFonts w:ascii="Times Ext Roman" w:hAnsi="Times Ext Roman" w:cs="Times Ext Roman"/>
        </w:rPr>
        <w:t>受其教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四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迦栴延為諸比丘廣演「佛之所論非天、世人所能及，非著世、非住世」之深義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迦栴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對如來所言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起染著心而得解脫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眾生之徒起諸亂想，興不善行而得刀杖苦痛之報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迦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延告曰：「今如來所言：『我之所論，非天、龍、鬼神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3"/>
      </w:r>
      <w:r>
        <w:rPr>
          <w:rFonts w:ascii="Times Ext Roman" w:hAnsi="Times Ext Roman" w:cs="Times Ext Roman"/>
        </w:rPr>
        <w:t>所能及，亦非著世，復非住世。然我於彼而得解脫，斷諸狐疑，無復猶豫，如今眾生之徒，好喜鬥訟，起諸亂想。』又如來言：『我不於中起染著心。』此是貪欲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4"/>
      </w:r>
      <w:r>
        <w:rPr>
          <w:rFonts w:ascii="Times Ext Roman" w:hAnsi="Times Ext Roman" w:cs="Times Ext Roman"/>
        </w:rPr>
        <w:t>，瞋恚、邪見、欲世間使，憍慢使，疑使，無明使，或遇刀杖苦痛之報，與人鬥訟，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5"/>
      </w:r>
      <w:r>
        <w:rPr>
          <w:rFonts w:ascii="Times Ext Roman" w:hAnsi="Times Ext Roman" w:cs="Times Ext Roman"/>
        </w:rPr>
        <w:t>若干不善之行，起諸亂想，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6"/>
      </w:r>
      <w:r>
        <w:rPr>
          <w:rFonts w:ascii="Times Ext Roman" w:hAnsi="Times Ext Roman" w:cs="Times Ext Roman"/>
        </w:rPr>
        <w:t>不善行。若眼見色而起識想，三事相因便有更樂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7"/>
      </w:r>
      <w:r>
        <w:rPr>
          <w:rFonts w:ascii="Times Ext Roman" w:hAnsi="Times Ext Roman" w:cs="Times Ext Roman"/>
        </w:rPr>
        <w:t>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8"/>
      </w:r>
      <w:r>
        <w:rPr>
          <w:rFonts w:ascii="Times Ext Roman" w:hAnsi="Times Ext Roman" w:cs="Times Ext Roman"/>
        </w:rPr>
        <w:t>有更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9"/>
      </w:r>
      <w:r>
        <w:rPr>
          <w:rFonts w:ascii="Times Ext Roman" w:hAnsi="Times Ext Roman" w:cs="Times Ext Roman"/>
        </w:rPr>
        <w:t>便有痛，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痛便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0"/>
      </w:r>
      <w:r>
        <w:rPr>
          <w:rFonts w:ascii="Times Ext Roman" w:hAnsi="Times Ext Roman" w:cs="Times Ext Roman"/>
        </w:rPr>
        <w:t>所覺，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1"/>
      </w:r>
      <w:r>
        <w:rPr>
          <w:rFonts w:ascii="Times Ext Roman" w:hAnsi="Times Ext Roman" w:cs="Times Ext Roman"/>
        </w:rPr>
        <w:t>覺便有想，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想便稱量之，起若干種想著之念，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2"/>
      </w:r>
      <w:r>
        <w:rPr>
          <w:rFonts w:ascii="Times Ext Roman" w:hAnsi="Times Ext Roman" w:cs="Times Ext Roman"/>
        </w:rPr>
        <w:t>聞聲、鼻嗅香、舌嘗味、身更細滑、意知法，而起識想。三事相因便有更樂，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更樂便有痛，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痛便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3"/>
      </w:r>
      <w:r>
        <w:rPr>
          <w:rFonts w:ascii="Times Ext Roman" w:hAnsi="Times Ext Roman" w:cs="Times Ext Roman"/>
        </w:rPr>
        <w:t>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4"/>
      </w:r>
      <w:r>
        <w:rPr>
          <w:rFonts w:ascii="Times Ext Roman" w:hAnsi="Times Ext Roman" w:cs="Times Ext Roman"/>
        </w:rPr>
        <w:t>，以有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便有想，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想便稱量之，於中起若干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5"/>
      </w:r>
      <w:r>
        <w:rPr>
          <w:rFonts w:ascii="Times Ext Roman" w:hAnsi="Times Ext Roman" w:cs="Times Ext Roman"/>
        </w:rPr>
        <w:t>想著之念。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6"/>
      </w:r>
      <w:r>
        <w:rPr>
          <w:rFonts w:ascii="Times Ext Roman" w:hAnsi="Times Ext Roman" w:cs="Times Ext Roman"/>
        </w:rPr>
        <w:t>是貪欲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使、瞋恚使、邪見使、憍慢使、欲世間使、癡使、疑使，皆起刀杖之變，與若干種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變，不可稱計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無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事相因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更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此事不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無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更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則無痛、想、識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若有人作是說：『亦無眼，亦無色，而有更樂。』此事不然。設復言：『無更樂有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3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痛者。』此亦不然。設言：『無痛而有想著者。』此事不然。設復有人言：『無耳、無聲，無鼻、無香，無舌、無味，無身、無細滑，無意、無法，而言有識者。』終無此理也。設言：『無識而有更樂者。』此事不然。設：『無更樂而言有痛者。』此事不然。設言：『無痛而有想著者。』此事不然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事相因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更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此是必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更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則有痛、想、識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復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7"/>
      </w:r>
      <w:r>
        <w:rPr>
          <w:rFonts w:ascii="Times Ext Roman" w:hAnsi="Times Ext Roman" w:cs="Times Ext Roman"/>
        </w:rPr>
        <w:t>言：『有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8"/>
      </w:r>
      <w:r>
        <w:rPr>
          <w:rFonts w:ascii="Times Ext Roman" w:hAnsi="Times Ext Roman" w:cs="Times Ext Roman"/>
        </w:rPr>
        <w:t>、有色於中起識。』此是必然。若言：『耳聲、鼻香、舌味、身細滑、意法於中起識者。』此事必然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迦栴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廣說法已，更勸心不解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如來所，重問此義好念奉持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賢當知：由此因緣，世尊說曰：『我之所論，天及世人、魔、若魔天不能及者；亦不著世，復不住世。然我於欲而得解脫，斷於狐疑，無復猶豫。』世尊因此緣略說其義耳！汝等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9"/>
      </w:r>
      <w:r>
        <w:rPr>
          <w:rFonts w:ascii="Times Ext Roman" w:hAnsi="Times Ext Roman" w:cs="Times Ext Roman"/>
        </w:rPr>
        <w:t>不解者，更至如來所，重問此義。設如來有所說者，好念奉持。」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五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眾多比丘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後往佛所請問佛意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眾多比丘聞迦栴延所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未表意見，持此義往問如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眾多比丘聞迦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延所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0"/>
      </w:r>
      <w:r>
        <w:rPr>
          <w:rFonts w:ascii="Times Ext Roman" w:hAnsi="Times Ext Roman" w:cs="Times Ext Roman"/>
        </w:rPr>
        <w:t>，亦不言善，復不言非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起而去，自相謂言：「我等當持此義往問如來。設世尊有所說者，當奉行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眾多比丘往至世尊所，頭面禮足，在一面坐。爾時，眾多比丘以此緣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1"/>
      </w:r>
      <w:r>
        <w:rPr>
          <w:rFonts w:ascii="Times Ext Roman" w:hAnsi="Times Ext Roman" w:cs="Times Ext Roman"/>
        </w:rPr>
        <w:t>，具白世尊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栴延聰明辯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與己所說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如來告比丘曰：「迦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延比丘聰明辯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2"/>
      </w:r>
      <w:r>
        <w:rPr>
          <w:rFonts w:ascii="Times Ext Roman" w:hAnsi="Times Ext Roman" w:cs="Times Ext Roman"/>
        </w:rPr>
        <w:t>，廣演其義。設汝等至吾所問此義，我亦當以此與汝說之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難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讚說此經之功德，並請佛說經名及如何奉行此經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在如來後。是時，阿難白佛言：「此經義理極為甚深，猶如有人行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3"/>
      </w:r>
      <w:r>
        <w:rPr>
          <w:rFonts w:ascii="Times Ext Roman" w:hAnsi="Times Ext Roman" w:cs="Times Ext Roman"/>
        </w:rPr>
        <w:t>而遇甘露，取而食之，極為香美，食無厭足。此亦如是，其善男子、善女人所至到處，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4"/>
      </w:r>
      <w:r>
        <w:rPr>
          <w:rFonts w:ascii="Times Ext Roman" w:hAnsi="Times Ext Roman" w:cs="Times Ext Roman"/>
        </w:rPr>
        <w:t>此法而無厭足。」重白世尊：「此經名何等？當云何奉行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阿難：「此經名曰甘露法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5"/>
      </w:r>
      <w:r>
        <w:rPr>
          <w:rFonts w:ascii="Times Ext Roman" w:hAnsi="Times Ext Roman" w:cs="Times Ext Roman"/>
        </w:rPr>
        <w:t>，當念奉行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4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  <w:sz w:val="32"/>
          <w:szCs w:val="32"/>
        </w:rPr>
        <w:t>增壹阿含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376"/>
      </w:r>
      <w:r>
        <w:rPr>
          <w:rFonts w:ascii="Times Ext Roman" w:hAnsi="Times Ext Roman" w:cs="Times Ext Roman"/>
          <w:sz w:val="32"/>
          <w:szCs w:val="32"/>
        </w:rPr>
        <w:t>莫畏品第四十一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377"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一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378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1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4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摩呵男請示佛：斷三結使，成須陀洹，名不退轉，然見暴牛等，尚生恐懼，命終是否墮落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開示：賢聖弟子諸苦永盡，永無復有，雖尚有餘存，如一滴水耳；須陀洹至遲七返生死，即得盡苦際，若勇猛精進，便轉進為家家。相應部</w:t>
      </w:r>
      <w:r>
        <w:rPr>
          <w:rFonts w:cs="Times Ext Roman" w:ascii="Times Ext Roman" w:hAnsi="Times Ext Roman"/>
        </w:rPr>
        <w:t>(S. 55. 21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22.</w:t>
      </w:r>
      <w:r>
        <w:rPr>
          <w:rFonts w:cs="Gandhari Unicode" w:ascii="Times Ext Roman" w:hAnsi="Times Ext Roman"/>
        </w:rPr>
        <w:t xml:space="preserve"> Ma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</w:t>
      </w:r>
      <w:r>
        <w:rPr>
          <w:rFonts w:cs="Arial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 xml:space="preserve">(1)(2) </w:t>
      </w:r>
      <w:r>
        <w:rPr>
          <w:rFonts w:ascii="Times Ext Roman" w:hAnsi="Times Ext Roman" w:cs="Times Ext Roman"/>
        </w:rPr>
        <w:t>摩訶男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三十三第九二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三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九三</w:t>
      </w:r>
      <w:r>
        <w:rPr>
          <w:rFonts w:cs="Times Ext Roman" w:ascii="Times Ext Roman" w:hAnsi="Times Ext Roman"/>
        </w:rPr>
        <w:t>0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別譯雜阿含卷八第一五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四三二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156" w:firstLine="22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釋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9"/>
      </w:r>
      <w:r>
        <w:rPr>
          <w:rFonts w:ascii="Times Ext Roman" w:hAnsi="Times Ext Roman" w:cs="Times Ext Roman"/>
        </w:rPr>
        <w:t>迦毗羅衛尼拘屢園中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摩呵男請示佛：斷三結使，成須陀洹，名不退轉，然見暴牛等，尚生恐懼，命終是否墮落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摩呵男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疑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懷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恐懼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取命終者，為生何處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是時，摩呵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0"/>
      </w:r>
      <w:r>
        <w:rPr>
          <w:rFonts w:ascii="Times Ext Roman" w:hAnsi="Times Ext Roman" w:cs="Times Ext Roman"/>
        </w:rPr>
        <w:t>釋往至世尊所，頭面禮足，在一面坐。爾時，摩呵男釋白世尊言：「躬從如來受此言教：『諸有善男子、善女人斷三結使，成須陀洹，名不退轉，必成道果，更不求諸外道異學，亦復不觀察餘人所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1"/>
      </w:r>
      <w:r>
        <w:rPr>
          <w:rFonts w:ascii="Times Ext Roman" w:hAnsi="Times Ext Roman" w:cs="Times Ext Roman"/>
        </w:rPr>
        <w:t>。』設當爾者，此事不然。我若見暴牛、馬、駱駝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時恐懼，衣毛皆豎。復作是念：設我今日懷此恐懼，當取命終者，為生何處？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為釋疑並為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消滅之義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2"/>
      </w:r>
      <w:r>
        <w:rPr>
          <w:rFonts w:ascii="Times Ext Roman" w:hAnsi="Times Ext Roman" w:cs="Times Ext Roman"/>
        </w:rPr>
        <w:t>摩呵男：「勿起恐畏之心，設當取命終，不墮三惡趣。所以然者，今有三消滅之義。云何為三？</w:t>
      </w:r>
      <w:r>
        <w:rPr>
          <w:rFonts w:ascii="Times Ext Roman" w:hAnsi="Times Ext Roman" w:cs="Times Ext Roman"/>
          <w:vertAlign w:val="superscript"/>
        </w:rPr>
        <w:t>【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  <w:vertAlign w:val="superscript"/>
        </w:rPr>
        <w:t>】</w:t>
      </w:r>
      <w:r>
        <w:rPr>
          <w:rFonts w:ascii="Times Ext Roman" w:hAnsi="Times Ext Roman" w:cs="Times Ext Roman"/>
        </w:rPr>
        <w:t>如有著於淫欲而起惱亂，</w:t>
      </w:r>
      <w:r>
        <w:rPr>
          <w:rFonts w:ascii="Times Ext Roman" w:hAnsi="Times Ext Roman" w:cs="Times Ext Roman"/>
          <w:vertAlign w:val="superscript"/>
        </w:rPr>
        <w:t>【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  <w:vertAlign w:val="superscript"/>
        </w:rPr>
        <w:t>】</w:t>
      </w:r>
      <w:r>
        <w:rPr>
          <w:rFonts w:ascii="Times Ext Roman" w:hAnsi="Times Ext Roman" w:cs="Times Ext Roman"/>
        </w:rPr>
        <w:t>復起害心向他人，</w:t>
      </w:r>
      <w:r>
        <w:rPr>
          <w:rFonts w:ascii="Times Ext Roman" w:hAnsi="Times Ext Roman" w:cs="Times Ext Roman"/>
          <w:vertAlign w:val="superscript"/>
        </w:rPr>
        <w:t>【</w:t>
      </w:r>
      <w:r>
        <w:rPr>
          <w:rFonts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/>
          <w:vertAlign w:val="superscript"/>
        </w:rPr>
        <w:t>】</w:t>
      </w:r>
      <w:r>
        <w:rPr>
          <w:rFonts w:ascii="Times Ext Roman" w:hAnsi="Times Ext Roman" w:cs="Times Ext Roman"/>
        </w:rPr>
        <w:t>已無此欲，則不起殺害之心，於現法中不起苦惱，諸有惡不善法欲自害己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設無此者，則無擾亂，便無愁憂。是謂，摩呵男！此三義諸惡不善法便墮在下，諸善之法便在於上。亦如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3"/>
      </w:r>
      <w:r>
        <w:rPr>
          <w:rFonts w:ascii="Times Ext Roman" w:hAnsi="Times Ext Roman" w:cs="Times Ext Roman"/>
        </w:rPr>
        <w:t>瓶在水中壞，是時瓦石便沉在下，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便浮在上。此亦如是，諸惡不善之法便在於下，諸善之法便浮在上。摩呵男！當知我昔日未成佛道，在優留毗六年勤苦，不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4"/>
      </w:r>
      <w:r>
        <w:rPr>
          <w:rFonts w:ascii="Times Ext Roman" w:hAnsi="Times Ext Roman" w:cs="Times Ext Roman"/>
        </w:rPr>
        <w:t>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5"/>
      </w:r>
      <w:r>
        <w:rPr>
          <w:rFonts w:ascii="Times Ext Roman" w:hAnsi="Times Ext Roman" w:cs="Times Ext Roman"/>
        </w:rPr>
        <w:t>味，身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6"/>
      </w:r>
      <w:r>
        <w:rPr>
          <w:rFonts w:ascii="Times Ext Roman" w:hAnsi="Times Ext Roman" w:cs="Times Ext Roman"/>
        </w:rPr>
        <w:t>羸瘦，如似百年之人，皆由不食之所致。若我欲起時，便自墮地。時，我復作是念：設我於中命終者，當生何處？時，我復作是念：我今命終者，必不生惡道中。然復義趣不可從樂至樂，要當由苦然</w:t>
      </w:r>
      <w:r>
        <w:rPr>
          <w:rFonts w:ascii="Times Ext Roman" w:hAnsi="Times Ext Roman" w:cs="Times Ext Roman"/>
        </w:rPr>
        <w:t>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7"/>
      </w:r>
      <w:r>
        <w:rPr>
          <w:rFonts w:ascii="Times Ext Roman" w:hAnsi="Times Ext Roman" w:cs="Times Ext Roman"/>
        </w:rPr>
        <w:t>至樂。</w:t>
      </w:r>
    </w:p>
    <w:p>
      <w:pPr>
        <w:pStyle w:val="Normal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賢聖弟子諸苦永盡，永無復有，雖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如滴水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須陀洹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返生死，即得盡苦際，若勇猛精進，便轉進為家家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外道所修苦行認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行盡苦亦盡，苦盡行亦盡，苦行已盡，便至涅槃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佛說此事不然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我爾時復遊在仙人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8"/>
      </w:r>
      <w:r>
        <w:rPr>
          <w:rFonts w:ascii="Times Ext Roman" w:hAnsi="Times Ext Roman" w:cs="Times Ext Roman"/>
        </w:rPr>
        <w:t>中。爾時，有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9"/>
      </w:r>
      <w:r>
        <w:rPr>
          <w:rFonts w:ascii="Times Ext Roman" w:hAnsi="Times Ext Roman" w:cs="Times Ext Roman"/>
        </w:rPr>
        <w:t>尼揵子在彼學道。是時，尼揵子舉手指日，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0"/>
      </w:r>
      <w:r>
        <w:rPr>
          <w:rFonts w:ascii="Times Ext Roman" w:hAnsi="Times Ext Roman" w:cs="Times Ext Roman"/>
        </w:rPr>
        <w:t>體學道，或復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4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1"/>
      </w:r>
      <w:r>
        <w:rPr>
          <w:rFonts w:ascii="Times Ext Roman" w:hAnsi="Times Ext Roman" w:cs="Times Ext Roman"/>
        </w:rPr>
        <w:t>蹲而學道。我爾時往至彼所，語尼揵子：『汝等何故離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2"/>
      </w:r>
      <w:r>
        <w:rPr>
          <w:rFonts w:ascii="Times Ext Roman" w:hAnsi="Times Ext Roman" w:cs="Times Ext Roman"/>
        </w:rPr>
        <w:t>舉手翹足乎？』彼尼揵子曰：『瞿曇當知：昔我先師作不善行，今所以苦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3"/>
      </w:r>
      <w:r>
        <w:rPr>
          <w:rFonts w:ascii="Times Ext Roman" w:hAnsi="Times Ext Roman" w:cs="Times Ext Roman"/>
        </w:rPr>
        <w:t>，欲滅其罪；今雖露形體，有慚辱分，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消滅此事。瞿曇當知：行盡苦亦盡，苦盡行亦盡，苦行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盡，便至涅槃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我爾時復語尼揵子曰：『此事不然，亦</w:t>
      </w:r>
      <w:r>
        <w:rPr>
          <w:rFonts w:ascii="Times Ext Roman" w:hAnsi="Times Ext Roman" w:cs="Times Ext Roman"/>
        </w:rPr>
        <w:t>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4"/>
      </w:r>
      <w:r>
        <w:rPr>
          <w:rFonts w:ascii="Times Ext Roman" w:hAnsi="Times Ext Roman" w:cs="Times Ext Roman"/>
        </w:rPr>
        <w:t>由行盡苦亦盡，亦不由苦盡行亦盡得至涅槃。但</w:t>
      </w:r>
      <w:r>
        <w:rPr>
          <w:rFonts w:ascii="Times Ext Roman" w:hAnsi="Times Ext Roman" w:cs="Times Ext Roman"/>
        </w:rPr>
        <w:t>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5"/>
      </w:r>
      <w:r>
        <w:rPr>
          <w:rFonts w:ascii="Times Ext Roman" w:hAnsi="Times Ext Roman" w:cs="Times Ext Roman"/>
        </w:rPr>
        <w:t>苦行盡得至涅槃者，此事然矣！但不可從樂至樂。』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頻毗娑羅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亦不如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結跏趺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尼揵子曰：『頻</w:t>
      </w:r>
      <w:r>
        <w:rPr>
          <w:rFonts w:ascii="Times Ext Roman" w:hAnsi="Times Ext Roman" w:cs="Times Ext Roman"/>
        </w:rPr>
        <w:t>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6"/>
      </w:r>
      <w:r>
        <w:rPr>
          <w:rFonts w:ascii="Times Ext Roman" w:hAnsi="Times Ext Roman" w:cs="Times Ext Roman"/>
        </w:rPr>
        <w:t>娑羅王從樂至樂，有何苦哉？』我爾時復語尼揵子曰：『頻毗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樂何如我樂？』尼揵子報我言：『頻</w:t>
      </w:r>
      <w:r>
        <w:rPr>
          <w:rFonts w:ascii="Times Ext Roman" w:hAnsi="Times Ext Roman" w:cs="Times Ext Roman"/>
        </w:rPr>
        <w:t>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7"/>
      </w:r>
      <w:r>
        <w:rPr>
          <w:rFonts w:ascii="Times Ext Roman" w:hAnsi="Times Ext Roman" w:cs="Times Ext Roman"/>
        </w:rPr>
        <w:t>娑羅王樂勝汝樂也。』我爾時復語尼揵子曰：『頻毗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能使我七日七夜結跏趺坐，形體不移動乎？正使六、五、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8"/>
      </w:r>
      <w:r>
        <w:rPr>
          <w:rFonts w:ascii="Times Ext Roman" w:hAnsi="Times Ext Roman" w:cs="Times Ext Roman"/>
        </w:rPr>
        <w:t>、三、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9"/>
      </w:r>
      <w:r>
        <w:rPr>
          <w:rFonts w:ascii="Times Ext Roman" w:hAnsi="Times Ext Roman" w:cs="Times Ext Roman"/>
        </w:rPr>
        <w:t>，乃至一日結跏趺坐乎？』尼揵子報曰：『不也，瞿曇！』世尊告曰：『我能堪任結跏趺坐，形不移動。云何，尼揵子！誰者為樂？頻</w:t>
      </w:r>
      <w:r>
        <w:rPr>
          <w:rFonts w:ascii="Times Ext Roman" w:hAnsi="Times Ext Roman" w:cs="Times Ext Roman"/>
        </w:rPr>
        <w:t>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0"/>
      </w:r>
      <w:r>
        <w:rPr>
          <w:rFonts w:ascii="Times Ext Roman" w:hAnsi="Times Ext Roman" w:cs="Times Ext Roman"/>
        </w:rPr>
        <w:t>娑羅王樂耶？為我樂耶？』尼揵子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1"/>
      </w:r>
      <w:r>
        <w:rPr>
          <w:rFonts w:ascii="Times Ext Roman" w:hAnsi="Times Ext Roman" w:cs="Times Ext Roman"/>
        </w:rPr>
        <w:t>：『瞿曇沙門樂。』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摩呵男勇猛精進得道跡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可從樂至樂，要當由苦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復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如是，摩呵男！當</w:t>
      </w:r>
      <w:r>
        <w:rPr>
          <w:rFonts w:ascii="Times Ext Roman" w:hAnsi="Times Ext Roman" w:cs="Times Ext Roman"/>
        </w:rPr>
        <w:t>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2"/>
      </w:r>
      <w:r>
        <w:rPr>
          <w:rFonts w:ascii="Times Ext Roman" w:hAnsi="Times Ext Roman" w:cs="Times Ext Roman"/>
        </w:rPr>
        <w:t>此方便，知不可從樂至樂，要當從苦至樂。猶如，摩呵男！大村左</w:t>
      </w:r>
      <w:r>
        <w:rPr>
          <w:rFonts w:ascii="Times Ext Roman" w:hAnsi="Times Ext Roman" w:cs="Times Ext Roman"/>
        </w:rPr>
        <w:t>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3"/>
      </w:r>
      <w:r>
        <w:rPr>
          <w:rFonts w:ascii="Times Ext Roman" w:hAnsi="Times Ext Roman" w:cs="Times Ext Roman"/>
        </w:rPr>
        <w:t>有大池水，縱廣一由旬，水滿其中。若復有人，來取彼一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4"/>
      </w:r>
      <w:r>
        <w:rPr>
          <w:rFonts w:ascii="Times Ext Roman" w:hAnsi="Times Ext Roman" w:cs="Times Ext Roman"/>
        </w:rPr>
        <w:t>水。云何，摩呵男！水何者為多？一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水多？為池水多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摩呵男曰：「池水多，非一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水多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此亦如是，賢聖弟子諸苦已盡，永無復有，餘存在者如一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水耳！如我眾中最下道者，不過七死七生而盡苦際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5"/>
      </w:r>
      <w:r>
        <w:rPr>
          <w:rFonts w:ascii="Times Ext Roman" w:hAnsi="Times Ext Roman" w:cs="Times Ext Roman"/>
        </w:rPr>
        <w:t>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6"/>
      </w:r>
      <w:r>
        <w:rPr>
          <w:rFonts w:ascii="Times Ext Roman" w:hAnsi="Times Ext Roman" w:cs="Times Ext Roman"/>
        </w:rPr>
        <w:t>復勇猛精進，便為家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7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得道跡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重與摩呵男說微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4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妙之法。彼聞法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起而去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摩呵男聞佛所說，歡喜奉行！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二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408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1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2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516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一婆羅門在七日中，親族死亡二十七人，憂愁苦惱不已，那伽波羅為其說法，並示觀無常之法；婆羅門遂發心出家學道，精進修持，證阿羅漢果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尊者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9"/>
      </w:r>
      <w:r>
        <w:rPr>
          <w:rFonts w:ascii="Times Ext Roman" w:hAnsi="Times Ext Roman" w:cs="Times Ext Roman"/>
        </w:rPr>
        <w:t>伽波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0"/>
      </w:r>
      <w:r>
        <w:rPr>
          <w:rFonts w:ascii="Times Ext Roman" w:hAnsi="Times Ext Roman" w:cs="Times Ext Roman"/>
        </w:rPr>
        <w:t>在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1"/>
      </w:r>
      <w:r>
        <w:rPr>
          <w:rFonts w:ascii="Times Ext Roman" w:hAnsi="Times Ext Roman" w:cs="Times Ext Roman"/>
        </w:rPr>
        <w:t>野城中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婆羅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因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日中親族死二十七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又失財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憂愁苦惱不已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伽波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以道自娛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最為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快樂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是時，有一婆羅門年垂朽邁，昔與尊者那伽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2"/>
      </w:r>
      <w:r>
        <w:rPr>
          <w:rFonts w:ascii="Times Ext Roman" w:hAnsi="Times Ext Roman" w:cs="Times Ext Roman"/>
        </w:rPr>
        <w:t>羅少小舊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3"/>
      </w:r>
      <w:r>
        <w:rPr>
          <w:rFonts w:ascii="Times Ext Roman" w:hAnsi="Times Ext Roman" w:cs="Times Ext Roman"/>
        </w:rPr>
        <w:t>。是時，婆羅門往至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所，共相問訊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梵志語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曰：「汝今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4"/>
      </w:r>
      <w:r>
        <w:rPr>
          <w:rFonts w:ascii="Times Ext Roman" w:hAnsi="Times Ext Roman" w:cs="Times Ext Roman"/>
        </w:rPr>
        <w:t>樂之中，最為快樂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曰：「汝觀何等義，而作是說：『於樂之中，最為快樂』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婆羅門報曰：「我頻七日中，七男兒死，皆勇猛高才，智慧難及；近六日之中，十二作使人無常，能堪作使，無有懈怠；近五日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來，四兄弟無常，多諸</w:t>
      </w:r>
      <w:r>
        <w:rPr>
          <w:rFonts w:ascii="Times Ext Roman" w:hAnsi="Times Ext Roman" w:cs="Times Ext Roman"/>
        </w:rPr>
        <w:t>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5"/>
      </w:r>
      <w:r>
        <w:rPr>
          <w:rFonts w:ascii="Times Ext Roman" w:hAnsi="Times Ext Roman" w:cs="Times Ext Roman"/>
        </w:rPr>
        <w:t>術，無事不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6"/>
      </w:r>
      <w:r>
        <w:rPr>
          <w:rFonts w:ascii="Times Ext Roman" w:hAnsi="Times Ext Roman" w:cs="Times Ext Roman"/>
        </w:rPr>
        <w:t>；近四日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來，父母命終，年向百歲，捨我去世；近三日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來，二婦復死，顏貌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7"/>
      </w:r>
      <w:r>
        <w:rPr>
          <w:rFonts w:ascii="Times Ext Roman" w:hAnsi="Times Ext Roman" w:cs="Times Ext Roman"/>
        </w:rPr>
        <w:t>，世之希有；又復家中有八窖珍寶，昨日求之而不知處；如我今日遭此苦惱，不可稱計。然，尊者！今日永離彼患，無復愁憂，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8"/>
      </w:r>
      <w:r>
        <w:rPr>
          <w:rFonts w:ascii="Times Ext Roman" w:hAnsi="Times Ext Roman" w:cs="Times Ext Roman"/>
        </w:rPr>
        <w:t>以道法而自娛樂。我觀此義已，故作是說：『於樂之中，最為快樂！』」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伽波羅為其說法，並示觀無常之法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伽波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問其為何不作方便令其不死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告彼梵志曰：「汝何為不作方便，使彼爾許之人而不命終乎？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婆羅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回說已為作種種方便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然復不能濟彼命根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梵志對曰：「我亦多作方便，欲令不死，又不失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9"/>
      </w:r>
      <w:r>
        <w:rPr>
          <w:rFonts w:ascii="Times Ext Roman" w:hAnsi="Times Ext Roman" w:cs="Times Ext Roman"/>
        </w:rPr>
        <w:t>，亦復隨時布施，作諸功德，祠祀諸天，供養諸長老梵志，擁護諸神，誦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0"/>
      </w:r>
      <w:r>
        <w:rPr>
          <w:rFonts w:ascii="Times Ext Roman" w:hAnsi="Times Ext Roman" w:cs="Times Ext Roman"/>
        </w:rPr>
        <w:t>咒術，亦能瞻視星宿，亦復能和合藥草，亦以甘饌飲食施彼窮厄，如此之比不可稱也，然復不能濟彼命根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便說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令離苦患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藥草諸咒術，衣被飲食具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雖施而無益，猶抱身苦行。</w:t>
      </w:r>
      <w:r>
        <w:rPr>
          <w:rFonts w:ascii="Times Ext Roman" w:hAnsi="Times Ext Roman" w:cs="Times Ext Roman" w:eastAsia="標楷體"/>
          <w:shd w:fill="D8D8D8" w:val="clear"/>
        </w:rPr>
        <w:t>（</w:t>
      </w:r>
      <w:r>
        <w:rPr>
          <w:rFonts w:eastAsia="標楷體" w:cs="Times Ext Roman" w:ascii="Times Ext Roman" w:hAnsi="Times Ext Roman"/>
          <w:shd w:fill="D8D8D8" w:val="clear"/>
        </w:rPr>
        <w:t>745a</w:t>
      </w:r>
      <w:r>
        <w:rPr>
          <w:rFonts w:ascii="Times Ext Roman" w:hAnsi="Times Ext Roman" w:cs="Times Ext Roman" w:eastAsia="標楷體"/>
          <w:shd w:fill="D8D8D8" w:val="clear"/>
        </w:rPr>
        <w:t>）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正使祭神祠，香花及沐浴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計挍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21"/>
      </w:r>
      <w:r>
        <w:rPr>
          <w:rFonts w:ascii="Times Ext Roman" w:hAnsi="Times Ext Roman" w:cs="Times Ext Roman" w:eastAsia="標楷體"/>
        </w:rPr>
        <w:t>此原本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22"/>
      </w:r>
      <w:r>
        <w:rPr>
          <w:rFonts w:ascii="Times Ext Roman" w:hAnsi="Times Ext Roman" w:cs="Times Ext Roman" w:eastAsia="標楷體"/>
        </w:rPr>
        <w:t>，無能療治者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假使施諸物，精進持梵行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計挍此原本，無能療治者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梵志問曰：「當行何法，使無此苦惱之患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恩愛無明本，興諸苦惱患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彼滅而無餘，便無復有苦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梵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聞法已，欲出家學道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聽受已並教修無常觀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梵志正聞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3"/>
      </w:r>
      <w:r>
        <w:rPr>
          <w:rFonts w:ascii="Times Ext Roman" w:hAnsi="Times Ext Roman" w:cs="Times Ext Roman"/>
        </w:rPr>
        <w:t>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時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雖老不極老，所行如弟子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願聽出家學，使得離此災！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授彼三衣，使出家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4"/>
      </w:r>
      <w:r>
        <w:rPr>
          <w:rFonts w:ascii="Times Ext Roman" w:hAnsi="Times Ext Roman" w:cs="Times Ext Roman"/>
        </w:rPr>
        <w:t>，又告之曰：「汝今，比丘！當觀此身從頭至足，此髮、毛、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5"/>
      </w:r>
      <w:r>
        <w:rPr>
          <w:rFonts w:ascii="Times Ext Roman" w:hAnsi="Times Ext Roman" w:cs="Times Ext Roman"/>
        </w:rPr>
        <w:t>、齒為從何來？形體、皮</w:t>
      </w:r>
      <w:r>
        <w:rPr>
          <w:rStyle w:val="Gaiji"/>
          <w:rFonts w:ascii="Times Ext Roman" w:hAnsi="Times Ext Roman" w:cs="Times Ext Roman"/>
        </w:rPr>
        <w:t>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6"/>
      </w:r>
      <w:r>
        <w:rPr>
          <w:rFonts w:ascii="Times Ext Roman" w:hAnsi="Times Ext Roman" w:cs="Times Ext Roman"/>
        </w:rPr>
        <w:t>、骨髓、腸胃悉從何來？設從此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7"/>
      </w:r>
      <w:r>
        <w:rPr>
          <w:rFonts w:ascii="Times Ext Roman" w:hAnsi="Times Ext Roman" w:cs="Times Ext Roman"/>
        </w:rPr>
        <w:t>，當至何所？是故，比丘！勿多憂念世間苦惱！又當觀此毛孔之中，求方便成四諦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除想勿多憂，不久成法眼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無常行如電，不遇此大幸！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一一觀毛孔，生者滅者原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無常行如電，施心向涅槃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受教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在閑靜之處思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成阿羅漢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舊識天人知已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以天華散尊者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並說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是時，彼長老比丘受如是言教，在閑靜之處，思惟此</w:t>
      </w:r>
      <w:r>
        <w:rPr>
          <w:rFonts w:ascii="Times Ext Roman" w:hAnsi="Times Ext Roman" w:cs="Times Ext Roman"/>
        </w:rPr>
        <w:t>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8"/>
      </w:r>
      <w:r>
        <w:rPr>
          <w:rFonts w:ascii="Times Ext Roman" w:hAnsi="Times Ext Roman" w:cs="Times Ext Roman"/>
        </w:rPr>
        <w:t>。所以</w:t>
      </w:r>
      <w:r>
        <w:rPr>
          <w:rFonts w:ascii="Times Ext Roman" w:hAnsi="Times Ext Roman" w:cs="Times Ext Roman"/>
        </w:rPr>
        <w:t>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9"/>
      </w:r>
      <w:r>
        <w:rPr>
          <w:rFonts w:ascii="Times Ext Roman" w:hAnsi="Times Ext Roman" w:cs="Times Ext Roman"/>
        </w:rPr>
        <w:t>族姓子，剃除鬚髮，以信堅固，出家學道者，欲修無上梵行：生死已盡，梵行已立，所作已辦，更不復受胎，如實知之。是時，彼比丘便成阿羅漢。是時，有天是彼比丘舊知識，見彼比丘成阿羅漢已，便往至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所，在虛空中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5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以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30"/>
      </w:r>
      <w:r>
        <w:rPr>
          <w:rFonts w:ascii="Times Ext Roman" w:hAnsi="Times Ext Roman" w:cs="Times Ext Roman" w:eastAsia="標楷體"/>
        </w:rPr>
        <w:t>得具足戒，在彼閑靜處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得道心無著，除得原惡本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天復以天華散尊者上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於空中沒不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1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彼比丘及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2"/>
      </w:r>
      <w:r>
        <w:rPr>
          <w:rFonts w:ascii="Times Ext Roman" w:hAnsi="Times Ext Roman" w:cs="Times Ext Roman"/>
        </w:rPr>
        <w:t>聞尊者那伽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羅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三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433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1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7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敕比丘當觀慈、悲、喜、護、空、無相、無願七處善及觀察四念處法。參閱相應部</w:t>
      </w:r>
      <w:r>
        <w:rPr>
          <w:rFonts w:cs="Times Ext Roman" w:ascii="Times Ext Roman" w:hAnsi="Times Ext Roman"/>
        </w:rPr>
        <w:t xml:space="preserve">(S. 22. 57. </w:t>
      </w:r>
      <w:r>
        <w:rPr>
          <w:rFonts w:cs="Gandhari Unicode" w:ascii="Times Ext Roman" w:hAnsi="Times Ext Roman"/>
        </w:rPr>
        <w:t>Satta</w:t>
      </w:r>
      <w:r>
        <w:rPr>
          <w:rFonts w:eastAsia="hzk1 ys;Times New Roman" w:cs="Gandhari Unicode" w:ascii="Times Ext Roman" w:hAnsi="Times Ext Roman"/>
        </w:rPr>
        <w:t>ṭṭ</w:t>
      </w:r>
      <w:r>
        <w:rPr>
          <w:rFonts w:cs="Gandhari Unicode" w:ascii="Times Ext Roman" w:hAnsi="Times Ext Roman"/>
        </w:rPr>
        <w:t>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a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七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四第八十八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四二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經第二十七經佛說七處三觀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4"/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四九八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後漢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安世高譯佛說七處三觀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七五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舍衛國祇樹給孤獨園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敕比丘當觀七處善及觀察四念處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當觀七處之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5"/>
      </w:r>
      <w:r>
        <w:rPr>
          <w:rFonts w:ascii="Times Ext Roman" w:hAnsi="Times Ext Roman" w:cs="Times Ext Roman"/>
        </w:rPr>
        <w:t>，又察四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6"/>
      </w:r>
      <w:r>
        <w:rPr>
          <w:rFonts w:ascii="Times Ext Roman" w:hAnsi="Times Ext Roman" w:cs="Times Ext Roman"/>
        </w:rPr>
        <w:t>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7"/>
      </w:r>
      <w:r>
        <w:rPr>
          <w:rFonts w:ascii="Times Ext Roman" w:hAnsi="Times Ext Roman" w:cs="Times Ext Roman"/>
        </w:rPr>
        <w:t>於此現法之中名為上人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觀七處之善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慈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悲、喜、護心，空，無相、願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，比丘！觀七處之善？於是，比丘！以慈心遍滿一方、二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8"/>
      </w:r>
      <w:r>
        <w:rPr>
          <w:rFonts w:ascii="Times Ext Roman" w:hAnsi="Times Ext Roman" w:cs="Times Ext Roman"/>
        </w:rPr>
        <w:t>、三方、四方，四維上下，亦復如是，盡於世間以慈心遍滿其中。悲、喜、護心，空，無相、願，亦復如是，諸根具足，飲食自量，恆自覺悟。如是，比丘！觀七處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察四處之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對身、受、心、法，內觀、外觀、內外觀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云何，比丘！察四處之法？於是，比丘！內自觀身，除去愁憂，身意止；外復觀身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9"/>
      </w:r>
      <w:r>
        <w:rPr>
          <w:rFonts w:ascii="Times Ext Roman" w:hAnsi="Times Ext Roman" w:cs="Times Ext Roman"/>
        </w:rPr>
        <w:t>意止；內外觀身身意止。內自觀痛痛意止；外自觀痛痛意止；內外觀痛痛意止。內觀心心意止；外觀心心意止；內外觀心心意止，除去愁憂，無復苦患。內觀法法意止；外觀法法意止；內外觀法法意止。如是，比丘！觀四法之善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世尊勸修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求方便，辦七處之善及觀四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能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於此現法中為上人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若復，比丘！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0"/>
      </w:r>
      <w:r>
        <w:rPr>
          <w:rFonts w:ascii="Times Ext Roman" w:hAnsi="Times Ext Roman" w:cs="Times Ext Roman"/>
        </w:rPr>
        <w:t>是七處善及察四法，於此現法中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1"/>
      </w:r>
      <w:r>
        <w:rPr>
          <w:rFonts w:ascii="Times Ext Roman" w:hAnsi="Times Ext Roman" w:cs="Times Ext Roman"/>
        </w:rPr>
        <w:t>上人。是故，比丘！當求方便，辦七處之善及觀四法。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四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442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1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Times Ext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396" w:hanging="12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舍利弗為北遊諸比丘開示：當修行八種道及七種法，若然，便得阿那含、若阿羅漢二果。參閱相應部</w:t>
      </w:r>
      <w:r>
        <w:rPr>
          <w:rFonts w:cs="Times Ext Roman" w:ascii="Times Ext Roman" w:hAnsi="Times Ext Roman"/>
        </w:rPr>
        <w:t xml:space="preserve">(S. 22. 2. </w:t>
      </w:r>
      <w:r>
        <w:rPr>
          <w:rFonts w:cs="Gandhari Unicode" w:ascii="Times Ext Roman" w:hAnsi="Times Ext Roman"/>
        </w:rPr>
        <w:t>Devadaha</w:t>
      </w:r>
      <w:r>
        <w:rPr>
          <w:rFonts w:cs="Arial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天現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五第一一</w:t>
      </w:r>
      <w:r>
        <w:rPr>
          <w:rFonts w:cs="Times Ext Roman" w:ascii="Times Ext Roman" w:hAnsi="Times Ext Roman"/>
        </w:rPr>
        <w:t>0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五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0</w:t>
      </w:r>
      <w:r>
        <w:rPr>
          <w:rFonts w:ascii="Times Ext Roman" w:hAnsi="Times Ext Roman" w:cs="Times Ext Roman"/>
        </w:rPr>
        <w:t>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/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釋翅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3"/>
      </w:r>
      <w:r>
        <w:rPr>
          <w:rFonts w:ascii="Times Ext Roman" w:hAnsi="Times Ext Roman" w:cs="Times Ext Roman"/>
        </w:rPr>
        <w:t>毗羅越城尼拘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4"/>
      </w:r>
      <w:r>
        <w:rPr>
          <w:rFonts w:ascii="Times Ext Roman" w:hAnsi="Times Ext Roman" w:cs="Times Ext Roman"/>
        </w:rPr>
        <w:t>園，與大比丘眾五百人俱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北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佛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開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要，並勸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往辭舍利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而聞法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告眾多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遊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前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往辭舍利弗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眾多比丘往至世尊所，頭面禮足，在一面坐。爾時，眾多比丘白世尊言：「我等欲詣北方遊化。」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5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宜知是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5"/>
      </w:r>
      <w:r>
        <w:rPr>
          <w:rFonts w:ascii="Times Ext Roman" w:hAnsi="Times Ext Roman" w:cs="Times Ext Roman"/>
        </w:rPr>
        <w:t>。」世尊復告比丘曰：「汝等為辭舍利弗比丘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不也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汝等往辭舍利弗比丘。所以然者，舍利弗比丘恆與諸梵行人教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6"/>
      </w:r>
      <w:r>
        <w:rPr>
          <w:rFonts w:ascii="Times Ext Roman" w:hAnsi="Times Ext Roman" w:cs="Times Ext Roman"/>
        </w:rPr>
        <w:t>其法，說法無厭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與諸比丘說微妙之法。諸比丘聞法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起，禮世尊足，遶佛三匝，便退而去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眾多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白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舍利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辭世尊欲詣北方人間遊化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舍利弗在釋翅神寺中遊。爾時，眾多比丘往至舍利弗所，共相問訊，在一面坐。是時，眾多比丘白舍利弗言：「我等欲詣北方人間遊化，今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辭世尊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舍利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問諸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北方人民聰明，智慧難及云何報之作何等論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舍利弗言：「卿等當知：北方人民、沙門、婆羅門皆悉聰明，智慧難及。復有人民</w:t>
      </w:r>
      <w:r>
        <w:rPr>
          <w:rStyle w:val="Gaiji"/>
          <w:rFonts w:ascii="Times Ext Roman" w:hAnsi="Times Ext Roman" w:cs="Times Ext Roman"/>
        </w:rPr>
        <w:t>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7"/>
      </w:r>
      <w:r>
        <w:rPr>
          <w:rFonts w:ascii="Times Ext Roman" w:hAnsi="Times Ext Roman" w:cs="Times Ext Roman"/>
        </w:rPr>
        <w:t>來相試。若當來問卿：『諸賢師！作何等論？』設當作是問者，欲云何報之？」</w:t>
      </w:r>
    </w:p>
    <w:p>
      <w:pPr>
        <w:pStyle w:val="Normal"/>
        <w:ind w:firstLine="4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比丘報曰：當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蘊苦空無我答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報曰：「設當有人來問者，我當以此義報之：『色者無常，其無常者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是苦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8"/>
      </w:r>
      <w:r>
        <w:rPr>
          <w:rFonts w:ascii="Times Ext Roman" w:hAnsi="Times Ext Roman" w:cs="Times Ext Roman"/>
        </w:rPr>
        <w:t>；苦者無我；無我者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9"/>
      </w:r>
      <w:r>
        <w:rPr>
          <w:rFonts w:ascii="Times Ext Roman" w:hAnsi="Times Ext Roman" w:cs="Times Ext Roman"/>
        </w:rPr>
        <w:t>，以空無我、彼空，如是智者之所觀也。痛、想、行、識亦復無常、苦、空、無我，其實空者彼無我、空，如是智者之所學也。此五盛陰皆空、皆寂，因緣合會皆歸於磨滅，不得久住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0"/>
      </w:r>
      <w:r>
        <w:rPr>
          <w:rFonts w:ascii="Times Ext Roman" w:hAnsi="Times Ext Roman" w:cs="Times Ext Roman"/>
        </w:rPr>
        <w:t>八種之道，將從有七，我師所說正謂此耳！』若剎利、婆羅門、人民之類，來問我義者，我等當以此義報之。」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舍利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比丘：當修行八種道及七種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漏心便得解脫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並說所生之功德果報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舍利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諸比丘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修八種道及七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若有修持者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漏心便得解脫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舍利弗語眾多比丘曰：「汝等堅持心意，勿為輕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1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舍利弗具足與諸比丘說微妙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2"/>
      </w:r>
      <w:r>
        <w:rPr>
          <w:rFonts w:ascii="Times Ext Roman" w:hAnsi="Times Ext Roman" w:cs="Times Ext Roman"/>
        </w:rPr>
        <w:t>法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從座起而去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眾多比丘去不遠，舍利弗告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3"/>
      </w:r>
      <w:r>
        <w:rPr>
          <w:rFonts w:ascii="Times Ext Roman" w:hAnsi="Times Ext Roman" w:cs="Times Ext Roman"/>
        </w:rPr>
        <w:t>丘：「當云何行八種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道及七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4"/>
      </w:r>
      <w:r>
        <w:rPr>
          <w:rFonts w:ascii="Times Ext Roman" w:hAnsi="Times Ext Roman" w:cs="Times Ext Roman"/>
        </w:rPr>
        <w:t>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眾多比丘白舍利弗言：「我等乃從遠來，欲聞其義，唯願說之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報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6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曰：「汝等諦聽！諦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5"/>
      </w:r>
      <w:r>
        <w:rPr>
          <w:rFonts w:ascii="Times Ext Roman" w:hAnsi="Times Ext Roman" w:cs="Times Ext Roman"/>
        </w:rPr>
        <w:t>！善思念之，吾今當說。」是時，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丘而受其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告曰：「若一心念正見者，念覺意不亂也；等治者，念一心一切諸法，法覺意也；等語者，身意精進，精進覺意也；等業者，一切諸法得生，喜覺意也；等命者，知足於賢聖之財，悉捨家財，安其形體，猗覺意也；等方便者，得賢聖四諦，盡除去諸結，定覺意也；等念者，觀四意止，身無牢固，皆空無我，護覺意也；等三昧者，不獲者獲，不度者度，不得證者使得證也。設當有人來問此義，云何修八種道及七法？汝等當如是報之。所以然者，八種道及七法，其有比丘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6"/>
      </w:r>
      <w:r>
        <w:rPr>
          <w:rFonts w:ascii="Times Ext Roman" w:hAnsi="Times Ext Roman" w:cs="Times Ext Roman"/>
        </w:rPr>
        <w:t>此者，有漏心便得解脫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修行思惟八種道及七法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生之功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我今重告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7"/>
      </w:r>
      <w:r>
        <w:rPr>
          <w:rFonts w:ascii="Times Ext Roman" w:hAnsi="Times Ext Roman" w:cs="Times Ext Roman"/>
        </w:rPr>
        <w:t>，其有比丘修行思惟八種道及七法者，彼比丘便成二果而無狐疑，得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8"/>
      </w:r>
      <w:r>
        <w:rPr>
          <w:rFonts w:ascii="Times Ext Roman" w:hAnsi="Times Ext Roman" w:cs="Times Ext Roman"/>
        </w:rPr>
        <w:t>羅漢，且捨此事。若不能多，一日之中行此八種道及七法者，其福不可稱計，得阿那含、若阿羅漢。是故，諸賢！當求方便，行此八種道及七法者，於取道無有狐疑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舍利弗所說，歡喜奉行！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Times Ext Roman" w:hAnsi="Times Ext Roman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五經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459"/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41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5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516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6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讚許迦葉雖年已朽邁，猶不捨頭陀行，為世間人民作良友福田；亦讚歎阿難勝於過去諸佛之侍者，能於如來未發語便知悉；並以此因緣，將法寶授付迦葉、阿難二人，令無有缺減。相應部</w:t>
      </w:r>
      <w:r>
        <w:rPr>
          <w:rFonts w:cs="Times Ext Roman" w:ascii="Times Ext Roman" w:hAnsi="Times Ext Roman"/>
        </w:rPr>
        <w:t>(S. 16. 5.</w:t>
      </w:r>
      <w:r>
        <w:rPr>
          <w:rFonts w:cs="Gandhari Unicode" w:ascii="Times Ext Roman" w:hAnsi="Times Ext Roman"/>
        </w:rPr>
        <w:t xml:space="preserve"> Jiṇṇaṃ </w:t>
      </w:r>
      <w:r>
        <w:rPr>
          <w:rFonts w:ascii="Times Ext Roman" w:hAnsi="Times Ext Roman" w:cs="Times Ext Roman"/>
        </w:rPr>
        <w:t>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三十一第八九三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四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一四一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別譯雜阿含卷六第一一六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四一六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舍衛國祇樹給孤獨園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讚許迦葉雖年已朽邁，猶不捨頭陀行，為世間人民作良友福田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勸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年已朽邁可受諸長者衣裳及其飲食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0"/>
      </w:r>
      <w:r>
        <w:rPr>
          <w:rFonts w:ascii="Times Ext Roman" w:hAnsi="Times Ext Roman" w:cs="Times Ext Roman"/>
        </w:rPr>
        <w:t>迦葉曰：「汝今年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1"/>
      </w:r>
      <w:r>
        <w:rPr>
          <w:rFonts w:ascii="Times Ext Roman" w:hAnsi="Times Ext Roman" w:cs="Times Ext Roman"/>
        </w:rPr>
        <w:t>朽邁，無少壯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意，宜可受諸長者衣裳及其飲食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白佛不堪任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理由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大迦葉白佛言：「我不堪任受彼衣食。今此納衣隨時乞食，快樂無比。所以然者，將來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2"/>
      </w:r>
      <w:r>
        <w:rPr>
          <w:rFonts w:ascii="Times Ext Roman" w:hAnsi="Times Ext Roman" w:cs="Times Ext Roman"/>
        </w:rPr>
        <w:t>有比丘，形體柔軟，心貪好衣食，便於禪退轉，不復能行苦業，又當作是語：『過去佛時，諸比丘等亦受人請、受人衣食。我等何為不法古時聖人乎？』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3"/>
      </w:r>
      <w:r>
        <w:rPr>
          <w:rFonts w:ascii="Times Ext Roman" w:hAnsi="Times Ext Roman" w:cs="Times Ext Roman"/>
        </w:rPr>
        <w:t>貪著衣食故，便當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6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捨服為白衣，使諸聖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4"/>
      </w:r>
      <w:r>
        <w:rPr>
          <w:rFonts w:ascii="Times Ext Roman" w:hAnsi="Times Ext Roman" w:cs="Times Ext Roman"/>
        </w:rPr>
        <w:t>無復威神，四部之眾漸漸減少；聖眾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5"/>
      </w:r>
      <w:r>
        <w:rPr>
          <w:rFonts w:ascii="Times Ext Roman" w:hAnsi="Times Ext Roman" w:cs="Times Ext Roman"/>
        </w:rPr>
        <w:t>減少，如來神寺復當毀壞；如來神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毀壞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6"/>
      </w:r>
      <w:r>
        <w:rPr>
          <w:rFonts w:ascii="Times Ext Roman" w:hAnsi="Times Ext Roman" w:cs="Times Ext Roman"/>
        </w:rPr>
        <w:t>，經法復當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7"/>
      </w:r>
      <w:r>
        <w:rPr>
          <w:rFonts w:ascii="Times Ext Roman" w:hAnsi="Times Ext Roman" w:cs="Times Ext Roman"/>
        </w:rPr>
        <w:t>落。是時，眾生無復精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8"/>
      </w:r>
      <w:r>
        <w:rPr>
          <w:rFonts w:ascii="Times Ext Roman" w:hAnsi="Times Ext Roman" w:cs="Times Ext Roman"/>
        </w:rPr>
        <w:t>；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9"/>
      </w:r>
      <w:r>
        <w:rPr>
          <w:rFonts w:ascii="Times Ext Roman" w:hAnsi="Times Ext Roman" w:cs="Times Ext Roman"/>
        </w:rPr>
        <w:t>無精光，壽命遂短。是時，彼眾生命終已，皆墮三惡趣，猶如今日眾生之類，為福多者皆生天上，當來之世為罪多者，盡入地獄。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讚許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多所饒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世人民作良友福田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並預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涅槃後千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事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檀越施主命終之後盡生天上。比丘懈怠者，死入地獄中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世尊告曰：「善哉！善哉！迦葉多所饒益，為世人民作良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0"/>
      </w:r>
      <w:r>
        <w:rPr>
          <w:rFonts w:ascii="Times Ext Roman" w:hAnsi="Times Ext Roman" w:cs="Times Ext Roman"/>
        </w:rPr>
        <w:t>福田。迦葉當知：吾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1"/>
      </w:r>
      <w:r>
        <w:rPr>
          <w:rFonts w:ascii="Times Ext Roman" w:hAnsi="Times Ext Roman" w:cs="Times Ext Roman"/>
        </w:rPr>
        <w:t>涅槃後千歲餘，當有比丘於禪退轉，不復行頭陀之法；亦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2"/>
      </w:r>
      <w:r>
        <w:rPr>
          <w:rFonts w:ascii="Times Ext Roman" w:hAnsi="Times Ext Roman" w:cs="Times Ext Roman"/>
        </w:rPr>
        <w:t>乞食、著補納衣，貪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3"/>
      </w:r>
      <w:r>
        <w:rPr>
          <w:rFonts w:ascii="Times Ext Roman" w:hAnsi="Times Ext Roman" w:cs="Times Ext Roman"/>
        </w:rPr>
        <w:t>長者請，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4"/>
      </w:r>
      <w:r>
        <w:rPr>
          <w:rFonts w:ascii="Times Ext Roman" w:hAnsi="Times Ext Roman" w:cs="Times Ext Roman"/>
        </w:rPr>
        <w:t>衣食；亦復不在樹下閑居之處，好喜莊飾房舍；亦不用大小便為藥，但著餘藥草，極甘美者；或於其中貪著財貨，</w:t>
      </w:r>
      <w:r>
        <w:rPr>
          <w:rFonts w:ascii="Times Ext Roman" w:hAnsi="Times Ext Roman" w:cs="Times Ext Roman"/>
        </w:rPr>
        <w:t>悋</w:t>
      </w:r>
      <w:r>
        <w:rPr>
          <w:rFonts w:ascii="Times Ext Roman" w:hAnsi="Times Ext Roman" w:cs="Times Ext Roman"/>
        </w:rPr>
        <w:t>惜房舍，恆共鬥諍。爾時，檀越施主篤信佛法，好喜惠施，不惜財物。是時，檀越施主命終之後盡生天上。比丘懈怠者，死入地獄中。如是，迦葉！一切諸行皆悉無常，不得久保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比丘剃鬚髮而習家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檀越施主飯彼比丘眾，猶獲其福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「又迦葉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5"/>
      </w:r>
      <w:r>
        <w:rPr>
          <w:rFonts w:ascii="Times Ext Roman" w:hAnsi="Times Ext Roman" w:cs="Times Ext Roman"/>
        </w:rPr>
        <w:t>知：將來之世，當有比丘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6"/>
      </w:r>
      <w:r>
        <w:rPr>
          <w:rFonts w:ascii="Times Ext Roman" w:hAnsi="Times Ext Roman" w:cs="Times Ext Roman"/>
        </w:rPr>
        <w:t>鬚髮而習家業，左抱男，右抱女，又執箏簫在街巷乞食。爾時，檀越施主受福無窮，況復今日至誠乞食者。如是，迦葉！一切行無常，不可久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7"/>
      </w:r>
      <w:r>
        <w:rPr>
          <w:rFonts w:ascii="Times Ext Roman" w:hAnsi="Times Ext Roman" w:cs="Times Ext Roman"/>
        </w:rPr>
        <w:t>。迦葉當知：將來之世，若有沙門比丘當捨八種道及七種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法，如我今日於三阿僧祇劫所集法寶。將來諸比丘以為歌曲，在眾人中乞食以自濟命，然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8"/>
      </w:r>
      <w:r>
        <w:rPr>
          <w:rFonts w:ascii="Times Ext Roman" w:hAnsi="Times Ext Roman" w:cs="Times Ext Roman"/>
        </w:rPr>
        <w:t>檀越施主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9"/>
      </w:r>
      <w:r>
        <w:rPr>
          <w:rFonts w:ascii="Times Ext Roman" w:hAnsi="Times Ext Roman" w:cs="Times Ext Roman"/>
        </w:rPr>
        <w:t>彼比丘眾，猶獲其福，況復今日而不得其福乎！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久當取滅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將法寶授付迦葉、阿難二人，令無有缺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並說二人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殊妙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今持此法付授迦葉及阿難比丘。所以然者，吾今年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0"/>
      </w:r>
      <w:r>
        <w:rPr>
          <w:rFonts w:ascii="Times Ext Roman" w:hAnsi="Times Ext Roman" w:cs="Times Ext Roman"/>
        </w:rPr>
        <w:t>以向八十，然如來不久當取滅度，今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746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持法寶付囑二人，善念誦持，使不斷絕，流布世間。其有遏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1"/>
      </w:r>
      <w:r>
        <w:rPr>
          <w:rFonts w:ascii="Times Ext Roman" w:hAnsi="Times Ext Roman" w:cs="Times Ext Roman"/>
        </w:rPr>
        <w:t>聖人言教者，便為墮邊際。是故，今日囑累汝經法，無令脫失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、阿難二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問佛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囑累餘人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大迦葉及阿難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起，長跪叉手，白世尊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2"/>
      </w:r>
      <w:r>
        <w:rPr>
          <w:rFonts w:ascii="Times Ext Roman" w:hAnsi="Times Ext Roman" w:cs="Times Ext Roman"/>
        </w:rPr>
        <w:t>：「以何等故，以此經法付授二人，不囑累餘人乎？又復如來眾中，神通</w:t>
      </w:r>
      <w:r>
        <w:rPr>
          <w:rFonts w:ascii="Times Ext Roman" w:hAnsi="Times Ext Roman" w:cs="Times Ext Roman"/>
        </w:rPr>
        <w:t>第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3"/>
      </w:r>
      <w:r>
        <w:rPr>
          <w:rFonts w:ascii="Times Ext Roman" w:hAnsi="Times Ext Roman" w:cs="Times Ext Roman"/>
        </w:rPr>
        <w:t>不可稱計，然不囑累？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為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、阿難之殊妙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處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囑累付授法寶，無令缺減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迦葉曰：「我於天上、人中，終不見此人，能受持此法寶，如迦葉、阿難之比。然聲聞中亦復不出二人上者，過去諸佛亦復有此二人受持經法。如今迦葉、阿難比丘之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4"/>
      </w:r>
      <w:r>
        <w:rPr>
          <w:rFonts w:ascii="Times Ext Roman" w:hAnsi="Times Ext Roman" w:cs="Times Ext Roman"/>
        </w:rPr>
        <w:t>，極為殊妙。所以然者，過去諸佛頭陀行比丘，法存則存，法沒則沒，然我今日迦葉比丘留住在世，彌勒佛出世然後取滅度。由此因緣，今迦葉比丘勝過去時比丘之眾。又阿難比丘云何得勝過去侍者？過去時諸佛侍者，聞他所說，然後乃解，然今日阿難比丘，如來未發語便解，如來不</w:t>
      </w:r>
      <w:r>
        <w:rPr>
          <w:rFonts w:ascii="Times Ext Roman" w:hAnsi="Times Ext Roman" w:cs="Times Ext Roman"/>
        </w:rPr>
        <w:t>復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5"/>
      </w:r>
      <w:r>
        <w:rPr>
          <w:rFonts w:ascii="Times Ext Roman" w:hAnsi="Times Ext Roman" w:cs="Times Ext Roman"/>
        </w:rPr>
        <w:t>，皆悉知之。由此因緣，阿難比丘勝過去時諸佛侍者。是故，迦葉！阿難！吾今付授汝，囑累汝此法寶，無令缺減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偈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6"/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一切行無常，起者必有滅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無生則無死，此滅最為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87"/>
      </w:r>
      <w:r>
        <w:rPr>
          <w:rFonts w:ascii="Times Ext Roman" w:hAnsi="Times Ext Roman" w:cs="Times Ext Roman" w:eastAsia="標楷體"/>
        </w:rPr>
        <w:t>樂！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大迦葉及阿難聞佛所說，歡喜奉行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rPr/>
      </w:pPr>
      <w:r>
        <w:rPr>
          <w:rFonts w:ascii="Times Ext Roman" w:hAnsi="Times Ext Roman" w:cs="Times Ext Roman"/>
        </w:rPr>
        <w:t>增壹阿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經卷第三十五</w:t>
      </w:r>
      <w:r>
        <w:rPr>
          <w:rFonts w:cs="Times Ext Roman" w:ascii="Times Ext Roman" w:hAnsi="Times Ext Roman"/>
        </w:rPr>
        <w:t>*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488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01" w:hanging="500"/>
        <w:rPr>
          <w:rFonts w:ascii="Times Ext Roman" w:hAnsi="Times Ext Roman" w:cs="Times Ext Roman"/>
        </w:rPr>
      </w:pPr>
      <w:r>
        <w:rPr>
          <w:rStyle w:val="FootnoteCharacters"/>
        </w:rPr>
        <w:t>*</w:t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</w:rPr>
        <w:t>編者：釋大雲。</w:t>
      </w:r>
    </w:p>
    <w:p>
      <w:pPr>
        <w:pStyle w:val="Footnote"/>
        <w:ind w:left="602" w:hanging="400"/>
        <w:rPr>
          <w:rFonts w:ascii="Times Ext Roman" w:hAnsi="Times Ext Roman" w:cs="Gandhari Unicode"/>
        </w:rPr>
      </w:pPr>
      <w:r>
        <w:rPr>
          <w:rFonts w:ascii="Times Ext Roman" w:hAnsi="Times Ext Roman"/>
        </w:rPr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/>
        </w:rPr>
        <w:t>】範圍：《增壹阿含經》之</w:t>
      </w:r>
      <w:r>
        <w:rPr>
          <w:rFonts w:ascii="Times Ext Roman" w:hAnsi="Times Ext Roman"/>
          <w:b/>
        </w:rPr>
        <w:t>〈</w:t>
      </w:r>
      <w:r>
        <w:rPr>
          <w:rFonts w:ascii="Times Ext Roman" w:hAnsi="Times Ext Roman"/>
        </w:rPr>
        <w:t>七日品</w:t>
      </w:r>
      <w:r>
        <w:rPr>
          <w:rFonts w:ascii="Times Ext Roman" w:hAnsi="Times Ext Roman" w:cs="新細明體;PMingLiU"/>
        </w:rPr>
        <w:t>．</w:t>
      </w:r>
      <w:r>
        <w:rPr>
          <w:rFonts w:ascii="Times Ext Roman" w:hAnsi="Times Ext Roman"/>
        </w:rPr>
        <w:t>第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/>
        </w:rPr>
        <w:t>經</w:t>
      </w:r>
      <w:r>
        <w:rPr>
          <w:rFonts w:ascii="Times Ext Roman" w:hAnsi="Times Ext Roman"/>
          <w:b/>
        </w:rPr>
        <w:t>〉</w:t>
      </w:r>
      <w:r>
        <w:rPr>
          <w:rFonts w:ascii="Times Ext Roman" w:hAnsi="Times Ext Roman"/>
        </w:rPr>
        <w:t>至</w:t>
      </w:r>
      <w:r>
        <w:rPr>
          <w:rFonts w:ascii="Times Ext Roman" w:hAnsi="Times Ext Roman"/>
          <w:b/>
        </w:rPr>
        <w:t>〈</w:t>
      </w:r>
      <w:r>
        <w:rPr>
          <w:rFonts w:ascii="Times Ext Roman" w:hAnsi="Times Ext Roman"/>
        </w:rPr>
        <w:t>七日品</w:t>
      </w:r>
      <w:r>
        <w:rPr>
          <w:rFonts w:ascii="Times Ext Roman" w:hAnsi="Times Ext Roman" w:cs="新細明體;PMingLiU"/>
        </w:rPr>
        <w:t>．</w:t>
      </w:r>
      <w:r>
        <w:rPr>
          <w:rFonts w:ascii="Times Ext Roman" w:hAnsi="Times Ext Roman"/>
        </w:rPr>
        <w:t>第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/>
        </w:rPr>
        <w:t>經</w:t>
      </w:r>
      <w:r>
        <w:rPr>
          <w:rFonts w:ascii="Times Ext Roman" w:hAnsi="Times Ext Roman"/>
          <w:b/>
        </w:rPr>
        <w:t>〉</w:t>
      </w:r>
      <w:r>
        <w:rPr>
          <w:rFonts w:ascii="Times Ext Roman" w:hAnsi="Times Ext Roman" w:cs="Gandhari Unicode"/>
        </w:rPr>
        <w:t>（</w:t>
      </w:r>
      <w:r>
        <w:rPr>
          <w:rFonts w:cs="Times Ext Roman" w:ascii="Times Ext Roman" w:hAnsi="Times Ext Roman"/>
        </w:rPr>
        <w:t>E</w:t>
      </w:r>
      <w:r>
        <w:rPr>
          <w:rFonts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40-1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─</w:t>
      </w:r>
      <w:r>
        <w:rPr>
          <w:rFonts w:cs="Times Ext Roman" w:ascii="Times Ext Roman" w:hAnsi="Times Ext Roman"/>
        </w:rPr>
        <w:t>E</w:t>
      </w:r>
      <w:r>
        <w:rPr>
          <w:rFonts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40-2</w:t>
      </w:r>
      <w:r>
        <w:rPr>
          <w:rFonts w:ascii="Times Ext Roman" w:hAnsi="Times Ext Roman" w:cs="Gandhari Unicode"/>
        </w:rPr>
        <w:t>：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Gandhari Unicode"/>
        </w:rPr>
        <w:t>）</w:t>
      </w:r>
    </w:p>
    <w:p>
      <w:pPr>
        <w:pStyle w:val="Footnote"/>
        <w:ind w:left="702" w:hanging="50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】經文內容標逗及部份註腳（</w:t>
      </w:r>
      <w:r>
        <w:rPr>
          <w:rFonts w:cs="Times Ext Roman" w:ascii="Times Ext Roman" w:hAnsi="Times Ext Roman"/>
        </w:rPr>
        <w:t>n.</w:t>
      </w:r>
      <w:r>
        <w:rPr>
          <w:rFonts w:ascii="Times Ext Roman" w:hAnsi="Times Ext Roman"/>
        </w:rPr>
        <w:t>），引自《佛光大藏經．阿含藏．增壹阿含經（三）》，高雄，佛光出版社，</w:t>
      </w:r>
      <w:r>
        <w:rPr>
          <w:rFonts w:cs="Times Ext Roman" w:ascii="Times Ext Roman" w:hAnsi="Times Ext Roman"/>
        </w:rPr>
        <w:t>1984</w:t>
      </w:r>
      <w:r>
        <w:rPr>
          <w:rFonts w:ascii="Times Ext Roman" w:hAnsi="Times Ext Roman"/>
        </w:rPr>
        <w:t>年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/>
        </w:rPr>
        <w:t>月初版，</w:t>
      </w:r>
      <w:r>
        <w:rPr>
          <w:rFonts w:cs="Times Ext Roman" w:ascii="Times Ext Roman" w:hAnsi="Times Ext Roman"/>
        </w:rPr>
        <w:t>1993</w:t>
      </w:r>
      <w:r>
        <w:rPr>
          <w:rFonts w:ascii="Times Ext Roman" w:hAnsi="Times Ext Roman"/>
        </w:rPr>
        <w:t>年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/>
        </w:rPr>
        <w:t>月二刷。</w:t>
      </w:r>
    </w:p>
    <w:p>
      <w:pPr>
        <w:pStyle w:val="Footnote"/>
        <w:ind w:firstLine="200"/>
        <w:rPr/>
      </w:pPr>
      <w:r>
        <w:rPr>
          <w:rFonts w:ascii="Times Ext Roman" w:hAnsi="Times Ext Roman"/>
        </w:rPr>
        <w:t>【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/>
        </w:rPr>
        <w:t>】解經部分：引自《佛光大藏經．阿含藏．增壹阿含經（三）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含＝鋡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四＝三【聖】＊</w:t>
      </w:r>
      <w:r>
        <w:rPr>
          <w:rFonts w:ascii="Times Ext Roman" w:hAnsi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/>
        </w:rPr>
        <w:t>）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ab/>
        <w:t>（東晉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/>
        </w:rPr>
        <w:t>譯）十三字＝符秦建元年三藏曇摩難提譯【宋】【元】，＝符秦三藏曇摩難提譯【明】</w:t>
      </w:r>
      <w:r>
        <w:rPr>
          <w:rFonts w:ascii="Times Ext Roman" w:hAnsi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四十之一＝三十九【聖】</w:t>
      </w:r>
      <w:r>
        <w:rPr>
          <w:rFonts w:ascii="Times Ext Roman" w:hAnsi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一〕－【宋】【元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VII. 62. Suriya. (1-8) &amp; D. 27. Agga</w:t>
      </w:r>
      <w:r>
        <w:rPr>
          <w:rStyle w:val="Gaiji"/>
          <w:rFonts w:cs="Gandhari Unicode" w:ascii="Times Ext Roman" w:hAnsi="Times Ext Roman"/>
        </w:rPr>
        <w:t>ññ</w:t>
      </w:r>
      <w:r>
        <w:rPr>
          <w:rFonts w:cs="Times Ext Roman" w:ascii="Times Ext Roman" w:hAnsi="Times Ext Roman"/>
        </w:rPr>
        <w:t>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，《增壹阿含經》卷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0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b16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38</w:t>
      </w:r>
      <w:r>
        <w:rPr>
          <w:rFonts w:cs="Times Ext Roman" w:ascii="Times Ext Roman" w:hAnsi="Times Ext Roman"/>
        </w:rPr>
        <w:t>a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須彌～</w:t>
      </w:r>
      <w:r>
        <w:rPr>
          <w:rFonts w:cs="Times Ext Roman" w:ascii="Times Ext Roman" w:hAnsi="Times Ext Roman"/>
        </w:rPr>
        <w:t>Sineru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座＝坐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3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義＝議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義＝議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敗壞＝壞敗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鐵圍山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Cakkav</w:t>
      </w:r>
      <w:r>
        <w:rPr>
          <w:rFonts w:eastAsia="hzk1 ys;Times New Roman" w:cs="Gandhari Unicode" w:ascii="Times Ext Roman" w:hAnsi="Times Ext Roman"/>
        </w:rPr>
        <w:t>āḷ</w:t>
      </w:r>
      <w:r>
        <w:rPr>
          <w:rFonts w:cs="Gandhari Unicode" w:ascii="Times Ext Roman" w:hAnsi="Times Ext Roman"/>
        </w:rPr>
        <w:t>a-pabbat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鐵輪圍山、金剛山，為圍繞須彌四周外海之鐵山，以須彌山為中心，外有七山八海，第八海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鹹海，四大部洲位於此，鐵圍山即繞此鹹海，是為一小世界。</w:t>
      </w:r>
    </w:p>
  </w:footnote>
  <w:footnote w:id="16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】《大智度論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90b12-c2)</w:t>
      </w:r>
      <w:r>
        <w:rPr>
          <w:rFonts w:ascii="Times Ext Roman" w:hAnsi="Times Ext Roman" w:cs="Times Ext Roman"/>
        </w:rPr>
        <w:t>：「如佛說《七日喻經》，佛告諸比丘：「一切有為法，無常變異，皆歸磨滅。劫欲盡時，大旱積久，藥草樹木，皆悉焦枯。有第二日出，諸小流水，皆悉乾竭。第三日出，大河流水，亦都涸盡。第四日出，閻浮提中四大河及阿那婆達多池，皆亦空竭。第五日出，大海乾涸。第六日出，大地、須彌山等，皆悉煙出，如</w:t>
      </w:r>
      <w:r>
        <w:rPr>
          <w:rFonts w:cs="Times Ext Roman" w:ascii="Times Ext Roman" w:hAnsi="Times Ext Roman"/>
        </w:rPr>
        <w:t>[8]</w:t>
      </w:r>
      <w:r>
        <w:rPr>
          <w:rFonts w:ascii="Times Ext Roman" w:hAnsi="Times Ext Roman" w:cs="Times Ext Roman"/>
        </w:rPr>
        <w:t>窯燒器。第七日出，悉皆熾然，無復煙氣；地及須彌乃至梵天，火皆然滿。爾時，新生光音天者，見火怖畏言：既燒梵宮，將無至此！」</w:t>
      </w:r>
    </w:p>
    <w:p>
      <w:pPr>
        <w:pStyle w:val="Footnote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先生諸天慰喻後生天言：「曾已有此，正燒梵宮，於彼而滅，不來至此。燒三千大千世界已，無復灰炭！」</w:t>
      </w:r>
    </w:p>
    <w:p>
      <w:pPr>
        <w:pStyle w:val="Footnote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語比丘：「如此大事，誰信之者，唯有眼見，乃能信耳！又比丘過去時，須涅多羅外道師，離欲行四梵行，無量弟子亦得離欲。須涅多羅作是念：『我不應與弟子同生一處，今當深修慈心。』此人以深思慈故，生光音天。」</w:t>
      </w:r>
    </w:p>
    <w:p>
      <w:pPr>
        <w:pStyle w:val="Footnote"/>
        <w:ind w:left="2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言：「須涅多羅者，我身是也；我是時眼見此事。」</w:t>
      </w:r>
    </w:p>
    <w:p>
      <w:pPr>
        <w:pStyle w:val="Footnote"/>
        <w:ind w:left="2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是故當知：牢固實物皆悉歸滅！」</w:t>
      </w:r>
    </w:p>
    <w:p>
      <w:pPr>
        <w:pStyle w:val="Footnote"/>
        <w:ind w:left="601" w:hanging="500"/>
        <w:rPr/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】《瑜伽師地論》卷</w:t>
      </w:r>
      <w:r>
        <w:rPr>
          <w:rFonts w:cs="Times Ext Roman" w:ascii="Times Ext Roman" w:hAnsi="Times Ext Roman"/>
        </w:rPr>
        <w:t>34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1a5-15)</w:t>
      </w:r>
      <w:r>
        <w:rPr>
          <w:rFonts w:ascii="Times Ext Roman" w:hAnsi="Times Ext Roman" w:cs="Times Ext Roman"/>
        </w:rPr>
        <w:t>：「又世尊言，苾芻當知，此器世間長時安住，過是已後漸次乃至七日輪現，如七日經廣說。乃至所有大地諸山大海，及蘇迷盧大寶山王，乃至梵世諸器世界皆被焚燒，災火滅後灰燼不現，乃至餘影亦不可得，由此法門世尊顯示諸器世間是無常性。如是且依至教量理，修觀行者淨信增上作意力故，於一切行無常之性獲得決定。得決定已即由如是淨信增上作意力故，數數尋思觀察，一切現見不背不由他緣，無常之性。」</w:t>
      </w:r>
    </w:p>
    <w:p>
      <w:pPr>
        <w:pStyle w:val="Footnote"/>
        <w:ind w:left="601" w:hanging="5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】《瑜伽論記》卷</w:t>
      </w:r>
      <w:r>
        <w:rPr>
          <w:rFonts w:cs="Times Ext Roman" w:ascii="Times Ext Roman" w:hAnsi="Times Ext Roman"/>
        </w:rPr>
        <w:t>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4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6a20-25)</w:t>
      </w:r>
      <w:r>
        <w:rPr>
          <w:rFonts w:ascii="Times Ext Roman" w:hAnsi="Times Ext Roman" w:cs="Times Ext Roman"/>
        </w:rPr>
        <w:t>：「初中，以三量觀無常性。就初明依至教量中，云如七日經廣說者即劫經是，以說七日事故名七日經。次明現量依教生信，於無常行獲得決定，由如是信增上力故數數尋伺觀察一切現見不皆無常之性。」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諸比…等＝曰汝諸比丘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藏＝戢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壞＝懷【宋】【元】【明】【聖】【</w:t>
      </w:r>
      <w:r>
        <w:rPr>
          <w:rFonts w:cs="Times Ext Roman" w:ascii="Times Ext Roman" w:hAnsi="Times Ext Roman"/>
        </w:rPr>
        <w:t>CB</w:t>
      </w:r>
      <w:r>
        <w:rPr>
          <w:rFonts w:ascii="Times Ext Roman" w:hAnsi="Times Ext Roman" w:cs="Times Ext Roman"/>
        </w:rPr>
        <w:t>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郭＝墎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4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5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6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7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8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上＝下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宿＋（命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博＝波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間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叉〕－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勝＋（已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9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10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11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12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13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 xml:space="preserve"> </w:t>
      </w:r>
      <w:hyperlink r:id="rId14">
        <w:r>
          <w:rPr>
            <w:rStyle w:val="InternetLink"/>
            <w:rFonts w:cs="Times Ext Roman" w:ascii="Times Ext Roman" w:hAnsi="Times Ext Roman"/>
            <w:color w:val="000000"/>
          </w:rPr>
          <w:t>6</w:t>
        </w:r>
      </w:hyperlink>
      <w:r>
        <w:rPr>
          <w:rFonts w:cs="Times Ext Roman" w:ascii="Times Ext Roman" w:hAnsi="Times Ext Roman"/>
        </w:rPr>
        <w:t xml:space="preserve"> </w:t>
      </w:r>
      <w:hyperlink r:id="rId15">
        <w:r>
          <w:rPr>
            <w:rStyle w:val="InternetLink"/>
            <w:rFonts w:cs="Times Ext Roman" w:ascii="Times Ext Roman" w:hAnsi="Times Ext Roman"/>
            <w:color w:val="000000"/>
          </w:rPr>
          <w:t>7</w:t>
        </w:r>
      </w:hyperlink>
      <w:r>
        <w:rPr>
          <w:rFonts w:cs="Times Ext Roman" w:ascii="Times Ext Roman" w:hAnsi="Times Ext Roman"/>
        </w:rPr>
        <w:t xml:space="preserve"> </w:t>
      </w:r>
      <w:hyperlink r:id="rId16">
        <w:r>
          <w:rPr>
            <w:rStyle w:val="InternetLink"/>
            <w:rFonts w:cs="Times Ext Roman" w:ascii="Times Ext Roman" w:hAnsi="Times Ext Roman"/>
            <w:color w:val="000000"/>
          </w:rPr>
          <w:t>8</w:t>
        </w:r>
      </w:hyperlink>
      <w:r>
        <w:rPr>
          <w:rFonts w:cs="Times Ext Roman" w:ascii="Times Ext Roman" w:hAnsi="Times Ext Roman"/>
        </w:rPr>
        <w:t xml:space="preserve"> </w:t>
      </w:r>
      <w:hyperlink r:id="rId17">
        <w:r>
          <w:rPr>
            <w:rStyle w:val="InternetLink"/>
            <w:rFonts w:cs="Times Ext Roman" w:ascii="Times Ext Roman" w:hAnsi="Times Ext Roman"/>
            <w:color w:val="000000"/>
          </w:rPr>
          <w:t>9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彼＋（天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＝四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尼彌陀山：尼彌陀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Nemindhar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尼民陀，譯為持邊、持地。為七重金山中最外邊之山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去〕－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1</w:t>
      </w:r>
      <w:r>
        <w:rPr>
          <w:rFonts w:ascii="Times Ext Roman" w:hAnsi="Times Ext Roman" w:cs="Times Ext Roman"/>
        </w:rPr>
        <w:t>：佉羅山：佉羅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Karav</w:t>
      </w:r>
      <w:r>
        <w:rPr>
          <w:rFonts w:eastAsia="hzk1 ys;Times New Roman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k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訶羅置，譯為檐木、空破。此山寶樹，形若檐山木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俾＝伊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2</w:t>
      </w:r>
      <w:r>
        <w:rPr>
          <w:rFonts w:ascii="Times Ext Roman" w:hAnsi="Times Ext Roman" w:cs="Times Ext Roman"/>
        </w:rPr>
        <w:t>：伊沙山：伊沙</w:t>
      </w:r>
      <w:r>
        <w:rPr>
          <w:rFonts w:cs="Arial" w:ascii="Times Ext Roman" w:hAnsi="Times Ext Roman"/>
        </w:rPr>
        <w:t>(</w:t>
      </w:r>
      <w:r>
        <w:rPr>
          <w:rFonts w:eastAsia="hzk1 ys;Times New Roman" w:cs="Gandhari Unicode" w:ascii="Times Ext Roman" w:hAnsi="Times Ext Roman"/>
        </w:rPr>
        <w:t>I</w:t>
      </w:r>
      <w:r>
        <w:rPr>
          <w:rFonts w:cs="Gandhari Unicode" w:ascii="Times Ext Roman" w:hAnsi="Times Ext Roman"/>
        </w:rPr>
        <w:t>sadhar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伊沙陀，譯為持軸、自在持。「伊」，麗本作「俾」，今依據宋、元、明三本與聖本改作「伊」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山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頭山＋（去馬頭山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1" w:hanging="100"/>
        <w:rPr/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4</w:t>
      </w:r>
      <w:r>
        <w:rPr>
          <w:rFonts w:ascii="Times Ext Roman" w:hAnsi="Times Ext Roman" w:cs="Times Ext Roman"/>
        </w:rPr>
        <w:t>：馬頭山：馬頭，音譯為阿沙干那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Assaka</w:t>
      </w:r>
      <w:r>
        <w:rPr>
          <w:rFonts w:eastAsia="hzk1 ys;Times New Roman" w:cs="Gandhari Unicode" w:ascii="Times Ext Roman" w:hAnsi="Times Ext Roman"/>
        </w:rPr>
        <w:t>ṇṇ</w:t>
      </w:r>
      <w:r>
        <w:rPr>
          <w:rFonts w:cs="Gandhari Unicode" w:ascii="Times Ext Roman" w:hAnsi="Times Ext Roman"/>
        </w:rPr>
        <w:t>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山形似馬頭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6</w:t>
      </w:r>
      <w:r>
        <w:rPr>
          <w:rFonts w:ascii="Times Ext Roman" w:hAnsi="Times Ext Roman" w:cs="Times Ext Roman"/>
        </w:rPr>
        <w:t>：毗那耶山：毗那耶，又作毗那多</w:t>
      </w:r>
      <w:r>
        <w:rPr>
          <w:rFonts w:cs="Gandhari Unicode" w:ascii="Times Ext Roman" w:hAnsi="Times Ext Roman"/>
        </w:rPr>
        <w:t>(Vinatak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障礙、象鼻。此山有一鬼神，人身象頭，能障一切，此山</w:t>
      </w:r>
      <w:r>
        <w:rPr>
          <w:rFonts w:ascii="Times Ext Roman" w:hAnsi="Times Ext Roman" w:cs="Times Ext Roman"/>
        </w:rPr>
        <w:t>峯</w:t>
      </w:r>
      <w:r>
        <w:rPr>
          <w:rFonts w:ascii="Times Ext Roman" w:hAnsi="Times Ext Roman" w:cs="Times Ext Roman"/>
        </w:rPr>
        <w:t>形狀似彼神頭。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地獄：又作那落迦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narak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泥犁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niray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不樂、可厭、苦具、苦器、無有。六道之一。有情眾生罪業所感召之極苦處。參閱長阿含第三十經世記經地獄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七一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增一阿含八難品第三七一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三七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「十六隔子」，長阿含第三十經世記經地獄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七一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十六小地獄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此）＋鐵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香積山：又作香醉山，香醉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Gandham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dan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音譯為犍陀摩羅，此山有種種樹出香薰，嗅時令人陶醉其中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校＝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恒＝桓【宋】【元】【明】【</w:t>
      </w:r>
      <w:r>
        <w:rPr>
          <w:rFonts w:cs="Times Ext Roman" w:ascii="Times Ext Roman" w:hAnsi="Times Ext Roman"/>
        </w:rPr>
        <w:t>CB</w:t>
      </w:r>
      <w:r>
        <w:rPr>
          <w:rFonts w:ascii="Times Ext Roman" w:hAnsi="Times Ext Roman" w:cs="Times Ext Roman"/>
        </w:rPr>
        <w:t>】，＝洹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下＋（象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優＝憂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18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19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狩＝獸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蠡＝豹【宋】，＝豸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往＝住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崛＝掘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源＝原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1" w:hanging="100"/>
        <w:rPr/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3</w:t>
      </w:r>
      <w:r>
        <w:rPr>
          <w:rFonts w:ascii="Times Ext Roman" w:hAnsi="Times Ext Roman" w:cs="Times Ext Roman"/>
        </w:rPr>
        <w:t>：「諸有小河泉源」，巴利本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A. vol. 4, p. 101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Ye te ma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sar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, yato im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ma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adiyo sambhavanti, seyyath</w:t>
      </w:r>
      <w:r>
        <w:rPr>
          <w:rFonts w:eastAsia="hzk1 ys;Times New Roman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dam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Anotatt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S</w:t>
      </w:r>
      <w:r>
        <w:rPr>
          <w:rFonts w:eastAsia="hzk1 ys;Times New Roman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hap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pat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Rathak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ra Ka</w:t>
      </w:r>
      <w:r>
        <w:rPr>
          <w:rFonts w:eastAsia="hzk1 ys;Times New Roman" w:cs="Gandhari Unicode" w:ascii="Times Ext Roman" w:hAnsi="Times Ext Roman"/>
        </w:rPr>
        <w:t>ṇṇ</w:t>
      </w:r>
      <w:r>
        <w:rPr>
          <w:rFonts w:cs="Gandhari Unicode" w:ascii="Times Ext Roman" w:hAnsi="Times Ext Roman"/>
        </w:rPr>
        <w:t>amu</w:t>
      </w:r>
      <w:r>
        <w:rPr>
          <w:rFonts w:eastAsia="hzk1 ys;Times New Roman" w:cs="Gandhari Unicode" w:ascii="Times Ext Roman" w:hAnsi="Times Ext Roman"/>
        </w:rPr>
        <w:t>ṇḍā</w:t>
      </w:r>
      <w:r>
        <w:rPr>
          <w:rFonts w:cs="Gandhari Unicode" w:ascii="Times Ext Roman" w:hAnsi="Times Ext Roman"/>
        </w:rPr>
        <w:t xml:space="preserve"> Ku</w:t>
      </w:r>
      <w:r>
        <w:rPr>
          <w:rFonts w:eastAsia="hzk1 ys;Times New Roman" w:cs="Gandhari Unicode" w:ascii="Times Ext Roman" w:hAnsi="Times Ext Roman"/>
        </w:rPr>
        <w:t>ṇā</w:t>
      </w:r>
      <w:r>
        <w:rPr>
          <w:rFonts w:cs="Gandhari Unicode" w:ascii="Times Ext Roman" w:hAnsi="Times Ext Roman"/>
        </w:rPr>
        <w:t>l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Chaddant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Mand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kini</w:t>
      </w:r>
      <w:r>
        <w:rPr>
          <w:rFonts w:cs="Arial" w:ascii="Times Ext Roman" w:hAnsi="Times Ext Roman"/>
        </w:rPr>
        <w:t>,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凡所有生起大河流的大湖水，譬如阿耨達、稀哈巴巴達、辣達卡羅、康那汶達、枯那羅、遮壇多、曼那吉尼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「源」，宋本作「原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Corr"/>
          <w:rFonts w:ascii="Times Ext Roman" w:hAnsi="Times Ext Roman" w:cs="Times Ext Roman"/>
          <w:color w:val="000000"/>
        </w:rPr>
        <w:t>恒伽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Ga</w:t>
      </w:r>
      <w:r>
        <w:rPr>
          <w:rStyle w:val="Gaiji"/>
          <w:rFonts w:cs="Gandhari Unicode" w:ascii="Times Ext Roman" w:hAnsi="Times Ext Roman"/>
        </w:rPr>
        <w:t>ṅ</w:t>
      </w:r>
      <w:r>
        <w:rPr>
          <w:rFonts w:cs="Times Ext Roman" w:ascii="Times Ext Roman" w:hAnsi="Times Ext Roman"/>
        </w:rPr>
        <w:t>g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私＝辛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死＝悉【宋】【元】【明】，＝私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6</w:t>
      </w:r>
      <w:r>
        <w:rPr>
          <w:rFonts w:ascii="Times Ext Roman" w:hAnsi="Times Ext Roman" w:cs="Times Ext Roman"/>
        </w:rPr>
        <w:t>：「恆伽、私頭、死陀、婆叉」，巴利本</w:t>
      </w:r>
      <w:r>
        <w:rPr>
          <w:rFonts w:cs="Times Ext Roman" w:ascii="Times Ext Roman" w:hAnsi="Times Ext Roman"/>
        </w:rPr>
        <w:t>(A. vol. 4, p. 101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Ga</w:t>
      </w:r>
      <w:r>
        <w:rPr>
          <w:rFonts w:eastAsia="hzk1 ys;Times New Roman" w:cs="Gandhari Unicode" w:ascii="Times Ext Roman" w:hAnsi="Times Ext Roman"/>
        </w:rPr>
        <w:t>ṅ</w:t>
      </w:r>
      <w:r>
        <w:rPr>
          <w:rFonts w:cs="Gandhari Unicode" w:ascii="Times Ext Roman" w:hAnsi="Times Ext Roman"/>
        </w:rPr>
        <w:t>g</w:t>
      </w:r>
      <w:r>
        <w:rPr>
          <w:rFonts w:eastAsia="hzk1 ys;Times New Roman" w:cs="Gandhari Unicode" w:ascii="Times Ext Roman" w:hAnsi="Times Ext Roman"/>
        </w:rPr>
        <w:t xml:space="preserve">ā </w:t>
      </w:r>
      <w:r>
        <w:rPr>
          <w:rFonts w:cs="Gandhari Unicode" w:ascii="Times Ext Roman" w:hAnsi="Times Ext Roman"/>
        </w:rPr>
        <w:t>Yamun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Aciravat</w:t>
      </w:r>
      <w:r>
        <w:rPr>
          <w:rFonts w:eastAsia="hzk1 ys;Times New Roman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 xml:space="preserve"> Sarabh</w:t>
      </w:r>
      <w:r>
        <w:rPr>
          <w:rFonts w:eastAsia="hzk1 ys;Times New Roman" w:cs="Gandhari Unicode" w:ascii="Times Ext Roman" w:hAnsi="Times Ext Roman"/>
        </w:rPr>
        <w:t>ū</w:t>
      </w:r>
      <w:r>
        <w:rPr>
          <w:rFonts w:cs="Gandhari Unicode" w:ascii="Times Ext Roman" w:hAnsi="Times Ext Roman"/>
        </w:rPr>
        <w:t xml:space="preserve"> Mah</w:t>
      </w:r>
      <w:r>
        <w:rPr>
          <w:rFonts w:eastAsia="hzk1 ys;Times New Roman" w:cs="Gandhari Unicode" w:ascii="Times Ext Roman" w:hAnsi="Times Ext Roman"/>
        </w:rPr>
        <w:t>ī</w:t>
      </w:r>
      <w:r>
        <w:rPr>
          <w:rFonts w:cs="Arial" w:ascii="Times Ext Roman" w:hAnsi="Times Ext Roman"/>
        </w:rPr>
        <w:t>,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恆伽、閻摩那、阿致羅筏底、舍牢浮、摩醯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薩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多酥哩踰</w:t>
      </w:r>
      <w:hyperlink r:id="rId20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野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一二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恆河、信度河、細多河、</w:t>
      </w:r>
      <w:r>
        <w:rPr>
          <w:rFonts w:ascii="Times Ext Roman" w:hAnsi="Times Ext Roman" w:cs="Times Ext Roman"/>
        </w:rPr>
        <w:t>嚩</w:t>
      </w:r>
      <w:r>
        <w:rPr>
          <w:rFonts w:ascii="Times Ext Roman" w:hAnsi="Times Ext Roman" w:cs="Times Ext Roman"/>
        </w:rPr>
        <w:t>芻河。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凋＝彫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8c17)</w:t>
      </w:r>
      <w:r>
        <w:rPr>
          <w:rFonts w:ascii="Times Ext Roman" w:hAnsi="Times Ext Roman" w:cs="Times Ext Roman"/>
        </w:rPr>
        <w:t>：「二日出時，諸溝渠川流皆悉竭盡，不得常住。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＝二【元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現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是時）＋四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8c20-21)</w:t>
      </w:r>
      <w:r>
        <w:rPr>
          <w:rFonts w:ascii="Times Ext Roman" w:hAnsi="Times Ext Roman" w:cs="Times Ext Roman"/>
        </w:rPr>
        <w:t>：「三日出時，諸大江河皆悉竭盡，不得常住。」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中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8c24-27)</w:t>
      </w:r>
      <w:r>
        <w:rPr>
          <w:rFonts w:ascii="Times Ext Roman" w:hAnsi="Times Ext Roman" w:cs="Times Ext Roman"/>
        </w:rPr>
        <w:t>：「四日出時，諸大泉源從閻浮洲五河所出，一曰恒伽，二曰搖尤那，三曰舍牢浮，四曰阿夷羅婆提，五曰摩企。彼大泉源皆悉竭盡，不得常住。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時）＋五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中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9a1-10)</w:t>
      </w:r>
      <w:r>
        <w:rPr>
          <w:rFonts w:ascii="Times Ext Roman" w:hAnsi="Times Ext Roman" w:cs="Times Ext Roman"/>
        </w:rPr>
        <w:t>：「五日出時，大海水減一百由延，轉減乃至七百由延。五日出時，海水餘有七百由延，轉減乃至一百由延。五日出時，大海水減一多羅樹，轉減乃至七多羅樹。五日出時，海水餘有七多羅樹，轉減乃至一多羅樹。五日出時，海水減一人，轉減乃至七人。五日出時，海水餘有七人，轉減乃至一人。五日出時，海水減至頸．至肩．至腰．至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月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奇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．至膝．至踝，有時海水消盡，不足沒指，是故一切行無常。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豔＝燄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2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23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遺＝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中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9a13-17)</w:t>
      </w:r>
      <w:r>
        <w:rPr>
          <w:rFonts w:ascii="Times Ext Roman" w:hAnsi="Times Ext Roman" w:cs="Times Ext Roman"/>
        </w:rPr>
        <w:t>：「六日出時，一切大地須彌山王皆悉烟起，合為一烟。譬如陶師始爨竈時，皆悉烟起，合為一烟。如是六日出時，一切大地須彌山王皆悉烟起，合為一烟，是故一切行無常。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出＋（時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懼＝怖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阿毘達磨大毘婆沙論》卷</w:t>
      </w:r>
      <w:r>
        <w:rPr>
          <w:rFonts w:cs="Times Ext Roman" w:ascii="Times Ext Roman" w:hAnsi="Times Ext Roman"/>
        </w:rPr>
        <w:t>75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86b5-9)</w:t>
      </w:r>
      <w:r>
        <w:rPr>
          <w:rFonts w:ascii="Times Ext Roman" w:hAnsi="Times Ext Roman" w:cs="Times Ext Roman"/>
        </w:rPr>
        <w:t>：「如契經說：苾芻當知，有極光淨先生諸天見後生者覩劫火焰心生恐怖，而慰喻言，大仙勿怖大仙勿怖，我數曾見此劫火焰，燒空梵宮即於彼滅。」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中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9a19-b5)</w:t>
      </w:r>
      <w:r>
        <w:rPr>
          <w:rFonts w:ascii="Times Ext Roman" w:hAnsi="Times Ext Roman" w:cs="Times Ext Roman"/>
        </w:rPr>
        <w:t>：「七日出時，一切大地須彌山王洞燃俱熾，合為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僉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。如是七日出時，一切大地須彌山王洞燃俱熾，合為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僉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，風吹火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僉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，乃至梵天。是時，晃昱諸天始生天者，不諳世間成敗，不見世間成敗，不知世間成敗，見大火已，皆恐怖毛竪而作是念。火不來至此耶？火不來至此耶？前生諸天諳世間成敗，見世間成敗，知世間成敗，見大火已，慰勞諸天曰：莫得恐怖，火法齊彼，終不至此。七日出時，須彌山王百由延崩散壞滅盡，二百由延．三百由延，乃至七百由延崩散壞滅盡。七日出時，須彌山王及此大地燒壞消滅，無餘栽燼，如燃酥油。煎熬消盡，無餘烟墨。如是七日出時，須彌山王及此大地無餘烖燼，是故一切行無常。」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消＝銷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隨嵐：又作毗嵐、毗藍婆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veramb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迅猛、旋，即劫災時迅速猛烈之大風，此風所到之處，萬物悉皆散壞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復）＋起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耶）＋山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伽＋（羅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提＝地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越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四）＋海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術＝述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1</w:t>
      </w:r>
      <w:r>
        <w:rPr>
          <w:rFonts w:ascii="Times Ext Roman" w:hAnsi="Times Ext Roman" w:cs="Times Ext Roman"/>
        </w:rPr>
        <w:t>：「地肥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bh</w:t>
      </w:r>
      <w:r>
        <w:rPr>
          <w:rFonts w:eastAsia="hzk1 ys;Times New Roman" w:cs="Gandhari Unicode" w:ascii="Times Ext Roman" w:hAnsi="Times Ext Roman"/>
        </w:rPr>
        <w:t>ū</w:t>
      </w:r>
      <w:r>
        <w:rPr>
          <w:rFonts w:cs="Gandhari Unicode" w:ascii="Times Ext Roman" w:hAnsi="Times Ext Roman"/>
        </w:rPr>
        <w:t>mi-pappa</w:t>
      </w:r>
      <w:r>
        <w:rPr>
          <w:rFonts w:eastAsia="hzk1 ys;Times New Roman" w:cs="Gandhari Unicode" w:ascii="Times Ext Roman" w:hAnsi="Times Ext Roman"/>
        </w:rPr>
        <w:t>ṭ</w:t>
      </w:r>
      <w:r>
        <w:rPr>
          <w:rFonts w:cs="Gandhari Unicode" w:ascii="Times Ext Roman" w:hAnsi="Times Ext Roman"/>
        </w:rPr>
        <w:t>aka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地生成物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蒲＝婆【宋】【元】【明】，＝蒱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提觀看＝地看觀【宋】【元】【明】，提＝地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能＝能復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少＋（者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呼＝號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婬＝淫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法＝欲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既已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生＋（等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便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＝令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粳米】粳稻碾出的米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九﹚》，</w:t>
      </w:r>
      <w:r>
        <w:rPr>
          <w:rFonts w:cs="Times Ext Roman" w:ascii="Times Ext Roman" w:hAnsi="Times Ext Roman"/>
          <w:kern w:val="0"/>
        </w:rPr>
        <w:t>p.214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＝今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妊＝任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4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生＋（曰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語＋（已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此）＋念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藏此已＝自藏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見＋（之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拳＝捲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運＝雲【宋】＊【元】＊【明】＊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謂＝語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守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田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雇＝顧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懲＝徵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5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26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田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3</w:t>
      </w:r>
      <w:r>
        <w:rPr>
          <w:rFonts w:ascii="Times Ext Roman" w:hAnsi="Times Ext Roman" w:cs="Times Ext Roman"/>
        </w:rPr>
        <w:t>：「其守田者，號為剎利種」，長阿含第五經小緣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二四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以正法治民，故名剎利。」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非＝今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待＝侍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＝後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教＝殺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各〕－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兒婦＝婦兒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「婆羅門」，長阿含第五經小緣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二四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彼婆羅門中有不樂閑靜坐禪思惟者，便入人間，誦習為業，又自稱言：我是不禪人。於是，世人稱不禪婆羅門。由入人間故，名為人間婆羅門。」不禪婆羅門，為不樂於閑靜處修習坐禪思惟之婆羅門；人間婆羅門，即專事誦念之婆羅門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</w:t>
      </w:r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政＝正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1</w:t>
      </w:r>
      <w:r>
        <w:rPr>
          <w:rFonts w:ascii="Times Ext Roman" w:hAnsi="Times Ext Roman" w:cs="Times Ext Roman"/>
        </w:rPr>
        <w:t>）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使＝便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2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「毗舍」，長阿含第五經小緣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二四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彼眾生中有人好營居業，多積財寶，因是眾人名為居士。」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姓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3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由＋（田）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4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也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5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周旋】亦作“周還”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謂輾轉相追逐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引申為交往；交際應酬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三﹚》，</w:t>
      </w:r>
      <w:r>
        <w:rPr>
          <w:rFonts w:cs="Times Ext Roman" w:ascii="Times Ext Roman" w:hAnsi="Times Ext Roman"/>
          <w:kern w:val="0"/>
        </w:rPr>
        <w:t>p.293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3</w:t>
      </w:r>
      <w:r>
        <w:rPr>
          <w:rFonts w:ascii="Times Ext Roman" w:hAnsi="Times Ext Roman" w:cs="Times Ext Roman"/>
        </w:rPr>
        <w:t>：「首陀羅」，長阿含第五經小緣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二四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彼眾生中有多機巧，多所造作，於是世間始有首陀羅工巧之名。」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枝＝華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華＝果【宋】【元】【明】，＝</w:t>
      </w:r>
      <w:r>
        <w:rPr>
          <w:rStyle w:val="Gaiji"/>
          <w:rFonts w:ascii="Times Ext Roman" w:hAnsi="Times Ext Roman" w:cs="Times Ext Roman"/>
        </w:rPr>
        <w:t>菓</w:t>
      </w:r>
      <w:r>
        <w:rPr>
          <w:rFonts w:ascii="Times Ext Roman" w:hAnsi="Times Ext Roman" w:cs="Times Ext Roman"/>
        </w:rPr>
        <w:t>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果＝枝【宋】【元】【聖】，＝技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＝是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致＝至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懈＝解【宋】，＝誨【元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誨＝悔【宋】，＝懈【元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VII. 20. Vassak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r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1(2), 26(142)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，《增壹阿含經》卷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0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a11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38c19</w:t>
      </w:r>
      <w:r>
        <w:rPr>
          <w:rFonts w:ascii="Times Ext Roman" w:hAnsi="Times Ext Roman" w:cs="Times Ext Roman"/>
        </w:rPr>
        <w:t>）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羅閱城～</w:t>
      </w:r>
      <w:r>
        <w:rPr>
          <w:rFonts w:cs="Times Ext Roman" w:ascii="Times Ext Roman" w:hAnsi="Times Ext Roman"/>
        </w:rPr>
        <w:t>R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jagaha.</w:t>
      </w:r>
      <w:r>
        <w:rPr>
          <w:rFonts w:ascii="Times Ext Roman" w:hAnsi="Times Ext Roman" w:cs="Times Ext Roman"/>
        </w:rPr>
        <w:t>，＝羅閱祇城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Corr"/>
          <w:rFonts w:ascii="Times Ext Roman" w:hAnsi="Times Ext Roman" w:cs="Times Ext Roman"/>
          <w:color w:val="000000"/>
        </w:rPr>
        <w:t>摩竭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gadh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阿闍世～</w:t>
      </w:r>
      <w:r>
        <w:rPr>
          <w:rFonts w:cs="Times Ext Roman" w:ascii="Times Ext Roman" w:hAnsi="Times Ext Roman"/>
        </w:rPr>
        <w:t>Aj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tasattu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拔祇～</w:t>
      </w:r>
      <w:r>
        <w:rPr>
          <w:rFonts w:cs="Times Ext Roman" w:ascii="Times Ext Roman" w:hAnsi="Times Ext Roman"/>
        </w:rPr>
        <w:t>Vajj</w:t>
      </w:r>
      <w:r>
        <w:rPr>
          <w:rStyle w:val="Gaiji"/>
          <w:rFonts w:cs="Gandhari Unicode" w:ascii="Times Ext Roman" w:hAnsi="Times Ext Roman"/>
        </w:rPr>
        <w:t>ī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，拔＝跋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7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28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29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30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31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 xml:space="preserve"> </w:t>
      </w:r>
      <w:hyperlink r:id="rId32">
        <w:r>
          <w:rPr>
            <w:rStyle w:val="InternetLink"/>
            <w:rFonts w:cs="Times Ext Roman" w:ascii="Times Ext Roman" w:hAnsi="Times Ext Roman"/>
            <w:color w:val="000000"/>
          </w:rPr>
          <w:t>6</w:t>
        </w:r>
      </w:hyperlink>
      <w:r>
        <w:rPr>
          <w:rFonts w:cs="Times Ext Roman" w:ascii="Times Ext Roman" w:hAnsi="Times Ext Roman"/>
        </w:rPr>
        <w:t xml:space="preserve"> </w:t>
      </w:r>
      <w:hyperlink r:id="rId33">
        <w:r>
          <w:rPr>
            <w:rStyle w:val="InternetLink"/>
            <w:rFonts w:cs="Times Ext Roman" w:ascii="Times Ext Roman" w:hAnsi="Times Ext Roman"/>
            <w:color w:val="000000"/>
          </w:rPr>
          <w:t>7</w:t>
        </w:r>
      </w:hyperlink>
      <w:r>
        <w:rPr>
          <w:rFonts w:cs="Times Ext Roman" w:ascii="Times Ext Roman" w:hAnsi="Times Ext Roman"/>
        </w:rPr>
        <w:t xml:space="preserve"> </w:t>
      </w:r>
      <w:hyperlink r:id="rId34">
        <w:r>
          <w:rPr>
            <w:rStyle w:val="InternetLink"/>
            <w:rFonts w:cs="Times Ext Roman" w:ascii="Times Ext Roman" w:hAnsi="Times Ext Roman"/>
            <w:color w:val="000000"/>
          </w:rPr>
          <w:t>8</w:t>
        </w:r>
      </w:hyperlink>
      <w:r>
        <w:rPr>
          <w:rFonts w:cs="Times Ext Roman" w:ascii="Times Ext Roman" w:hAnsi="Times Ext Roman"/>
        </w:rPr>
        <w:t xml:space="preserve"> </w:t>
      </w:r>
      <w:hyperlink r:id="rId35">
        <w:r>
          <w:rPr>
            <w:rStyle w:val="InternetLink"/>
            <w:rFonts w:cs="Times Ext Roman" w:ascii="Times Ext Roman" w:hAnsi="Times Ext Roman"/>
            <w:color w:val="000000"/>
          </w:rPr>
          <w:t>9</w:t>
        </w:r>
      </w:hyperlink>
      <w:r>
        <w:rPr>
          <w:rFonts w:cs="Times Ext Roman" w:ascii="Times Ext Roman" w:hAnsi="Times Ext Roman"/>
        </w:rPr>
        <w:t xml:space="preserve"> </w:t>
      </w:r>
      <w:hyperlink r:id="rId36">
        <w:r>
          <w:rPr>
            <w:rStyle w:val="InternetLink"/>
            <w:rFonts w:cs="Times Ext Roman" w:ascii="Times Ext Roman" w:hAnsi="Times Ext Roman"/>
            <w:color w:val="000000"/>
          </w:rPr>
          <w:t>10</w:t>
        </w:r>
      </w:hyperlink>
      <w:r>
        <w:rPr>
          <w:rFonts w:cs="Times Ext Roman" w:ascii="Times Ext Roman" w:hAnsi="Times Ext Roman"/>
        </w:rPr>
        <w:t xml:space="preserve"> </w:t>
      </w:r>
      <w:hyperlink r:id="rId37">
        <w:r>
          <w:rPr>
            <w:rStyle w:val="InternetLink"/>
            <w:rFonts w:cs="Times Ext Roman" w:ascii="Times Ext Roman" w:hAnsi="Times Ext Roman"/>
            <w:color w:val="000000"/>
          </w:rPr>
          <w:t>11</w:t>
        </w:r>
      </w:hyperlink>
      <w:r>
        <w:rPr>
          <w:rFonts w:cs="Times Ext Roman" w:ascii="Times Ext Roman" w:hAnsi="Times Ext Roman"/>
        </w:rPr>
        <w:t xml:space="preserve"> </w:t>
      </w:r>
      <w:hyperlink r:id="rId38">
        <w:r>
          <w:rPr>
            <w:rStyle w:val="InternetLink"/>
            <w:rFonts w:cs="Times Ext Roman" w:ascii="Times Ext Roman" w:hAnsi="Times Ext Roman"/>
            <w:color w:val="000000"/>
          </w:rPr>
          <w:t>12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婆利迦～</w:t>
      </w:r>
      <w:r>
        <w:rPr>
          <w:rFonts w:cs="Times Ext Roman" w:ascii="Times Ext Roman" w:hAnsi="Times Ext Roman"/>
        </w:rPr>
        <w:t>Vassak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ra.</w:t>
      </w:r>
      <w:r>
        <w:rPr>
          <w:rFonts w:ascii="Times Ext Roman" w:hAnsi="Times Ext Roman" w:cs="Times Ext Roman"/>
        </w:rPr>
        <w:t>，迦＝沙迦羅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02" w:hanging="100"/>
        <w:rPr/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8</w:t>
      </w:r>
      <w:r>
        <w:rPr>
          <w:rFonts w:ascii="Times Ext Roman" w:hAnsi="Times Ext Roman" w:cs="Times Ext Roman"/>
        </w:rPr>
        <w:t>：婆利迦：又作婆利沙迦羅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Vassak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r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雨勢、禹舍，摩揭陀國阿闍世王之大臣，頗受重用，以建築巴陵弗城，防禦拔祇而成名。「迦」，宋、元、明三本均作「沙迦羅」三字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禮敬＝敬禮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往）＋攻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屐＝跂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應＋（與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「七法」，中阿含第一四二經雨勢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二一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七不衰法」。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satta-adhikara</w:t>
      </w:r>
      <w:r>
        <w:rPr>
          <w:rFonts w:eastAsia="hzk1 ys;Times New Roman" w:cs="Gandhari Unicode" w:ascii="Times Ext Roman" w:hAnsi="Times Ext Roman"/>
        </w:rPr>
        <w:t>n</w:t>
      </w:r>
      <w:r>
        <w:rPr>
          <w:rFonts w:cs="Gandhari Unicode" w:ascii="Times Ext Roman" w:hAnsi="Times Ext Roman"/>
        </w:rPr>
        <w:t>a-pamat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滅諍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a25-26)</w:t>
      </w:r>
      <w:r>
        <w:rPr>
          <w:rFonts w:ascii="Times Ext Roman" w:hAnsi="Times Ext Roman" w:cs="Times Ext Roman"/>
        </w:rPr>
        <w:t>：「祇國人數相集會，講議正事。」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順＋（是時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擒＝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狂</w:t>
      </w:r>
      <w:r>
        <w:rPr>
          <w:rStyle w:val="Gaiji"/>
          <w:rFonts w:cs="Times Ext Roman" w:ascii="Times Ext Roman" w:hAnsi="Times Ext Roman"/>
        </w:rPr>
        <w:t>-</w:t>
      </w:r>
      <w:r>
        <w:rPr>
          <w:rStyle w:val="Gaiji"/>
          <w:rFonts w:ascii="Times Ext Roman" w:hAnsi="Times Ext Roman" w:cs="Times Ext Roman"/>
        </w:rPr>
        <w:t>王</w:t>
      </w:r>
      <w:r>
        <w:rPr>
          <w:rStyle w:val="Gaiji"/>
          <w:rFonts w:cs="Times Ext Roman" w:ascii="Times Ext Roman" w:hAnsi="Times Ext Roman"/>
        </w:rPr>
        <w:t>+</w:t>
      </w:r>
      <w:r>
        <w:rPr>
          <w:rStyle w:val="Gaiji"/>
          <w:rFonts w:ascii="Times Ext Roman" w:hAnsi="Times Ext Roman" w:cs="Times Ext Roman"/>
        </w:rPr>
        <w:t>禽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阿難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a28)</w:t>
      </w:r>
      <w:r>
        <w:rPr>
          <w:rFonts w:ascii="Times Ext Roman" w:hAnsi="Times Ext Roman" w:cs="Times Ext Roman"/>
        </w:rPr>
        <w:t>：「跋祇國人君臣和順，上下相敬。」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婬他＝他婬【宋】，＝邪婬【元】【明】，＝犯淫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b1-2)</w:t>
      </w:r>
      <w:r>
        <w:rPr>
          <w:rFonts w:ascii="Times Ext Roman" w:hAnsi="Times Ext Roman" w:cs="Times Ext Roman"/>
        </w:rPr>
        <w:t>：「跋祇國人奉法曉忌，不違禮度。」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 b4-5)</w:t>
      </w:r>
      <w:r>
        <w:rPr>
          <w:rFonts w:ascii="Times Ext Roman" w:hAnsi="Times Ext Roman" w:cs="Times Ext Roman"/>
        </w:rPr>
        <w:t>：「跋祇國人孝事父母，敬順師長。」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養＋（精進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獲＝壞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 b7)</w:t>
      </w:r>
      <w:r>
        <w:rPr>
          <w:rFonts w:ascii="Times Ext Roman" w:hAnsi="Times Ext Roman" w:cs="Times Ext Roman"/>
        </w:rPr>
        <w:t>：「跋祇國人恭於宗廟，致敬鬼神。」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b9-10)</w:t>
      </w:r>
      <w:r>
        <w:rPr>
          <w:rFonts w:ascii="Times Ext Roman" w:hAnsi="Times Ext Roman" w:cs="Times Ext Roman"/>
        </w:rPr>
        <w:t>：「跋祇國人閨門真正潔淨無穢，至於戲笑，言不及邪。」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b12-14)</w:t>
      </w:r>
      <w:r>
        <w:rPr>
          <w:rFonts w:ascii="Times Ext Roman" w:hAnsi="Times Ext Roman" w:cs="Times Ext Roman"/>
        </w:rPr>
        <w:t>：「跋祇國人宗事沙門，敬持戒者，瞻視護養，未甞懈惓。」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去）＋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為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39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40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41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42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長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b26-c6)</w:t>
      </w:r>
      <w:r>
        <w:rPr>
          <w:rFonts w:ascii="Times Ext Roman" w:hAnsi="Times Ext Roman" w:cs="Times Ext Roman"/>
        </w:rPr>
        <w:t>：「佛告諸比丘，七不退法者：一曰數相集會，講論正義，則長幼和順，法不可壞。二曰上下和同，敬順無違，則長幼和順，法不可壞。三曰奉法曉忌，不違制度，則長幼和順，法不可壞。四曰若有比丘力能護眾，多諸知識，宜敬事之，則長幼和順，法不可壞。五曰念護心意，孝敬為首，則長幼和順，法不可壞。六曰淨修梵行，不隨欲態，則長幼和順，法不可壞。七曰先人後己，不貪名利，則長幼和順，法不可壞。」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轉＋（也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而＋（行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榮＝業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6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6</w:t>
      </w:r>
      <w:r>
        <w:rPr>
          <w:rFonts w:ascii="Times Ext Roman" w:hAnsi="Times Ext Roman" w:cs="Times Ext Roman"/>
        </w:rPr>
        <w:t>：「不著事務，不修世榮」，中阿含經第一四二經雨勢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二一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若比丘未施設事不更施設，本所施設而不改易，我所說戒善奉行者。」「榮」，宋、元、明三本均作「業」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轉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也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43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44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45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策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而）＋得【宋】＊【元】＊【明】＊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寤＝</w:t>
      </w:r>
      <w:r>
        <w:rPr>
          <w:rStyle w:val="Gaiji"/>
          <w:rFonts w:ascii="Times Ext Roman" w:hAnsi="Times Ext Roman" w:cs="Times Ext Roman"/>
        </w:rPr>
        <w:t>窹</w:t>
      </w:r>
      <w:r>
        <w:rPr>
          <w:rFonts w:ascii="Times Ext Roman" w:hAnsi="Times Ext Roman" w:cs="Times Ext Roman"/>
        </w:rPr>
        <w:t>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而）＋得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其便＝便也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第）＋七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順＝合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說此偈言＝便說此偈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0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a20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39a23</w:t>
      </w:r>
      <w:r>
        <w:rPr>
          <w:rFonts w:ascii="Times Ext Roman" w:hAnsi="Times Ext Roman" w:cs="Times Ext Roman"/>
        </w:rPr>
        <w:t>）</w:t>
      </w:r>
    </w:p>
  </w:footnote>
  <w:footnote w:id="1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七使：又作七隨眠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satta anusay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隨眠為根本煩惱之異稱，隨逐有情而起，且其行相微細，故云隨眠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貪欲使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k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r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g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usay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瞋恚使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pa</w:t>
      </w:r>
      <w:r>
        <w:rPr>
          <w:rFonts w:eastAsia="hzk1 ys;Times New Roman" w:cs="Gandhari Unicode" w:ascii="Times Ext Roman" w:hAnsi="Times Ext Roman"/>
        </w:rPr>
        <w:t>ṭ</w:t>
      </w:r>
      <w:r>
        <w:rPr>
          <w:rFonts w:cs="Gandhari Unicode" w:ascii="Times Ext Roman" w:hAnsi="Times Ext Roman"/>
        </w:rPr>
        <w:t>ig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usay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憍慢使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m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usay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癡使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avijj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usay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疑使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vicikicc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usay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見使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di</w:t>
      </w:r>
      <w:r>
        <w:rPr>
          <w:rFonts w:eastAsia="hzk1 ys;Times New Roman" w:cs="Gandhari Unicode" w:ascii="Times Ext Roman" w:hAnsi="Times Ext Roman"/>
        </w:rPr>
        <w:t>ṭṭ</w:t>
      </w:r>
      <w:r>
        <w:rPr>
          <w:rFonts w:cs="Gandhari Unicode" w:ascii="Times Ext Roman" w:hAnsi="Times Ext Roman"/>
        </w:rPr>
        <w:t>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usay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有貪使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bhavar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g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usay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解脫道論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2 </w:t>
      </w:r>
      <w:r>
        <w:rPr>
          <w:rFonts w:ascii="Times Ext Roman" w:hAnsi="Times Ext Roman" w:cs="Times Ext Roman"/>
        </w:rPr>
        <w:t>分別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60a29-b4)</w:t>
      </w:r>
      <w:r>
        <w:rPr>
          <w:rFonts w:ascii="Times Ext Roman" w:hAnsi="Times Ext Roman" w:cs="Times Ext Roman"/>
        </w:rPr>
        <w:t>：「七使者：欲染使，瞋恚使，慢使，見使，疑使，有欲使，無明使。於此見使疑使，以須陀洹道滅；欲染使瞋恚使，以阿那含道滅；慢使有使無明使，以阿羅漢道滅。」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世間使＝使世間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1</w:t>
      </w:r>
      <w:r>
        <w:rPr>
          <w:rFonts w:ascii="Times Ext Roman" w:hAnsi="Times Ext Roman" w:cs="Times Ext Roman"/>
        </w:rPr>
        <w:t>）</w:t>
      </w:r>
    </w:p>
  </w:footnote>
  <w:footnote w:id="18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智度論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a26-b1)</w:t>
      </w:r>
      <w:r>
        <w:rPr>
          <w:rFonts w:ascii="Times Ext Roman" w:hAnsi="Times Ext Roman" w:cs="Times Ext Roman"/>
        </w:rPr>
        <w:t>：「七使：欲染使，瞋恚使，有愛使，憍慢使，無明使，見使，疑使。是七使。幾欲界繫，幾色界繫，幾無色界繫？幾見諦斷，幾思惟斷？幾見苦斷，幾見集斷，幾見盡斷，幾見道斷？幾遍使，幾不遍使？」</w:t>
      </w:r>
    </w:p>
    <w:p>
      <w:pPr>
        <w:pStyle w:val="Footnote"/>
        <w:ind w:left="3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眾事分阿毘曇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五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a2-b2)</w:t>
      </w:r>
      <w:r>
        <w:rPr>
          <w:rFonts w:ascii="Times Ext Roman" w:hAnsi="Times Ext Roman" w:cs="Times Ext Roman"/>
        </w:rPr>
        <w:t>：「云何使？有七使。謂貪欲使，瞋恚使，有愛使，慢使，無明使，見使，疑使。云何貪欲使？有五種。謂欲界繫見苦所斷貪，欲界繫見集滅道修道所斷貪，如是五種，名貪欲使。云何瞋恚使？有五種，謂欲界繫見苦所斷瞋，欲界繫見集滅道修道所斷瞋，如是五種，名瞋恚使。云何有愛使？有十種。謂色界繫五種，無色界繫五種。云何色界繫五種？謂色界繫見苦所斷愛，色界繫見集滅道修道所斷愛；如色界繫五種，無色界繫亦如是，如是十種，名有愛使。云何慢使？有十五種。謂欲界繫五種，色界繫五種，無色界繫五種。云何欲界繫五種？謂欲界繫見苦所斷慢，欲界繫見集滅道修道所斷慢，如欲界繫五種，色無色界繫亦如是，如是十五種，名慢使。云何無明使？有十五種。謂欲界繫五種，色界繫五種，無色界繫五種。云何欲界繫五種？謂欲界繫見苦所斷無明，欲界繫見集滅道修道所斷無明，如欲界繫五種，色無色界繫亦如是，如是十五種，名無明使。云何見使？有三十六種。謂欲界繫十二種，色界繫十二種，無色界繫十二種。云何欲界繫十二種？謂欲界繫見苦所斷身見邊見邪見見取戒取，欲界繫見集所斷邪見見取，欲界繫見滅所斷邪見見取，欲界繫見道所斷邪見見取戒取，如欲界繫十二種，色無色界繫亦如是，如是三十六種，名見使。云何疑使？有十二種。謂欲界繫四種，色界繫四種，無色界繫四種。云何欲界繫四種？謂欲界繫見苦所斷疑，欲界繫見集滅道所斷疑，如欲界繫四種，色無色界繫亦如是，如是十二種，名疑使。」</w:t>
      </w:r>
    </w:p>
    <w:p>
      <w:pPr>
        <w:pStyle w:val="Footnote"/>
        <w:ind w:left="3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阿毘曇毘婆沙論》卷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7 </w:t>
      </w:r>
      <w:r>
        <w:rPr>
          <w:rFonts w:ascii="Times Ext Roman" w:hAnsi="Times Ext Roman" w:cs="Times Ext Roman"/>
        </w:rPr>
        <w:t>無義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60a18-23)</w:t>
      </w:r>
      <w:r>
        <w:rPr>
          <w:rFonts w:ascii="Times Ext Roman" w:hAnsi="Times Ext Roman" w:cs="Times Ext Roman"/>
        </w:rPr>
        <w:t>：「仙人語王，今何故生疲厭心。汝若以刀割我身體，令如微塵者，我言忍辱，終無有異。爾時仙人，復作是念：如彼今日斷我身體使為七分，我得阿耨多羅三藐三菩提時，先以大悲，令汝修七種道斷汝七使。」</w:t>
      </w:r>
    </w:p>
  </w:footnote>
  <w:footnote w:id="18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成實論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36 </w:t>
      </w:r>
      <w:r>
        <w:rPr>
          <w:rFonts w:ascii="Times Ext Roman" w:hAnsi="Times Ext Roman" w:cs="Times Ext Roman"/>
        </w:rPr>
        <w:t>雜煩惱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2a1-7)</w:t>
      </w:r>
      <w:r>
        <w:rPr>
          <w:rFonts w:ascii="Times Ext Roman" w:hAnsi="Times Ext Roman" w:cs="Times Ext Roman"/>
        </w:rPr>
        <w:t>：「七使。問曰：諸煩惱何故名使？答曰：生死相續中常隨眾生，故名為使。猶如乳母常隨小兒，如瘧病未脫，如負債日息，如鼠毒未除，如熱鐵黑相，如穀子牙，如自要奴券，如斷事證人，如智慧漸積，如業常集，如焰常續，如是次第相續增長，故名為使。」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軛＝枙【宋】【元】【明】，＝扼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2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人為此＝人為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元＝原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七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使＋（者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8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經》卷</w:t>
      </w:r>
      <w:r>
        <w:rPr>
          <w:rFonts w:cs="Times Ext Roman" w:ascii="Times Ext Roman" w:hAnsi="Times Ext Roman"/>
        </w:rPr>
        <w:t>1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7a28-b2)</w:t>
      </w:r>
      <w:r>
        <w:rPr>
          <w:rFonts w:ascii="Times Ext Roman" w:hAnsi="Times Ext Roman" w:cs="Times Ext Roman"/>
        </w:rPr>
        <w:t>：「使者：七使。謂貪欲使．瞋恚使．有愛使．慢使．無明使．見使．疑使。復問，舍利弗！有道有向，修習多修習，斷此使耶？舍利弗言：有。謂八正道，正見，乃至正定。」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解＋（脫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46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47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48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49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思惟…意〕－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盡便＝使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0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a24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39b09</w:t>
      </w:r>
      <w:r>
        <w:rPr>
          <w:rFonts w:ascii="Times Ext Roman" w:hAnsi="Times Ext Roman" w:cs="Times Ext Roman"/>
        </w:rPr>
        <w:t>）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為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想＝相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者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七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9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0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b10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0a24</w:t>
      </w:r>
      <w:r>
        <w:rPr>
          <w:rFonts w:ascii="Times Ext Roman" w:hAnsi="Times Ext Roman" w:cs="Times Ext Roman"/>
        </w:rPr>
        <w:t>）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心唯食＝心雖殖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伎＝妓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0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涕＝啼【宋】＊【元】＊【明】＊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乎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佛＋（言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言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0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一切智人：具足一切智慧之人，指佛陀。一切智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sabba</w:t>
      </w:r>
      <w:r>
        <w:rPr>
          <w:rFonts w:eastAsia="hzk1 ys;Times New Roman" w:cs="Gandhari Unicode" w:ascii="Times Ext Roman" w:hAnsi="Times Ext Roman"/>
        </w:rPr>
        <w:t>ññū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薩婆若多，即了知一切之法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邊聞＝阿難言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身壞＝取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我今＝令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去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常＝尚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俱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學＝遵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闍維＝維耶【宋】【聖】，＝耶維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王＋（中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變＝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佛告＝告曰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Gaiji"/>
          <w:rFonts w:cs="Times Ext Roman" w:ascii="Times Ext Roman" w:hAnsi="Times Ext Roman"/>
        </w:rPr>
        <w:t>[(</w:t>
      </w:r>
      <w:r>
        <w:rPr>
          <w:rStyle w:val="Gaiji"/>
          <w:rFonts w:ascii="Times Ext Roman" w:hAnsi="Times Ext Roman" w:cs="Times Ext Roman"/>
        </w:rPr>
        <w:t>殼</w:t>
      </w:r>
      <w:r>
        <w:rPr>
          <w:rStyle w:val="Gaiji"/>
          <w:rFonts w:cs="Times Ext Roman" w:ascii="Times Ext Roman" w:hAnsi="Times Ext Roman"/>
        </w:rPr>
        <w:t>-</w:t>
      </w:r>
      <w:r>
        <w:rPr>
          <w:rStyle w:val="Gaiji"/>
          <w:rFonts w:ascii="Times Ext Roman" w:hAnsi="Times Ext Roman" w:cs="Times Ext Roman"/>
        </w:rPr>
        <w:t>一</w:t>
      </w:r>
      <w:r>
        <w:rPr>
          <w:rStyle w:val="Gaiji"/>
          <w:rFonts w:cs="Times Ext Roman" w:ascii="Times Ext Roman" w:hAnsi="Times Ext Roman"/>
        </w:rPr>
        <w:t>)/</w:t>
      </w:r>
      <w:r>
        <w:rPr>
          <w:rStyle w:val="Gaiji"/>
          <w:rFonts w:ascii="Times Ext Roman" w:hAnsi="Times Ext Roman" w:cs="Times Ext Roman"/>
        </w:rPr>
        <w:t>牛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捔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稱）＋量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2. Sabb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sav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(10), No. 31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，《增壹阿含經》卷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0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a25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1b16</w:t>
      </w:r>
      <w:r>
        <w:rPr>
          <w:rFonts w:ascii="Times Ext Roman" w:hAnsi="Times Ext Roman" w:cs="Times Ext Roman"/>
        </w:rPr>
        <w:t>）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我＋（今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中竟善義理＝善中善竟善理義【宋】【元】【明】，中竟＝善中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諸）＋比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名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或有有漏恭敬得斷）＋或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02" w:hanging="100"/>
        <w:rPr/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有漏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bhav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sava</w:t>
      </w:r>
      <w:r>
        <w:rPr>
          <w:rFonts w:cs="Arial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執著於生存之煩惱。漏，煩惱之異名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7</w:t>
      </w:r>
      <w:r>
        <w:rPr>
          <w:rFonts w:ascii="Times Ext Roman" w:hAnsi="Times Ext Roman" w:cs="Times Ext Roman"/>
        </w:rPr>
        <w:t>：「思惟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b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van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修習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8</w:t>
      </w:r>
      <w:r>
        <w:rPr>
          <w:rFonts w:ascii="Times Ext Roman" w:hAnsi="Times Ext Roman" w:cs="Times Ext Roman"/>
        </w:rPr>
        <w:t>：「彼云何名為淨諸漏法？……或有有漏思惟得斷」，中阿含第十經漏盡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有七斷漏、煩惱、憂慼法。云何為七？有漏從見斷，有漏從護斷，有漏從離斷，有漏從用斷，有漏從忍斷，有漏從除斷，有漏從思惟斷。」一切流攝守因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一三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有比丘為七流，從是惱生，從是熱、從是憂。何等為七？有比丘有流從見斷，有流從攝斷，有流從避斷，有流從更斷，有流從忍斷，有流從曉斷，有流從行念斷。」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欲漏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k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sav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愛欲之煩惱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0</w:t>
      </w:r>
      <w:r>
        <w:rPr>
          <w:rFonts w:ascii="Times Ext Roman" w:hAnsi="Times Ext Roman" w:cs="Times Ext Roman"/>
        </w:rPr>
        <w:t>：無明漏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avijj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sav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無智之煩惱。</w:t>
      </w:r>
    </w:p>
  </w:footnote>
  <w:footnote w:id="2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1</w:t>
      </w:r>
      <w:r>
        <w:rPr>
          <w:rFonts w:ascii="Times Ext Roman" w:hAnsi="Times Ext Roman" w:cs="Times Ext Roman"/>
        </w:rPr>
        <w:t>：「未生欲漏而生，已生欲漏便增多；……此法不應思惟而思惟之。」一切流攝守因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一三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令未生流便生，已生流令增饒不致；未生有亦癡便生，已生有亦癡便增饒不致；以不知不解，如有令不可念法便念，可應念法者便不念。」</w:t>
      </w:r>
    </w:p>
  </w:footnote>
  <w:footnote w:id="2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2</w:t>
      </w:r>
      <w:r>
        <w:rPr>
          <w:rFonts w:ascii="Times Ext Roman" w:hAnsi="Times Ext Roman" w:cs="Times Ext Roman"/>
        </w:rPr>
        <w:t>：「所言思惟法者，未生欲漏使不生，……已生無明漏而滅之。」一切流攝守因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一三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本念者，未生愛流不生，已生愛流能捨；未生愛流亦癡流不生，已生愛流亦癡流能捨；若是如有知便所法不應念便不念，所應念法便念。」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所）＋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3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遠＋（過去久遠為誰有過去久遠云何復有當來久遠）十九字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＋（有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「云何有過去久遠？我今當有過去久遠？……當生何處？」巴利本</w:t>
      </w:r>
      <w:r>
        <w:rPr>
          <w:rFonts w:cs="Times Ext Roman" w:ascii="Times Ext Roman" w:hAnsi="Times Ext Roman"/>
        </w:rPr>
        <w:t>(M. vol.1, p. 8)</w:t>
      </w:r>
      <w:r>
        <w:rPr>
          <w:rFonts w:ascii="Times Ext Roman" w:hAnsi="Times Ext Roman" w:cs="Times Ext Roman"/>
        </w:rPr>
        <w:t>作：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於過去世實有存在嗎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於過去世實無存在嗎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於過去世是何存在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於過去世如何存在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於過去世是何存在，後又是何存在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於未來世當有存在嗎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於未來世當不存在嗎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於未來世當是何存在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於未來世當如何存在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於未來世當是何存在，後又當是何存在？於現在時我自疑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實存在嗎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實不存在嗎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是何存在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我如何存在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此存在由何處來，他將去何處？」參閱中阿含第十經漏盡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後漢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安世高譯佛說一切流攝守因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一三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耶＝邪見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「彼人起此不祥之念，便興六見，展轉生邪見想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Tassa eva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>ayoniso manasikaroto channa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di</w:t>
      </w:r>
      <w:r>
        <w:rPr>
          <w:rFonts w:eastAsia="hzk1 ys;Times New Roman" w:cs="Gandhari Unicode" w:ascii="Times Ext Roman" w:hAnsi="Times Ext Roman"/>
        </w:rPr>
        <w:t>ṭṭ</w:t>
      </w:r>
      <w:r>
        <w:rPr>
          <w:rFonts w:cs="Gandhari Unicode" w:ascii="Times Ext Roman" w:hAnsi="Times Ext Roman"/>
        </w:rPr>
        <w:t>h</w:t>
      </w:r>
      <w:r>
        <w:rPr>
          <w:rFonts w:eastAsia="hzk1 ys;Times New Roman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na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a</w:t>
      </w:r>
      <w:r>
        <w:rPr>
          <w:rFonts w:eastAsia="hzk1 ys;Times New Roman" w:cs="Gandhari Unicode" w:ascii="Times Ext Roman" w:hAnsi="Times Ext Roman"/>
        </w:rPr>
        <w:t>ññ</w:t>
      </w:r>
      <w:r>
        <w:rPr>
          <w:rFonts w:cs="Gandhari Unicode" w:ascii="Times Ext Roman" w:hAnsi="Times Ext Roman"/>
        </w:rPr>
        <w:t>atar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di</w:t>
      </w:r>
      <w:r>
        <w:rPr>
          <w:rFonts w:eastAsia="hzk1 ys;Times New Roman" w:cs="Gandhari Unicode" w:ascii="Times Ext Roman" w:hAnsi="Times Ext Roman"/>
        </w:rPr>
        <w:t>ṭṭ</w:t>
      </w:r>
      <w:r>
        <w:rPr>
          <w:rFonts w:cs="Gandhari Unicode" w:ascii="Times Ext Roman" w:hAnsi="Times Ext Roman"/>
        </w:rPr>
        <w:t>hi upajjati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當彼人作如是非如理作意時，生起六見中之任何一見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「邪見想」，麗本作「耶想」二字，今依據宋、元、明三本改作「邪見想」三字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存＝在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6</w:t>
      </w:r>
      <w:r>
        <w:rPr>
          <w:rFonts w:ascii="Times Ext Roman" w:hAnsi="Times Ext Roman" w:cs="Times Ext Roman"/>
        </w:rPr>
        <w:t>：「有我見審有此見；……復不移動」，巴利本</w:t>
      </w:r>
      <w:r>
        <w:rPr>
          <w:rFonts w:cs="Times Ext Roman" w:ascii="Times Ext Roman" w:hAnsi="Times Ext Roman"/>
        </w:rPr>
        <w:t>(M. vol. 1, p. 8)</w:t>
      </w:r>
      <w:r>
        <w:rPr>
          <w:rFonts w:ascii="Times Ext Roman" w:hAnsi="Times Ext Roman" w:cs="Times Ext Roman"/>
        </w:rPr>
        <w:t>作：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彼真實生起有我的『我』之見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彼真實生起無有我的『我』之見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彼真實生起我由『我』想『我』之見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彼真實生起我由『我』想『無我』之見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彼真實生起我由『無我』想『我』之見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又彼生起如是見：我所言之此『我』者，由於彼彼處受善惡業之果報而可得知：彼我之此『我』是常住、常恆、恆存，非變易法，永存也。」巴利本譯文中「我」</w:t>
      </w:r>
      <w:r>
        <w:rPr>
          <w:rFonts w:cs="Gandhari Unicode" w:ascii="Times Ext Roman" w:hAnsi="Times Ext Roman"/>
        </w:rPr>
        <w:t>aha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ascii="Times Ext Roman" w:hAnsi="Times Ext Roman" w:cs="Times Ext Roman"/>
        </w:rPr>
        <w:t>，指第一人稱代名詞；『我』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attan</w:t>
      </w:r>
      <w:r>
        <w:rPr>
          <w:rFonts w:cs="Arial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或『無我』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anattan</w:t>
      </w:r>
      <w:r>
        <w:rPr>
          <w:rFonts w:ascii="Times Ext Roman" w:hAnsi="Times Ext Roman" w:cs="Times Ext Roman"/>
        </w:rPr>
        <w:t>，指邪見之常、一、主宰之『我』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修＋（行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敘＝緒【元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知＋（之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思惟者而不）＋思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是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可＋（思惟而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＋（可）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耶＝邪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不）＋見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7</w:t>
      </w:r>
      <w:r>
        <w:rPr>
          <w:rFonts w:ascii="Times Ext Roman" w:hAnsi="Times Ext Roman" w:cs="Times Ext Roman"/>
        </w:rPr>
        <w:t>：「漏恭敬所斷」，中阿含第十經漏盡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有漏從忍斷」。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腦＝惱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「漏親近所斷」，中阿含第十經漏盡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有漏從用斷」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欲＝使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又＋（復）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痛＝疾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差＝瘥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著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佛法概論》</w:t>
      </w:r>
      <w:r>
        <w:rPr>
          <w:rFonts w:cs="Times Ext Roman" w:ascii="Times Ext Roman" w:hAnsi="Times Ext Roman"/>
        </w:rPr>
        <w:t>p.235 )</w:t>
      </w:r>
      <w:r>
        <w:rPr>
          <w:rFonts w:ascii="Times Ext Roman" w:hAnsi="Times Ext Roman" w:cs="Times Ext Roman"/>
        </w:rPr>
        <w:t>：「《中含‧漏盡經》說「七斷」，有「從用（資生具）斷」。特別是釋尊自身的生活，可作確切的證明。釋尊的生活，不但是糞掃衣，也有名貴的金縷衣；不但是粗食，也有百味食；不但樹下坐，也住高樓重閣；不但獨住山林，也常與四眾共住。佛雖如此，還是被稱為少欲、知足、無事、寂靜（中含‧箭毛經）。這可見問題在內心；不繫戀於環境，不追逐於塵欲，那麼隨緣適量的享受，無不是少欲知足。反之，如貪欲熾盛，那即使遠離人間，粗衣惡食，也算不得少欲，離欲（參《雜含》卷一三‧三０九經）。」</w:t>
      </w:r>
    </w:p>
  </w:footnote>
  <w:footnote w:id="2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「云何有漏遠離所斷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Katame……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sav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adhiv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san</w:t>
      </w:r>
      <w:r>
        <w:rPr>
          <w:rFonts w:eastAsia="hzk1 ys;Times New Roman" w:cs="Gandhari Unicode" w:ascii="Times Ext Roman" w:hAnsi="Times Ext Roman"/>
        </w:rPr>
        <w:t xml:space="preserve">ā </w:t>
      </w:r>
      <w:r>
        <w:rPr>
          <w:rFonts w:cs="Gandhari Unicode" w:ascii="Times Ext Roman" w:hAnsi="Times Ext Roman"/>
        </w:rPr>
        <w:t>pa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tabb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那些有漏由迴避可以捨斷呢？</w:t>
      </w:r>
      <w:r>
        <w:rPr>
          <w:rFonts w:cs="Times Ext Roman" w:ascii="Times Ext Roman" w:hAnsi="Times Ext Roman"/>
        </w:rPr>
        <w:t>)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柘＝荊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棘＝蕀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濕＝深【宋】【元】【明】，＝涅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「有漏娛樂所斷」，中阿含第十經漏盡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有漏從除斷」。</w:t>
      </w:r>
    </w:p>
  </w:footnote>
  <w:footnote w:id="2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6</w:t>
      </w:r>
      <w:r>
        <w:rPr>
          <w:rFonts w:ascii="Times Ext Roman" w:hAnsi="Times Ext Roman" w:cs="Times Ext Roman"/>
        </w:rPr>
        <w:t>：「疾想」，中阿含第十經漏盡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害念」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設）＋能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6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8</w:t>
      </w:r>
      <w:r>
        <w:rPr>
          <w:rFonts w:ascii="Times Ext Roman" w:hAnsi="Times Ext Roman" w:cs="Times Ext Roman"/>
        </w:rPr>
        <w:t>：「有漏威儀所斷」，中阿含第十經漏盡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有漏從護斷」。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＝是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6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0</w:t>
      </w:r>
      <w:r>
        <w:rPr>
          <w:rFonts w:ascii="Times Ext Roman" w:hAnsi="Times Ext Roman" w:cs="Times Ext Roman"/>
        </w:rPr>
        <w:t>：「何等有漏思惟所斷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katame……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vas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b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van</w:t>
      </w:r>
      <w:r>
        <w:rPr>
          <w:rFonts w:eastAsia="hzk1 ys;Times New Roman" w:cs="Gandhari Unicode" w:ascii="Times Ext Roman" w:hAnsi="Times Ext Roman"/>
        </w:rPr>
        <w:t xml:space="preserve">ā </w:t>
      </w:r>
      <w:r>
        <w:rPr>
          <w:rFonts w:cs="Gandhari Unicode" w:ascii="Times Ext Roman" w:hAnsi="Times Ext Roman"/>
        </w:rPr>
        <w:t>pa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tabb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那些有漏由修習可以捨斷呢？</w:t>
      </w:r>
      <w:r>
        <w:rPr>
          <w:rFonts w:cs="Times Ext Roman" w:ascii="Times Ext Roman" w:hAnsi="Times Ext Roman"/>
        </w:rPr>
        <w:t>)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便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娛樂斷者娛樂斷之）＋威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7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瑜伽師地論》卷</w:t>
      </w:r>
      <w:r>
        <w:rPr>
          <w:rFonts w:cs="Times Ext Roman" w:ascii="Times Ext Roman" w:hAnsi="Times Ext Roman"/>
        </w:rPr>
        <w:t>95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40b26- 841a5)</w:t>
      </w:r>
      <w:r>
        <w:rPr>
          <w:rFonts w:ascii="Times Ext Roman" w:hAnsi="Times Ext Roman" w:cs="Times Ext Roman"/>
        </w:rPr>
        <w:t>：「若於諦智增上如理，及不如理，不如實知，不能盡漏。與此相違，如實知故，能盡諸漏。當知此中聞不正法，不為寂靜，不為調伏，不為涅槃，所起諸智，名不如理。聽聞正法，與上相違，當知如理。</w:t>
      </w:r>
    </w:p>
    <w:p>
      <w:pPr>
        <w:pStyle w:val="Footnote"/>
        <w:ind w:left="3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又於此中，住惡說法補特伽羅，於此正法佛佛弟子真善丈夫，不樂瞻仰，於別解脫尸羅律儀密護根門正知而住。如是等類賢聖法中，不自調伏，不受學轉，於諸聖諦無聞思修照了通達，又即於彼諸惡說法毘柰耶中，聞不正法，起邪勝解，於不如理生起如理顛倒妄想，於不如理不如實知是不如理。</w:t>
      </w:r>
    </w:p>
    <w:p>
      <w:pPr>
        <w:pStyle w:val="Footnote"/>
        <w:ind w:left="3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又於聽聞正法如理，不如實知是其如理，由不知故，於諸所有惡說惡解有縛無脫，不應思惟顛倒法中，不能解了，而故思惟；於諸所有善說善解有脫無縛，應可思惟無顛倒法，所謂契經及應頌等乃至廣說，不能解了，而不思惟，如是亦名非理作意。由此作意，不為寂靜，不為調伏，不為涅槃故，名非理。又復聽聞不正法故，依三言事增上緣力，顯示過去未來現在計我品類，即由如是增上力故，於三世境起不如理作意思惟。謂於過去分別計我或有或無，未來現在當知亦爾。彼既如是不如正理，作意思惟，或緣所取事，或緣能取事，此不如理作意思惟。或即諸行分別有我，或離諸行分別有我，彼於所計得決定時，若緣所取事分別為我，或成常見。由此見故，作是思惟，我有。其我於現法中是實是常。或成斷見，由此見故，作是思惟，我無。其我於現法中是實是常，若緣能取事，計有我見分別為我，作是思惟，我今以我觀察於我，或謂我我先有今無。作是思惟，我今以我觀察無我，或復即緣能取之事，計無我見，於現法中以其無我分別為我。作是思惟，我今以其無我隨觀昔曾有我，如是且說所取能取差別五相不如正理作意思惟五種見處。」</w:t>
      </w:r>
    </w:p>
    <w:p>
      <w:pPr>
        <w:pStyle w:val="Footnote"/>
        <w:ind w:left="302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作者案：於前經文中說有七種，而於此文中少了有漏娛樂所斷一法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結去愛＝愛結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苦＝於苦際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慈＝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訓教＝教訓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諸）＋比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＋（光明皇后願文）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含＝鋡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52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五＝四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3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東晉…譯）十三字＝符秦建元年三藏曇摩難提譯【宋】【元】，＝符秦三藏曇摩難提譯【明】，〔東晉…譯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品＋（第四十）【宋】【元】【明】，品＋（分）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餘＝二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No. 26(7)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，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0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b24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1c26</w:t>
      </w:r>
      <w:r>
        <w:rPr>
          <w:rFonts w:ascii="Times Ext Roman" w:hAnsi="Times Ext Roman" w:cs="Times Ext Roman"/>
        </w:rPr>
        <w:t>）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踰＝喻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是）＋時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4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恒＝增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至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言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88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】《中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7c29- 428a17)</w:t>
      </w:r>
      <w:r>
        <w:rPr>
          <w:rFonts w:ascii="Times Ext Roman" w:hAnsi="Times Ext Roman" w:cs="Times Ext Roman"/>
        </w:rPr>
        <w:t>：「周那！有七世間福，得大福祐，得大果報，得大名譽，得大功德。云何為七？周那！有信族姓男．族姓女，施比丘眾房舍．堂閣。周那！是謂第一世間之福，得大福祐，得大果報，得大名譽，得大功德。</w:t>
      </w:r>
    </w:p>
    <w:p>
      <w:pPr>
        <w:pStyle w:val="Footnote"/>
        <w:ind w:left="1301" w:hanging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周那！有信族姓男．族姓女，於房舍中施與床座．氍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毯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炎</w:t>
      </w:r>
      <w:r>
        <w:rPr>
          <w:rFonts w:cs="Times Ext Roman" w:ascii="Times Ext Roman" w:hAnsi="Times Ext Roman"/>
        </w:rPr>
        <w:t>+</w:t>
      </w:r>
      <w:r>
        <w:rPr>
          <w:rFonts w:ascii="Times Ext Roman" w:hAnsi="Times Ext Roman" w:cs="Times Ext Roman"/>
        </w:rPr>
        <w:t>數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．毾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毯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炎</w:t>
      </w:r>
      <w:r>
        <w:rPr>
          <w:rFonts w:cs="Times Ext Roman" w:ascii="Times Ext Roman" w:hAnsi="Times Ext Roman"/>
        </w:rPr>
        <w:t>+</w:t>
      </w:r>
      <w:r>
        <w:rPr>
          <w:rFonts w:ascii="Times Ext Roman" w:hAnsi="Times Ext Roman" w:cs="Times Ext Roman"/>
        </w:rPr>
        <w:t>登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．氈褥．臥具。周那！是謂第二世間之福，得大福祐，得大果報，得大名譽，得大功德。</w:t>
      </w:r>
    </w:p>
    <w:p>
      <w:pPr>
        <w:pStyle w:val="Footnote"/>
        <w:ind w:left="1301" w:hanging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周那！有信族姓男．族姓女，於房舍中施與一切新淨妙衣。周那！是謂第三世間之福，得大福祐，得大果報，得大名譽，得大功德。</w:t>
      </w:r>
    </w:p>
    <w:p>
      <w:pPr>
        <w:pStyle w:val="Footnote"/>
        <w:ind w:left="1301" w:hanging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周那！有信族姓男．族姓女，於房舍中常施於眾朝粥．中食；又以園民供給使令，若風雨寒雪；躬往園所，增施供養；諸比丘眾食已，不患風雨寒雪沽漬衣服，晝夜安樂禪寂思惟。周那！是謂第七世間之福，得大福祐，得大果報，得大名譽，得大功德。」</w:t>
      </w:r>
    </w:p>
    <w:p>
      <w:pPr>
        <w:pStyle w:val="Footnote"/>
        <w:ind w:left="680" w:hanging="5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】《雜阿含經》卷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61b</w:t>
      </w:r>
      <w:r>
        <w:rPr>
          <w:rFonts w:ascii="Times Ext Roman" w:hAnsi="Times Ext Roman" w:cs="Times Ext Roman"/>
        </w:rPr>
        <w:t>）：「種植園果故，林樹蔭清涼，橋船以濟度，造作福德舍，穿井供渴乏，客舍給行旅：如此之功德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福德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，日夜常增長」</w:t>
      </w:r>
    </w:p>
    <w:p>
      <w:pPr>
        <w:pStyle w:val="Footnote"/>
        <w:ind w:left="580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】印順導師著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華雨集第二冊》</w:t>
      </w:r>
      <w:r>
        <w:rPr>
          <w:rFonts w:cs="Times Ext Roman" w:ascii="Times Ext Roman" w:hAnsi="Times Ext Roman"/>
        </w:rPr>
        <w:t>p.72-73 )</w:t>
      </w:r>
      <w:r>
        <w:rPr>
          <w:rFonts w:ascii="Times Ext Roman" w:hAnsi="Times Ext Roman" w:cs="Times Ext Roman"/>
        </w:rPr>
        <w:t>：「重視施僧，所以列七種施僧的功德。『中阿含經』的『世間福經』說：「有七世間福，得大福祐，得大果報，得大名譽，得大功德」。七福的內容是：施僧房舍堂閣，床座臥具，新衣，朝食，中食，園民，風雨寒雪時增加供養。『須達哆經』論布施功德，以「作房舍施四方比丘眾」為最上。稱揚施僧的大功德，表示了寺院佛教，世界性佛教的發展。」</w:t>
      </w:r>
    </w:p>
  </w:footnote>
  <w:footnote w:id="28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3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僧伽藍：又作僧伽藍摩</w:t>
      </w:r>
      <w:r>
        <w:rPr>
          <w:rFonts w:cs="Gandhari Unicode" w:ascii="Times Ext Roman" w:hAnsi="Times Ext Roman"/>
        </w:rPr>
        <w:t>(sa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>g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r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略作伽藍，譯為眾園，指僧眾所住之園林，為寺院之通稱。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＋（初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計）＋量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女若＝族姓女【宋】【元】【明】，〔若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施＋（與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功德也＝功德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計＝量【宋】＊【元】＊【明】＊【聖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5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</w:t>
      </w:r>
      <w:r>
        <w:rPr>
          <w:rFonts w:ascii="Times Ext Roman" w:hAnsi="Times Ext Roman" w:cs="Times Ext Roman"/>
        </w:rPr>
        <w:t>過去</w:t>
      </w:r>
      <w:r>
        <w:rPr>
          <w:rFonts w:ascii="Times Ext Roman" w:hAnsi="Times Ext Roman" w:cs="Times Ext Roman"/>
        </w:rPr>
        <w:t>】：離開所在地或經過某地走向另一個地點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﹚》，</w:t>
      </w:r>
      <w:r>
        <w:rPr>
          <w:rFonts w:cs="Times Ext Roman" w:ascii="Times Ext Roman" w:hAnsi="Times Ext Roman"/>
          <w:kern w:val="0"/>
        </w:rPr>
        <w:t>p.954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稱）＋量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299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】《大智度論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41c10-18)</w:t>
      </w:r>
      <w:r>
        <w:rPr>
          <w:rFonts w:ascii="Times Ext Roman" w:hAnsi="Times Ext Roman" w:cs="Times Ext Roman"/>
        </w:rPr>
        <w:t>：「復次，曠路中施故，得福增多；常施不廢故，得報增多；如求者所欲施故，得福增多；施物重故，得福增多，如以精舍、園林、浴池等；若施善人故，得報增多；若施僧故，得報增多；若施者、受者俱有德故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丹注云：如菩薩及佛慈心布施，是為施者；若施佛及菩薩、阿羅漢、辟支佛是為受者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得報增多；種種將迎恭敬受者故，得福增多；難得物施故，得福增多；隨所有物盡能布施故，得福增多。」</w:t>
      </w:r>
    </w:p>
    <w:p>
      <w:pPr>
        <w:pStyle w:val="Footnote"/>
        <w:ind w:left="702" w:hanging="5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】《摩訶僧祇律》卷</w:t>
      </w:r>
      <w:r>
        <w:rPr>
          <w:rFonts w:cs="Times Ext Roman" w:ascii="Times Ext Roman" w:hAnsi="Times Ext Roman"/>
        </w:rPr>
        <w:t>4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60c26-261a7)</w:t>
      </w:r>
      <w:r>
        <w:rPr>
          <w:rFonts w:ascii="Times Ext Roman" w:hAnsi="Times Ext Roman" w:cs="Times Ext Roman"/>
        </w:rPr>
        <w:t>：「復次人法者如諸天子以偈問佛：</w:t>
      </w:r>
    </w:p>
    <w:p>
      <w:pPr>
        <w:pStyle w:val="Footnote"/>
        <w:ind w:left="700" w:hanging="7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  </w:t>
      </w:r>
      <w:r>
        <w:rPr>
          <w:rFonts w:ascii="Times Ext Roman" w:hAnsi="Times Ext Roman" w:cs="Times Ext Roman"/>
        </w:rPr>
        <w:t>何等人趣善，何等人生天；何等人晝夜，長養善功德。</w:t>
      </w:r>
    </w:p>
    <w:p>
      <w:pPr>
        <w:pStyle w:val="Footnote"/>
        <w:ind w:left="701"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世尊以偈答天子言：</w:t>
      </w:r>
    </w:p>
    <w:p>
      <w:pPr>
        <w:pStyle w:val="Footnote"/>
        <w:ind w:left="700" w:hanging="7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  </w:t>
      </w:r>
      <w:r>
        <w:rPr>
          <w:rFonts w:ascii="Times Ext Roman" w:hAnsi="Times Ext Roman" w:cs="Times Ext Roman"/>
        </w:rPr>
        <w:t>曠路作好井，種植園果施；樹林施清涼，橋船渡人民。</w:t>
      </w:r>
    </w:p>
    <w:p>
      <w:pPr>
        <w:pStyle w:val="Footnote"/>
        <w:ind w:left="700" w:hanging="7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  </w:t>
      </w:r>
      <w:r>
        <w:rPr>
          <w:rFonts w:ascii="Times Ext Roman" w:hAnsi="Times Ext Roman" w:cs="Times Ext Roman"/>
        </w:rPr>
        <w:t>布施修淨戒，智慧捨慳貪；功德日夜增，常生天人中。</w:t>
      </w:r>
    </w:p>
    <w:p>
      <w:pPr>
        <w:pStyle w:val="Footnote"/>
        <w:ind w:left="701"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為人法。復次，孝順父母，供養沙門婆羅門，及諸尊重修梵行者，是為人法。」</w:t>
      </w:r>
    </w:p>
    <w:p>
      <w:pPr>
        <w:pStyle w:val="Footnote"/>
        <w:ind w:left="802" w:hanging="600"/>
        <w:rPr/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】《四分律》卷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8b16-28)</w:t>
      </w:r>
      <w:r>
        <w:rPr>
          <w:rFonts w:ascii="Times Ext Roman" w:hAnsi="Times Ext Roman" w:cs="Times Ext Roman"/>
        </w:rPr>
        <w:t>：「時瓶沙王，持金澡瓶水授如來令清淨。白佛言：今羅閱城諸園中，此竹園最勝，我今施如來，願慈愍故受。佛告王言：汝今持此竹園，施佛及四方僧。何以故？若如來有園、園物、房舍、房舍物、衣、鉢、尼師檀、鍼筒、即是塔，諸天世人魔若魔天沙門婆羅門所不堪用。王言：我今以此竹園，施佛及四方僧。時世尊，以慈愍心受彼園已，即為呪願：種植諸園樹，并作橋船梁；園果諸浴池，及施人居止。</w:t>
      </w:r>
    </w:p>
    <w:p>
      <w:pPr>
        <w:pStyle w:val="Footnote"/>
        <w:ind w:left="701"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    </w:t>
      </w:r>
      <w:r>
        <w:rPr>
          <w:rFonts w:ascii="Times Ext Roman" w:hAnsi="Times Ext Roman" w:cs="Times Ext Roman"/>
        </w:rPr>
        <w:t>如是之人等，晝夜福增長；持戒順正法，彼人得生天。」</w:t>
      </w:r>
    </w:p>
    <w:p>
      <w:pPr>
        <w:pStyle w:val="Footnote"/>
        <w:ind w:left="702" w:hanging="5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】印順導師著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華雨集第二冊》</w:t>
      </w:r>
      <w:r>
        <w:rPr>
          <w:rFonts w:cs="Times Ext Roman" w:ascii="Times Ext Roman" w:hAnsi="Times Ext Roman"/>
        </w:rPr>
        <w:t>p.72 )</w:t>
      </w:r>
      <w:r>
        <w:rPr>
          <w:rFonts w:ascii="Times Ext Roman" w:hAnsi="Times Ext Roman" w:cs="Times Ext Roman"/>
        </w:rPr>
        <w:t>：「這是適應印度古代最有意義的布施。印度氣候炎熱，所以廣植林樹的園苑，供人休憩，也提貢蔭涼爽適的場所。印度的出家眾，中食以後，大抵在附近林園的樹蔭下禪坐。造橋與渡船，使河流兩岸的住眾，得到往來的便利。穿井取水，供應渴乏的旅行者。福德舍建在遠離村、邑，行人往來的大路旁，行人晚上可以在這裡住宿。佛教的僧眾遊行，如當地沒有僧寺，也就住在福德舍裡。這些都是社會的公共福利，地方有力人士所應該做的，被稱讚為「功德日夜常增長」。」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爾許】猶言如許、如此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一﹚》，</w:t>
      </w:r>
      <w:r>
        <w:rPr>
          <w:rFonts w:cs="Times Ext Roman" w:ascii="Times Ext Roman" w:hAnsi="Times Ext Roman"/>
          <w:kern w:val="0"/>
        </w:rPr>
        <w:t>p.574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0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c27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2b02</w:t>
      </w:r>
      <w:r>
        <w:rPr>
          <w:rFonts w:ascii="Times Ext Roman" w:hAnsi="Times Ext Roman" w:cs="Times Ext Roman"/>
        </w:rPr>
        <w:t>）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惟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增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非＋（為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能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忍＝任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食＋（乞食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婆＝彼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228a25-b7) 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如佛為比丘說死相義：有一比丘偏袒白佛：「我能修是死相！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言：「汝云何修？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言：「我不望過七歲活！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言：「汝為放逸修死相！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比丘言：「我不望過七月活！」有比丘言：「七日。」有言六、五、四、三、二、一日活。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言：「汝等皆是放逸修死相！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言：「從旦至食時。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言：「一食頃。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言：「汝等亦是放逸修死相！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比丘偏袒白佛：「我於出氣不望入，於入氣不望出！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言：「是真修死相，為不放逸比丘！一切有為法，念念生、滅，住時甚少；其猶如幻，欺誑無智。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行者如是等種種因緣念死相。」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意＝念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知作如＝作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18. Madhupi</w:t>
      </w:r>
      <w:r>
        <w:rPr>
          <w:rStyle w:val="Gaiji"/>
          <w:rFonts w:cs="Gandhari Unicode" w:ascii="Times Ext Roman" w:hAnsi="Times Ext Roman"/>
        </w:rPr>
        <w:t>ṇḍ</w:t>
      </w:r>
      <w:r>
        <w:rPr>
          <w:rFonts w:cs="Times Ext Roman" w:ascii="Times Ext Roman" w:hAnsi="Times Ext Roman"/>
        </w:rPr>
        <w:t>ik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(115)]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，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0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b03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3a02</w:t>
      </w:r>
      <w:r>
        <w:rPr>
          <w:rFonts w:ascii="Times Ext Roman" w:hAnsi="Times Ext Roman" w:cs="Times Ext Roman"/>
        </w:rPr>
        <w:t>）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寶羽＝羽寶【宋】【聖】，＝羽葆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央＝鞅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健＝揵【宋】＊【元】＊【明】＊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人＝阿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來＝末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阿私陀天師：又作阿私羅提鞞羅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Asitadeval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仙人名。</w:t>
      </w:r>
    </w:p>
  </w:footnote>
  <w:footnote w:id="3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「汝今速為灰土！」巴利本</w:t>
      </w:r>
      <w:r>
        <w:rPr>
          <w:rFonts w:cs="Times Ext Roman" w:ascii="Times Ext Roman" w:hAnsi="Times Ext Roman"/>
        </w:rPr>
        <w:t>(M. vol. 2, p. 155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bhasm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vasal</w:t>
      </w:r>
      <w:r>
        <w:rPr>
          <w:rFonts w:eastAsia="hzk1 ys;Times New Roman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 xml:space="preserve"> hoh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賤民！變成灰吧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即咀咒人死之意。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政＝正【宋】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6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便＝更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陀＋（天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帝釋＝天帝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釋梵＝梵釋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獷＝穔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心＝是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＝念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得）＋生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其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然然＝然又【宋】，＝行又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7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58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59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60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猥多＝多猥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3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18. Madhupi</w:t>
      </w:r>
      <w:r>
        <w:rPr>
          <w:rStyle w:val="Gaiji"/>
          <w:rFonts w:cs="Gandhari Unicode" w:ascii="Times Ext Roman" w:hAnsi="Times Ext Roman"/>
        </w:rPr>
        <w:t>ṇḍ</w:t>
      </w:r>
      <w:r>
        <w:rPr>
          <w:rFonts w:cs="Times Ext Roman" w:ascii="Times Ext Roman" w:hAnsi="Times Ext Roman"/>
        </w:rPr>
        <w:t>ik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，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0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a04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3c28</w:t>
      </w:r>
      <w:r>
        <w:rPr>
          <w:rFonts w:ascii="Times Ext Roman" w:hAnsi="Times Ext Roman" w:cs="Times Ext Roman"/>
        </w:rPr>
        <w:t>）</w:t>
      </w:r>
    </w:p>
  </w:footnote>
  <w:footnote w:id="33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法師著《說一切有部為主的論書與論師之研究》</w:t>
      </w:r>
      <w:r>
        <w:rPr>
          <w:rFonts w:cs="Times Ext Roman" w:ascii="Times Ext Roman" w:hAnsi="Times Ext Roman"/>
        </w:rPr>
        <w:t>(p60 )</w:t>
      </w:r>
      <w:r>
        <w:rPr>
          <w:rFonts w:ascii="Times Ext Roman" w:hAnsi="Times Ext Roman" w:cs="Times Ext Roman"/>
        </w:rPr>
        <w:t>：『蜜丸喻經』，分別「不愛不樂不住不著，</w:t>
      </w:r>
    </w:p>
    <w:p>
      <w:pPr>
        <w:pStyle w:val="Footnote"/>
        <w:ind w:left="3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說苦邊」義。這些分別解說，佛總是稱讚大迦旃延：「師為弟子略說此義，不廣分別，彼弟子以此句，以此文而廣說之。如迦旃延所說，汝等應當如是受持」！「以此句，以此文而廣說之」，近於舍利弗的：「我悉能乃至七夜，以異句異味（文）而解說之」。這是釋尊門下，能廣分別解說的二位大弟子。但分別的方針，顯然不同。大迦旃延的「廣分別義」，如上所引的經文，都是顯示文內所含的意義，不出文句於外；而舍利弗的廣分別，是不為（經說的）文句所限的。大迦旃延的廣分別，是解經的，達意的；舍利弗的分別，是阿毘達磨式的法相分別。」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Corr"/>
          <w:rFonts w:ascii="Times Ext Roman" w:hAnsi="Times Ext Roman" w:cs="Times Ext Roman"/>
          <w:color w:val="000000"/>
        </w:rPr>
        <w:t>迦毘羅衛國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Kapilavatthu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尼拘屢～</w:t>
      </w:r>
      <w:r>
        <w:rPr>
          <w:rFonts w:cs="Times Ext Roman" w:ascii="Times Ext Roman" w:hAnsi="Times Ext Roman"/>
        </w:rPr>
        <w:t>Nigrodh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執杖釋種～</w:t>
      </w:r>
      <w:r>
        <w:rPr>
          <w:rFonts w:cs="Times Ext Roman" w:ascii="Times Ext Roman" w:hAnsi="Times Ext Roman"/>
        </w:rPr>
        <w:t>Da</w:t>
      </w:r>
      <w:r>
        <w:rPr>
          <w:rStyle w:val="Gaiji"/>
          <w:rFonts w:cs="Gandhari Unicode" w:ascii="Times Ext Roman" w:hAnsi="Times Ext Roman"/>
        </w:rPr>
        <w:t>ṇḍ</w:t>
      </w:r>
      <w:r>
        <w:rPr>
          <w:rFonts w:cs="Times Ext Roman" w:ascii="Times Ext Roman" w:hAnsi="Times Ext Roman"/>
        </w:rPr>
        <w:t>ap</w:t>
      </w:r>
      <w:r>
        <w:rPr>
          <w:rStyle w:val="Gaiji"/>
          <w:rFonts w:cs="Gandhari Unicode" w:ascii="Times Ext Roman" w:hAnsi="Times Ext Roman"/>
        </w:rPr>
        <w:t>āṇ</w:t>
      </w:r>
      <w:r>
        <w:rPr>
          <w:rFonts w:cs="Times Ext Roman" w:ascii="Times Ext Roman" w:hAnsi="Times Ext Roman"/>
        </w:rPr>
        <w:t>i Sakk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02" w:hanging="100"/>
        <w:rPr/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4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「執杖釋種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Da</w:t>
      </w:r>
      <w:r>
        <w:rPr>
          <w:rFonts w:eastAsia="hzk1 ys;Times New Roman" w:cs="Gandhari Unicode" w:ascii="Times Ext Roman" w:hAnsi="Times Ext Roman"/>
        </w:rPr>
        <w:t>ṇḍ</w:t>
      </w:r>
      <w:r>
        <w:rPr>
          <w:rFonts w:cs="Gandhari Unicode" w:ascii="Times Ext Roman" w:hAnsi="Times Ext Roman"/>
        </w:rPr>
        <w:t>ap</w:t>
      </w:r>
      <w:r>
        <w:rPr>
          <w:rFonts w:eastAsia="hzk1 ys;Times New Roman" w:cs="Gandhari Unicode" w:ascii="Times Ext Roman" w:hAnsi="Times Ext Roman"/>
        </w:rPr>
        <w:t>āṇ</w:t>
      </w:r>
      <w:r>
        <w:rPr>
          <w:rFonts w:cs="Gandhari Unicode" w:ascii="Times Ext Roman" w:hAnsi="Times Ext Roman"/>
        </w:rPr>
        <w:t>i-Sakko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釋氏執杖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儼＝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儼</w:t>
      </w:r>
      <w:r>
        <w:rPr>
          <w:rFonts w:ascii="Times Ext Roman" w:hAnsi="Times Ext Roman" w:cs="Times Ext Roman"/>
          <w:sz w:val="18"/>
          <w:szCs w:val="18"/>
        </w:rPr>
        <w:t>〔</w:t>
      </w:r>
      <w:r>
        <w:rPr>
          <w:rFonts w:ascii="Times Ext Roman" w:hAnsi="Times Ext Roman" w:cs="Times Ext Roman"/>
          <w:sz w:val="18"/>
          <w:szCs w:val="18"/>
          <w:eastAsianLayout w:vert="true" w:vertCompress="true"/>
        </w:rPr>
        <w:t>〡</w:t>
      </w:r>
      <w:r>
        <w:rPr>
          <w:rFonts w:ascii="Times Ext Roman" w:hAnsi="Times Ext Roman" w:cs="Times Ext Roman"/>
          <w:sz w:val="18"/>
          <w:szCs w:val="18"/>
        </w:rPr>
        <w:t>ㄢˇ〕</w:t>
      </w:r>
      <w:r>
        <w:rPr>
          <w:rFonts w:ascii="Times Ext Roman" w:hAnsi="Times Ext Roman" w:cs="Times Ext Roman"/>
        </w:rPr>
        <w:t>：昂立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一﹚》，</w:t>
      </w:r>
      <w:r>
        <w:rPr>
          <w:rFonts w:cs="Times Ext Roman" w:ascii="Times Ext Roman" w:hAnsi="Times Ext Roman"/>
          <w:kern w:val="0"/>
        </w:rPr>
        <w:t>p.1741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341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4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「儼頭嘆吒」，巴利本</w:t>
      </w:r>
      <w:r>
        <w:rPr>
          <w:rFonts w:cs="Times Ext Roman" w:ascii="Times Ext Roman" w:hAnsi="Times Ext Roman"/>
        </w:rPr>
        <w:t>(M. vol. 1, p. 108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s</w:t>
      </w:r>
      <w:r>
        <w:rPr>
          <w:rFonts w:eastAsia="hzk1 ys;Times New Roman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sa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okampetv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j</w:t>
      </w:r>
      <w:r>
        <w:rPr>
          <w:rFonts w:eastAsia="hzk1 ys;Times New Roman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vha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nill</w:t>
      </w:r>
      <w:r>
        <w:rPr>
          <w:rFonts w:eastAsia="hzk1 ys;Times New Roman" w:cs="Gandhari Unicode" w:ascii="Times Ext Roman" w:hAnsi="Times Ext Roman"/>
        </w:rPr>
        <w:t>āl</w:t>
      </w:r>
      <w:r>
        <w:rPr>
          <w:rFonts w:cs="Gandhari Unicode" w:ascii="Times Ext Roman" w:hAnsi="Times Ext Roman"/>
        </w:rPr>
        <w:t>etv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tivis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kha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nal</w:t>
      </w:r>
      <w:r>
        <w:rPr>
          <w:rFonts w:eastAsia="hzk1 ys;Times New Roman" w:cs="Gandhari Unicode" w:ascii="Times Ext Roman" w:hAnsi="Times Ext Roman"/>
        </w:rPr>
        <w:t>āṭ</w:t>
      </w:r>
      <w:r>
        <w:rPr>
          <w:rFonts w:cs="Gandhari Unicode" w:ascii="Times Ext Roman" w:hAnsi="Times Ext Roman"/>
        </w:rPr>
        <w:t>ika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nal</w:t>
      </w:r>
      <w:r>
        <w:rPr>
          <w:rFonts w:eastAsia="hzk1 ys;Times New Roman" w:cs="Gandhari Unicode" w:ascii="Times Ext Roman" w:hAnsi="Times Ext Roman"/>
        </w:rPr>
        <w:t>āṭ</w:t>
      </w:r>
      <w:r>
        <w:rPr>
          <w:rFonts w:cs="Gandhari Unicode" w:ascii="Times Ext Roman" w:hAnsi="Times Ext Roman"/>
        </w:rPr>
        <w:t>e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奮頭、震舌、於前額作三叉之顰眉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「儼」，宋、元、明三本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均作「顉」。</w:t>
      </w:r>
      <w:r>
        <w:rPr>
          <w:rFonts w:ascii="Times Ext Roman" w:hAnsi="Times Ext Roman" w:cs="Times Ext Roman"/>
        </w:rPr>
        <w:t>【嘆吒】由於憤激而慨嘆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三﹚》，</w:t>
      </w:r>
      <w:r>
        <w:rPr>
          <w:rFonts w:cs="Times Ext Roman" w:ascii="Times Ext Roman" w:hAnsi="Times Ext Roman"/>
          <w:kern w:val="0"/>
        </w:rPr>
        <w:t>p.483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非＝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4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「亦非著世，復非住世」，中阿含第一一五經蜜丸喻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九四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不著有、非有，亦無想。」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執杖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＝汝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爾時）＋世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大迦栴延～</w:t>
      </w:r>
      <w:r>
        <w:rPr>
          <w:rFonts w:cs="Times Ext Roman" w:ascii="Times Ext Roman" w:hAnsi="Times Ext Roman"/>
        </w:rPr>
        <w:t>Mah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kacc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n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栴＝旃【宋】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6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62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63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64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65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 xml:space="preserve"> </w:t>
      </w:r>
      <w:hyperlink r:id="rId66">
        <w:r>
          <w:rPr>
            <w:rStyle w:val="InternetLink"/>
            <w:rFonts w:cs="Times Ext Roman" w:ascii="Times Ext Roman" w:hAnsi="Times Ext Roman"/>
            <w:color w:val="000000"/>
          </w:rPr>
          <w:t>6</w:t>
        </w:r>
      </w:hyperlink>
      <w:r>
        <w:rPr>
          <w:rFonts w:cs="Times Ext Roman" w:ascii="Times Ext Roman" w:hAnsi="Times Ext Roman"/>
        </w:rPr>
        <w:t xml:space="preserve"> </w:t>
      </w:r>
      <w:hyperlink r:id="rId67">
        <w:r>
          <w:rPr>
            <w:rStyle w:val="InternetLink"/>
            <w:rFonts w:cs="Times Ext Roman" w:ascii="Times Ext Roman" w:hAnsi="Times Ext Roman"/>
            <w:color w:val="000000"/>
          </w:rPr>
          <w:t>7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當＋（何）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說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斫＝破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即＝從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68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69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使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起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興＝與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7</w:t>
      </w:r>
      <w:r>
        <w:rPr>
          <w:rFonts w:ascii="Times Ext Roman" w:hAnsi="Times Ext Roman" w:cs="Times Ext Roman"/>
        </w:rPr>
        <w:t>：「眼見色而起識想，三事相因便有更樂」，巴利本</w:t>
      </w:r>
      <w:r>
        <w:rPr>
          <w:rFonts w:cs="Times Ext Roman" w:ascii="Times Ext Roman" w:hAnsi="Times Ext Roman"/>
        </w:rPr>
        <w:t>(M. vol. 1, p. 111)</w:t>
      </w:r>
      <w:r>
        <w:rPr>
          <w:rFonts w:ascii="Times Ext Roman" w:hAnsi="Times Ext Roman" w:cs="Times Ext Roman"/>
        </w:rPr>
        <w:t>作</w:t>
      </w:r>
      <w:r>
        <w:rPr>
          <w:rFonts w:cs="Gandhari Unicode" w:ascii="Times Ext Roman" w:hAnsi="Times Ext Roman"/>
        </w:rPr>
        <w:t>cakkhu</w:t>
      </w:r>
      <w:r>
        <w:rPr>
          <w:rFonts w:eastAsia="hzk1 ys;Times New Roman" w:cs="Gandhari Unicode" w:ascii="Times Ext Roman" w:hAnsi="Times Ext Roman"/>
        </w:rPr>
        <w:t>ñ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 xml:space="preserve">c' 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vuso pa</w:t>
      </w:r>
      <w:r>
        <w:rPr>
          <w:rFonts w:eastAsia="hzk1 ys;Times New Roman" w:cs="Gandhari Unicode" w:ascii="Times Ext Roman" w:hAnsi="Times Ext Roman"/>
        </w:rPr>
        <w:t>ṭ</w:t>
      </w:r>
      <w:r>
        <w:rPr>
          <w:rFonts w:cs="Gandhari Unicode" w:ascii="Times Ext Roman" w:hAnsi="Times Ext Roman"/>
        </w:rPr>
        <w:t>icca r</w:t>
      </w:r>
      <w:r>
        <w:rPr>
          <w:rFonts w:eastAsia="hzk1 ys;Times New Roman" w:cs="Gandhari Unicode" w:ascii="Times Ext Roman" w:hAnsi="Times Ext Roman"/>
        </w:rPr>
        <w:t>ū</w:t>
      </w:r>
      <w:r>
        <w:rPr>
          <w:rFonts w:cs="Gandhari Unicode" w:ascii="Times Ext Roman" w:hAnsi="Times Ext Roman"/>
        </w:rPr>
        <w:t>pe ca uppajjati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cakkhuvi</w:t>
      </w:r>
      <w:r>
        <w:rPr>
          <w:rFonts w:eastAsia="hzk1 ys;Times New Roman" w:cs="Gandhari Unicode" w:ascii="Times Ext Roman" w:hAnsi="Times Ext Roman"/>
        </w:rPr>
        <w:t>ññāṇ</w:t>
      </w:r>
      <w:r>
        <w:rPr>
          <w:rFonts w:cs="Gandhari Unicode" w:ascii="Times Ext Roman" w:hAnsi="Times Ext Roman"/>
        </w:rPr>
        <w:t>a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>, tinna</w:t>
      </w:r>
      <w:r>
        <w:rPr>
          <w:rFonts w:eastAsia="hzk1 ys;Times New Roman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sa</w:t>
      </w:r>
      <w:r>
        <w:rPr>
          <w:rFonts w:eastAsia="hzk1 ys;Times New Roman" w:cs="Gandhari Unicode" w:ascii="Times Ext Roman" w:hAnsi="Times Ext Roman"/>
        </w:rPr>
        <w:t>ṅ</w:t>
      </w:r>
      <w:r>
        <w:rPr>
          <w:rFonts w:cs="Gandhari Unicode" w:ascii="Times Ext Roman" w:hAnsi="Times Ext Roman"/>
        </w:rPr>
        <w:t>gati phasso,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尊者！眼緣色而眼識生，〔成〕三事和合觸。</w:t>
      </w:r>
      <w:r>
        <w:rPr>
          <w:rFonts w:cs="Times Ext Roman" w:ascii="Times Ext Roman" w:hAnsi="Times Ext Roman"/>
        </w:rPr>
        <w:t>)</w:t>
        <w:br/>
      </w:r>
      <w:r>
        <w:rPr>
          <w:rFonts w:ascii="Times Ext Roman" w:hAnsi="Times Ext Roman" w:cs="Times Ext Roman"/>
        </w:rPr>
        <w:t>即指根、境、識三合觸。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70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71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72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73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74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 xml:space="preserve"> </w:t>
      </w:r>
      <w:hyperlink r:id="rId75">
        <w:r>
          <w:rPr>
            <w:rStyle w:val="InternetLink"/>
            <w:rFonts w:cs="Times Ext Roman" w:ascii="Times Ext Roman" w:hAnsi="Times Ext Roman"/>
            <w:color w:val="000000"/>
          </w:rPr>
          <w:t>6</w:t>
        </w:r>
      </w:hyperlink>
      <w:r>
        <w:rPr>
          <w:rFonts w:cs="Times Ext Roman" w:ascii="Times Ext Roman" w:hAnsi="Times Ext Roman"/>
        </w:rPr>
        <w:t xml:space="preserve"> </w:t>
      </w:r>
      <w:hyperlink r:id="rId76">
        <w:r>
          <w:rPr>
            <w:rStyle w:val="InternetLink"/>
            <w:rFonts w:cs="Times Ext Roman" w:ascii="Times Ext Roman" w:hAnsi="Times Ext Roman"/>
            <w:color w:val="000000"/>
          </w:rPr>
          <w:t>7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樂＋（想）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有＋（所）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若）＋耳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有＝所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所）＋覺【宋】＊【元】＊【明】＊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種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此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有）＋人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眼＝限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若）＋心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說＝言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緣本＝本緣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才＋（已）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路＋（渴乏）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以）＋聞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3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「甘露法味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Madhupi</w:t>
      </w:r>
      <w:r>
        <w:rPr>
          <w:rFonts w:eastAsia="hzk1 ys;Times New Roman" w:cs="Gandhari Unicode" w:ascii="Times Ext Roman" w:hAnsi="Times Ext Roman"/>
        </w:rPr>
        <w:t>ṇḍ</w:t>
      </w:r>
      <w:r>
        <w:rPr>
          <w:rFonts w:cs="Gandhari Unicode" w:ascii="Times Ext Roman" w:hAnsi="Times Ext Roman"/>
        </w:rPr>
        <w:t>ikapariy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yo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蜜丸法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中阿含第一一五經蜜丸喻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九五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蜜丸喻」，指蜜丸教說。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增壹…經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一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S. 55. 21. Mah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n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m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s. 99(930), 100(155.)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，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1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a02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4c01</w:t>
      </w:r>
      <w:r>
        <w:rPr>
          <w:rFonts w:ascii="Times Ext Roman" w:hAnsi="Times Ext Roman" w:cs="Times Ext Roman"/>
        </w:rPr>
        <w:t>）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釋翅～</w:t>
      </w:r>
      <w:r>
        <w:rPr>
          <w:rFonts w:cs="Times Ext Roman" w:ascii="Times Ext Roman" w:hAnsi="Times Ext Roman"/>
        </w:rPr>
        <w:t>Sakk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摩呵男～</w:t>
      </w:r>
      <w:r>
        <w:rPr>
          <w:rFonts w:cs="Times Ext Roman" w:ascii="Times Ext Roman" w:hAnsi="Times Ext Roman"/>
        </w:rPr>
        <w:t>Mah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n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m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說＝為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告＋（曰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酥＝蘇【宋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77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食＝貪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美＝著【宋】，＝膳【元】【明】，＝</w:t>
      </w:r>
      <w:r>
        <w:rPr>
          <w:rStyle w:val="Gaiji"/>
          <w:rFonts w:ascii="Times Ext Roman" w:hAnsi="Times Ext Roman" w:cs="Times Ext Roman"/>
        </w:rPr>
        <w:t>饍</w:t>
      </w:r>
      <w:r>
        <w:rPr>
          <w:rFonts w:ascii="Times Ext Roman" w:hAnsi="Times Ext Roman" w:cs="Times Ext Roman"/>
        </w:rPr>
        <w:t>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體＋（極為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＝後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8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仙人窟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Isigiripassa-K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lasil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仙人黑石窟、廣山，尼揵子徒眾修苦行處。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眾）＋多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曝＝暴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78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者＝之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＝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＝令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＝婆【宋】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79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＝婆【元】【明】＊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80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四〕－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二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＝婆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報）＋曰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作＝以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右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渧＝滴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8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82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83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40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著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華雨集第四冊》</w:t>
      </w:r>
      <w:r>
        <w:rPr>
          <w:rFonts w:cs="Times Ext Roman" w:ascii="Times Ext Roman" w:hAnsi="Times Ext Roman"/>
        </w:rPr>
        <w:t>p.177 )</w:t>
      </w:r>
      <w:r>
        <w:rPr>
          <w:rFonts w:ascii="Times Ext Roman" w:hAnsi="Times Ext Roman" w:cs="Times Ext Roman"/>
        </w:rPr>
        <w:t>：「經上比喻為：得初果的，如大湖的水乾涸了，只剩一些些水。這是說：無量無邊的業力，沒有煩惱的滋潤，所以都乾枯而不再受報，僅剩七番生死的（總報）業力。如截斷樹根，樹還在發芽、開華、結果，而很快的就不會再生了。說出離生死，佛法都是這樣說的。所以能頓斷生死的根本煩惱，那由於智慧的體悟，無住無著的根斷「我我所見」（加「疑」與「戒禁取」，名為「三結」）。是勝義慧，不是厭下欣上那樣的世俗智，所以解脫生死是頓斷，對禪定的豎出，可說是橫出的。」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＝苦【元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家家＝寂滅【宋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02" w:hanging="100"/>
        <w:rPr/>
      </w:pPr>
      <w:r>
        <w:rPr>
          <w:rFonts w:ascii="Times Ext Roman" w:hAnsi="Times Ext Roman" w:cs="Times Ext Roman"/>
        </w:rPr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家家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kola</w:t>
      </w:r>
      <w:r>
        <w:rPr>
          <w:rFonts w:eastAsia="hzk1 ys;Times New Roman" w:cs="Gandhari Unicode" w:ascii="Times Ext Roman" w:hAnsi="Times Ext Roman"/>
        </w:rPr>
        <w:t>ṅ</w:t>
      </w:r>
      <w:r>
        <w:rPr>
          <w:rFonts w:cs="Gandhari Unicode" w:ascii="Times Ext Roman" w:hAnsi="Times Ext Roman"/>
        </w:rPr>
        <w:t>kol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是四聖果之初果至二果間之果位，流轉二至三家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至三次生死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始盡苦際。「家家」，宋、明二本均作「寂滅」。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1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c03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5b05</w:t>
      </w:r>
      <w:r>
        <w:rPr>
          <w:rFonts w:ascii="Times Ext Roman" w:hAnsi="Times Ext Roman" w:cs="Times Ext Roman"/>
        </w:rPr>
        <w:t>）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那＝阿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4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那伽波羅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N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gasam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l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那伽婆羅，譯為龍護，迦維羅城之剎帝利種，佛陀侍者之一，因過去世於尸棄佛塔獻花之功德，今生能值釋迦佛之教化。參閱小部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譬喻經</w:t>
      </w:r>
      <w:r>
        <w:rPr>
          <w:rFonts w:cs="Times Ext Roman" w:ascii="Times Ext Roman" w:hAnsi="Times Ext Roman"/>
        </w:rPr>
        <w:t>(Ap. vol. 1, p. 119)</w:t>
      </w:r>
      <w:r>
        <w:rPr>
          <w:rFonts w:ascii="Times Ext Roman" w:hAnsi="Times Ext Roman" w:cs="Times Ext Roman"/>
        </w:rPr>
        <w:t>。「那」，聖本作「阿」。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鹿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婆＝波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84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85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86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87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88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 xml:space="preserve"> </w:t>
      </w:r>
      <w:hyperlink r:id="rId89">
        <w:r>
          <w:rPr>
            <w:rStyle w:val="InternetLink"/>
            <w:rFonts w:cs="Times Ext Roman" w:ascii="Times Ext Roman" w:hAnsi="Times Ext Roman"/>
            <w:color w:val="000000"/>
          </w:rPr>
          <w:t>6</w:t>
        </w:r>
      </w:hyperlink>
      <w:r>
        <w:rPr>
          <w:rFonts w:cs="Times Ext Roman" w:ascii="Times Ext Roman" w:hAnsi="Times Ext Roman"/>
        </w:rPr>
        <w:t xml:space="preserve"> </w:t>
      </w:r>
      <w:hyperlink r:id="rId90">
        <w:r>
          <w:rPr>
            <w:rStyle w:val="InternetLink"/>
            <w:rFonts w:cs="Times Ext Roman" w:ascii="Times Ext Roman" w:hAnsi="Times Ext Roman"/>
            <w:color w:val="000000"/>
          </w:rPr>
          <w:t>7</w:t>
        </w:r>
      </w:hyperlink>
      <w:r>
        <w:rPr>
          <w:rFonts w:cs="Times Ext Roman" w:ascii="Times Ext Roman" w:hAnsi="Times Ext Roman"/>
        </w:rPr>
        <w:t xml:space="preserve"> </w:t>
      </w:r>
      <w:hyperlink r:id="rId91">
        <w:r>
          <w:rPr>
            <w:rStyle w:val="InternetLink"/>
            <w:rFonts w:cs="Times Ext Roman" w:ascii="Times Ext Roman" w:hAnsi="Times Ext Roman"/>
            <w:color w:val="000000"/>
          </w:rPr>
          <w:t>8</w:t>
        </w:r>
      </w:hyperlink>
      <w:r>
        <w:rPr>
          <w:rFonts w:cs="Times Ext Roman" w:ascii="Times Ext Roman" w:hAnsi="Times Ext Roman"/>
        </w:rPr>
        <w:t xml:space="preserve"> </w:t>
      </w:r>
      <w:hyperlink r:id="rId92">
        <w:r>
          <w:rPr>
            <w:rStyle w:val="InternetLink"/>
            <w:rFonts w:cs="Times Ext Roman" w:ascii="Times Ext Roman" w:hAnsi="Times Ext Roman"/>
            <w:color w:val="000000"/>
          </w:rPr>
          <w:t>9</w:t>
        </w:r>
      </w:hyperlink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舊款】猶舊交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八﹚》，</w:t>
      </w:r>
      <w:r>
        <w:rPr>
          <w:rFonts w:cs="Times Ext Roman" w:ascii="Times Ext Roman" w:hAnsi="Times Ext Roman"/>
          <w:kern w:val="0"/>
        </w:rPr>
        <w:t>p.1298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於＝所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妓＝伎【宋】，＝技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閑＝開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政＝正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正〕－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財＝時【宋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諸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</w:t>
      </w:r>
      <w:r>
        <w:rPr>
          <w:rFonts w:ascii="Times Ext Roman" w:hAnsi="Times Ext Roman" w:cs="Times Ext Roman"/>
        </w:rPr>
        <w:t>）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計較】亦作“計校”。亦作“計挍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較量；爭論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計算核實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一﹚》，</w:t>
      </w:r>
      <w:r>
        <w:rPr>
          <w:rFonts w:cs="Times Ext Roman" w:ascii="Times Ext Roman" w:hAnsi="Times Ext Roman"/>
          <w:kern w:val="0"/>
        </w:rPr>
        <w:t>p.12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原本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事物之所由起；根源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追溯事物的由來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一﹚》，</w:t>
      </w:r>
      <w:r>
        <w:rPr>
          <w:rFonts w:cs="Times Ext Roman" w:ascii="Times Ext Roman" w:hAnsi="Times Ext Roman"/>
          <w:kern w:val="0"/>
        </w:rPr>
        <w:t>p.927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彼梵…語＝梵志聞是說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學＋（道）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爪＝</w:t>
      </w:r>
      <w:r>
        <w:rPr>
          <w:rStyle w:val="Gaiji"/>
          <w:rFonts w:ascii="Times Ext Roman" w:hAnsi="Times Ext Roman" w:cs="Times Ext Roman"/>
        </w:rPr>
        <w:t>圿</w:t>
      </w:r>
      <w:r>
        <w:rPr>
          <w:rFonts w:ascii="Times Ext Roman" w:hAnsi="Times Ext Roman" w:cs="Times Ext Roman"/>
        </w:rPr>
        <w:t>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Gaiji"/>
          <w:rFonts w:ascii="Times Ext Roman" w:hAnsi="Times Ext Roman" w:cs="Times Ext Roman"/>
        </w:rPr>
        <w:t>宍</w:t>
      </w:r>
      <w:r>
        <w:rPr>
          <w:rFonts w:ascii="Times Ext Roman" w:hAnsi="Times Ext Roman" w:cs="Times Ext Roman"/>
        </w:rPr>
        <w:t>＝膚【宋】【元】【明】，＝肉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去＝法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業＝義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然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復）＋現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天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4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S. 22. 57. Satta</w:t>
      </w:r>
      <w:r>
        <w:rPr>
          <w:rStyle w:val="Gaiji"/>
          <w:rFonts w:cs="Gandhari Unicode" w:ascii="Times Ext Roman" w:hAnsi="Times Ext Roman"/>
        </w:rPr>
        <w:t>ṭṭ</w:t>
      </w:r>
      <w:r>
        <w:rPr>
          <w:rFonts w:cs="Times Ext Roman" w:ascii="Times Ext Roman" w:hAnsi="Times Ext Roman"/>
        </w:rPr>
        <w:t>h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n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，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1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b07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5b24</w:t>
      </w:r>
      <w:r>
        <w:rPr>
          <w:rFonts w:ascii="Times Ext Roman" w:hAnsi="Times Ext Roman" w:cs="Times Ext Roman"/>
        </w:rPr>
        <w:t>）</w:t>
      </w:r>
    </w:p>
  </w:footnote>
  <w:footnote w:id="434">
    <w:p>
      <w:pPr>
        <w:pStyle w:val="Footnote"/>
        <w:ind w:left="324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a8-12)</w:t>
      </w:r>
      <w:r>
        <w:rPr>
          <w:rFonts w:ascii="Times Ext Roman" w:hAnsi="Times Ext Roman" w:cs="Times Ext Roman"/>
        </w:rPr>
        <w:t>：「云何比丘七處善？比丘，如實知色．色集．色滅．色滅道跡．色味．色患．色離如實知。如是受．想．行．識。識集．識滅．識滅道跡．識味．識患．識離如實知。」</w:t>
      </w:r>
    </w:p>
    <w:p>
      <w:pPr>
        <w:pStyle w:val="Footnote"/>
        <w:ind w:left="326" w:hanging="100"/>
        <w:rPr/>
      </w:pP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c11-13)</w:t>
      </w:r>
      <w:r>
        <w:rPr>
          <w:rFonts w:ascii="Times Ext Roman" w:hAnsi="Times Ext Roman" w:cs="Times Ext Roman"/>
        </w:rPr>
        <w:t>：「云何三種觀義？比丘，若於空閑．樹下．露地。觀察陰．界．入，正方便思惟其義，是名比丘三種觀義。」</w:t>
      </w:r>
    </w:p>
    <w:p>
      <w:pPr>
        <w:pStyle w:val="Footnote"/>
        <w:ind w:left="326" w:hanging="100"/>
        <w:rPr/>
      </w:pPr>
      <w:r>
        <w:rPr>
          <w:rFonts w:ascii="Times Ext Roman" w:hAnsi="Times Ext Roman" w:cs="Times Ext Roman"/>
        </w:rPr>
        <w:t>《七處三觀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75b12-18)</w:t>
      </w:r>
      <w:r>
        <w:rPr>
          <w:rFonts w:ascii="Times Ext Roman" w:hAnsi="Times Ext Roman" w:cs="Times Ext Roman"/>
        </w:rPr>
        <w:t>：「佛問比丘，何謂為七處為知？是聞比丘，色如本諦知，亦知色習，亦知色盡，亦知色滅度行，亦知色味，亦知色苦，亦知色出要。亦至誠知，如是痛癢思想生死識如本知諦知，亦知識習，亦知識盡，亦知識盡受如本知，亦知識味，亦知識苦，亦知識出要，亦知識本至誠。」</w:t>
      </w:r>
    </w:p>
  </w:footnote>
  <w:footnote w:id="4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達摩多羅禪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1a15-27)</w:t>
      </w:r>
      <w:r>
        <w:rPr>
          <w:rFonts w:ascii="Times Ext Roman" w:hAnsi="Times Ext Roman" w:cs="Times Ext Roman"/>
        </w:rPr>
        <w:t>：「復次修行者具七處觀，觀五陰苦集滅道。復觀因愛生五陰厭患出離，如是於真諦中，方便種子慧生。於是七處善修三種觀義自相觀成，成就決定堅固已，然後得無垢息止修慧，是慧起已境界平正淳一無雜。復次得勝妙無垢思慧決定觀，五陰興衰念念磨滅見真實相，譬如毒飯食者必死。修行觀五陰三相所雜亦復如是，一念生一念苦，即一念時亦生亦住亦滅，彼念生時即與苦俱生，是故一念一念即壞。修行觀五陰如是生滅破壞虛偽無常過惡，即起無常行苦行空寂行無我行穿漏法不實法速朽法破壞法。如是無常義，如修多羅廣說乃至百句。」</w:t>
      </w:r>
    </w:p>
    <w:p>
      <w:pPr>
        <w:pStyle w:val="Footnote"/>
        <w:ind w:left="302" w:hanging="100"/>
        <w:rPr/>
      </w:pPr>
      <w:r>
        <w:rPr>
          <w:rFonts w:ascii="Times Ext Roman" w:hAnsi="Times Ext Roman" w:cs="Times Ext Roman"/>
        </w:rPr>
        <w:t>《阿毘曇八犍度論》卷</w:t>
      </w:r>
      <w:r>
        <w:rPr>
          <w:rFonts w:cs="Times Ext Roman" w:ascii="Times Ext Roman" w:hAnsi="Times Ext Roman"/>
        </w:rPr>
        <w:t>1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0b27-c5)</w:t>
      </w:r>
      <w:r>
        <w:rPr>
          <w:rFonts w:ascii="Times Ext Roman" w:hAnsi="Times Ext Roman" w:cs="Times Ext Roman"/>
        </w:rPr>
        <w:t>：「比丘七處善三種觀義，達於此法得盡有漏。知色苦四智法智未知智苦智等智，色習四智法智未知智習智等智，色盡四智法智未知智盡智等智，色盡道迹四智法智未知智道智等智，色味四智法智未知智習智等智，色患四智法智未知智苦智等智，色棄出四智法智未知智盡智等智，痛想行識亦如是。」</w:t>
      </w:r>
    </w:p>
    <w:p>
      <w:pPr>
        <w:pStyle w:val="Footnote"/>
        <w:ind w:left="3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0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9 b3-20)</w:t>
      </w:r>
      <w:r>
        <w:rPr>
          <w:rFonts w:ascii="Times Ext Roman" w:hAnsi="Times Ext Roman" w:cs="Times Ext Roman"/>
        </w:rPr>
        <w:t>：「如說七處善、三義觀，能於此法毘奈耶中速盡諸漏。云何為七？謂如實知色色集色滅趣色滅行色味色患色出，如實知受想行識七亦爾。此智當言法智乃至道智耶，乃至廣說？問：何故作此論？答：為廣分別契經義故。謂契經說，苾芻當知，有七處善及三義觀，廣說如前。契經雖作是說而不分別其義，經是此論所依根本，彼未說者今應說之，故作斯論。問：世尊何故說此契經？答：有諸學者已入見道，住修道中為修所斷煩惱所惱，世尊欲令修彼對治，告言：汝等已得聖道，何不依之斷餘煩惱，如勇健人為怨所惱，他人告曰汝既勇健，寧不害怨而為彼惱。復次有諸學者已得初果，於後勝果不作加行，設作加行不如實知。世尊欲令起勝加行告言：汝等若能不捨先得預流諸加行者，不久必獲究竟漏盡，佛為彼故說此契經。」</w:t>
      </w:r>
    </w:p>
  </w:footnote>
  <w:footnote w:id="4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阿毘曇八犍度論》卷</w:t>
      </w:r>
      <w:r>
        <w:rPr>
          <w:rFonts w:cs="Times Ext Roman" w:ascii="Times Ext Roman" w:hAnsi="Times Ext Roman"/>
        </w:rPr>
        <w:t>1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3a26-b3)</w:t>
      </w:r>
      <w:r>
        <w:rPr>
          <w:rFonts w:ascii="Times Ext Roman" w:hAnsi="Times Ext Roman" w:cs="Times Ext Roman"/>
        </w:rPr>
        <w:t>：「又世尊言：是謂世尊弟子地獄盡畜生餓鬼盡盡不墮惡道，須陀洹有此智，悟我地獄盡畜生餓鬼盡，盡不墮惡道為不自悟耶？答曰：不自悟，云何得知。答曰：往信世尊，如世尊言，諸自省察四法，彼慇懃自進我地獄盡畜生餓鬼盡，盡不墮惡道。」</w:t>
      </w:r>
    </w:p>
  </w:footnote>
  <w:footnote w:id="4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三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5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8</w:t>
      </w:r>
      <w:r>
        <w:rPr>
          <w:rFonts w:ascii="Times Ext Roman" w:hAnsi="Times Ext Roman" w:cs="Times Ext Roman"/>
        </w:rPr>
        <w:t>：「七處之善，又察四法」，巴利本</w:t>
      </w:r>
      <w:r>
        <w:rPr>
          <w:rFonts w:cs="Times Ext Roman" w:ascii="Times Ext Roman" w:hAnsi="Times Ext Roman"/>
        </w:rPr>
        <w:t>(S. vol. 3, p. 61)</w:t>
      </w:r>
      <w:r>
        <w:rPr>
          <w:rFonts w:ascii="Times Ext Roman" w:hAnsi="Times Ext Roman" w:cs="Times Ext Roman"/>
        </w:rPr>
        <w:t>作</w:t>
      </w:r>
      <w:r>
        <w:rPr>
          <w:rFonts w:cs="Gandhari Unicode" w:ascii="Times Ext Roman" w:hAnsi="Times Ext Roman"/>
        </w:rPr>
        <w:t>satta</w:t>
      </w:r>
      <w:r>
        <w:rPr>
          <w:rFonts w:eastAsia="hzk1 ys;Times New Roman" w:cs="Gandhari Unicode" w:ascii="Times Ext Roman" w:hAnsi="Times Ext Roman"/>
        </w:rPr>
        <w:t>ṭṭ</w:t>
      </w:r>
      <w:r>
        <w:rPr>
          <w:rFonts w:cs="Gandhari Unicode" w:ascii="Times Ext Roman" w:hAnsi="Times Ext Roman"/>
        </w:rPr>
        <w:t>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akusalo……tividh</w:t>
      </w:r>
      <w:r>
        <w:rPr>
          <w:rFonts w:eastAsia="hzk1 ys;Times New Roman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paprikkh</w:t>
      </w:r>
      <w:r>
        <w:rPr>
          <w:rFonts w:eastAsia="hzk1 ys;Times New Roman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(</w:t>
      </w:r>
      <w:r>
        <w:rPr>
          <w:rFonts w:ascii="Times Ext Roman" w:hAnsi="Times Ext Roman" w:cs="Times Ext Roman"/>
        </w:rPr>
        <w:t>七處善巧，三種之觀察。</w:t>
      </w:r>
      <w:r>
        <w:rPr>
          <w:rFonts w:cs="Times Ext Roman" w:ascii="Times Ext Roman" w:hAnsi="Times Ext Roman"/>
        </w:rPr>
        <w:t>)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二方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身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能）＋如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名）＋為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1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b26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6a20</w:t>
      </w:r>
      <w:r>
        <w:rPr>
          <w:rFonts w:ascii="Times Ext Roman" w:hAnsi="Times Ext Roman" w:cs="Times Ext Roman"/>
        </w:rPr>
        <w:t>）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迦＝伽【宋】【元】【明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屢＝律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＋（是時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誡＝戒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Gaiji"/>
          <w:rFonts w:ascii="Times Ext Roman" w:hAnsi="Times Ext Roman" w:cs="Times Ext Roman"/>
        </w:rPr>
        <w:t>憙</w:t>
      </w:r>
      <w:r>
        <w:rPr>
          <w:rFonts w:ascii="Times Ext Roman" w:hAnsi="Times Ext Roman" w:cs="Times Ext Roman"/>
        </w:rPr>
        <w:t>＝喜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也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4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空＋（也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4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智度論》卷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68b10-16)</w:t>
      </w:r>
      <w:r>
        <w:rPr>
          <w:rFonts w:ascii="Times Ext Roman" w:hAnsi="Times Ext Roman" w:cs="Times Ext Roman"/>
        </w:rPr>
        <w:t>：「復次，法忍者，於內六情不著，於外六塵不受，能於此二不作分別。何以故？內相如外，外相如內，二相俱不可得故；一相故，因緣合故，其實空故，一切法相常清淨故，如真際法性相故，不二入故，雖無二亦不一。如是觀諸法，心信不轉；是名法忍。」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輕舉】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輕率行動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輕率舉薦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九﹚》，</w:t>
      </w:r>
      <w:r>
        <w:rPr>
          <w:rFonts w:cs="Times Ext Roman" w:ascii="Times Ext Roman" w:hAnsi="Times Ext Roman"/>
          <w:kern w:val="0"/>
        </w:rPr>
        <w:t>p.1257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93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94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95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96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諸）＋比【宋】＊【元】＊【明】＊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4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種〕－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諦聽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修＋（行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汝＋（等）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阿那含若）＋阿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七日品</w:t>
      </w:r>
      <w:r>
        <w:rPr>
          <w:rFonts w:cs="Times Ext Roman" w:ascii="Times Ext Roman" w:hAnsi="Times Ext Roman"/>
        </w:rPr>
        <w:t>41-1</w:t>
      </w:r>
      <w:r>
        <w:rPr>
          <w:rFonts w:ascii="Times Ext Roman" w:hAnsi="Times Ext Roman" w:cs="Times Ext Roman"/>
        </w:rPr>
        <w:t>．第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a21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746c24</w:t>
      </w:r>
      <w:r>
        <w:rPr>
          <w:rFonts w:ascii="Times Ext Roman" w:hAnsi="Times Ext Roman" w:cs="Times Ext Roman"/>
        </w:rPr>
        <w:t>）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語＝告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亦）＋當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4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坐：因為；由於。《史記‧白起王翦列傳》：“今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秦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甲士而專委於我，我不多請田宅為子孫業以自堅，顧令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秦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坐而疑我邪？”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二﹚》，</w:t>
      </w:r>
      <w:r>
        <w:rPr>
          <w:rFonts w:cs="Times Ext Roman" w:ascii="Times Ext Roman" w:hAnsi="Times Ext Roman"/>
          <w:kern w:val="0"/>
        </w:rPr>
        <w:t>p.1039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聖賢＝賢聖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97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毀壞故＝壞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凋＝彫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4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精光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光輝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崇高精神的光輝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風儀神采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光彩；光焰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九﹚》，</w:t>
      </w:r>
      <w:r>
        <w:rPr>
          <w:rFonts w:cs="Times Ext Roman" w:ascii="Times Ext Roman" w:hAnsi="Times Ext Roman"/>
          <w:kern w:val="0"/>
        </w:rPr>
        <w:t>p.215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友＝祐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般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＝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受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受）＋其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4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當〕－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剃＋（除）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停＝保【宋】【元】【明】，＝亭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＝彼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雖）＋飯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老＝耆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4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遏絕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誅滅；滅絕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阻止禁絕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﹚》，</w:t>
      </w:r>
      <w:r>
        <w:rPr>
          <w:rFonts w:cs="Times Ext Roman" w:ascii="Times Ext Roman" w:hAnsi="Times Ext Roman"/>
          <w:kern w:val="0"/>
        </w:rPr>
        <w:t>p.1032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言＝曰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第一＝弟子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48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比：介詞。比起……來。用來比較性狀和程度的差別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五﹚》，</w:t>
      </w:r>
      <w:r>
        <w:rPr>
          <w:rFonts w:cs="Times Ext Roman" w:ascii="Times Ext Roman" w:hAnsi="Times Ext Roman"/>
          <w:kern w:val="0"/>
        </w:rPr>
        <w:t>p.258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復語＝意須是不須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偈言＝此偈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最為＝為最【宋】【元】【明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＋（光明皇后願文）【聖】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Times Ext Roman"/>
      </w:rPr>
    </w:pPr>
    <w:r>
      <w:rPr>
        <w:rFonts w:ascii="新細明體;PMingLiU" w:hAnsi="新細明體;PMingLiU" w:cs="Times Ext Roman"/>
      </w:rPr>
      <w:t>〈</w:t>
    </w:r>
    <w:r>
      <w:rPr>
        <w:rFonts w:ascii="新細明體;PMingLiU" w:hAnsi="新細明體;PMingLiU" w:cs="Times Ext Roman"/>
      </w:rPr>
      <w:t>增壹阿含經．</w:t>
    </w:r>
    <w:r>
      <w:rPr>
        <w:rFonts w:ascii="新細明體;PMingLiU" w:hAnsi="新細明體;PMingLiU" w:cs="Times Ext Roman"/>
        <w:bCs/>
        <w:color w:val="000000"/>
      </w:rPr>
      <w:t>七日品第四十</w:t>
    </w:r>
    <w:r>
      <w:rPr>
        <w:rFonts w:ascii="新細明體;PMingLiU" w:hAnsi="新細明體;PMingLiU" w:cs="Times Ext Roman"/>
        <w:bCs/>
        <w:color w:val="000000"/>
      </w:rPr>
      <w:t>〉</w:t>
    </w:r>
  </w:p>
  <w:p>
    <w:pPr>
      <w:pStyle w:val="Header"/>
      <w:jc w:val="right"/>
      <w:rPr>
        <w:rFonts w:ascii="新細明體;PMingLiU" w:hAnsi="新細明體;PMingLiU" w:eastAsia="標楷體" w:cs="標楷體"/>
      </w:rPr>
    </w:pPr>
    <w:r>
      <w:rPr>
        <w:rFonts w:eastAsia="標楷體" w:cs="標楷體" w:ascii="新細明體;PMingLiU" w:hAnsi="新細明體;PMingLiU"/>
      </w:rPr>
    </w:r>
  </w:p>
  <w:p>
    <w:pPr>
      <w:pStyle w:val="Header"/>
      <w:jc w:val="right"/>
      <w:rPr>
        <w:rFonts w:eastAsia="標楷體" w:cs="標楷體"/>
      </w:rPr>
    </w:pPr>
    <w:r>
      <w:rPr>
        <w:rFonts w:eastAsia="標楷體" w:cs="標楷體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">
    <w:name w:val="foot"/>
    <w:basedOn w:val="Style14"/>
    <w:qFormat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Corr">
    <w:name w:val="corr"/>
    <w:basedOn w:val="Style14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javascript:newWindow(&apos;images/1a002-1.bmp&apos;)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" TargetMode="External"/><Relationship Id="rId92" Type="http://schemas.openxmlformats.org/officeDocument/2006/relationships/hyperlink" Target="" TargetMode="External"/><Relationship Id="rId93" Type="http://schemas.openxmlformats.org/officeDocument/2006/relationships/hyperlink" Target="" TargetMode="External"/><Relationship Id="rId94" Type="http://schemas.openxmlformats.org/officeDocument/2006/relationships/hyperlink" Target="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" TargetMode="External"/><Relationship Id="rId97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25:00Z</dcterms:created>
  <dc:creator>釋大雲</dc:creator>
  <dc:description/>
  <cp:keywords/>
  <dc:language>en-US</dc:language>
  <cp:lastModifiedBy>kuen</cp:lastModifiedBy>
  <dcterms:modified xsi:type="dcterms:W3CDTF">2009-06-28T07:57:00Z</dcterms:modified>
  <cp:revision>107</cp:revision>
  <dc:subject/>
  <dc:title>增壹阿含第三十四卷</dc:title>
</cp:coreProperties>
</file>