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44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/>
          <w:sz w:val="32"/>
          <w:szCs w:val="32"/>
        </w:rPr>
        <w:t>增壹阿含經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"/>
      </w:r>
      <w:r>
        <w:rPr>
          <w:rFonts w:ascii="Times Ext Roman" w:hAnsi="Times Ext Roman"/>
          <w:sz w:val="32"/>
          <w:szCs w:val="32"/>
        </w:rPr>
        <w:t>莫畏品第四十一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4"/>
      </w:r>
      <w:r>
        <w:rPr>
          <w:rFonts w:ascii="Times Ext Roman" w:hAnsi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</w:t>
      </w:r>
      <w:r>
        <w:rPr>
          <w:rFonts w:ascii="Times Ext Roman" w:hAnsi="Times Ext Roman" w:cs="新細明體;PMingLiU"/>
        </w:rPr>
        <w:t>藏，</w:t>
      </w:r>
      <w:r>
        <w:rPr>
          <w:rFonts w:ascii="Times Ext Roman" w:hAnsi="Times Ext Roman"/>
        </w:rPr>
        <w:t>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摩呵男請示佛：斷三結使，成須陀洹，名不退轉，然見暴牛等，尚生恐懼，命終是否墮落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佛開示：賢聖弟子諸苦永盡，永無復有，雖尚有餘存，如一滴水耳；須陀洹至遲七返生死，即得盡苦際，若勇猛精進，便轉進為家家。相應部</w:t>
      </w:r>
      <w:r>
        <w:rPr>
          <w:rFonts w:cs="Times Ext Roman" w:ascii="Times Ext Roman" w:hAnsi="Times Ext Roman"/>
        </w:rPr>
        <w:t>(S. 55. 21</w:t>
      </w:r>
      <w:r>
        <w:rPr>
          <w:rFonts w:ascii="Times Ext Roman" w:hAnsi="Times Ext Roman"/>
        </w:rPr>
        <w:t>～</w:t>
      </w:r>
      <w:r>
        <w:rPr>
          <w:rFonts w:cs="Times Ext Roman" w:ascii="Times Ext Roman" w:hAnsi="Times Ext Roman"/>
        </w:rPr>
        <w:t>22.</w:t>
      </w:r>
      <w:r>
        <w:rPr>
          <w:rFonts w:cs="Gandhari Unicode" w:ascii="Times Ext Roman" w:hAnsi="Times Ext Roman"/>
        </w:rPr>
        <w:t xml:space="preserve"> M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</w:t>
      </w:r>
      <w:r>
        <w:rPr>
          <w:rFonts w:cs="Arial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(1)(2) </w:t>
      </w:r>
      <w:r>
        <w:rPr>
          <w:rFonts w:ascii="Times Ext Roman" w:hAnsi="Times Ext Roman"/>
        </w:rPr>
        <w:t>摩訶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雜阿含卷三十三第九二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卷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九三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別譯雜阿含卷八第一五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四三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</w:t>
      </w:r>
    </w:p>
    <w:p>
      <w:pPr>
        <w:pStyle w:val="Normal"/>
        <w:ind w:left="156" w:firstLine="2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釋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迦毗羅衛尼拘屢園中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摩呵男請示佛：斷三結使，成須陀洹，名不退轉，然見暴牛等，尚生恐懼，命終是否墮落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摩呵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疑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恐懼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取命終者，為生何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摩呵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釋往至世尊所，頭面禮足，在一面坐。爾時，摩呵男釋白世尊言：「躬從如來受此言教：『諸有善男子、善女人斷三結使，成須陀洹，名不退轉，必成道果，更不求諸外道異學，亦復不觀察餘人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。』設當爾者，此事不然。我若見暴牛、馬、駱駝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時恐懼，衣毛皆豎。復作是念：設我今日懷此恐懼，當取命終者，為生何處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釋疑並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消滅之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摩呵男：「勿起恐畏之心，設當取命終，不墮三惡趣。所以然者，今有三消滅之義。云何為三？</w:t>
      </w:r>
      <w:r>
        <w:rPr>
          <w:rFonts w:ascii="Times Ext Roman" w:hAnsi="Times Ext Roman" w:cs="Times Ext Roman"/>
          <w:vertAlign w:val="superscript"/>
        </w:rPr>
        <w:t>【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vertAlign w:val="superscript"/>
        </w:rPr>
        <w:t>】</w:t>
      </w:r>
      <w:r>
        <w:rPr>
          <w:rFonts w:ascii="Times Ext Roman" w:hAnsi="Times Ext Roman" w:cs="Times Ext Roman"/>
        </w:rPr>
        <w:t>如有著於淫欲而起惱亂，</w:t>
      </w:r>
      <w:r>
        <w:rPr>
          <w:rFonts w:ascii="Times Ext Roman" w:hAnsi="Times Ext Roman" w:cs="Times Ext Roman"/>
          <w:vertAlign w:val="superscript"/>
        </w:rPr>
        <w:t>【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vertAlign w:val="superscript"/>
        </w:rPr>
        <w:t>】</w:t>
      </w:r>
      <w:r>
        <w:rPr>
          <w:rFonts w:ascii="Times Ext Roman" w:hAnsi="Times Ext Roman" w:cs="Times Ext Roman"/>
        </w:rPr>
        <w:t>復起害心向他人，</w:t>
      </w:r>
      <w:r>
        <w:rPr>
          <w:rFonts w:ascii="Times Ext Roman" w:hAnsi="Times Ext Roman" w:cs="Times Ext Roman"/>
          <w:vertAlign w:val="superscript"/>
        </w:rPr>
        <w:t>【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/>
          <w:vertAlign w:val="superscript"/>
        </w:rPr>
        <w:t>】</w:t>
      </w:r>
      <w:r>
        <w:rPr>
          <w:rFonts w:ascii="Times Ext Roman" w:hAnsi="Times Ext Roman" w:cs="Times Ext Roman"/>
        </w:rPr>
        <w:t>已無此欲，則不起殺害之心，於現法中不起苦惱，諸有惡不善法欲自害己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設無此者，則無擾亂，便無愁憂。是謂，摩呵男！此三義諸惡不善法便墮在下，諸善之法便在於上。亦如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瓶在水中壞，是時瓦石便沉在下，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便浮在上。此亦如是，諸惡不善之法便在於下，諸善之法便浮在上。摩呵男！當知我昔日未成佛道，在優留毗六年勤苦，不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味，身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羸瘦，如似百年之人，皆由不食之所致。若我欲起時，便自墮地。時，我復作是念：設我於中命終者，當生何處？時，我復作是念：我今命終者，必不生惡道中。然復義趣不可從樂至樂，要當由苦然</w:t>
      </w:r>
      <w:r>
        <w:rPr>
          <w:rFonts w:ascii="Times Ext Roman" w:hAnsi="Times Ext Roman" w:cs="Times Ext Roman"/>
        </w:rPr>
        <w:t>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至樂。</w:t>
      </w:r>
    </w:p>
    <w:p>
      <w:pPr>
        <w:pStyle w:val="Normal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賢聖弟子諸苦永盡，永無復有，雖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滴水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陀洹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返生死，即得盡苦際，若勇猛精進，便轉進為家家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外道所修苦行認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行盡苦亦盡，苦盡行亦盡，苦行已盡，便至涅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佛說此事不然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我爾時復遊在仙人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中。爾時，有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尼揵子在彼學道。是時，尼揵子舉手指日，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體學道，或復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44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蹲而學道。我爾時往至彼所，語尼揵子：『汝等何故離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舉手翹足乎？』彼尼揵子曰：『瞿曇當知：昔我先師作不善行，今所以苦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欲滅其罪；今雖露形體，有慚辱分，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消滅此事。瞿曇當知：行盡苦亦盡，苦盡行亦盡，苦行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盡，便至涅槃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我爾時復語尼揵子曰：『此事不然，亦</w:t>
      </w:r>
      <w:r>
        <w:rPr>
          <w:rFonts w:ascii="Times Ext Roman" w:hAnsi="Times Ext Roman" w:cs="Times Ext Roman"/>
        </w:rPr>
        <w:t>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由行盡苦亦盡，亦不由苦盡行亦盡得至涅槃。但</w:t>
      </w:r>
      <w:r>
        <w:rPr>
          <w:rFonts w:ascii="Times Ext Roman" w:hAnsi="Times Ext Roman" w:cs="Times Ext Roman"/>
        </w:rPr>
        <w:t>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苦行盡得至涅槃者，此事然矣！但不可從樂至樂。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頻毗娑羅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亦不如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跏趺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尼揵子曰：『頻</w:t>
      </w:r>
      <w:r>
        <w:rPr>
          <w:rFonts w:ascii="Times Ext Roman" w:hAnsi="Times Ext Roman" w:cs="Times Ext Roman"/>
        </w:rPr>
        <w:t>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娑羅王從樂至樂，有何苦哉？』我爾時復語尼揵子曰：『頻毗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樂何如我樂？』尼揵子報我言：『頻</w:t>
      </w:r>
      <w:r>
        <w:rPr>
          <w:rFonts w:ascii="Times Ext Roman" w:hAnsi="Times Ext Roman" w:cs="Times Ext Roman"/>
        </w:rPr>
        <w:t>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娑羅王樂勝汝樂也。』我爾時復語尼揵子曰：『頻毗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能使我七日七夜結跏趺坐，形體不移動乎？正使六、五、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、三、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乃至一日結跏趺坐乎？』尼揵子報曰：『不也，瞿曇！』世尊告曰：『我能堪任結跏趺坐，形不移動。云何，尼揵子！誰者為樂？頻</w:t>
      </w:r>
      <w:r>
        <w:rPr>
          <w:rFonts w:ascii="Times Ext Roman" w:hAnsi="Times Ext Roman" w:cs="Times Ext Roman"/>
        </w:rPr>
        <w:t>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娑羅王樂耶？為我樂耶？』尼揵子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：『瞿曇沙門樂。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摩呵男勇猛精進得道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可從樂至樂，要當由苦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如是，摩呵男！當</w:t>
      </w:r>
      <w:r>
        <w:rPr>
          <w:rFonts w:ascii="Times Ext Roman" w:hAnsi="Times Ext Roman" w:cs="Times Ext Roman"/>
        </w:rPr>
        <w:t>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此方便，知不可從樂至樂，要當從苦至樂。猶如，摩呵男！大村左</w:t>
      </w:r>
      <w:r>
        <w:rPr>
          <w:rFonts w:ascii="Times Ext Roman" w:hAnsi="Times Ext Roman" w:cs="Times Ext Roman"/>
        </w:rPr>
        <w:t>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有大池水，縱廣一由旬，水滿其中。若復有人，來取彼一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水。云何，摩呵男！水何者為多？一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多？為池水多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摩呵男曰：「池水多，非一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多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此亦如是，賢聖弟子諸苦已盡，永無復有，餘存在者如一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耳！如我眾中最下道者，不過七死七生而盡苦際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復勇猛精進，便為家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得道跡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重與摩呵男說微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44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妙之法。彼聞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而去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摩呵男聞佛所說，歡喜奉行！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二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4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一婆羅門在七日中，親族死亡二十七人，憂愁苦惱不已，那伽波羅為其說法，並示觀無常之法；婆羅門遂發心出家學道，精進修持，證阿羅漢果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尊者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伽波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在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野城中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婆羅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日中親族死二十七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失財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憂愁苦惱不已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伽波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道自娛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最為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快樂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有一婆羅門年垂朽邁，昔與尊者那伽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羅少小舊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。是時，婆羅門往至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所，共相問訊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志語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曰：「汝今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樂之中，最為快樂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曰：「汝觀何等義，而作是說：『於樂之中，最為快樂』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婆羅門報曰：「我頻七日中，七男兒死，皆勇猛高才，智慧難及；近六日之中，十二作使人無常，能堪作使，無有懈怠；近五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，四兄弟無常，多諸</w:t>
      </w:r>
      <w:r>
        <w:rPr>
          <w:rFonts w:ascii="Times Ext Roman" w:hAnsi="Times Ext Roman" w:cs="Times Ext Roman"/>
        </w:rPr>
        <w:t>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術，無事不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；近四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，父母命終，年向百歲，捨我去世；近三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，二婦復死，顏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，世之希有；又復家中有八窖珍寶，昨日求之而不知處；如我今日遭此苦惱，不可稱計。然，尊者！今日永離彼患，無復愁憂，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以道法而自娛樂。我觀此義已，故作是說：『於樂之中，最為快樂！』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伽波羅為其說法，並示觀無常之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伽波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問其為何不作方便令其不死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告彼梵志曰：「汝何為不作方便，使彼爾許之人而不命終乎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婆羅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回說已為作種種方便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然復不能濟彼命根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對曰：「我亦多作方便，欲令不死，又不失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，亦復隨時布施，作諸功德，祠祀諸天，供養諸長老梵志，擁護諸神，誦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咒術，亦能瞻視星宿，亦復能和合藥草，亦以甘饌飲食施彼窮厄，如此之比不可稱也，然復不能濟彼命根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便說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離苦患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藥草諸咒術，衣被飲食具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雖施而無益，猶抱身苦行。</w:t>
      </w:r>
      <w:r>
        <w:rPr>
          <w:rFonts w:ascii="Times Ext Roman" w:hAnsi="Times Ext Roman" w:cs="Times Ext Roman" w:eastAsia="標楷體"/>
          <w:shd w:fill="D8D8D8" w:val="clear"/>
        </w:rPr>
        <w:t>（</w:t>
      </w:r>
      <w:r>
        <w:rPr>
          <w:rFonts w:eastAsia="標楷體" w:cs="Times Ext Roman" w:ascii="Times Ext Roman" w:hAnsi="Times Ext Roman"/>
          <w:shd w:fill="D8D8D8" w:val="clear"/>
        </w:rPr>
        <w:t>745a</w:t>
      </w:r>
      <w:r>
        <w:rPr>
          <w:rFonts w:ascii="Times Ext Roman" w:hAnsi="Times Ext Roman" w:cs="Times Ext Roman" w:eastAsia="標楷體"/>
          <w:shd w:fill="D8D8D8" w:val="clear"/>
        </w:rPr>
        <w:t>）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正使祭神祠，香花及沐浴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計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"/>
      </w:r>
      <w:r>
        <w:rPr>
          <w:rFonts w:ascii="Times Ext Roman" w:hAnsi="Times Ext Roman" w:cs="Times Ext Roman" w:eastAsia="標楷體"/>
        </w:rPr>
        <w:t>此原本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"/>
      </w:r>
      <w:r>
        <w:rPr>
          <w:rFonts w:ascii="Times Ext Roman" w:hAnsi="Times Ext Roman" w:cs="Times Ext Roman" w:eastAsia="標楷體"/>
        </w:rPr>
        <w:t>，無能療治者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假使施諸物，精進持梵行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計挍此原本，無能療治者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梵志問曰：「當行何法，使無此苦惱之患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恩愛無明本，興諸苦惱患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彼滅而無餘，便無復有苦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聞法已，欲出家學道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聽受已並教修無常觀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梵志正聞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雖老不極老，所行如弟子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願聽出家學，使得離此災！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授彼三衣，使出家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，又告之曰：「汝今，比丘！當觀此身從頭至足，此髮、毛、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、齒為從何來？形體、皮</w:t>
      </w:r>
      <w:r>
        <w:rPr>
          <w:rStyle w:val="Gaiji"/>
          <w:rFonts w:ascii="Times Ext Roman" w:hAnsi="Times Ext Roman" w:cs="Times Ext Roman"/>
        </w:rPr>
        <w:t>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、骨髓、腸胃悉從何來？設從此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，當至何所？是故，比丘！勿多憂念世間苦惱！又當觀此毛孔之中，求方便成四諦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除想勿多憂，不久成法眼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常行如電，不遇此大幸！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一一觀毛孔，生者滅者原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常行如電，施心向涅槃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受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在閑靜之處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成阿羅漢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舊識天人知已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天華散尊者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說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彼長老比丘受如是言教，在閑靜之處，思惟此</w:t>
      </w:r>
      <w:r>
        <w:rPr>
          <w:rFonts w:ascii="Times Ext Roman" w:hAnsi="Times Ext Roman" w:cs="Times Ext Roman"/>
        </w:rPr>
        <w:t>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。所以</w:t>
      </w:r>
      <w:r>
        <w:rPr>
          <w:rFonts w:ascii="Times Ext Roman" w:hAnsi="Times Ext Roman" w:cs="Times Ext Roman"/>
        </w:rPr>
        <w:t>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族姓子，剃除鬚髮，以信堅固，出家學道者，欲修無上梵行：生死已盡，梵行已立，所作已辦，更不復受胎，如實知之。是時，彼比丘便成阿羅漢。是時，有天是彼比丘舊知識，見彼比丘成阿羅漢已，便往至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所，在虛空中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5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以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6"/>
      </w:r>
      <w:r>
        <w:rPr>
          <w:rFonts w:ascii="Times Ext Roman" w:hAnsi="Times Ext Roman" w:cs="Times Ext Roman" w:eastAsia="標楷體"/>
        </w:rPr>
        <w:t>得具足戒，在彼閑靜處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得道心無著，除得原惡本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天復以天華散尊者上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於空中沒不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比丘及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聞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59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敕比丘當觀慈、悲、喜、護、空、無相、無願七處善及觀察四念處法。參閱相應部</w:t>
      </w:r>
      <w:r>
        <w:rPr>
          <w:rFonts w:cs="Times Ext Roman" w:ascii="Times Ext Roman" w:hAnsi="Times Ext Roman"/>
        </w:rPr>
        <w:t xml:space="preserve">(S. 22. 57. </w:t>
      </w:r>
      <w:r>
        <w:rPr>
          <w:rFonts w:cs="Gandhari Unicode" w:ascii="Times Ext Roman" w:hAnsi="Times Ext Roman"/>
        </w:rPr>
        <w:t>Satta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七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四第八十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二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經第二十七經佛說七處三觀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九八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後漢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安世高譯佛說七處三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七五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敕比丘當觀七處善及觀察四念處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觀七處之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，又察四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於此現法之中名為上人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七處之善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慈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悲、喜、護心，空，無相、願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，比丘！觀七處之善？於是，比丘！以慈心遍滿一方、二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、三方、四方，四維上下，亦復如是，盡於世間以慈心遍滿其中。悲、喜、護心，空，無相、願，亦復如是，諸根具足，飲食自量，恆自覺悟。如是，比丘！觀七處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察四處之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對身、受、心、法，內觀、外觀、內外觀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云何，比丘！察四處之法？於是，比丘！內自觀身，除去愁憂，身意止；外復觀身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意止；內外觀身身意止。內自觀痛痛意止；外自觀痛痛意止；內外觀痛痛意止。內觀心心意止；外觀心心意止；內外觀心心意止，除去愁憂，無復苦患。內觀法法意止；外觀法法意止；內外觀法法意止。如是，比丘！觀四法之善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勸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求方便，辦七處之善及觀四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於此現法中為上人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若復，比丘！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是七處善及察四法，於此現法中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上人。是故，比丘！當求方便，辦七處之善及觀四法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68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Times Ext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396" w:hanging="1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舍利弗為北遊諸比丘開示：當修行八種道及七種法，若然，便得阿那含、若阿羅漢二果。參閱相應部</w:t>
      </w:r>
      <w:r>
        <w:rPr>
          <w:rFonts w:cs="Times Ext Roman" w:ascii="Times Ext Roman" w:hAnsi="Times Ext Roman"/>
        </w:rPr>
        <w:t xml:space="preserve">(S. 22. 2. </w:t>
      </w:r>
      <w:r>
        <w:rPr>
          <w:rFonts w:cs="Gandhari Unicode" w:ascii="Times Ext Roman" w:hAnsi="Times Ext Roman"/>
        </w:rPr>
        <w:t>Devadaha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五第一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五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釋翅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毗羅越城尼拘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園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北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開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要，並勸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辭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聞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告眾多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遊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前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辭舍利弗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往至世尊所，頭面禮足，在一面坐。爾時，眾多比丘白世尊言：「我等欲詣北方遊化。」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5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宜知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。」世尊復告比丘曰：「汝等為辭舍利弗比丘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不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往辭舍利弗比丘。所以然者，舍利弗比丘恆與諸梵行人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其法，說法無厭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與諸比丘說微妙之法。諸比丘聞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禮世尊足，遶佛三匝，便退而去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多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辭世尊欲詣北方人間遊化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舍利弗在釋翅神寺中遊。爾時，眾多比丘往至舍利弗所，共相問訊，在一面坐。是時，眾多比丘白舍利弗言：「我等欲詣北方人間遊化，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辭世尊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北方人民聰明，智慧難及云何報之作何等論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舍利弗言：「卿等當知：北方人民、沙門、婆羅門皆悉聰明，智慧難及。復有人民</w:t>
      </w:r>
      <w:r>
        <w:rPr>
          <w:rStyle w:val="Gaiji"/>
          <w:rFonts w:ascii="Times Ext Roman" w:hAnsi="Times Ext Roman" w:cs="Times Ext Roman"/>
        </w:rPr>
        <w:t>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來相試。若當來問卿：『諸賢師！作何等論？』設當作是問者，欲云何報之？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報曰：當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苦空無我答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報曰：「設當有人來問者，我當以此義報之：『色者無常，其無常者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是苦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；苦者無我；無我者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，以空無我、彼空，如是智者之所觀也。痛、想、行、識亦復無常、苦、空、無我，其實空者彼無我、空，如是智者之所學也。此五盛陰皆空、皆寂，因緣合會皆歸於磨滅，不得久住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八種之道，將從有七，我師所說正謂此耳！』若剎利、婆羅門、人民之類，來問我義者，我等當以此義報之。」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：當修行八種道及七種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心便得解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說所生之功德果報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諸比丘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八種道及七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若有修持者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心便得解脫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舍利弗語眾多比丘曰：「汝等堅持心意，勿為輕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舍利弗具足與諸比丘說微妙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法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起而去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去不遠，舍利弗告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丘：「當云何行八種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道及七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白舍利弗言：「我等乃從遠來，欲聞其義，唯願說之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報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6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曰：「汝等諦聽！諦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！善思念之，吾今當說。」是時，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丘而受其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告曰：「若一心念正見者，念覺意不亂也；等治者，念一心一切諸法，法覺意也；等語者，身意精進，精進覺意也；等業者，一切諸法得生，喜覺意也；等命者，知足於賢聖之財，悉捨家財，安其形體，猗覺意也；等方便者，得賢聖四諦，盡除去諸結，定覺意也；等念者，觀四意止，身無牢固，皆空無我，護覺意也；等三昧者，不獲者獲，不度者度，不得證者使得證也。設當有人來問此義，云何修八種道及七法？汝等當如是報之。所以然者，八種道及七法，其有比丘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此者，有漏心便得解脫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行思惟八種道及七法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生之功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我今重告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，其有比丘修行思惟八種道及七法者，彼比丘便成二果而無狐疑，得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羅漢，且捨此事。若不能多，一日之中行此八種道及七法者，其福不可稱計，得阿那含、若阿羅漢。是故，諸賢！當求方便，行此八種道及七法者，於取道無有狐疑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舍利弗所說，歡喜奉行！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五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85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讚許迦葉雖年已朽邁，猶不捨頭陀行，為世間人民作良友福田；亦讚歎阿難勝於過去諸佛之侍者，能於如來未發語便知悉；並以此因緣，將法寶授付迦葉、阿難二人，令無有缺減。相應部</w:t>
      </w:r>
      <w:r>
        <w:rPr>
          <w:rFonts w:cs="Times Ext Roman" w:ascii="Times Ext Roman" w:hAnsi="Times Ext Roman"/>
        </w:rPr>
        <w:t>(S. 16. 5.</w:t>
      </w:r>
      <w:r>
        <w:rPr>
          <w:rFonts w:cs="Gandhari Unicode" w:ascii="Times Ext Roman" w:hAnsi="Times Ext Roman"/>
        </w:rPr>
        <w:t xml:space="preserve"> Jiṇṇaṃ </w:t>
      </w:r>
      <w:r>
        <w:rPr>
          <w:rFonts w:ascii="Times Ext Roman" w:hAnsi="Times Ext Roman" w:cs="Times Ext Roman"/>
        </w:rPr>
        <w:t>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一第八九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一四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六第一一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一六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讚許迦葉雖年已朽邁，猶不捨頭陀行，為世間人民作良友福田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年已朽邁可受諸長者衣裳及其飲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迦葉曰：「汝今年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朽邁，無少壯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意，宜可受諸長者衣裳及其飲食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白佛不堪任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理由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大迦葉白佛言：「我不堪任受彼衣食。今此納衣隨時乞食，快樂無比。所以然者，將來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有比丘，形體柔軟，心貪好衣食，便於禪退轉，不復能行苦業，又當作是語：『過去佛時，諸比丘等亦受人請、受人衣食。我等何為不法古時聖人乎？』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貪著衣食故，便當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6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捨服為白衣，使諸聖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無復威神，四部之眾漸漸減少；聖眾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減少，如來神寺復當毀壞；如來神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毀壞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，經法復當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落。是時，眾生無復精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；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無精光，壽命遂短。是時，彼眾生命終已，皆墮三惡趣，猶如今日眾生之類，為福多者皆生天上，當來之世為罪多者，盡入地獄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讚許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多所饒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世人民作良友福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預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涅槃後千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檀越施主命終之後盡生天上。比丘懈怠者，死入地獄中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曰：「善哉！善哉！迦葉多所饒益，為世人民作良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福田。迦葉當知：吾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涅槃後千歲餘，當有比丘於禪退轉，不復行頭陀之法；亦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乞食、著補納衣，貪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長者請，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衣食；亦復不在樹下閑居之處，好喜莊飾房舍；亦不用大小便為藥，但著餘藥草，極甘美者；或於其中貪著財貨，</w:t>
      </w:r>
      <w:r>
        <w:rPr>
          <w:rFonts w:ascii="Times Ext Roman" w:hAnsi="Times Ext Roman" w:cs="Times Ext Roman"/>
        </w:rPr>
        <w:t>悋</w:t>
      </w:r>
      <w:r>
        <w:rPr>
          <w:rFonts w:ascii="Times Ext Roman" w:hAnsi="Times Ext Roman" w:cs="Times Ext Roman"/>
        </w:rPr>
        <w:t>惜房舍，恆共鬥諍。爾時，檀越施主篤信佛法，好喜惠施，不惜財物。是時，檀越施主命終之後盡生天上。比丘懈怠者，死入地獄中。如是，迦葉！一切諸行皆悉無常，不得久保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剃鬚髮而習家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檀越施主飯彼比丘眾，猶獲其福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又迦葉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知：將來之世，當有比丘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鬚髮而習家業，左抱男，右抱女，又執箏簫在街巷乞食。爾時，檀越施主受福無窮，況復今日至誠乞食者。如是，迦葉！一切行無常，不可久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。迦葉當知：將來之世，若有沙門比丘當捨八種道及七種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，如我今日於三阿僧祇劫所集法寶。將來諸比丘以為歌曲，在眾人中乞食以自濟命，然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檀越施主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彼比丘眾，猶獲其福，況復今日而不得其福乎！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久當取滅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將法寶授付迦葉、阿難二人，令無有缺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說二人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殊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今持此法付授迦葉及阿難比丘。所以然者，吾今年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以向八十，然如來不久當取滅度，今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6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持法寶付囑二人，善念誦持，使不斷絕，流布世間。其有遏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聖人言教者，便為墮邊際。是故，今日囑累汝經法，無令脫失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、阿難二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佛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囑累餘人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大迦葉及阿難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長跪叉手，白世尊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：「以何等故，以此經法付授二人，不囑累餘人乎？又復如來眾中，神通</w:t>
      </w:r>
      <w:r>
        <w:rPr>
          <w:rFonts w:ascii="Times Ext Roman" w:hAnsi="Times Ext Roman" w:cs="Times Ext Roman"/>
        </w:rPr>
        <w:t>第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不可稱計，然不囑累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、阿難之殊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處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囑累付授法寶，無令缺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迦葉曰：「我於天上、人中，終不見此人，能受持此法寶，如迦葉、阿難之比。然聲聞中亦復不出二人上者，過去諸佛亦復有此二人受持經法。如今迦葉、阿難比丘之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，極為殊妙。所以然者，過去諸佛頭陀行比丘，法存則存，法沒則沒，然我今日迦葉比丘留住在世，彌勒佛出世然後取滅度。由此因緣，今迦葉比丘勝過去時比丘之眾。又阿難比丘云何得勝過去侍者？過去時諸佛侍者，聞他所說，然後乃解，然今日阿難比丘，如來未發語便解，如來不</w:t>
      </w:r>
      <w:r>
        <w:rPr>
          <w:rFonts w:ascii="Times Ext Roman" w:hAnsi="Times Ext Roman" w:cs="Times Ext Roman"/>
        </w:rPr>
        <w:t>復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，皆悉知之。由此因緣，阿難比丘勝過去時諸佛侍者。是故，迦葉！阿難！吾今付授汝，囑累汝此法寶，無令缺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一切行無常，起者必有滅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生則無死，此滅最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3"/>
      </w:r>
      <w:r>
        <w:rPr>
          <w:rFonts w:ascii="Times Ext Roman" w:hAnsi="Times Ext Roman" w:cs="Times Ext Roman" w:eastAsia="標楷體"/>
        </w:rPr>
        <w:t>樂！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大迦葉及阿難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/>
      </w:pPr>
      <w:r>
        <w:rPr>
          <w:rFonts w:ascii="Times Ext Roman" w:hAnsi="Times Ext Roman" w:cs="Times Ext Roman"/>
        </w:rPr>
        <w:t>增壹阿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卷第三十五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11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〔增壹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經〕－【宋】【元】【明】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〔一〕－【聖】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～</w:t>
      </w:r>
      <w:r>
        <w:rPr>
          <w:rFonts w:cs="Times Ext Roman" w:ascii="Times Ext Roman" w:hAnsi="Times Ext Roman"/>
        </w:rPr>
        <w:t>S. 55. 21. Ma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ma.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[Nos. 99(930), 100(155.)]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/>
          <w:b/>
        </w:rPr>
        <w:t>〈</w:t>
      </w:r>
      <w:r>
        <w:rPr>
          <w:rFonts w:ascii="Times Ext Roman" w:hAnsi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新細明體;PMingLiU"/>
        </w:rPr>
        <w:t>．</w:t>
      </w:r>
      <w:r>
        <w:rPr>
          <w:rFonts w:ascii="Times Ext Roman" w:hAnsi="Times Ext Roman"/>
        </w:rPr>
        <w:t>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經</w:t>
      </w:r>
      <w:r>
        <w:rPr>
          <w:rFonts w:ascii="Times Ext Roman" w:hAnsi="Times Ext Roman"/>
          <w:b/>
        </w:rPr>
        <w:t>〉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a02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4c01</w:t>
      </w:r>
      <w:r>
        <w:rPr>
          <w:rFonts w:ascii="Times Ext Roman" w:hAnsi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釋翅～</w:t>
      </w:r>
      <w:r>
        <w:rPr>
          <w:rFonts w:cs="Times Ext Roman" w:ascii="Times Ext Roman" w:hAnsi="Times Ext Roman"/>
        </w:rPr>
        <w:t>Sakk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摩呵男～</w:t>
      </w:r>
      <w:r>
        <w:rPr>
          <w:rFonts w:cs="Times Ext Roman" w:ascii="Times Ext Roman" w:hAnsi="Times Ext Roman"/>
        </w:rPr>
        <w:t>Ma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m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說＝為【宋】【元】【明】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告＋（曰）【宋】【元】【明】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酥＝蘇【宋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＝貪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美＝著【宋】，＝膳【元】【明】，＝</w:t>
      </w:r>
      <w:r>
        <w:rPr>
          <w:rStyle w:val="Gaiji"/>
          <w:rFonts w:ascii="Times Ext Roman" w:hAnsi="Times Ext Roman" w:cs="Times Ext Roman"/>
        </w:rPr>
        <w:t>饍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體＋（極為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後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仙人窟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Isigiripassa-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asil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仙人黑石窟、廣山，尼揵子徒眾修苦行處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眾）＋多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曝＝暴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＝之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＝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令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元】【明】＊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四〕－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二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報）＋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＝以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右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渧＝滴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6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7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著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華雨集第四冊》</w:t>
      </w:r>
      <w:r>
        <w:rPr>
          <w:rFonts w:cs="Times Ext Roman" w:ascii="Times Ext Roman" w:hAnsi="Times Ext Roman"/>
        </w:rPr>
        <w:t>p.177 )</w:t>
      </w:r>
      <w:r>
        <w:rPr>
          <w:rFonts w:ascii="Times Ext Roman" w:hAnsi="Times Ext Roman" w:cs="Times Ext Roman"/>
        </w:rPr>
        <w:t>：「經上比喻為：得初果的，如大湖的水乾涸了，只剩一些些水。這是說：無量無邊的業力，沒有煩惱的滋潤，所以都乾枯而不再受報，僅剩七番生死的（總報）業力。如截斷樹根，樹還在發芽、開華、結果，而很快的就不會再生了。說出離生死，佛法都是這樣說的。所以能頓斷生死的根本煩惱，那由於智慧的體悟，無住無著的根斷「我我所見」（加「疑」與「戒禁取」，名為「三結」）。是勝義慧，不是厭下欣上那樣的世俗智，所以解脫生死是頓斷，對禪定的豎出，可說是橫出的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＝苦【元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家家＝寂滅【宋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家家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kola</w:t>
      </w:r>
      <w:r>
        <w:rPr>
          <w:rFonts w:eastAsia="hzk1 ys;Times New Roman" w:cs="Gandhari Unicode" w:ascii="Times Ext Roman" w:hAnsi="Times Ext Roman"/>
        </w:rPr>
        <w:t>ṅ</w:t>
      </w:r>
      <w:r>
        <w:rPr>
          <w:rFonts w:cs="Gandhari Unicode" w:ascii="Times Ext Roman" w:hAnsi="Times Ext Roman"/>
        </w:rPr>
        <w:t>kol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是四聖果之初果至二果間之果位，流轉二至三家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至三次生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始盡苦際。「家家」，宋、明二本均作「寂滅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c03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5b05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那＝阿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那伽波羅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gasa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那伽婆羅，譯為龍護，迦維羅城之剎帝利種，佛陀侍者之一，因過去世於尸棄佛塔獻花之功德，今生能值釋迦佛之教化。參閱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譬喻經</w:t>
      </w:r>
      <w:r>
        <w:rPr>
          <w:rFonts w:cs="Times Ext Roman" w:ascii="Times Ext Roman" w:hAnsi="Times Ext Roman"/>
        </w:rPr>
        <w:t>(Ap. vol. 1, p. 119)</w:t>
      </w:r>
      <w:r>
        <w:rPr>
          <w:rFonts w:ascii="Times Ext Roman" w:hAnsi="Times Ext Roman" w:cs="Times Ext Roman"/>
        </w:rPr>
        <w:t>。「那」，聖本作「阿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鹿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9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10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11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12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13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14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 xml:space="preserve"> </w:t>
      </w:r>
      <w:hyperlink r:id="rId15">
        <w:r>
          <w:rPr>
            <w:rStyle w:val="InternetLink"/>
            <w:rFonts w:cs="Times Ext Roman" w:ascii="Times Ext Roman" w:hAnsi="Times Ext Roman"/>
            <w:color w:val="000000"/>
          </w:rPr>
          <w:t>8</w:t>
        </w:r>
      </w:hyperlink>
      <w:r>
        <w:rPr>
          <w:rFonts w:cs="Times Ext Roman" w:ascii="Times Ext Roman" w:hAnsi="Times Ext Roman"/>
        </w:rPr>
        <w:t xml:space="preserve"> </w:t>
      </w:r>
      <w:hyperlink r:id="rId16">
        <w:r>
          <w:rPr>
            <w:rStyle w:val="InternetLink"/>
            <w:rFonts w:cs="Times Ext Roman" w:ascii="Times Ext Roman" w:hAnsi="Times Ext Roman"/>
            <w:color w:val="000000"/>
          </w:rPr>
          <w:t>9</w:t>
        </w:r>
      </w:hyperlink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舊款】猶舊交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八﹚》，</w:t>
      </w:r>
      <w:r>
        <w:rPr>
          <w:rFonts w:cs="Times Ext Roman" w:ascii="Times Ext Roman" w:hAnsi="Times Ext Roman"/>
          <w:kern w:val="0"/>
        </w:rPr>
        <w:t>p.129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於＝所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妓＝伎【宋】，＝技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閑＝開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政＝正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正〕－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財＝時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計較】亦作“計校”。亦作“計挍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較量；爭論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計算核實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一﹚》，</w:t>
      </w:r>
      <w:r>
        <w:rPr>
          <w:rFonts w:cs="Times Ext Roman" w:ascii="Times Ext Roman" w:hAnsi="Times Ext Roman"/>
          <w:kern w:val="0"/>
        </w:rPr>
        <w:t>p.12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原本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事物之所由起；根源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追溯事物的由來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927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梵…語＝梵志聞是說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學＋（道）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爪＝</w:t>
      </w:r>
      <w:r>
        <w:rPr>
          <w:rStyle w:val="Gaiji"/>
          <w:rFonts w:ascii="Times Ext Roman" w:hAnsi="Times Ext Roman" w:cs="Times Ext Roman"/>
        </w:rPr>
        <w:t>圿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宍</w:t>
      </w:r>
      <w:r>
        <w:rPr>
          <w:rFonts w:ascii="Times Ext Roman" w:hAnsi="Times Ext Roman" w:cs="Times Ext Roman"/>
        </w:rPr>
        <w:t>＝膚【宋】【元】【明】，＝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去＝法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業＝義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然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復）＋現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天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22. 57. Satta</w:t>
      </w:r>
      <w:r>
        <w:rPr>
          <w:rStyle w:val="Gaiji"/>
          <w:rFonts w:cs="Gandhari Unicode" w:ascii="Times Ext Roman" w:hAnsi="Times Ext Roman"/>
        </w:rPr>
        <w:t>ṭṭ</w:t>
      </w:r>
      <w:r>
        <w:rPr>
          <w:rFonts w:cs="Times Ext Roman" w:ascii="Times Ext Roman" w:hAnsi="Times Ext Roman"/>
        </w:rPr>
        <w:t>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b07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5b24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ind w:left="324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a8-12)</w:t>
      </w:r>
      <w:r>
        <w:rPr>
          <w:rFonts w:ascii="Times Ext Roman" w:hAnsi="Times Ext Roman" w:cs="Times Ext Roman"/>
        </w:rPr>
        <w:t>：「云何比丘七處善？比丘，如實知色．色集．色滅．色滅道跡．色味．色患．色離如實知。如是受．想．行．識。識集．識滅．識滅道跡．識味．識患．識離如實知。」</w:t>
      </w:r>
    </w:p>
    <w:p>
      <w:pPr>
        <w:pStyle w:val="Footnote"/>
        <w:ind w:left="326" w:hanging="100"/>
        <w:rPr/>
      </w:pP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c11-13)</w:t>
      </w:r>
      <w:r>
        <w:rPr>
          <w:rFonts w:ascii="Times Ext Roman" w:hAnsi="Times Ext Roman" w:cs="Times Ext Roman"/>
        </w:rPr>
        <w:t>：「云何三種觀義？比丘，若於空閑．樹下．露地。觀察陰．界．入，正方便思惟其義，是名比丘三種觀義。」</w:t>
      </w:r>
    </w:p>
    <w:p>
      <w:pPr>
        <w:pStyle w:val="Footnote"/>
        <w:ind w:left="326" w:hanging="100"/>
        <w:rPr/>
      </w:pPr>
      <w:r>
        <w:rPr>
          <w:rFonts w:ascii="Times Ext Roman" w:hAnsi="Times Ext Roman" w:cs="Times Ext Roman"/>
        </w:rPr>
        <w:t>《七處三觀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75b12-18)</w:t>
      </w:r>
      <w:r>
        <w:rPr>
          <w:rFonts w:ascii="Times Ext Roman" w:hAnsi="Times Ext Roman" w:cs="Times Ext Roman"/>
        </w:rPr>
        <w:t>：「佛問比丘，何謂為七處為知？是聞比丘，色如本諦知，亦知色習，亦知色盡，亦知色滅度行，亦知色味，亦知色苦，亦知色出要。亦至誠知，如是痛癢思想生死識如本知諦知，亦知識習，亦知識盡，亦知識盡受如本知，亦知識味，亦知識苦，亦知識出要，亦知識本至誠。」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達摩多羅禪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1a15-27)</w:t>
      </w:r>
      <w:r>
        <w:rPr>
          <w:rFonts w:ascii="Times Ext Roman" w:hAnsi="Times Ext Roman" w:cs="Times Ext Roman"/>
        </w:rPr>
        <w:t>：「復次修行者具七處觀，觀五陰苦集滅道。復觀因愛生五陰厭患出離，如是於真諦中，方便種子慧生。於是七處善修三種觀義自相觀成，成就決定堅固已，然後得無垢息止修慧，是慧起已境界平正淳一無雜。復次得勝妙無垢思慧決定觀，五陰興衰念念磨滅見真實相，譬如毒飯食者必死。修行觀五陰三相所雜亦復如是，一念生一念苦，即一念時亦生亦住亦滅，彼念生時即與苦俱生，是故一念一念即壞。修行觀五陰如是生滅破壞虛偽無常過惡，即起無常行苦行空寂行無我行穿漏法不實法速朽法破壞法。如是無常義，如修多羅廣說乃至百句。」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阿毘曇八犍度論》卷</w:t>
      </w:r>
      <w:r>
        <w:rPr>
          <w:rFonts w:cs="Times Ext Roman" w:ascii="Times Ext Roman" w:hAnsi="Times Ext Roman"/>
        </w:rPr>
        <w:t>1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0b27-c5)</w:t>
      </w:r>
      <w:r>
        <w:rPr>
          <w:rFonts w:ascii="Times Ext Roman" w:hAnsi="Times Ext Roman" w:cs="Times Ext Roman"/>
        </w:rPr>
        <w:t>：「比丘七處善三種觀義，達於此法得盡有漏。知色苦四智法智未知智苦智等智，色習四智法智未知智習智等智，色盡四智法智未知智盡智等智，色盡道迹四智法智未知智道智等智，色味四智法智未知智習智等智，色患四智法智未知智苦智等智，色棄出四智法智未知智盡智等智，痛想行識亦如是。」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0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9 b3-20)</w:t>
      </w:r>
      <w:r>
        <w:rPr>
          <w:rFonts w:ascii="Times Ext Roman" w:hAnsi="Times Ext Roman" w:cs="Times Ext Roman"/>
        </w:rPr>
        <w:t>：「如說七處善、三義觀，能於此法毘奈耶中速盡諸漏。云何為七？謂如實知色色集色滅趣色滅行色味色患色出，如實知受想行識七亦爾。此智當言法智乃至道智耶，乃至廣說？問：何故作此論？答：為廣分別契經義故。謂契經說，苾芻當知，有七處善及三義觀，廣說如前。契經雖作是說而不分別其義，經是此論所依根本，彼未說者今應說之，故作斯論。問：世尊何故說此契經？答：有諸學者已入見道，住修道中為修所斷煩惱所惱，世尊欲令修彼對治，告言：汝等已得聖道，何不依之斷餘煩惱，如勇健人為怨所惱，他人告曰汝既勇健，寧不害怨而為彼惱。復次有諸學者已得初果，於後勝果不作加行，設作加行不如實知。世尊欲令起勝加行告言：汝等若能不捨先得預流諸加行者，不久必獲究竟漏盡，佛為彼故說此契經。」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阿毘曇八犍度論》卷</w:t>
      </w:r>
      <w:r>
        <w:rPr>
          <w:rFonts w:cs="Times Ext Roman" w:ascii="Times Ext Roman" w:hAnsi="Times Ext Roman"/>
        </w:rPr>
        <w:t>1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3a26-b3)</w:t>
      </w:r>
      <w:r>
        <w:rPr>
          <w:rFonts w:ascii="Times Ext Roman" w:hAnsi="Times Ext Roman" w:cs="Times Ext Roman"/>
        </w:rPr>
        <w:t>：「又世尊言：是謂世尊弟子地獄盡畜生餓鬼盡盡不墮惡道，須陀洹有此智，悟我地獄盡畜生餓鬼盡，盡不墮惡道為不自悟耶？答曰：不自悟，云何得知。答曰：往信世尊，如世尊言，諸自省察四法，彼慇懃自進我地獄盡畜生餓鬼盡，盡不墮惡道。」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「七處之善，又察四法」，巴利本</w:t>
      </w:r>
      <w:r>
        <w:rPr>
          <w:rFonts w:cs="Times Ext Roman" w:ascii="Times Ext Roman" w:hAnsi="Times Ext Roman"/>
        </w:rPr>
        <w:t>(S. vol. 3, p. 61)</w:t>
      </w:r>
      <w:r>
        <w:rPr>
          <w:rFonts w:ascii="Times Ext Roman" w:hAnsi="Times Ext Roman" w:cs="Times Ext Roman"/>
        </w:rPr>
        <w:t>作</w:t>
      </w:r>
      <w:r>
        <w:rPr>
          <w:rFonts w:cs="Gandhari Unicode" w:ascii="Times Ext Roman" w:hAnsi="Times Ext Roman"/>
        </w:rPr>
        <w:t>satta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akusalo……tivid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paprikkh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(</w:t>
      </w:r>
      <w:r>
        <w:rPr>
          <w:rFonts w:ascii="Times Ext Roman" w:hAnsi="Times Ext Roman" w:cs="Times Ext Roman"/>
        </w:rPr>
        <w:t>七處善巧，三種之觀察。</w:t>
      </w:r>
      <w:r>
        <w:rPr>
          <w:rFonts w:cs="Times Ext Roman" w:ascii="Times Ext Roman" w:hAnsi="Times Ext Roman"/>
        </w:rPr>
        <w:t>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二方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身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能）＋如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名）＋為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b26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6a20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＝伽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屢＝律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＋（是時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誡＝戒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憙</w:t>
      </w:r>
      <w:r>
        <w:rPr>
          <w:rFonts w:ascii="Times Ext Roman" w:hAnsi="Times Ext Roman" w:cs="Times Ext Roman"/>
        </w:rPr>
        <w:t>＝喜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也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空＋（也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8b10-16)</w:t>
      </w:r>
      <w:r>
        <w:rPr>
          <w:rFonts w:ascii="Times Ext Roman" w:hAnsi="Times Ext Roman" w:cs="Times Ext Roman"/>
        </w:rPr>
        <w:t>：「復次，法忍者，於內六情不著，於外六塵不受，能於此二不作分別。何以故？內相如外，外相如內，二相俱不可得故；一相故，因緣合故，其實空故，一切法相常清淨故，如真際法性相故，不二入故，雖無二亦不一。如是觀諸法，心信不轉；是名法忍。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輕舉】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輕率行動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輕率舉薦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九﹚》，</w:t>
      </w:r>
      <w:r>
        <w:rPr>
          <w:rFonts w:cs="Times Ext Roman" w:ascii="Times Ext Roman" w:hAnsi="Times Ext Roman"/>
          <w:kern w:val="0"/>
        </w:rPr>
        <w:t>p.1257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18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19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20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種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諦聽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修＋（行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汝＋（等）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阿那含若）＋阿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a21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6c24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語＝告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亦）＋當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：因為；由於。《史記‧白起王翦列傳》：“今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秦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甲士而專委於我，我不多請田宅為子孫業以自堅，顧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秦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坐而疑我邪？”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二﹚》，</w:t>
      </w:r>
      <w:r>
        <w:rPr>
          <w:rFonts w:cs="Times Ext Roman" w:ascii="Times Ext Roman" w:hAnsi="Times Ext Roman"/>
          <w:kern w:val="0"/>
        </w:rPr>
        <w:t>p.1039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賢＝賢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毀壞故＝壞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凋＝彫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精光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光輝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崇高精神的光輝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風儀神采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光彩；光焰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九﹚》，</w:t>
      </w:r>
      <w:r>
        <w:rPr>
          <w:rFonts w:cs="Times Ext Roman" w:ascii="Times Ext Roman" w:hAnsi="Times Ext Roman"/>
          <w:kern w:val="0"/>
        </w:rPr>
        <w:t>p.21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友＝祐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般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＝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受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受）＋其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當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剃＋（除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停＝保【宋】【元】【明】，＝亭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彼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雖）＋飯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老＝耆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遏絕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誅滅；滅絕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阻止禁絕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1032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言＝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第一＝弟子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：介詞。比起……來。用來比較性狀和程度的差別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五﹚》，</w:t>
      </w:r>
      <w:r>
        <w:rPr>
          <w:rFonts w:cs="Times Ext Roman" w:ascii="Times Ext Roman" w:hAnsi="Times Ext Roman"/>
          <w:kern w:val="0"/>
        </w:rPr>
        <w:t>p.25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復語＝意須是不須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偈言＝此偈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最為＝為最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/>
      </w:rPr>
      <w:t>〈</w:t>
    </w:r>
    <w:r>
      <w:rPr>
        <w:rFonts w:ascii="新細明體;PMingLiU" w:hAnsi="新細明體;PMingLiU" w:cs="新細明體;PMingLiU"/>
      </w:rPr>
      <w:t>增壹阿含經</w:t>
    </w:r>
    <w:r>
      <w:rPr>
        <w:rFonts w:ascii="新細明體;PMingLiU" w:hAnsi="新細明體;PMingLiU" w:cs="新細明體;PMingLiU"/>
      </w:rPr>
      <w:t>．</w:t>
    </w:r>
    <w:r>
      <w:rPr>
        <w:rFonts w:ascii="新細明體;PMingLiU" w:hAnsi="新細明體;PMingLiU" w:cs="新細明體;PMingLiU"/>
        <w:bCs/>
        <w:color w:val="000000"/>
      </w:rPr>
      <w:t>莫畏</w:t>
    </w:r>
    <w:r>
      <w:rPr>
        <w:rFonts w:ascii="新細明體;PMingLiU" w:hAnsi="新細明體;PMingLiU" w:cs="新細明體;PMingLiU"/>
        <w:bCs/>
        <w:color w:val="000000"/>
      </w:rPr>
      <w:t>品</w:t>
    </w:r>
    <w:r>
      <w:rPr>
        <w:rFonts w:ascii="新細明體;PMingLiU" w:hAnsi="新細明體;PMingLiU" w:cs="新細明體;PMingLiU"/>
        <w:bCs/>
        <w:color w:val="000000"/>
      </w:rPr>
      <w:t>第四十一</w:t>
    </w:r>
    <w:r>
      <w:rPr>
        <w:rFonts w:ascii="新細明體;PMingLiU" w:hAnsi="新細明體;PMingLiU" w:cs="新細明體;PMingLiU"/>
      </w:rPr>
      <w:t>〉</w:t>
    </w:r>
  </w:p>
  <w:p>
    <w:pPr>
      <w:pStyle w:val="Header"/>
      <w:jc w:val="right"/>
      <w:rPr>
        <w:rFonts w:ascii="新細明體;PMingLiU" w:hAnsi="新細明體;PMingLiU" w:eastAsia="標楷體" w:cs="標楷體"/>
      </w:rPr>
    </w:pPr>
    <w:r>
      <w:rPr>
        <w:rFonts w:eastAsia="標楷體" w:cs="標楷體" w:ascii="新細明體;PMingLiU" w:hAnsi="新細明體;PMingLiU"/>
      </w:rPr>
    </w:r>
  </w:p>
  <w:p>
    <w:pPr>
      <w:pStyle w:val="Header"/>
      <w:jc w:val="right"/>
      <w:rPr>
        <w:rFonts w:eastAsia="標楷體" w:cs="標楷體"/>
      </w:rPr>
    </w:pPr>
    <w:r>
      <w:rPr>
        <w:rFonts w:eastAsia="標楷體" w:cs="標楷體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2:25:00Z</dcterms:created>
  <dc:creator>釋大雲</dc:creator>
  <dc:description/>
  <cp:keywords/>
  <dc:language>en-US</dc:language>
  <cp:lastModifiedBy>kuen</cp:lastModifiedBy>
  <dcterms:modified xsi:type="dcterms:W3CDTF">2009-06-28T14:25:00Z</dcterms:modified>
  <cp:revision>11</cp:revision>
  <dc:subject/>
  <dc:title>增壹阿含第三十四卷</dc:title>
</cp:coreProperties>
</file>