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 w:cs="Times New Roman"/>
          <w:sz w:val="32"/>
          <w:szCs w:val="32"/>
        </w:rPr>
        <w:t>增壹阿含經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"/>
      </w:r>
      <w:r>
        <w:rPr>
          <w:rFonts w:ascii="Times Ext Roman" w:hAnsi="Times Ext Roman" w:cs="Times New Roman"/>
          <w:sz w:val="32"/>
          <w:szCs w:val="32"/>
        </w:rPr>
        <w:t>火滅品第十六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 w:cs="Times New Roman"/>
          <w:sz w:val="28"/>
          <w:szCs w:val="28"/>
        </w:rPr>
        <w:t>第一經（</w:t>
      </w:r>
      <w:r>
        <w:rPr>
          <w:rFonts w:eastAsia="Roman Unicode" w:cs="Roman Unicode" w:ascii="Times Ext Roman" w:hAnsi="Times Ext Roman"/>
          <w:sz w:val="28"/>
          <w:szCs w:val="28"/>
        </w:rPr>
        <w:t>EĀ</w:t>
      </w:r>
      <w:r>
        <w:rPr>
          <w:rFonts w:eastAsia="Roman Unicode" w:cs="Times Ext Roman" w:ascii="Times Ext Roman" w:hAnsi="Times Ext Roman"/>
          <w:sz w:val="28"/>
          <w:szCs w:val="28"/>
        </w:rPr>
        <w:t xml:space="preserve"> 16</w:t>
      </w:r>
      <w:r>
        <w:rPr>
          <w:rFonts w:ascii="Times Ext Roman" w:hAnsi="Times Ext Roman" w:cs="Times New Roman"/>
          <w:sz w:val="28"/>
          <w:szCs w:val="28"/>
        </w:rPr>
        <w:t>：</w:t>
      </w:r>
      <w:r>
        <w:rPr>
          <w:rFonts w:cs="Times Ext Roman" w:ascii="Times Ext Roman" w:hAnsi="Times Ext Roman"/>
          <w:sz w:val="28"/>
          <w:szCs w:val="28"/>
        </w:rPr>
        <w:t>1</w:t>
      </w:r>
      <w:r>
        <w:rPr>
          <w:rFonts w:ascii="Times Ext Roman" w:hAnsi="Times Ext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3"/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New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39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New Roman"/>
        </w:rPr>
        <w:t>：「本經敍說魔行天子欲亂難陀戒行，向孫陀利女散布難陀將返俗之流言，波斯匿王信以為真，難陀闢謠，說明自己已成阿羅漢。魔行天子不死心，親向難陀說偈挑情，難陀不為所動。佛因此讚說難陀多項德行。參閱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New Roman"/>
        </w:rPr>
        <w:t>長老偈經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Thag</w:t>
      </w:r>
      <w:r>
        <w:rPr>
          <w:rFonts w:cs="Times Ext Roman" w:ascii="Times Ext Roman" w:hAnsi="Times Ext Roman"/>
        </w:rPr>
        <w:t xml:space="preserve">. 5. 279 </w:t>
      </w:r>
      <w:r>
        <w:rPr>
          <w:rFonts w:ascii="Times Ext Roman" w:hAnsi="Times Ext Roman" w:cs="Times New Roman"/>
        </w:rPr>
        <w:t>註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New Roman"/>
        </w:rPr>
        <w:t>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（一）難陀在閑靜處</w:t>
      </w: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心想</w:t>
      </w: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，如來出世甚為難遇，猶如優曇鉢花時乃出現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爾時，尊者難陀在舍衛城象華園中。是時，尊者難陀在閑靜處，便生是念，如來出世甚為難遇，億劫乃出，實不可見。如來久遠長夜時乃出耳，猶如優曇鉢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New Roman"/>
        </w:rPr>
        <w:t>時乃出現，此亦如是。如來出世甚為難遇，億劫乃出，實不可見。此處亦難遇，一切諸行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New Roman"/>
        </w:rPr>
        <w:t>休息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New Roman"/>
        </w:rPr>
        <w:t>，</w:t>
      </w:r>
      <w:r>
        <w:rPr>
          <w:rFonts w:ascii="Times Ext Roman" w:hAnsi="Times Ext Roman" w:cs="Times New Roman"/>
          <w:vertAlign w:val="superscript"/>
        </w:rPr>
        <w:t>＊</w:t>
      </w:r>
      <w:r>
        <w:rPr>
          <w:rFonts w:ascii="Times Ext Roman" w:hAnsi="Times Ext Roman" w:cs="Times New Roman"/>
        </w:rPr>
        <w:t>愛盡無餘，亦無染污，滅盡泥洹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（二）</w:t>
      </w: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魔行天子欲亂難陀戒行，向孫陀利女散布難陀將返俗之流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爾時，有一魔行天子，知尊者難陀心中所念，便往至孫陀利釋種女所，飛在虛空，以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New Roman"/>
        </w:rPr>
        <w:t>而嗟歎曰：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New Roman"/>
        </w:rPr>
        <w:t>　　</w:t>
      </w:r>
      <w:r>
        <w:rPr>
          <w:rFonts w:ascii="Times Ext Roman" w:hAnsi="Times Ext Roman" w:cs="Times New Roman" w:eastAsia="標楷體"/>
        </w:rPr>
        <w:t>「汝今發歡喜，嚴服作五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"/>
      </w:r>
      <w:r>
        <w:rPr>
          <w:rFonts w:ascii="Times Ext Roman" w:hAnsi="Times Ext Roman" w:cs="Times New Roman" w:eastAsia="標楷體"/>
        </w:rPr>
        <w:t>，難陀今捨服，當來相娛樂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爾時，孫陀利釋種女聞天語已，歡喜踊躍，不能自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New Roman"/>
        </w:rPr>
        <w:t>，便自莊嚴，修飾房舍，敷好坐具，作倡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New Roman"/>
        </w:rPr>
        <w:t>樂，如難陀在家無異。爾時，王波斯匿集在普會講堂，聞難陀比丘還捨法服，習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New Roman"/>
        </w:rPr>
        <w:t>家業，所以然者，有天在空中告</w:t>
      </w:r>
      <w:r>
        <w:rPr>
          <w:rFonts w:ascii="Times Ext Roman" w:hAnsi="Times Ext Roman" w:cs="Times New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78b</w:t>
      </w:r>
      <w:r>
        <w:rPr>
          <w:rFonts w:ascii="Times Ext Roman" w:hAnsi="Times Ext Roman" w:cs="Times New Roman"/>
          <w:shd w:fill="D8D8D8" w:val="clear"/>
        </w:rPr>
        <w:t>）</w:t>
      </w:r>
      <w:r>
        <w:rPr>
          <w:rFonts w:ascii="Times Ext Roman" w:hAnsi="Times Ext Roman" w:cs="Times New Roman"/>
        </w:rPr>
        <w:t>其妻曰。是時，王波斯匿聞是語已，便懷愁憂，即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New Roman"/>
        </w:rPr>
        <w:t>駕白象，往至彼園。到已，便入華象池中，遙見尊者難陀，便前至難陀所，頭面禮足，在一面坐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三</w:t>
      </w:r>
      <w:r>
        <w:rPr>
          <w:rFonts w:ascii="Times Ext Roman" w:hAnsi="Times Ext Roman" w:cs="Times New Roman"/>
          <w:sz w:val="20"/>
          <w:szCs w:val="20"/>
          <w:bdr w:val="single" w:sz="4" w:space="0" w:color="000000"/>
        </w:rPr>
        <w:t>）波斯匿王信以為真，難陀闢謠，說明自己已成阿羅漢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爾時，尊者難陀告波斯匿曰：「大王！何故來至此間，顏色變異？復有何事來至吾所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New Roman"/>
        </w:rPr>
        <w:t>波斯匿報曰：「尊者當知，向在普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New Roman"/>
        </w:rPr>
        <w:t>講堂，聞尊者捨法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New Roman"/>
        </w:rPr>
        <w:t>，還作白衣。聞此語已，故來至此，不審尊者何所勅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New Roman"/>
        </w:rPr>
        <w:t>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時，難陀含笑徐告王曰：「不見不聞，大王何故作此語耶？大王！豈不從如來邊聞，我諸結已除，生死已盡，梵行已立，所作已辦，更不復受胞胎。如實而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，今成阿羅漢，心得解脫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波斯匿曰：「我不從如來聞難陀比丘生死已盡，得阿羅漢，心得解脫，所以然者，有天來告孫陀利釋種女曰。是時，孫陀利夫人聞此語已，便作倡妓樂，修治服飾，敷諸坐具，我聞此語已，便來至尊者所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難陀告曰：「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不知不聞，何故大王而作是語？諸有沙門、婆羅門無不樂此休息樂、善逝樂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沙門樂、涅槃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而不自觀此婬火之坑。復當就者此事不然，骨猶如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，肉如聚石，猶蜜塗刀，坐貪小利，不慮後患。亦如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繁折枝，亦如假借不久當還，猶如劍樹之藪，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如毒害藥，亦如毒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，如毒華菓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。觀此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亦復如是，意染著者此事不然，從火坑之欲乃至毒菓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，不觀此事，欲得度欲流、有流、見流、無明流者，此事不然。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不度欲流、有流、見流、無明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而欲得入無餘泥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界而般泥洹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者，此事不然。大王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78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當知，諸有沙門、婆羅門觀察此休息樂、善逝樂、沙門樂、涅槃樂，此事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然。彼以作是觀察，解了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坑之火，猶如骨鎖、肉聚、蜜塗利刀、菓繁折枝、假借不久。亦如劍樹、毒樹，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毒害藥，悉觀了知。此則有處，已解了知婬火所興，便能得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欲流、有流、見流、無明流，此事必然。彼已渡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流、有流、見流、無明流，此事必然。云何？大王！以何見何知而作是說？今我，大王！已成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漢，生死已盡，梵行已立，所作已辦，更不復受母胞胎，心得解脫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王波斯匿心懷歡喜，善心生焉，白尊者難陀曰：「我今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狐疑如毛髮許，方知尊者成阿羅漢，今請辭還，國事眾多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難陀對曰：「宜知是時。」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魔行天子不死心，親向難陀說偈挑情，難陀不為所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王波斯匿即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起，頭面禮足，便退而去，波斯匿王去未幾時，時彼魔天來至尊者難陀所，住虛空中，復以此偈向難陀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「夫人面如月，金銀瓔珞身，憶彼姿容顏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4"/>
      </w:r>
      <w:r>
        <w:rPr>
          <w:rFonts w:ascii="Times Ext Roman" w:hAnsi="Times Ext Roman" w:cs="Times Ext Roman" w:eastAsia="標楷體"/>
        </w:rPr>
        <w:t>，五樂恒自娛。</w:t>
      </w:r>
    </w:p>
    <w:p>
      <w:pPr>
        <w:pStyle w:val="Normal"/>
        <w:rPr/>
      </w:pPr>
      <w:r>
        <w:rPr>
          <w:rFonts w:ascii="Times Ext Roman" w:hAnsi="Times Ext Roman" w:cs="Times Ext Roman" w:eastAsia="標楷體"/>
        </w:rPr>
        <w:t>　　　　彈琴鼓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5"/>
      </w:r>
      <w:r>
        <w:rPr>
          <w:rFonts w:ascii="Times Ext Roman" w:hAnsi="Times Ext Roman" w:cs="Times Ext Roman" w:eastAsia="標楷體"/>
        </w:rPr>
        <w:t>歌，音響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6"/>
      </w:r>
      <w:r>
        <w:rPr>
          <w:rFonts w:ascii="Times Ext Roman" w:hAnsi="Times Ext Roman" w:cs="Times Ext Roman" w:eastAsia="標楷體"/>
        </w:rPr>
        <w:t>甚柔軟，能除諸愁憂，樂此林間為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時，尊者難陀便作是念：此是魔行天人，覺知此已，復以偈報曰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「我昔有此心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7"/>
      </w:r>
      <w:r>
        <w:rPr>
          <w:rFonts w:ascii="Times Ext Roman" w:hAnsi="Times Ext Roman" w:cs="Times Ext Roman" w:eastAsia="標楷體"/>
        </w:rPr>
        <w:t>，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泆無厭足，為欲所纏裹，不覺老病死。</w:t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</w:rPr>
        <w:t>　我度愛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8"/>
      </w:r>
      <w:r>
        <w:rPr>
          <w:rFonts w:ascii="Times Ext Roman" w:hAnsi="Times Ext Roman" w:cs="Times Ext Roman" w:eastAsia="標楷體"/>
        </w:rPr>
        <w:t>欲淵，無污無所染，榮位悉是苦，獨樂真如法。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</w:rPr>
        <w:t>　我今無諸結，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怒癡悉盡，更不習此法，愚者當覺知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79a</w:t>
      </w:r>
      <w:r>
        <w:rPr>
          <w:rFonts w:ascii="Times Ext Roman" w:hAnsi="Times Ext Roman" w:cs="Times Ext Roman"/>
          <w:shd w:fill="D8D8D8" w:val="clear"/>
        </w:rPr>
        <w:t>）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彼魔行天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聞此語便懷愁憂，即於彼沒不現。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五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）佛因此讚說難陀多項德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眾多比丘以此因緣，具白世尊。爾時，世尊告諸比丘：「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比丘者，無有勝難陀比丘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諸根澹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，亦難陀比丘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無有欲心，亦是難陀比丘</w:t>
      </w:r>
      <w:r>
        <w:rPr>
          <w:rFonts w:ascii="Times Ext Roman" w:hAnsi="Times Ext Roman" w:cs="Times Ext Roman"/>
        </w:rPr>
        <w:t>；</w:t>
      </w: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無有瞋恚，亦是難陀比丘；</w:t>
      </w:r>
      <w:r>
        <w:rPr>
          <w:rFonts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/>
        </w:rPr>
        <w:t>無有愚癡，亦是難陀比丘；</w:t>
      </w:r>
      <w:r>
        <w:rPr>
          <w:rFonts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/>
        </w:rPr>
        <w:t>成阿羅漢，亦是難陀比丘。所以然者，難陀比丘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，諸根寂靜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我聲聞中弟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者，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陀比丘是。諸根寂靜，是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難陀比丘！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Cs w:val="24"/>
        </w:rPr>
        <w:t>第二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2</w:t>
      </w:r>
      <w:r>
        <w:rPr>
          <w:rFonts w:ascii="Times Ext Roman" w:hAnsi="Times Ext Roman" w:cs="Times Ext Roman"/>
          <w:szCs w:val="24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本經敍說有餘、無餘二涅槃界之義，比丘當求方便，至無餘涅槃界。小部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如是語經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It</w:t>
      </w:r>
      <w:r>
        <w:rPr>
          <w:rFonts w:cs="Times Ext Roman" w:ascii="Times Ext Roman" w:hAnsi="Times Ext Roman"/>
        </w:rPr>
        <w:t xml:space="preserve">. 44. </w:t>
      </w:r>
      <w:r>
        <w:rPr>
          <w:rFonts w:eastAsia="Roman Unicode" w:cs="Roman Unicode" w:ascii="Times Ext Roman" w:hAnsi="Times Ext Roman"/>
        </w:rPr>
        <w:t>Dhātu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涅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此二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涅槃界。云何為二？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有餘涅槃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無餘涅槃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有餘涅槃界</w:t>
      </w:r>
    </w:p>
    <w:p>
      <w:pPr>
        <w:pStyle w:val="Normal"/>
        <w:spacing w:lineRule="atLeast" w:line="0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有餘涅槃界？於是，比丘滅五下分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，即彼般涅槃，不還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此世，是謂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有餘涅槃界。</w:t>
      </w:r>
    </w:p>
    <w:p>
      <w:pPr>
        <w:pStyle w:val="Normal"/>
        <w:spacing w:lineRule="atLeast" w:line="0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無餘涅槃界</w:t>
      </w:r>
    </w:p>
    <w:p>
      <w:pPr>
        <w:pStyle w:val="Normal"/>
        <w:spacing w:lineRule="atLeast" w:line="0"/>
        <w:ind w:firstLine="480"/>
        <w:rPr/>
      </w:pPr>
      <w:r>
        <w:rPr>
          <w:rFonts w:ascii="Times Ext Roman" w:hAnsi="Times Ext Roman" w:cs="Times Ext Roman"/>
        </w:rPr>
        <w:t>彼云何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為無餘涅槃界？於是，比丘盡有漏成無漏，意解脫、智慧解脫，自身作證而自遊戲，生死已盡，梵行已立，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不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有，如實知之，是謂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無餘涅槃界。此二涅槃界，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求方便，至無餘涅槃界。如是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比丘！當作是學！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第三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3</w:t>
      </w:r>
      <w:r>
        <w:rPr>
          <w:rFonts w:ascii="Times Ext Roman" w:hAnsi="Times Ext Roman" w:cs="Times Ext Roman"/>
          <w:szCs w:val="24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szCs w:val="24"/>
        </w:rPr>
        <w:footnoteReference w:id="59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本經敍說佛舉烏、豬二喻，謂若有人於閑靜處作諸惡行，當行自悔，如烏雖食不淨，而後知拭嘴，以免他人嘲笑；反之，如豬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。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總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烏、豬二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今當說烏喻，亦當說猪喻，善思念之，吾當演說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對曰：「如是，世尊！」是時，諸比丘從佛受教。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別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烏、豬二喻</w:t>
      </w:r>
    </w:p>
    <w:p>
      <w:pPr>
        <w:pStyle w:val="Normal"/>
        <w:ind w:firstLine="400"/>
        <w:rPr>
          <w:rFonts w:ascii="Times Ext Roman" w:hAnsi="Times Ext Roman" w:cs="Times Ext Roman"/>
          <w:sz w:val="20"/>
          <w:szCs w:val="20"/>
        </w:rPr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舉烏喻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彼云何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為人喻如烏？猶如有人在寂靜處，恒習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欲，作諸惡行，後便羞恥，便自悔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79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過，向人演說，陳所作事。所以然者，或為諸梵行人，所見譏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：『此人習欲，作諸惡行。』彼作諸惡行已，向人悔過，自知羞恥，猶如彼烏恒患苦飢，便食不淨，尋即拭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，恐有餘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見言此烏食不淨。此亦如是，若有一人在閑靜處，習於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，作不善行，後便羞恥而自悔過，向人演說陳所作事。所以然者，或為諸梵行人所見記識，此人習欲，作諸惡行，是謂名為人猶如烏。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舉猪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云何名為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如猪？若有一人在閑靜處，長習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欲，作諸惡行，亦不羞恥，復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悔過，向人自譽，貢高自用，我能得五欲自娛，此諸人等不能得五欲。彼作惡已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羞恥，此人喻如猪恒食不淨，臥於不淨，便自跳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向於餘猪。此亦如是，若有一人習於婬＊欲，作諸惡行，亦不羞恥，復非悔過，向人自譽，貢高自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我能得五欲自娛，此諸人不能得五欲自娛，是名為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如猪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捨遠離。如是，諸比丘！當作是學！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Cs w:val="24"/>
        </w:rPr>
      </w:pPr>
      <w:r>
        <w:rPr>
          <w:rFonts w:ascii="Times Ext Roman" w:hAnsi="Times Ext Roman" w:cs="Times Ext Roman"/>
          <w:szCs w:val="24"/>
        </w:rPr>
        <w:t>第四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4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4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敍說佛舉驢、牛二喻，謂比丘若不能清淨諸根，無有威儀，行止有違禁戒，遭人譏憚，卻自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為比丘，猶如驢偶入牛群中，卻自稱為牛，觀其身，裏外無一處似牛。反之，如良牛入牛群，自稱為牛，毛、角、耳、聲具是牛，眾牛相來舐體。比丘當善習諸禮節、威儀，善守護諸根；當如牛，莫如驢。增支部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A</w:t>
      </w:r>
      <w:r>
        <w:rPr>
          <w:rFonts w:cs="Times Ext Roman" w:ascii="Times Ext Roman" w:hAnsi="Times Ext Roman"/>
        </w:rPr>
        <w:t xml:space="preserve">. 3. 81. </w:t>
      </w:r>
      <w:r>
        <w:rPr>
          <w:rFonts w:eastAsia="Roman Unicode" w:cs="Roman Unicode" w:ascii="Times Ext Roman" w:hAnsi="Times Ext Roman"/>
        </w:rPr>
        <w:t xml:space="preserve">Samanā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Ext Roman" w:hAnsi="Times Ext Roman" w:cs="Times Ext Roman"/>
        </w:rPr>
        <w:t>諸沙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二十九第八四</w:t>
      </w:r>
      <w:r>
        <w:rPr>
          <w:rFonts w:ascii="Times Ext Roman" w:hAnsi="Times Ext Roman" w:cs="Times Ext Roman"/>
        </w:rPr>
        <w:t>０</w:t>
      </w:r>
      <w:r>
        <w:rPr>
          <w:rFonts w:ascii="Times Ext Roman" w:hAnsi="Times Ext Roman" w:cs="Times Ext Roman"/>
        </w:rPr>
        <w:t>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卷二九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八二八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佛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總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驢、牛二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今當說人有似驢者，有似牛者，諦聽！諦聽！善思念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如是，世尊！是時，諸比丘從佛受教。」</w:t>
      </w:r>
    </w:p>
    <w:p>
      <w:pPr>
        <w:pStyle w:val="Normal"/>
        <w:ind w:firstLine="200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別說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驢、牛二喻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1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云何名人像驢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彼云何名人像驢者？若有一人，剃除鬚髮，著三法衣，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信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固，出家學道。爾時，彼人諸根不定，若眼見色，隨起色想，流馳萬端，爾時眼根則非清淨，生諸亂想，不能制持，眾惡普至，亦復不能護於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79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眼根。耳聞聲，鼻嗅香，舌知味，身知細滑，意知法，隨起識病，流馳萬端，爾時意根則非清淨，生諸亂想，不能制持，眾惡普至，亦復不能護於意根。無有威儀禮節之宜，行步進止，屈伸低仰，執持衣鉢，都違禁戒，便為梵行人所見譏彈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：『咄！此愚人像如沙門？』便取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舉：『設是沙門者，宜不應爾。』彼作是說：『我亦是比丘！我亦是比丘！』猶如驢入牛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之中而自稱曰：『我亦是牛！我亦是牛！』然觀其兩耳，復不似牛，角亦不似，尾亦不似，音聲各異。爾時，群牛或以角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，或以脚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，或以口嚙者。今此比丘亦復如是，諸根不定，若眼見色，隨起色想，流馳萬端，爾時眼根則非清淨，生諸亂想，不能制持，眾惡普至，亦復不能護於眼根。耳聞聲，鼻嗅香，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知味，身了細滑，意知法，隨起識病，流馳萬端，爾時意根則非清淨，生諸亂想，不能制持，眾惡普至，亦復不能護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意根。無有威儀禮節之宜，行步進止，屈伸低仰，執持禁戒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便為梵行人所見譏彈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：『咄！此愚人像如沙門？』便見彈＊舉：『設是沙門者，宜不應爾。』爾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彼作是說：『我是沙門！』猶如驢入於牛群，是謂人像驢者也。」</w:t>
      </w:r>
    </w:p>
    <w:p>
      <w:pPr>
        <w:pStyle w:val="Normal"/>
        <w:ind w:firstLine="400"/>
        <w:rPr/>
      </w:pPr>
      <w:r>
        <w:rPr>
          <w:rFonts w:cs="Times Ext Roman" w:ascii="Times Ext Roman" w:hAnsi="Times Ext Roman"/>
          <w:sz w:val="20"/>
          <w:szCs w:val="20"/>
          <w:bdr w:val="single" w:sz="4" w:space="0" w:color="000000"/>
        </w:rPr>
        <w:t>2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云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名人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像牛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人云何像牛者耶？若有一人，剃除鬚髮，著三法衣，以信牢固，出家學道。爾時，彼人諸根寂定，飲食知節　竟日經行，未曾捨離意遊三十七道品之法。若眼見色，不起色想，亦無流馳之念，爾時眼根則應清淨，生諸善想，亦能制持，無復諸惡，常擁護於眼根。耳聲、鼻香、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味、身細滑、意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80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法不起識病，爾時意根則得清淨。彼人便到諸梵行人所，諸梵行人遙以見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，各自揚聲：『善來，同學！』隨時供養，不使有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，猶如良牛入牛眾中，而自稱說：『我今是牛！』然其毛尾、耳角、音聲都悉是牛，諸牛見已，各來舐體。此亦如是，剃除鬚髮，著三法衣，以信牢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固，出家學道。爾時，彼人諸根寂定，飲食知節，竟日經行，未曾捨離意遊三十七道品之法。若眼見色，不起色想，亦無流馳之念，爾時眼根則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清淨，生諸善想，亦能制持，無復諸惡，常擁護於眼根。耳聲、鼻香、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味、身細滑要意法不起識病，爾時意根則得具足，是謂此人像牛者也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諸比丘！當學如牛，莫像如驢也！如是，諸比丘！當作是學！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Cs w:val="24"/>
        </w:rPr>
        <w:t>第五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5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行十善、十惡之果報，並勸遠離惡行，修諸善行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今當說善、不善行。諦聽！諦聽！善思念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如是，世尊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彼：「云何名為不善？云何名為善？所謂殺生為不善，不殺為善。不與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為不善，與取為善。婬泆為不善，不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為善。妄語為不善，不妄語為善。綺語為不善，不綺語為善。兩舌為不善，不兩舌為善。鬪亂彼此為不善，不鬪亂彼此為善。貪他為不善，不貪他為善。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恚為不善，不起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恚為善。邪見為不善，正見為善。如是，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行此惡已，墮畜生、餓鬼、地獄中。設行善者，便生人中、天上，及諸善趣阿須倫中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，當遠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惡行，修習善行。如是，諸比丘！當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80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作是學！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Cs w:val="24"/>
        </w:rPr>
        <w:t>第六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6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本經敍說有八正、八邪二微妙法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我當與汝等說微妙法，初善、中善、至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亦善，有義、有味，得修具足梵行之法，所謂二法也。諦聽！諦聽！善思念之，吾當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汝具足說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如是，世尊！」是時，諸比丘從佛受教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彼云何為二法？所謂邪見、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見，邪治、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治，邪語、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語，邪業、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業，邪命、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命，邪方便、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方便，邪念、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念，邪三昧、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三昧，是謂比丘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名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二法。我今已與汝說此二法，如來所應為者，今已周訖。善念、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誦，勿有懈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，今不行者，後悔無及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Cs w:val="24"/>
        </w:rPr>
        <w:t>第七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7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敍說貪淫、瞋恚、愚癡盡為燭明，八正道為由燭趣道之業。」</w:t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我今當說燭明之法，亦當說由燭趣道之業。諦聽！諦聽！善思念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比丘對曰：「如是，世尊！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彼云何名燭明者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貪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瞋恚、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愚癡盡。彼云何名為由燭趣道之業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正見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正治、</w:t>
      </w:r>
      <w:r>
        <w:rPr>
          <w:rFonts w:cs="Times Ext Roman" w:ascii="Times Ext Roman" w:hAnsi="Times Ext Roman"/>
          <w:vertAlign w:val="superscript"/>
        </w:rPr>
        <w:t>[3]</w:t>
      </w:r>
      <w:r>
        <w:rPr>
          <w:rFonts w:ascii="Times Ext Roman" w:hAnsi="Times Ext Roman" w:cs="Times Ext Roman"/>
        </w:rPr>
        <w:t>正語、</w:t>
      </w:r>
      <w:r>
        <w:rPr>
          <w:rFonts w:cs="Times Ext Roman" w:ascii="Times Ext Roman" w:hAnsi="Times Ext Roman"/>
          <w:vertAlign w:val="superscript"/>
        </w:rPr>
        <w:t>[4]</w:t>
      </w:r>
      <w:r>
        <w:rPr>
          <w:rFonts w:ascii="Times Ext Roman" w:hAnsi="Times Ext Roman" w:cs="Times Ext Roman"/>
        </w:rPr>
        <w:t>正業、</w:t>
      </w:r>
      <w:r>
        <w:rPr>
          <w:rFonts w:cs="Times Ext Roman" w:ascii="Times Ext Roman" w:hAnsi="Times Ext Roman"/>
          <w:vertAlign w:val="superscript"/>
        </w:rPr>
        <w:t>[5]</w:t>
      </w:r>
      <w:r>
        <w:rPr>
          <w:rFonts w:ascii="Times Ext Roman" w:hAnsi="Times Ext Roman" w:cs="Times Ext Roman"/>
        </w:rPr>
        <w:t>正命、</w:t>
      </w:r>
      <w:r>
        <w:rPr>
          <w:rFonts w:cs="Times Ext Roman" w:ascii="Times Ext Roman" w:hAnsi="Times Ext Roman"/>
          <w:vertAlign w:val="superscript"/>
        </w:rPr>
        <w:t>[6]</w:t>
      </w:r>
      <w:r>
        <w:rPr>
          <w:rFonts w:ascii="Times Ext Roman" w:hAnsi="Times Ext Roman" w:cs="Times Ext Roman"/>
        </w:rPr>
        <w:t>正方便、</w:t>
      </w:r>
      <w:r>
        <w:rPr>
          <w:rFonts w:cs="Times Ext Roman" w:ascii="Times Ext Roman" w:hAnsi="Times Ext Roman"/>
          <w:vertAlign w:val="superscript"/>
        </w:rPr>
        <w:t>[7]</w:t>
      </w:r>
      <w:r>
        <w:rPr>
          <w:rFonts w:ascii="Times Ext Roman" w:hAnsi="Times Ext Roman" w:cs="Times Ext Roman"/>
        </w:rPr>
        <w:t>正念、</w:t>
      </w:r>
      <w:r>
        <w:rPr>
          <w:rFonts w:cs="Times Ext Roman" w:ascii="Times Ext Roman" w:hAnsi="Times Ext Roman"/>
          <w:vertAlign w:val="superscript"/>
        </w:rPr>
        <w:t>[8]</w:t>
      </w:r>
      <w:r>
        <w:rPr>
          <w:rFonts w:ascii="Times Ext Roman" w:hAnsi="Times Ext Roman" w:cs="Times Ext Roman"/>
        </w:rPr>
        <w:t>正三昧，是謂由燭趣道之業。我由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已說燭明，亦說由燭趣道之業，如來所應為者，今已周訖。善念、諷誦，勿有懈怠，今不行者，後悔無及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Cs w:val="24"/>
        </w:rPr>
        <w:t>第八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8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本經敍說佛以忍、思惟二力降魔成正覺，比丘亦當修此二力以成就果位，自致涅槃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有此二力。云何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二力？所謂</w:t>
      </w:r>
      <w:r>
        <w:rPr>
          <w:rFonts w:cs="Times Ext Roman" w:ascii="Times Ext Roman" w:hAnsi="Times Ext Roman"/>
          <w:vertAlign w:val="superscript"/>
        </w:rPr>
        <w:t>[1]</w:t>
      </w:r>
      <w:r>
        <w:rPr>
          <w:rFonts w:ascii="Times Ext Roman" w:hAnsi="Times Ext Roman" w:cs="Times Ext Roman"/>
        </w:rPr>
        <w:t>忍力、</w:t>
      </w:r>
      <w:r>
        <w:rPr>
          <w:rFonts w:cs="Times Ext Roman" w:ascii="Times Ext Roman" w:hAnsi="Times Ext Roman"/>
          <w:vertAlign w:val="superscript"/>
        </w:rPr>
        <w:t>[2]</w:t>
      </w:r>
      <w:r>
        <w:rPr>
          <w:rFonts w:ascii="Times Ext Roman" w:hAnsi="Times Ext Roman" w:cs="Times Ext Roman"/>
        </w:rPr>
        <w:t>思惟力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設吾無此二力者，終不成無上正真等正覺。又無此二力者，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80c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終不於優留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處六年苦行，亦復不能降伏魔怨，成無上正真之道，坐於道場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我有忍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、思惟力故，便能降伏魔眾，成無上正真之道，坐於道場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當求方便，修此二力，忍力、思惟力，便成須陀洹道、斯陀含道、阿那含道、阿羅漢道，於無餘涅槃界而般涅槃。如是，諸比丘！當作是學！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Cs w:val="24"/>
        </w:rPr>
        <w:t>第九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9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阿那律為梵志闍拔吒開示天眼及無上智慧眼的妙用和修法。諸天和佛皆讚歎阿那律。」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一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釋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梵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、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天王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等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，以偈讚嘆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尊者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那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尊者阿那律在拘尸那竭國本所生處。爾時，釋、梵、四天王及五百天人，并二十八大鬼神王，便往至尊者阿那律所。到已，頭面禮足，在一面住，復以此偈歎阿那律曰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「歸命人中上，眾人所敬奉，我等今不知，為依何等禪？」</w:t>
      </w:r>
    </w:p>
    <w:p>
      <w:pPr>
        <w:pStyle w:val="Normal"/>
        <w:ind w:firstLine="200"/>
        <w:rPr>
          <w:rFonts w:ascii="Times Ext Roman" w:hAnsi="Times Ext Roman" w:eastAsia="標楷體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二）梵志與阿那律之問答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有梵志名曰闍拔吒，是梵摩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弟子。復至尊者阿那律所，頭面禮足，在一面坐。爾時，彼梵志問阿那律曰？我昔在王宮生，未曾聞此自然之香。為有何人來至此間，為是天、龍、鬼神、人、非人乎。？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阿那律報梵志曰：「向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釋、梵、四天王及五百天人，并二十八大鬼神王，來至我所，頭面禮足，在一面住。復以此偈而歎我曰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「自歸人中上，眾人所敬奉，我等今不知，為依何等禪</w:t>
      </w:r>
      <w:r>
        <w:rPr>
          <w:rFonts w:ascii="Times Ext Roman" w:hAnsi="Times Ext Roman" w:cs="Times Ext Roman" w:eastAsia="標楷體"/>
        </w:rPr>
        <w:t>？</w:t>
      </w:r>
      <w:r>
        <w:rPr>
          <w:rFonts w:ascii="Times Ext Roman" w:hAnsi="Times Ext Roman" w:cs="Times Ext Roman" w:eastAsia="標楷體"/>
        </w:rPr>
        <w:t>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志問曰：「以何等故？我今不見其形，釋、梵、四天王為何所在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報曰：「以汝無有天眼故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。是故不見釋、梵、四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王及五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81a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百天人，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二十八大鬼神王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志問曰：「設我能得天眼者，見此釋、梵、四天王及二十八大鬼神王耶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報曰：「設當得天眼者，便能見釋、梵、四天王及五百天人，并二十八大鬼神王。然復，梵志！此天眼者何足為奇，有梵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名曰千眼，彼見此千世界，如有眼之士，自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掌中觀其寶冠。此梵天亦如是，見此千世界無有罣礙，然此梵天不自見身所著衣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梵志問曰：「何以故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千眼梵天不自見形所著服飾</w:t>
      </w:r>
      <w:r>
        <w:rPr>
          <w:rFonts w:ascii="Times Ext Roman" w:hAnsi="Times Ext Roman" w:cs="Times Ext Roman"/>
        </w:rPr>
        <w:t>？</w:t>
      </w:r>
      <w:r>
        <w:rPr>
          <w:rFonts w:ascii="Times Ext Roman" w:hAnsi="Times Ext Roman" w:cs="Times Ext Roman"/>
        </w:rPr>
        <w:t>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曰：「以其彼天無有無上智慧眼故，故不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見己身所著服飾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志問曰：「設我得無上智慧眼者，見此身所著服飾不耶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曰：「若能得無上智慧眼者，則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見己形所著服飾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梵志問曰：「願尊與我說極妙之法，使得無上智慧之眼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律曰：「汝有戒耶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梵志問曰：「云何名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為戒？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阿那律曰：「不作眾惡，不犯非法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梵志報曰：「如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戒者，我堪奉持如此之戒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曰：「汝今，梵志！當持禁戒，無失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釐，亦當除去憍慢之結，莫計吾我染著之想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時，梵志復問阿那律曰：「何者是吾？何者是我？何者是憍慢結？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阿那律曰：「吾者是神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也，我者是形體之具也。於中起識生吾、我者，是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為</w:t>
      </w:r>
      <w:r>
        <w:rPr>
          <w:rFonts w:ascii="Times Ext Roman" w:hAnsi="Times Ext Roman" w:cs="Times Ext Roman"/>
          <w:szCs w:val="24"/>
        </w:rPr>
        <w:t>憍慢結也。是故，梵志！當求方便，除此諸結。如是，梵志！當作是學！」</w:t>
      </w:r>
    </w:p>
    <w:p>
      <w:pPr>
        <w:pStyle w:val="Normal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三）梵志，於中道思惟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法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義，諸塵垢盡，得法眼淨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梵志即從座起，禮阿那律足，遶三匝而去。未至所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，於中道思惟此義，諸塵垢盡，得法眼淨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有天昔與此梵志親友，知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梵志心中所得諸塵垢盡，得法眼</w:t>
      </w:r>
      <w:r>
        <w:rPr>
          <w:rFonts w:ascii="Times Ext Roman" w:hAnsi="Times Ext Roman" w:cs="Times Ext Roman"/>
          <w:shd w:fill="D8D8D8" w:val="clear"/>
        </w:rPr>
        <w:t>（</w:t>
      </w:r>
      <w:r>
        <w:rPr>
          <w:rFonts w:cs="Times Ext Roman" w:ascii="Times Ext Roman" w:hAnsi="Times Ext Roman"/>
          <w:shd w:fill="D8D8D8" w:val="clear"/>
        </w:rPr>
        <w:t>581b</w:t>
      </w:r>
      <w:r>
        <w:rPr>
          <w:rFonts w:ascii="Times Ext Roman" w:hAnsi="Times Ext Roman" w:cs="Times Ext Roman"/>
          <w:shd w:fill="D8D8D8" w:val="clear"/>
        </w:rPr>
        <w:t>）</w:t>
      </w:r>
      <w:r>
        <w:rPr>
          <w:rFonts w:ascii="Times Ext Roman" w:hAnsi="Times Ext Roman" w:cs="Times Ext Roman"/>
        </w:rPr>
        <w:t>淨。爾時，彼天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往至尊者阿那律所，頭面禮足，在一面住。即以此偈歎阿那律曰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「梵志未至家，中道得道跡，垢盡法眼淨，無疑無猶豫。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尊者阿那律復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告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曰：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</w:rPr>
        <w:t>「我先觀彼心，中間應道跡；彼人迦葉佛，曾聞此法教。」</w:t>
      </w:r>
    </w:p>
    <w:p>
      <w:pPr>
        <w:pStyle w:val="Normal"/>
        <w:ind w:firstLine="200"/>
        <w:rPr/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（四）聲聞弟子中，得天眼第一者，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謂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阿那律比丘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尊者阿那律即其時離彼處，在人間遊，漸漸至舍衛國，到世尊所，頭面禮足，在一面住。爾時，世尊具以法語告阿那律。阿那律受佛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已，便從坐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起，頭面禮足，便退而去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我聲聞中弟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，得天眼第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者，所謂阿那律比丘是。」　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szCs w:val="24"/>
        </w:rPr>
        <w:t>第十經（</w:t>
      </w:r>
      <w:r>
        <w:rPr>
          <w:rFonts w:eastAsia="Roman Unicode" w:cs="Roman Unicode" w:ascii="Times Ext Roman" w:hAnsi="Times Ext Roman"/>
          <w:szCs w:val="24"/>
        </w:rPr>
        <w:t>EĀ</w:t>
      </w:r>
      <w:r>
        <w:rPr>
          <w:rFonts w:eastAsia="Roman Unicode" w:cs="Times Ext Roman" w:ascii="Times Ext Roman" w:hAnsi="Times Ext Roman"/>
          <w:szCs w:val="24"/>
        </w:rPr>
        <w:t xml:space="preserve"> 16</w:t>
      </w:r>
      <w:r>
        <w:rPr>
          <w:rFonts w:ascii="Times Ext Roman" w:hAnsi="Times Ext Roman" w:cs="Times Ext Roman"/>
          <w:szCs w:val="24"/>
        </w:rPr>
        <w:t>：</w:t>
      </w:r>
      <w:r>
        <w:rPr>
          <w:rFonts w:cs="Times Ext Roman" w:ascii="Times Ext Roman" w:hAnsi="Times Ext Roman"/>
          <w:szCs w:val="24"/>
        </w:rPr>
        <w:t>10</w:t>
      </w:r>
      <w:r>
        <w:rPr>
          <w:rFonts w:ascii="Times Ext Roman" w:hAnsi="Times Ext Roman" w:cs="Times Ext Roman"/>
          <w:szCs w:val="24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新細明體;PMingLiU"/>
        </w:rPr>
        <w:t>‧</w:t>
      </w:r>
      <w:r>
        <w:rPr>
          <w:rFonts w:ascii="Times Ext Roman" w:hAnsi="Times Ext Roman" w:cs="Times Ext Roman"/>
        </w:rPr>
        <w:t>增一阿含經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本經敍說諸比丘不知羅雲比丘何以奉修禁戒，無有觸犯，但仍是有漏心，不得解脫。佛開示：具足禁戒，諸根成就，諸結使將逐漸盡，便得解脫。」</w:t>
      </w:r>
    </w:p>
    <w:p>
      <w:pPr>
        <w:pStyle w:val="Normal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尊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羅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奉修禁戒，無所觸犯，小罪尚避，況復大者，然不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有漏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解脫。爾時，眾多比丘便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世尊所，頭面禮足，在一面坐。爾時，眾多比丘白世尊曰：「羅雲比丘奉修禁戒，無所觸犯，然故有漏心不解脫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　</w:t>
      </w:r>
      <w:r>
        <w:rPr>
          <w:rFonts w:ascii="Times Ext Roman" w:hAnsi="Times Ext Roman" w:cs="Times Ext Roman" w:eastAsia="標楷體"/>
        </w:rPr>
        <w:t>「具足禁戒法，諸根亦成就，漸漸當逮得，一切結使盡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常當念修治正法，無有漏失。如是，諸比丘！當作是學！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rPr>
          <w:rFonts w:ascii="Times Ext Roman" w:hAnsi="Times Ext Roman" w:cs="Times Ext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Ext Roman" w:cs="Times Ext Roman" w:ascii="Times Ext Roman" w:hAnsi="Times Ext Roman"/>
          <w:sz w:val="20"/>
          <w:szCs w:val="20"/>
          <w:bdr w:val="single" w:sz="4" w:space="0" w:color="000000"/>
        </w:rPr>
        <w:t xml:space="preserve"> </w:t>
      </w:r>
      <w:r>
        <w:rPr>
          <w:rFonts w:ascii="Times Ext Roman" w:hAnsi="Times Ext Roman" w:cs="Times Ext Roman"/>
          <w:sz w:val="20"/>
          <w:szCs w:val="20"/>
          <w:bdr w:val="single" w:sz="4" w:space="0" w:color="000000"/>
        </w:rPr>
        <w:t>攝頌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</w:rPr>
        <w:t>難陀、涅槃、烏，驢不善有二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6"/>
      </w:r>
    </w:p>
    <w:p>
      <w:pPr>
        <w:pStyle w:val="Normal"/>
        <w:rPr/>
      </w:pPr>
      <w:r>
        <w:rPr>
          <w:rFonts w:ascii="Times Ext Roman" w:hAnsi="Times Ext Roman" w:cs="Times Ext Roman" w:eastAsia="標楷體"/>
        </w:rPr>
        <w:t>　　燭及忍思惟，梵志及羅雲</w:t>
      </w:r>
      <w:r>
        <w:rPr>
          <w:rFonts w:ascii="Times Ext Roman" w:hAnsi="Times Ext Roman" w:cs="新細明體;PMingLiU"/>
        </w:rPr>
        <w:t>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0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New Roman"/>
        </w:rPr>
        <w:t>〔增壹阿含經〕－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New Roman"/>
        </w:rPr>
        <w:t>）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～</w:t>
      </w:r>
      <w:r>
        <w:rPr>
          <w:rFonts w:eastAsia="Roman Unicode" w:cs="Roman Unicode" w:ascii="Times Ext Roman" w:hAnsi="Times Ext Roman"/>
        </w:rPr>
        <w:t>cf. Theragāthā</w:t>
      </w:r>
      <w:r>
        <w:rPr>
          <w:rFonts w:cs="Times Ext Roman" w:ascii="Times Ext Roman" w:hAnsi="Times Ext Roman"/>
        </w:rPr>
        <w:t xml:space="preserve">. </w:t>
      </w:r>
      <w:r>
        <w:rPr>
          <w:rFonts w:eastAsia="Roman Unicode" w:cs="Roman Unicode" w:ascii="Times Ext Roman" w:hAnsi="Times Ext Roman"/>
        </w:rPr>
        <w:t>V</w:t>
      </w:r>
      <w:r>
        <w:rPr>
          <w:rFonts w:cs="Times Ext Roman" w:ascii="Times Ext Roman" w:hAnsi="Times Ext Roman"/>
        </w:rPr>
        <w:t>. 279.</w:t>
      </w:r>
      <w:r>
        <w:rPr>
          <w:rFonts w:ascii="Times Ext Roman" w:hAnsi="Times Ext Roman" w:cs="Times New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New Roman"/>
        </w:rPr>
        <w:t>）</w:t>
      </w:r>
    </w:p>
  </w:footnote>
  <w:footnote w:id="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3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優曇</w:t>
      </w:r>
      <w:r>
        <w:rPr>
          <w:rFonts w:ascii="Times Ext Roman" w:hAnsi="Times Ext Roman" w:cs="Times New Roman"/>
        </w:rPr>
        <w:t>鉢</w:t>
      </w:r>
      <w:r>
        <w:rPr>
          <w:rFonts w:ascii="Times Ext Roman" w:hAnsi="Times Ext Roman" w:cs="Times Ext Roman"/>
        </w:rPr>
        <w:t>花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u</w:t>
      </w:r>
      <w:r>
        <w:rPr>
          <w:rFonts w:eastAsia="Roman Unicode" w:cs="Roman Unicode" w:ascii="Times Ext Roman" w:hAnsi="Times Ext Roman"/>
        </w:rPr>
        <w:t>ḍ</w:t>
      </w:r>
      <w:r>
        <w:rPr>
          <w:rFonts w:eastAsia="Roman Unicode" w:cs="Roman Unicode" w:ascii="Times Ext Roman" w:hAnsi="Times Ext Roman"/>
        </w:rPr>
        <w:t>umbar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靈瑞華、瑞應華。世間無此花，若如來下生，金輪王出現，以大福德力故，感得此花出現，故經中常以喻希有者。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New Roman"/>
        </w:rPr>
        <w:t>（皆）＋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New Roman"/>
        </w:rPr>
        <w:t>）</w:t>
      </w:r>
    </w:p>
  </w:footnote>
  <w:footnote w:id="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New Roman"/>
        </w:rPr>
        <w:t>〔止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New Roman"/>
        </w:rPr>
        <w:t>）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頌＝此頌偈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New Roman"/>
        </w:rPr>
        <w:t>）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五樂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五種樂器。指琴瑟、笙竽、鼓、鐘、磬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五種樂器。指鼓、鐘、鐸、磬、鞀。</w:t>
      </w:r>
      <w:r>
        <w:rPr>
          <w:rFonts w:ascii="Times Ext Roman" w:hAnsi="Times Ext Roman" w:cs="Times New Roman"/>
        </w:rPr>
        <w:t>（《漢語大詞典（</w:t>
      </w:r>
      <w:r>
        <w:rPr>
          <w:rFonts w:ascii="Times Ext Roman" w:hAnsi="Times Ext Roman" w:cs="Times New Roman"/>
        </w:rPr>
        <w:t>一</w:t>
      </w:r>
      <w:r>
        <w:rPr>
          <w:rFonts w:ascii="Times Ext Roman" w:hAnsi="Times Ext Roman" w:cs="Times New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88</w:t>
      </w:r>
      <w:r>
        <w:rPr>
          <w:rFonts w:ascii="Times Ext Roman" w:hAnsi="Times Ext Roman" w:cs="Times New Roman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勝：克制自己。</w:t>
      </w:r>
      <w:r>
        <w:rPr>
          <w:rFonts w:ascii="Times Ext Roman" w:hAnsi="Times Ext Roman" w:cs="Times New Roman"/>
        </w:rPr>
        <w:t>（《漢語大詞典（</w:t>
      </w:r>
      <w:r>
        <w:rPr>
          <w:rFonts w:ascii="Times Ext Roman" w:hAnsi="Times Ext Roman" w:cs="Times New Roman"/>
        </w:rPr>
        <w:t>八</w:t>
      </w:r>
      <w:r>
        <w:rPr>
          <w:rFonts w:ascii="Times Ext Roman" w:hAnsi="Times Ext Roman" w:cs="Times New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28</w:t>
      </w:r>
      <w:r>
        <w:rPr>
          <w:rFonts w:ascii="Times Ext Roman" w:hAnsi="Times Ext Roman" w:cs="Times New Roman"/>
        </w:rPr>
        <w:t>）</w:t>
      </w:r>
    </w:p>
  </w:footnote>
  <w:footnote w:id="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妓＝伎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New Roman"/>
        </w:rPr>
        <w:t>）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于＝乎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New Roman"/>
        </w:rPr>
        <w:t>）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New Roman"/>
        </w:rPr>
        <w:t>〔乘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New Roman"/>
        </w:rPr>
        <w:t>）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New Roman"/>
        </w:rPr>
        <w:t>集＝會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New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於）＋法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勅告＝告勅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而知＝知之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王＝王曰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《佛光阿含藏‧增一阿含經（一）》</w:t>
      </w:r>
      <w:r>
        <w:rPr>
          <w:rFonts w:cs="Times Ext Roman" w:ascii="Times Ext Roman" w:hAnsi="Times Ext Roman"/>
          <w:sz w:val="20"/>
          <w:szCs w:val="20"/>
        </w:rPr>
        <w:t>p</w:t>
      </w:r>
      <w:r>
        <w:rPr>
          <w:rFonts w:cs="Times Ext Roman" w:ascii="Times Ext Roman" w:hAnsi="Times Ext Roman"/>
          <w:sz w:val="20"/>
          <w:szCs w:val="20"/>
        </w:rPr>
        <w:t>.241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</w:t>
      </w:r>
      <w:r>
        <w:rPr>
          <w:rFonts w:cs="Times Ext Roman" w:ascii="Times Ext Roman" w:hAnsi="Times Ext Roman"/>
          <w:sz w:val="20"/>
          <w:szCs w:val="20"/>
        </w:rPr>
        <w:t>.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善逝樂：善逝意即如實到彼岸，不再退沒生死之海。善逝便無諸苦，故謂善逝樂。善逝亦為如來十號之一。「休息樂、善逝樂」，增一阿含增上品第二七三經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(</w:t>
      </w:r>
      <w:r>
        <w:rPr>
          <w:rFonts w:ascii="Times Ext Roman" w:hAnsi="Times Ext Roman" w:cs="Times Ext Roman"/>
          <w:sz w:val="20"/>
          <w:szCs w:val="20"/>
        </w:rPr>
        <w:t>佛光二</w:t>
      </w:r>
      <w:r>
        <w:rPr>
          <w:rFonts w:ascii="Times Ext Roman" w:hAnsi="Times Ext Roman" w:cs="Times Ext Roman" w:eastAsia="細明體;MingLiU"/>
          <w:sz w:val="20"/>
          <w:szCs w:val="20"/>
        </w:rPr>
        <w:t>‧</w:t>
      </w:r>
      <w:r>
        <w:rPr>
          <w:rFonts w:ascii="Times Ext Roman" w:hAnsi="Times Ext Roman" w:cs="Times Ext Roman"/>
          <w:sz w:val="20"/>
          <w:szCs w:val="20"/>
        </w:rPr>
        <w:t>八六九</w:t>
      </w:r>
      <w:r>
        <w:rPr>
          <w:rFonts w:cs="Times Ext Roman" w:ascii="Times Ext Roman" w:hAnsi="Times Ext Roman"/>
          <w:sz w:val="20"/>
          <w:szCs w:val="20"/>
        </w:rPr>
        <w:t>)</w:t>
      </w:r>
      <w:r>
        <w:rPr>
          <w:rFonts w:ascii="Times Ext Roman" w:hAnsi="Times Ext Roman" w:cs="Times Ext Roman"/>
          <w:sz w:val="20"/>
          <w:szCs w:val="20"/>
        </w:rPr>
        <w:t>作「休息樂、正覺樂」。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一）＋樂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鎖＝瑣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菓＝果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7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＋（如毒樹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毒藥＝毒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明流＋（者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6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泥洹＝涅槃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2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402" w:hanging="200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4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無餘泥洹界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anupādisesa-nibbānadhātu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無餘依涅槃界，為惑業已盡，有漏之依身亦亡之境界。增一阿含火滅品第一二一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二四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盡有漏成無漏，意解脫、智慧解脫，自身作證而自遊戲：生死已盡，梵行已立，所作已辦，更不受有，如實知之，是謂無餘涅槃界。」「泥洹」，宋、元、明三本均作「涅槃」。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＝必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如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5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阿）＋羅漢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＋（有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8-4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曰＝說【宋】【元】【明】，（說）＋曰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容顏＝顏容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絃＝弦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響＝嚮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心＝念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3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我度愛＝今我度【宋】【元】【明】，度＝今【聖】。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8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34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天人＝人天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政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澹泊：恬淡寡欲。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76</w:t>
      </w:r>
      <w:r>
        <w:rPr>
          <w:rFonts w:ascii="Times Ext Roman" w:hAnsi="Times Ext Roman" w:cs="Times Ext Roman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難陀比丘是＝是難陀比丘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弟子＝第一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謂）＋難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亦＝亦是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eastAsia="Roman Unicode" w:cs="Roman Unicode" w:ascii="Times Ext Roman" w:hAnsi="Times Ext Roman"/>
        </w:rPr>
        <w:t>Itiv</w:t>
      </w:r>
      <w:r>
        <w:rPr>
          <w:rFonts w:cs="Times Ext Roman" w:ascii="Times Ext Roman" w:hAnsi="Times Ext Roman"/>
        </w:rPr>
        <w:t>. 44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法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48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有…界～</w:t>
      </w:r>
      <w:r>
        <w:rPr>
          <w:rFonts w:eastAsia="Roman Unicode" w:cs="Roman Unicode" w:ascii="Times Ext Roman" w:hAnsi="Times Ext Roman"/>
        </w:rPr>
        <w:t>Saupādisesā nibbānadhātu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84" w:hanging="82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4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有餘涅槃界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aupādisesa-nibbānadhātu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有餘依涅槃界，即斷盡貪、瞋、癡一切煩惱，然五蘊假合之依身猶存之境界。本經指有餘「取」涅槃界，即阿那含境界。因為阿那含雖然斷五下分結，尚餘癡情煩惱未盡故。此處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upādi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煩惱「取」解，不作「依」身解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…界～</w:t>
      </w:r>
      <w:r>
        <w:rPr>
          <w:rFonts w:eastAsia="Roman Unicode" w:cs="Roman Unicode" w:ascii="Times Ext Roman" w:hAnsi="Times Ext Roman"/>
        </w:rPr>
        <w:t>Anupādisesā nibbānadhātu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4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五下分結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pañc' orambhāgiyāni-sa</w:t>
      </w:r>
      <w:r>
        <w:rPr>
          <w:rFonts w:eastAsia="Roman Unicode" w:cs="Times Ext Roman" w:ascii="Times Ext Roman" w:hAnsi="Times Ext Roman"/>
        </w:rPr>
        <w:t>ṃ</w:t>
      </w:r>
      <w:r>
        <w:rPr>
          <w:rFonts w:eastAsia="Roman Unicode" w:cs="Roman Unicode" w:ascii="Times Ext Roman" w:hAnsi="Times Ext Roman"/>
        </w:rPr>
        <w:t>yojanāni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欲界有情之五種煩惱：身見、疑、戒禁取見、欲貪、瞋恚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來〕－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為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所作已辨）＋更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復）＋受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為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是故諸比丘）＋當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3.81</w:t>
      </w:r>
      <w:r>
        <w:rPr>
          <w:rFonts w:cs="Times Ext Roman" w:ascii="Times Ext Roman" w:hAnsi="Times Ext Roman"/>
        </w:rPr>
        <w:t>.</w:t>
      </w:r>
      <w:r>
        <w:rPr>
          <w:rFonts w:eastAsia="Roman Unicode" w:cs="Roman Unicode" w:ascii="Times Ext Roman" w:hAnsi="Times Ext Roman"/>
        </w:rPr>
        <w:t>Samana</w:t>
      </w:r>
      <w:r>
        <w:rPr>
          <w:rFonts w:ascii="Times Ext Roman" w:hAnsi="Times Ext Roman" w:cs="Times Ext Roman"/>
          <w:kern w:val="0"/>
          <w:lang w:val="zh-TW"/>
        </w:rPr>
        <w:t>沙門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增上戒、心、慧學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《雜阿含</w:t>
      </w:r>
      <w:r>
        <w:rPr>
          <w:rFonts w:cs="Times Ext Roman" w:ascii="Times Ext Roman" w:hAnsi="Times Ext Roman"/>
        </w:rPr>
        <w:t>828</w:t>
      </w:r>
      <w:r>
        <w:rPr>
          <w:rFonts w:ascii="Times Ext Roman" w:hAnsi="Times Ext Roman" w:cs="Times Ext Roman"/>
        </w:rPr>
        <w:t>經》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12b18-c7)</w:t>
      </w:r>
      <w:r>
        <w:rPr>
          <w:rFonts w:ascii="Times Ext Roman" w:hAnsi="Times Ext Roman" w:cs="Times Ext Roman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＋（泆）【宋】【元】【明】，婬＝淫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0-4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彈＝憚【宋】＊，＝別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1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觜＝觜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鳥＝烏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為人＝為人喻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非＝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不＋（知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跳踉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跋扈，</w:t>
      </w:r>
      <w:r>
        <w:rPr>
          <w:rFonts w:ascii="Times Ext Roman" w:hAnsi="Times Ext Roman" w:cs="Times Ext Roman"/>
        </w:rPr>
        <w:t>強橫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68</w:t>
      </w:r>
      <w:r>
        <w:rPr>
          <w:rFonts w:ascii="Times Ext Roman" w:hAnsi="Times Ext Roman" w:cs="Times Ext Roman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用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自行其是，不接受別人</w:t>
      </w:r>
      <w:r>
        <w:rPr>
          <w:rFonts w:ascii="Times Ext Roman" w:hAnsi="Times Ext Roman" w:cs="Times Ext Roman"/>
        </w:rPr>
        <w:t>的意見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09</w:t>
      </w:r>
      <w:r>
        <w:rPr>
          <w:rFonts w:ascii="Times Ext Roman" w:hAnsi="Times Ext Roman" w:cs="Times Ext Roman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名為人＝謂為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諸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</w:t>
      </w:r>
      <w:r>
        <w:rPr>
          <w:rFonts w:ascii="Times Ext Roman" w:hAnsi="Times Ext Roman" w:cs="Times Ext Roman"/>
        </w:rPr>
        <w:t>詡（ㄒㄩ</w:t>
      </w:r>
      <w:r>
        <w:rPr>
          <w:rFonts w:ascii="Times Ext Roman" w:hAnsi="Times Ext Roman" w:cs="Times Ext Roman"/>
        </w:rPr>
        <w:t>ˇ</w:t>
      </w:r>
      <w:r>
        <w:rPr>
          <w:rFonts w:ascii="Times Ext Roman" w:hAnsi="Times Ext Roman" w:cs="Times Ext Roman"/>
        </w:rPr>
        <w:t>）：</w:t>
      </w:r>
      <w:r>
        <w:rPr>
          <w:rFonts w:ascii="Times Ext Roman" w:hAnsi="Times Ext Roman" w:cs="Times Ext Roman"/>
        </w:rPr>
        <w:t>猶自誇</w:t>
      </w:r>
      <w:r>
        <w:rPr>
          <w:rFonts w:ascii="Times Ext Roman" w:hAnsi="Times Ext Roman" w:cs="Times Ext Roman"/>
        </w:rPr>
        <w:t>。（《漢語大詞典（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32</w:t>
      </w:r>
      <w:r>
        <w:rPr>
          <w:rFonts w:ascii="Times Ext Roman" w:hAnsi="Times Ext Roman" w:cs="Times Ext Roman"/>
        </w:rPr>
        <w:t>）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＋（作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牢＝堅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0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彈＝憚【宋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1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牛群＝群牛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角觝＋（者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脚蹋＋（者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舌＝口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念＝於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5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執持禁戒」，依經文義，擬作「都違禁戒」。</w:t>
      </w:r>
    </w:p>
  </w:footnote>
  <w:footnote w:id="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爾時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8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口＝舌【宋】＊【元】＊【明】＊。</w:t>
      </w:r>
      <w:r>
        <w:rPr>
          <w:rFonts w:cs="Times Ext Roman" w:ascii="Times Ext Roman" w:hAnsi="Times Ext Roman"/>
          <w:sz w:val="20"/>
          <w:szCs w:val="20"/>
        </w:rPr>
        <w:t>[</w:t>
      </w:r>
      <w:r>
        <w:rPr>
          <w:rFonts w:ascii="Times Ext Roman" w:hAnsi="Times Ext Roman" w:cs="Times Ext Roman"/>
          <w:sz w:val="20"/>
          <w:szCs w:val="20"/>
        </w:rPr>
        <w:t>＊</w:t>
      </w:r>
      <w:r>
        <w:rPr>
          <w:rFonts w:cs="Times Ext Roman" w:ascii="Times Ext Roman" w:hAnsi="Times Ext Roman"/>
          <w:sz w:val="20"/>
          <w:szCs w:val="20"/>
        </w:rPr>
        <w:t>38-1]</w:t>
      </w:r>
      <w:r>
        <w:rPr>
          <w:rFonts w:ascii="Times Ext Roman" w:hAnsi="Times Ext Roman" w:cs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9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38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8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見來＝見來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短＝乏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爾時諸比丘從佛受教）＋世尊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告＋（曰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5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不與取：謂不與而取，即偷盜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婬＝淫泆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起〕－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7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諸）＋比丘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8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故＋（諸比丘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遠離＝離遠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至竟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直到最終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副詞。猶究竟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88</w:t>
      </w:r>
      <w:r>
        <w:rPr>
          <w:rFonts w:ascii="Times Ext Roman" w:hAnsi="Times Ext Roman" w:cs="Times Ext Roman"/>
        </w:rPr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與＝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等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12-6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正＝等【宋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為＝曰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觀＝諷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懈惓＝懈倦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我由此＝我為比丘【宋】【元】【明】，＝我由比丘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為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spacing w:lineRule="atLeast" w:line="0"/>
        <w:ind w:left="400" w:hanging="4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5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優留毗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Uruvel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地名。位於佛陀伽耶之南，沿尼連禪河一哩許。佛陀未成道前在此修苦行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以＝已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此）＋忍力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梵摩喻＝梵摩踰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向者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剛才。《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8</w:t>
      </w:r>
      <w:r>
        <w:rPr>
          <w:rFonts w:ascii="Times Ext Roman" w:hAnsi="Times Ext Roman" w:cs="Times Ext Roman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也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天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及＝拜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梵天＋（王）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手＝於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衣服＝服飾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自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能＝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之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此＝是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毫＝豪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6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神識：指有情之心識，靈妙不可思議，俗稱靈魂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名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所在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所處或所到之地。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51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識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復＝便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以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此）＋偈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彼）＋天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佛＝從佛受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第一）＋弟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第一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者＋（阿那律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羅雲＝羅云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0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302" w:hanging="100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6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</w:t>
      </w:r>
      <w:r>
        <w:rPr>
          <w:rFonts w:cs="Times Ext Roman" w:ascii="Times Ext Roman" w:hAnsi="Times Ext Roman"/>
        </w:rPr>
        <w:t>.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羅雲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Rāhul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羅睺羅，為釋尊未出家前與耶輸陀羅所生之子，十五歲出家為沙彌，為佛陀弟子中密行第一。「雲」，宋、元、明三本與聖本均作「云」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得＝於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心＋（得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往）＋至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Normal"/>
        <w:spacing w:lineRule="atLeast" w:line="0"/>
        <w:rPr>
          <w:rFonts w:ascii="Times Ext Roman" w:hAnsi="Times Ext Roman" w:eastAsia="標楷體" w:cs="Times Ext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難陀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8a13-579a11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涅槃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9a12-23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烏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9a24-b20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驢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9b21-580a15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Footnote"/>
        <w:ind w:firstLine="300"/>
        <w:rPr/>
      </w:pPr>
      <w:r>
        <w:rPr>
          <w:rFonts w:ascii="Times Ext Roman" w:hAnsi="Times Ext Roman" w:cs="Times Ext Roman"/>
        </w:rPr>
        <w:t>不善有二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6 </w:t>
      </w:r>
      <w:r>
        <w:rPr>
          <w:rFonts w:ascii="Times Ext Roman" w:hAnsi="Times Ext Roman" w:cs="Times Ext Roman"/>
        </w:rPr>
        <w:t>有無品〉之第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0a16-b14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卷第七終【■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8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Normal"/>
        <w:spacing w:lineRule="atLeast" w:line="0"/>
        <w:rPr>
          <w:rFonts w:ascii="Times Ext Roman" w:hAnsi="Times Ext Roman" w:eastAsia="標楷體" w:cs="Times Ext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燭：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80b15-25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及忍思惟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8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80b26-c8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梵志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9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80c9-581b14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/>
      </w:pPr>
      <w:r>
        <w:rPr>
          <w:rFonts w:ascii="Times Ext Roman" w:hAnsi="Times Ext Roman" w:cs="Times Ext Roman"/>
          <w:sz w:val="20"/>
          <w:szCs w:val="20"/>
        </w:rPr>
        <w:t>及羅雲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6 </w:t>
      </w:r>
      <w:r>
        <w:rPr>
          <w:rFonts w:ascii="Times Ext Roman" w:hAnsi="Times Ext Roman" w:cs="Times Ext Roman"/>
          <w:sz w:val="20"/>
          <w:szCs w:val="20"/>
        </w:rPr>
        <w:t>有無品〉之第</w:t>
      </w:r>
      <w:r>
        <w:rPr>
          <w:rFonts w:cs="Times Ext Roman" w:ascii="Times Ext Roman" w:hAnsi="Times Ext Roman"/>
          <w:sz w:val="20"/>
          <w:szCs w:val="20"/>
        </w:rPr>
        <w:t>10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81b15-2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jc w:val="right"/>
      <w:rPr/>
    </w:pPr>
    <w:r>
      <w:rPr/>
      <w:t>《增壹阿含經．火滅品第十六》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sz w:val="20"/>
      <w:szCs w:val="20"/>
    </w:rPr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54:00Z</dcterms:created>
  <dc:creator>釋祖達</dc:creator>
  <dc:description/>
  <cp:keywords/>
  <dc:language>en-US</dc:language>
  <cp:lastModifiedBy>hml</cp:lastModifiedBy>
  <dcterms:modified xsi:type="dcterms:W3CDTF">2009-01-15T04:43:00Z</dcterms:modified>
  <cp:revision>11</cp:revision>
  <dc:subject/>
  <dc:title>增壹阿含經（卷第七）五戒品第十四至安般品第十七之一</dc:title>
</cp:coreProperties>
</file>