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Style w:val="FootnoteCharacters"/>
          <w:rFonts w:cs="Times Ext Roman" w:ascii="Times Ext Roman" w:hAnsi="Times Ext Roman"/>
          <w:sz w:val="36"/>
          <w:szCs w:val="36"/>
        </w:rPr>
        <w:t>*</w:t>
      </w:r>
      <w:r>
        <w:rPr>
          <w:rFonts w:ascii="Times Ext Roman" w:hAnsi="Times Ext Roman"/>
          <w:sz w:val="36"/>
          <w:szCs w:val="36"/>
        </w:rPr>
        <w:t>增</w:t>
      </w:r>
      <w:r>
        <w:rPr>
          <w:rFonts w:ascii="Times Ext Roman" w:hAnsi="Times Ext Roman" w:cs="新細明體;PMingLiU"/>
          <w:sz w:val="36"/>
          <w:szCs w:val="36"/>
        </w:rPr>
        <w:t>壹</w:t>
      </w:r>
      <w:r>
        <w:rPr>
          <w:rFonts w:ascii="Times Ext Roman" w:hAnsi="Times Ext Roman"/>
          <w:sz w:val="36"/>
          <w:szCs w:val="36"/>
        </w:rPr>
        <w:t>阿含經卷第二十六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等見品第三十四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bdr w:val="single" w:sz="4" w:space="0" w:color="000000"/>
        </w:rPr>
        <w:t>解題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．增一阿含經（三）》，</w:t>
      </w:r>
      <w:r>
        <w:rPr>
          <w:rFonts w:cs="Times Ext Roman" w:ascii="Times Ext Roman" w:hAnsi="Times Ext Roman"/>
        </w:rPr>
        <w:t>981</w:t>
      </w:r>
      <w:r>
        <w:rPr>
          <w:rFonts w:ascii="Times Ext Roman" w:hAnsi="Times Ext Roman"/>
        </w:rPr>
        <w:t>頁，</w:t>
      </w:r>
      <w:r>
        <w:rPr>
          <w:rFonts w:ascii="Times Ext Roman" w:hAnsi="Times Ext Roman" w:cs="新細明體;PMingLiU"/>
        </w:rPr>
        <w:t>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新細明體;PMingLiU"/>
        </w:rPr>
        <w:t>：</w:t>
      </w:r>
      <w:r>
        <w:rPr>
          <w:rFonts w:ascii="Times Ext Roman" w:hAnsi="Times Ext Roman"/>
        </w:rPr>
        <w:t>「本</w:t>
      </w:r>
      <w:r>
        <w:rPr>
          <w:rFonts w:ascii="Times Ext Roman" w:hAnsi="Times Ext Roman"/>
        </w:rPr>
        <w:t>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舍利弗為諸比丘說持戒</w:t>
      </w:r>
      <w:r>
        <w:rPr>
          <w:rFonts w:ascii="Times Ext Roman" w:hAnsi="Times Ext Roman" w:cs="新細明體;PMingLiU"/>
        </w:rPr>
        <w:t>比丘</w:t>
      </w:r>
      <w:r>
        <w:rPr>
          <w:rFonts w:ascii="Times Ext Roman" w:hAnsi="Times Ext Roman"/>
        </w:rPr>
        <w:t>、須陀洹、斯陀含、阿那含，均當思惟五盛陰為無常、苦、惱、多</w:t>
      </w:r>
      <w:r>
        <w:rPr>
          <w:rFonts w:ascii="Times Ext Roman" w:hAnsi="Times Ext Roman" w:cs="新細明體;PMingLiU"/>
        </w:rPr>
        <w:t>痛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/>
        </w:rPr>
        <w:t>，亦當思惟苦、空、無我。參閱相應部</w:t>
      </w:r>
      <w:r>
        <w:rPr>
          <w:rFonts w:eastAsia="Roman Unicode"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 xml:space="preserve">S.22. 122. Sīla </w:t>
      </w:r>
      <w:r>
        <w:rPr>
          <w:rFonts w:ascii="Times Ext Roman" w:hAnsi="Times Ext Roman"/>
        </w:rPr>
        <w:t>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」</w:t>
      </w:r>
      <w:r>
        <w:rPr>
          <w:rFonts w:ascii="Times Ext Roman" w:hAnsi="Times Ext Roman"/>
        </w:rPr>
        <w:t>雜阿含卷二第三十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卷</w:t>
      </w:r>
      <w:r>
        <w:rPr>
          <w:rFonts w:ascii="Times Ext Roman" w:hAnsi="Times Ext Roman" w:cs="新細明體;PMingLiU"/>
        </w:rPr>
        <w:t>一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/>
        </w:rPr>
        <w:t>二五九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標楷體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標楷體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標楷體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聞如是：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一時，尊者舍利弗在舍衛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祇樹給孤獨園，與大比丘眾五百人俱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標楷體" w:eastAsia="標楷體"/>
          <w:b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de-DE"/>
        </w:rPr>
        <w:t>有學比丘皆應思惟五盛陰為無常、苦、空、無我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.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戒成就比丘當五盛陰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眾多比丘到舍利弗所，共相問訊，在一面</w:t>
      </w:r>
      <w:r>
        <w:rPr>
          <w:rFonts w:ascii="Times Ext Roman" w:hAnsi="Times Ext Roman" w:cs="新細明體;PMingLiU"/>
        </w:rPr>
        <w:t>坐。爾時，眾多比丘白舍利弗言：「</w:t>
      </w:r>
      <w:r>
        <w:rPr>
          <w:rFonts w:ascii="Times Ext Roman" w:hAnsi="Times Ext Roman"/>
        </w:rPr>
        <w:t>戒成就比丘當思惟何等法？」</w:t>
      </w:r>
    </w:p>
    <w:p>
      <w:pPr>
        <w:pStyle w:val="Normal"/>
        <w:tabs>
          <w:tab w:val="clear" w:pos="480"/>
          <w:tab w:val="left" w:pos="7440" w:leader="none"/>
        </w:tabs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舍利弗報</w:t>
      </w:r>
      <w:r>
        <w:rPr>
          <w:rFonts w:ascii="Times Ext Roman" w:hAnsi="Times Ext Roman" w:cs="新細明體;PMingLiU"/>
        </w:rPr>
        <w:t>言：「戒成就比丘當思惟五盛陰無常</w:t>
      </w:r>
      <w:r>
        <w:rPr>
          <w:rFonts w:ascii="Times Ext Roman" w:hAnsi="Times Ext Roman"/>
        </w:rPr>
        <w:t>、為苦、為惱、為多痛畏；亦當思惟苦、空、無我。云何為五？所謂色陰、痛陰、想陰、行陰、識陰。爾時，戒成就比丘思惟此五盛陰、便成須陀洹道。」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.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須陀洹比丘當思惟五盛陰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比丘白舍利弗言：「須陀洹比丘當思惟何等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舍利弗報言：「須陀洹比丘亦當思惟此五盛陰為苦、為惱、為多痛畏；亦當思惟苦、空、無我。諸賢當知：若須陀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比丘思惟此五盛陰時，便成斯陀含果</w:t>
      </w:r>
      <w:r>
        <w:rPr>
          <w:rFonts w:ascii="Times Ext Roman" w:hAnsi="Times Ext Roman" w:cs="新細明體;PMingLiU"/>
        </w:rPr>
        <w:t>。」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.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斯陀含比丘當思惟五盛陰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新細明體;PMingLiU"/>
        </w:rPr>
        <w:t>諸比丘問曰：「斯陀含比</w:t>
      </w:r>
      <w:r>
        <w:rPr>
          <w:rFonts w:ascii="Times Ext Roman" w:hAnsi="Times Ext Roman"/>
        </w:rPr>
        <w:t>丘當思惟何等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舍利弗報言：「斯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含比丘亦當思惟此五</w:t>
      </w:r>
      <w:r>
        <w:rPr>
          <w:rFonts w:ascii="Times Ext Roman" w:hAnsi="Times Ext Roman" w:cs="新細明體;PMingLiU"/>
        </w:rPr>
        <w:t>盛陰</w:t>
      </w:r>
      <w:r>
        <w:rPr>
          <w:rFonts w:ascii="Times Ext Roman" w:hAnsi="Times Ext Roman"/>
        </w:rPr>
        <w:t>為苦、為惱、為多痛畏；亦當思惟苦、空</w:t>
      </w:r>
      <w:r>
        <w:rPr>
          <w:rFonts w:ascii="Times Ext Roman" w:hAnsi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0a</w:t>
      </w:r>
      <w:r>
        <w:rPr>
          <w:rFonts w:ascii="Times Ext Roman" w:hAnsi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/>
        </w:rPr>
        <w:t>、無我。爾時，斯陀含比</w:t>
      </w:r>
      <w:r>
        <w:rPr>
          <w:rFonts w:ascii="Times Ext Roman" w:hAnsi="Times Ext Roman" w:cs="新細明體;PMingLiU"/>
        </w:rPr>
        <w:t>丘當</w:t>
      </w:r>
      <w:r>
        <w:rPr>
          <w:rFonts w:ascii="Times Ext Roman" w:hAnsi="Times Ext Roman"/>
        </w:rPr>
        <w:t>思惟此五盛陰時、便成阿那含果。」</w:t>
      </w:r>
    </w:p>
    <w:p>
      <w:pPr>
        <w:pStyle w:val="Normal"/>
        <w:ind w:firstLine="50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.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阿那含比丘當思惟五盛陰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諸比丘問曰：「阿那含比丘當思惟何等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舍利弗報言：「阿那含比丘亦當思惟此五盛陰</w:t>
      </w:r>
      <w:r>
        <w:rPr>
          <w:rFonts w:ascii="Times Ext Roman" w:hAnsi="Times Ext Roman" w:cs="新細明體;PMingLiU"/>
        </w:rPr>
        <w:t>為</w:t>
      </w:r>
      <w:r>
        <w:rPr>
          <w:rFonts w:ascii="Times Ext Roman" w:hAnsi="Times Ext Roman"/>
        </w:rPr>
        <w:t>苦、為惱、</w:t>
      </w:r>
      <w:r>
        <w:rPr>
          <w:rFonts w:ascii="Times Ext Roman" w:hAnsi="Times Ext Roman" w:cs="新細明體;PMingLiU"/>
        </w:rPr>
        <w:t>為多痛畏；亦當思惟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新細明體;PMingLiU"/>
        </w:rPr>
        <w:t>五盛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新細明體;PMingLiU"/>
        </w:rPr>
        <w:t>時</w:t>
      </w:r>
      <w:r>
        <w:rPr>
          <w:rFonts w:ascii="Times Ext Roman" w:hAnsi="Times Ext Roman"/>
        </w:rPr>
        <w:t>，便成阿羅漢。」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（二）阿羅漢己証得無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漏心解脫，更不再受後有，不再有所造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諸比丘問曰：「阿羅漢比丘當思惟何等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舍利弗報言：「汝等所問何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乎？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漢比丘所作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/>
        </w:rPr>
        <w:t>過，更不造行，有漏心得解脫，不向五趣生死之海，更不受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/>
        </w:rPr>
        <w:t>，有所造作。是故，諸賢！持戒比丘、須陀洹、</w:t>
      </w:r>
      <w:r>
        <w:rPr>
          <w:rFonts w:ascii="Times Ext Roman" w:hAnsi="Times Ext Roman" w:cs="新細明體;PMingLiU"/>
        </w:rPr>
        <w:t>斯陀含、阿那含，當思惟此五盛陰。</w:t>
      </w:r>
      <w:r>
        <w:rPr>
          <w:rFonts w:ascii="Times Ext Roman" w:hAnsi="Times Ext Roman"/>
        </w:rPr>
        <w:t>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諸比丘聞舍利弗所說，歡喜奉行！</w:t>
      </w:r>
    </w:p>
    <w:p>
      <w:pPr>
        <w:pStyle w:val="Normal"/>
        <w:tabs>
          <w:tab w:val="clear" w:pos="480"/>
          <w:tab w:val="left" w:pos="360" w:leader="none"/>
        </w:tabs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98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流離王滅釋種之本末因緣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標楷體"/>
          <w:lang w:val="zh-TW"/>
        </w:rPr>
        <w:t>由波斯匿王娶到迦毘羅衛國的宮中婢女為起因，所生的王子流離到迦毗羅國習武時，被罵為婢子，而懷怨在心，在登基之後，才有滅釋種的舉動等。</w:t>
      </w:r>
      <w:r>
        <w:rPr>
          <w:rFonts w:ascii="Times Ext Roman" w:hAnsi="Times Ext Roman" w:cs="Times Ext Roman"/>
        </w:rPr>
        <w:t>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法句經注釋</w:t>
      </w:r>
      <w:r>
        <w:rPr>
          <w:rFonts w:eastAsia="Roman Unicode"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Dhp A. 1. pp. 337ff.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一時，佛在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羅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仙人鹿野苑中。</w:t>
      </w:r>
    </w:p>
    <w:p>
      <w:pPr>
        <w:pStyle w:val="Normal"/>
        <w:rPr>
          <w:rFonts w:ascii="Times Ext Roman" w:hAnsi="Times Ext Roman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一）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流離王滅釋種之本末因緣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波斯匿王即位不久，向鄰邦迦毘羅衛國強索公主為妃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如來成道未久，世人稱之為大沙門。爾時，波斯匿王新紹王位。是時，波斯匿王便作是念：我今新紹王位，先應取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家女。設與我者，乃適我心；若不見與，我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當以力往逼之。爾時，波斯匿王即告一臣曰：「往至迦毘羅衛至釋種家，持我名字，告彼釋種云：『波斯匿王問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輕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，致問無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。』又語彼釋：『吾欲取釋種女，設與我者，抱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永已；若見違者，當以力相逼。』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大臣受王教勅，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迦毘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國。爾時，迦毘羅衛釋種五百人，集在一處。是時，大臣即往至五百釋種所，持波斯匿王名字，語彼釋種言：「波斯匿王問訊慇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。起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居輕利，致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無量。吾欲取釋種之女，設與吾者，是其大幸；若不與者，當以力相逼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釋種聞此語已，極懷瞋恚：「吾等大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，何緣當與婢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0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結親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眾中或言當與，或言不可與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</w:p>
    <w:p>
      <w:pPr>
        <w:pStyle w:val="Normal"/>
        <w:ind w:left="701" w:hanging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王室成員之一的摩訶男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令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家中一位婢女的漂亮女兒，假冒成自己的女兒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給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波斯匿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集彼眾中，名摩呵男，語眾人言：「諸賢勿共瞋恚。所以然者，波斯匿王為人暴惡，設當波斯匿王來者，壞我國界。我今躬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當往與波斯匿王相見，說此事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摩呵男家中婢生一女，面貌端正，世之希有。時，摩呵男沐浴此女，與著好衣，載寶羽車，送與波斯匿王，又白王言：「此是我女，可共成親。」</w:t>
      </w:r>
    </w:p>
    <w:p>
      <w:pPr>
        <w:pStyle w:val="Normal"/>
        <w:tabs>
          <w:tab w:val="clear" w:pos="480"/>
          <w:tab w:val="left" w:pos="360" w:leader="none"/>
        </w:tabs>
        <w:ind w:firstLine="400"/>
        <w:rPr/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流離太子的誕生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，波斯匿王得此女極懷歡喜，即立此女為第一夫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。未經數日，而身懷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，復經八九月生一男兒，端正無雙，世所殊特。時，波斯匿王集諸相師與此太子立字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相師聞王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已，即白王言：「大王當知：求夫人時，諸釋共諍，或言當與，或言不可與，使彼此流離。今當立名，名曰『毘流勒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。」相師立號已，各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起而去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流離太子八歲那年，波斯匿王送他回迦毘羅衛城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向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外祖父摩訶男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學習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射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波斯匿王愛此流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太子，未曾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目前。然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年向八歲，王告之曰：「汝今已大，可詣迦毘羅衛學諸射術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波斯匿王給諸使人，使乘大象往詣釋種家，至摩呵男舍，語摩呵男言：「波斯匿王使我至此學諸射術，唯願祖父母事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教授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摩呵男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：「欲學術者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可習之。」是時，摩呵男釋種集五百童子，使共學術。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與五百童子共學射術。</w:t>
      </w:r>
    </w:p>
    <w:p>
      <w:pPr>
        <w:pStyle w:val="Normal"/>
        <w:ind w:firstLine="300"/>
        <w:rPr/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流離太子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坐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在新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講堂中央主座上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時，被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釋迦族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毀辱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迦毘羅衛城中新起一講堂，天及人民、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、若魔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此講堂中住。時，諸釋種各各自相謂言：「今此講堂成來未久。畫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已竟，猶如天宮而無有異，我等先應請如來於中供養及比丘僧，令我等受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0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福無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。」是時，釋種即於堂上</w:t>
      </w:r>
      <w:r>
        <w:rPr>
          <w:rFonts w:ascii="Times Ext Roman" w:hAnsi="Times Ext Roman" w:cs="Times Ext Roman"/>
          <w:b/>
        </w:rPr>
        <w:t>敷</w:t>
      </w:r>
      <w:r>
        <w:rPr>
          <w:rFonts w:ascii="Times Ext Roman" w:hAnsi="Times Ext Roman" w:cs="Times Ext Roman"/>
        </w:rPr>
        <w:t>種種坐</w:t>
      </w:r>
      <w:r>
        <w:rPr>
          <w:rFonts w:ascii="Times Ext Roman" w:hAnsi="Times Ext Roman" w:cs="Times Ext Roman"/>
          <w:b/>
        </w:rPr>
        <w:t>具</w:t>
      </w:r>
      <w:r>
        <w:rPr>
          <w:rFonts w:ascii="Times Ext Roman" w:hAnsi="Times Ext Roman" w:cs="Times Ext Roman"/>
        </w:rPr>
        <w:t>，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蓋，香汁灑地，燒眾名香，復儲好水，燃諸明燈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將五百童子往至講堂所，即昇師子之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。時，諸釋種見之，極懷瞋恚，即前捉臂逐出門外，各共罵之：「此是婢子！諸天、世人未有居中者，此婢生物敢入中坐！」復捉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撲之著地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流離太子誓願報復毀辱之事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即從地起，長歎息而視後。是時，有梵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子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好苦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語好苦梵志子曰：「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釋種取我毀辱乃至於斯。設我後紹王位時，汝當告我此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好苦梵志子報曰：「如太子教！」時，彼梵志子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三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白太子曰：「憶釋所辱。」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一切歸於盡，果熟亦當墮；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合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7"/>
      </w:r>
      <w:r>
        <w:rPr>
          <w:rFonts w:ascii="Times Ext Roman" w:hAnsi="Times Ext Roman" w:cs="Times Ext Roman" w:eastAsia="標楷體"/>
        </w:rPr>
        <w:t>必當散，有生必有死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流離太子登上王位，準備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集兵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攻打釋迦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波斯匿王隨壽在世，後取命終，便立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太子為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是時，好苦梵志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王所，而作是說：「王當憶本釋所毀辱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報曰：「善哉！善哉！善憶本事。」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起瞋恚，告群臣曰：「今人民主者為是何人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群臣報曰：「大王！今日之所統領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曰：「汝等速嚴駕，集四部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吾欲往征釋種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臣對曰：「如是，大王！」是時，群臣受王教令，即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集四種之兵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將四部之兵，往至迦毘羅越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8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流離王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初次出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時，在路途中，被世尊那一份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護衛親族的心意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威德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所感動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就退兵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眾多比丘聞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往征釋種，至世尊所，頭面禮足，在一面立，以此因緣具白世尊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世尊聞此語已，即往逆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，便在一枯樹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1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，無有枝葉，於中結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趺坐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遙見世尊在樹下坐，即下車至世尊所，頭面禮足，在一面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白世尊言：「更有好樹，枝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繁茂，尼拘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之等，何故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枯樹下坐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親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之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故勝外人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便作是念：今日世尊故為親族，然我今日應還本國，不應往征迦毘羅越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即辭還退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9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流離王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第二次出征時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佛陀依舊坐在一棵枯樹下等候，流離王不好強行，只好又半途而退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好苦梵志復白王言：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憶本為釋所辱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聞此語已，復興瞋恚：「汝等速嚴駕，集四部兵，吾欲往征迦毘羅越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群臣即集四部之兵，出舍衛城，往詣迦毘羅越征伐釋種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眾多比丘聞已，往白世尊：「今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興兵眾。往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釋種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聞此語已，即以神足，往在道側，在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樹下坐。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遙見世尊在樹下坐，即下車至世尊所，頭面禮足，在一面立。爾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白世尊言：「更有好樹，不在彼坐，世尊今日何故在此枯樹下坐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親族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廕，勝外人也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便說此偈：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親族之蔭涼，釋種出於佛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盡是我枝葉，故坐斯樹下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復作是念：世尊今日出於釋種，吾不應往征，宜可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此還歸本土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即還舍衛城。</w:t>
      </w:r>
    </w:p>
    <w:p>
      <w:pPr>
        <w:pStyle w:val="Normal"/>
        <w:tabs>
          <w:tab w:val="clear" w:pos="480"/>
          <w:tab w:val="left" w:pos="2040" w:leader="none"/>
        </w:tabs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0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第三次出兵，成功征伐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釋迦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好苦梵志復語王曰：「王當憶本釋種所辱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聞此語已，復集四種兵出舍衛城，詣迦毘羅越。</w:t>
      </w:r>
    </w:p>
    <w:p>
      <w:pPr>
        <w:pStyle w:val="Normal"/>
        <w:tabs>
          <w:tab w:val="clear" w:pos="480"/>
          <w:tab w:val="left" w:pos="2040" w:leader="none"/>
        </w:tabs>
        <w:ind w:firstLine="5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尊者目揵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連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興方便解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迦族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，但佛陀說宿緣無法破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大目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連聞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往征釋種。聞已，至世尊所，頭面禮足，在一面立。爾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1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時，目連白世尊言：「今日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集四種兵往攻釋種，我今堪任使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及四部兵，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著他方世界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豈能取釋種宿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，著他方世界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目連白佛言：「實不堪任使宿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緣，著他方世界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語目連曰：「汝還就坐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目連復白佛言：「我今堪任移此迦毘羅越，著虛空中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堪能移釋種宿緣，著虛空中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目連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：「不也，世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目連：「汝今還就本位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目連復白佛言：「唯願聽許以鐵籠疏覆迦毘羅越城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云何，目連！能以鐵籠疏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緣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目連白佛：「不也，世尊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目連：「汝今還就本位，釋種今日宿緣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熟，今當受報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欲使空為地，復使地為空；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本緣之所繫，此緣不腐敗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/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2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）釋迦族人民都修行善法，打仗時故意不射傷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流離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往詣迦毘羅越。時，諸釋種聞流離王將四部之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，來攻我等，復集四部之眾，一由旬中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。是時，諸釋一由旬內遙射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；或射耳孔，不傷其耳；或射頭髻，不傷其頭；或射弓壞；或射弓弦，不害其人；或射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器，不傷其人；或射床座，不害其人；或射車輪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，不傷其人；或壞幢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，不害其人。是時，流離王見此事已，便懷恐怖，告群臣曰：「汝等觀此箭為從何來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群臣報曰：「此諸釋種，去此一由旬中射箭使來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離王報言：「彼設發心欲害我者，普當死盡，宜可於中還歸舍衛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好苦梵志前白王言：「大王勿懼！此諸釋種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持戒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1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虫尚不害，況害人乎！今宜前進，必壞釋種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漸漸前進向彼釋種。是時，諸釋退入城中。時，流離王在城外而告之曰：「汝等速開城門，若不爾者，盡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取汝殺之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迦毘羅越城有釋童子，年向十五，名曰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摩。聞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今在門外，即著鎧持仗至城上，獨與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共鬪。是時，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摩童子多殺害兵眾，各各馳散，並作是說：「此是何人？為是天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？為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鬼神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也？遙見如似小兒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便懷恐怖，即入地孔中而避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釋種聞壞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眾。是時，諸釋即呼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摩童子而告之曰：「汝年幼小，何故辱我等門戶？豈不知諸釋修行善法乎？我等尚不能害虫，況復人命乎！我等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壞此軍眾，一人敵萬人。然我等復作是念：然殺害眾生不可稱計。世尊亦作是說：『夫人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人命，死入地獄，若生人中壽命極短。』汝速去，不復住此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摩童子即出國去，更不入迦毘羅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復至門中語彼人曰：「速開城門，不須稽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釋自相謂言：「可與開門，為不可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弊魔波旬在釋眾中作一釋形，告諸釋言：「汝等速開城門，勿共受困於今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釋即與開城門。是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即告群臣曰：「今此釋眾人民極多，非刀劍所能害盡，盡取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脚地中，然後使暴象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殺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群臣受王教勅，即以象蹈殺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勅群臣曰：「汝等速選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釋女五百人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，諸臣受王教令，即選五百端正女人，將詣王所。</w:t>
      </w:r>
    </w:p>
    <w:p>
      <w:pPr>
        <w:pStyle w:val="Normal"/>
        <w:ind w:firstLine="400"/>
        <w:rPr/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流離王的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祖父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摩呵男捨身救親族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2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是時，摩呵男釋至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所，而作是說：「當從我願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言：「欲何等願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摩呵男曰：「我今沒在水底，隨我遲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使諸釋種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得逃走。若我出水，隨意殺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曰：「此事大佳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摩呵男釋即入水底，以頭髮繫樹根而取命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迦毘羅越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中諸釋，從東門出，復從南門入；或從南門出，還從北門入；或從西門出，而從北門入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告群臣曰：「摩呵男父何故隱在水中，如今不出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臣聞王教令，即入水中出摩呵男，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取命終。爾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以見摩呵男命終，時王方生悔心：「我今祖父已取命終，皆由愛親族故。我先不知當取命終，設當知者，終不來攻伐此釋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殺九千九百九十萬人，流血成河，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迦毘羅越城，往詣尼拘留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五百名釋女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們觸怒流離王，手足都被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斬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掉，拋在深坑中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語五百釋女言：「汝等慎莫愁憂，我是汝夫，汝是我婦，要當相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便舒手捉一釋女而欲弄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女問曰：「大王欲何所為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王報言：「欲與汝情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女報王曰：「我今何故與婢生種情通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甚懷瞋恚，勅群臣曰：「速取此女！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其手足。著深坑中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臣受王教令，兀其手足，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著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中。及五百女人皆罵王言：「誰持此身與婢生種共交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，王瞋恚盡取五百釋女，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其手足，著深坑中。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悉壞迦毘羅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已，還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舍衛城。</w:t>
      </w:r>
    </w:p>
    <w:p>
      <w:pPr>
        <w:pStyle w:val="Normal"/>
        <w:ind w:firstLine="500"/>
        <w:rPr>
          <w:rFonts w:eastAsia="標楷體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祇陀太子被流離王殺害，命終之後，生三十三天中，與五百天女共相娛樂</w:t>
      </w:r>
      <w:r>
        <w:rPr>
          <w:rFonts w:ascii="Times Ext Roman" w:hAnsi="Times Ext Roman" w:cs="Times Ext Roman" w:eastAsia="Times Ext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祇陀太子在深宮中與諸妓女共相娛樂。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聞作倡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聲，即便問之：「此是何音聲乃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2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至於斯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群臣報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言：「此是祇陀王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在深宮中。作倡伎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而自娛樂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即勅御者：「汝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此象詣祇陀王子所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守門人遙見王來而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言：「王小徐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，祇陀王子今在宮中五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自娛，勿相觸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。」是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即時拔劒，取守門人殺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祇陀王子聞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在門外住，竟不辭諸妓女，便出在外與王相見：「善來，大王！可入小停駕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報言：「豈不知吾與諸釋共鬪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祇陀對曰：「聞之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報言：「汝今何故與妓女遊戲而不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也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祇陀王子報言：「我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堪任殺害眾生之命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極懷瞋恚，即復拔劍斫殺祇陀王子。是時，祇陀王子命終之後，生三十三天中，與五百天女共相娛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以天眼觀祇陀王子以取命終，生三十三天，即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人天中受福，祇陀王子德，為善後受報，皆由現報故。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此憂彼亦憂，流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離二處憂；為惡後受惡，皆由現報故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當依福祐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0"/>
      </w:r>
      <w:r>
        <w:rPr>
          <w:rFonts w:ascii="Times Ext Roman" w:hAnsi="Times Ext Roman" w:cs="Times Ext Roman" w:eastAsia="標楷體"/>
        </w:rPr>
        <w:t>功，前作後亦然；或獨而為者，或復人不知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作惡有知惡，前作後亦然：或獨而為者，或復人不知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人天中受福，二處</w:t>
      </w:r>
      <w:r>
        <w:rPr>
          <w:rFonts w:ascii="Times Ext Roman" w:hAnsi="Times Ext Roman" w:cs="Times Ext Roman" w:eastAsia="標楷體"/>
          <w:sz w:val="16"/>
          <w:szCs w:val="16"/>
        </w:rPr>
        <w:t>〔現在、未來〕</w:t>
      </w:r>
      <w:r>
        <w:rPr>
          <w:rFonts w:ascii="Times Ext Roman" w:hAnsi="Times Ext Roman" w:cs="Times Ext Roman" w:eastAsia="標楷體"/>
        </w:rPr>
        <w:t>俱受福；為善後受報，皆由現報故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此憂彼亦憂，為惡二處憂；為惡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1"/>
      </w:r>
      <w:r>
        <w:rPr>
          <w:rFonts w:ascii="Times Ext Roman" w:hAnsi="Times Ext Roman" w:cs="Times Ext Roman" w:eastAsia="標楷體"/>
        </w:rPr>
        <w:t>受報，皆由現報故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11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、五百釋女抱怨為何世尊不憶念他們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2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是時，五百釋女自歸，稱喚如來名號：「如來於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，亦從此間出家學道，而後成佛。然佛今日永不見憶，遭此苦惱，受此毒痛。世尊何故而不見憶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以天耳清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，聞諸釋女稱怨向佛。爾時，世尊告諸比丘：「汝等盡來，共觀迦毘羅越，及看諸親命終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對曰：「如是，世尊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將諸比丘出舍衛城，往至迦毘羅越。時，五百釋女遙見世尊將諸比丘來，見已，皆懷慚愧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釋提桓因及毘沙門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在世尊後而扇。爾時，世尊還顧語釋提桓因言：「此諸釋女皆懷慚愧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釋提桓因報言：「如是，世尊！」是時，釋提桓因即以天衣覆此五百女身體上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毘沙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王曰：「此諸女人飢渴日久，當作何方宜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毘沙門王白佛言：「如是，世尊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，毘沙門天王即辦自然天食，與諸釋女皆悉充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。</w:t>
      </w:r>
    </w:p>
    <w:p>
      <w:pPr>
        <w:pStyle w:val="Normal"/>
        <w:autoSpaceDE w:val="false"/>
        <w:ind w:firstLine="200"/>
        <w:rPr>
          <w:rFonts w:ascii="Times Ext Roman" w:hAnsi="Times Ext Roman" w:eastAsia="標楷體" w:cs="標楷體"/>
          <w:lang w:val="zh-TW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世尊為釋女們說法，釋女聞法後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得法眼淨，命終往生天界</w:t>
      </w:r>
    </w:p>
    <w:p>
      <w:pPr>
        <w:pStyle w:val="Normal"/>
        <w:tabs>
          <w:tab w:val="clear" w:pos="480"/>
          <w:tab w:val="left" w:pos="600" w:leader="none"/>
        </w:tabs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漸與諸女說微妙法：「所謂諸法皆當離散，會有別離。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女當知：此五盛陰皆當受此苦痛諸惱，墮五趣中。夫受五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陰之身，必當受此行報；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有行報，便當受胎；已受胎分，復當受苦樂之報。設當無五盛陰者，便不復受形；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不受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，則無有生，以無有生，則無有老；以無有老，則無有病；以無有病，則無有死；以無有死，則無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會別離之惱。是故，諸女！當念此五陰成敗之變。所以然者，以知五陰，則知五欲；以知五欲，則知愛法；以知愛法，則知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著之法。知此眾事已，則不復受胎，以不受胎，則無生、老、病、死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3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與眾釋女漸說此法，所謂論者：施論、戒論、生天之論，欲不淨想，出要為樂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觀此諸女心開意解，諸佛世尊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所說法：苦、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、盡、道，爾時世尊盡與彼說之。爾時，諸女諸塵垢盡，得法眼淨，各於其所而取命終，皆生天上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詣城東門，見城中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火洞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即時而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一切行無常，生者必有死；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84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不生則不死，此滅為最樂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汝等盡來往詣尼拘留園中，就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而坐。」爾時，世尊告諸比丘：「此是尼拘留園，我昔在中與諸比丘廣說其法。如今空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無有人民，昔日之時，數千萬眾於中得道，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法眼淨。自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後，如來更不復至此間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與諸比丘說法已，各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而去，往舍衛祇樹給孤獨園。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13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、世尊預言流離王及諸兵眾，七天後將會受惡報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今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及此兵眾不久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世，却後七日盡當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聞世尊所記：『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及諸兵眾，却後七日盡當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滅。』聞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恐怖，告群臣曰：「如來今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記之云：『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不久在世，却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七日及兵眾盡當沒滅。』汝等觀外境，無有盜賊、水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災變來侵國者，何以故？諸佛如來語無有二，所言終不異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好苦梵志白王言：「王勿恐懼，今外境無有盜賊畏難，亦無水火災變；今日大王快自娛樂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言：「梵志當知：諸佛世尊，言無有異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使人數日，至七日頭，大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歡喜踊躍，不能自勝。將諸兵眾及諸婇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，往阿脂羅河側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3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自娛樂，即於彼宿。是時，夜半有非時雲起，暴風疾雨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時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及兵眾盡為水所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，皆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消滅，身壞命終，入阿鼻地獄中。復有天火燒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宮殿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以天眼觀見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及四種兵為水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漂，皆悉命終，入地獄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作惡極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3"/>
      </w:r>
      <w:r>
        <w:rPr>
          <w:rFonts w:ascii="Times Ext Roman" w:hAnsi="Times Ext Roman" w:cs="Times Ext Roman" w:eastAsia="標楷體"/>
        </w:rPr>
        <w:t>甚，皆由身口行；今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4"/>
      </w:r>
      <w:r>
        <w:rPr>
          <w:rFonts w:ascii="Times Ext Roman" w:hAnsi="Times Ext Roman" w:cs="Times Ext Roman" w:eastAsia="標楷體"/>
        </w:rPr>
        <w:t>身亦受惱，壽命亦短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5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設在家中時，為火之所燒；若其命終時，必生地獄中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眾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多比丘白世尊言：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及四部兵，今已命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，為生何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者，今入阿鼻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獄中。」</w:t>
      </w:r>
    </w:p>
    <w:p>
      <w:pPr>
        <w:pStyle w:val="Normal"/>
        <w:autoSpaceDE w:val="false"/>
        <w:rPr/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二）世尊告諸比丘：釋迦族被滅乃跟過去宿世因緣有關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白世尊言：「今此諸釋昔日作何因緣，今為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王所害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昔日之時，此羅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城中有捕魚村，時世極飢儉，人食草根，一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金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升米。時，彼村中有大池水，又復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魚。時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中人民之類，往至池中而捕魚食之。當於爾時，水中有二種魚：一名拘璅，二名兩舌。是時，二魚各相謂言：『我等於此眾人，先無過失，我是水性之虫，不處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地，此人民之類，皆來食噉我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，設前世時，少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有福德者，其當用報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。』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村中有小兒年向八歲，亦不捕魚，復非害命。然復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魚在岸上者，皆悉命終；小兒見已，極懷歡喜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汝等莫作是觀。爾時羅</w:t>
      </w:r>
      <w:r>
        <w:rPr>
          <w:rFonts w:ascii="Times Ext Roman" w:hAnsi="Times Ext Roman" w:cs="Times Ext Roman"/>
        </w:rPr>
        <w:t>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中人民之類，豈異人乎？今釋種是也。爾時拘璅魚者，今</w:t>
      </w:r>
      <w:r>
        <w:rPr>
          <w:rFonts w:ascii="Times Ext Roman" w:hAnsi="Times Ext Roman" w:cs="Times Ext Roman"/>
        </w:rPr>
        <w:t>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離</w:t>
      </w:r>
      <w:r>
        <w:rPr>
          <w:rFonts w:ascii="Times Ext Roman" w:hAnsi="Times Ext Roman" w:cs="Times Ext Roman"/>
        </w:rPr>
        <w:t>王是也。爾時兩舌魚者，今好苦梵志是也。爾時小兒見魚在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3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上而笑者，今我身是也。爾時，釋種坐取魚食，由此因緣，無數劫中入地獄中，今受此對。我爾時，坐見而笑之，今患頭痛，如似石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，猶如以頭戴須彌山。所以然者，如來更不受形，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捨眾行，度諸厄難。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，比丘！由此因緣今受此報。諸比丘當護身、口、意行，當念恭敬、承事梵行人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left="600" w:hanging="120"/>
        <w:rPr/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諸天臨命終時，有五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相現，諸天以人間為善處，於如來法中出家學道，得三達明。參閱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如是語經</w:t>
      </w:r>
      <w:r>
        <w:rPr>
          <w:rFonts w:eastAsia="Roman Unicode"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It. 83. Cavamān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一）天子命終時有五衰相現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天子欲命終時，有五未曾有瑞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而現在前。云何為五？一者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萎；二者衣裳垢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；三者身體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臭；四者不樂本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；五者天女星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。是謂天子當命終時有此五瑞應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天子極懷愁憂，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胸喚叫。爾時，諸天子來至此天子所，語此天子言：「汝今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來可生善處，快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善處，快得善利；以得善利，當念安處善業。」爾時，諸天而教授之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二）世尊告諸比丘：云何得生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善處？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云何得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善利？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云何安處善業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一比丘白世尊言：「三十三天云何得生善處？云何快得善利？云何安處善業？」</w:t>
      </w:r>
    </w:p>
    <w:p>
      <w:pPr>
        <w:pStyle w:val="Normal"/>
        <w:ind w:firstLine="5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得生善處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人間於天則是善處。</w:t>
      </w:r>
    </w:p>
    <w:p>
      <w:pPr>
        <w:pStyle w:val="Normal"/>
        <w:ind w:firstLine="5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得善利</w:t>
      </w:r>
    </w:p>
    <w:p>
      <w:pPr>
        <w:pStyle w:val="Normal"/>
        <w:ind w:firstLine="48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得善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、得善利者，生正見家，與善知識從事，於如來法中得信根，是謂名為快得善利。</w:t>
      </w:r>
    </w:p>
    <w:p>
      <w:pPr>
        <w:pStyle w:val="Normal"/>
        <w:ind w:firstLine="5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安處善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安處善業？於如來法中而得信根，剃除鬚髮，以信堅固，出家學道；彼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學道，戒性具足，諸根不缺，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食知足，恒念經行，得三達明，是謂名為安處善業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人為天善處，良友為善利；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 w:eastAsia="標楷體"/>
          <w:sz w:val="20"/>
          <w:szCs w:val="20"/>
          <w:shd w:fill="D8D8D8" w:val="clear"/>
        </w:rPr>
        <w:t>（</w:t>
      </w:r>
      <w:r>
        <w:rPr>
          <w:rFonts w:eastAsia="標楷體" w:cs="Times Ext Roman" w:ascii="Times Ext Roman" w:hAnsi="Times Ext Roman"/>
          <w:sz w:val="20"/>
          <w:szCs w:val="20"/>
          <w:shd w:fill="D8D8D8" w:val="clear"/>
        </w:rPr>
        <w:t>694a</w:t>
      </w:r>
      <w:r>
        <w:rPr>
          <w:rFonts w:ascii="Times Ext Roman" w:hAnsi="Times Ext Roman" w:cs="Times Ext Roman" w:eastAsia="標楷體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 w:eastAsia="標楷體"/>
        </w:rPr>
        <w:t>出家為善業，有漏盡無漏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三十三天著於五欲，彼以人間為善趣；於如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得出家，為善利而得三達。所以然者，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世尊皆出人間，非由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而得也。是故，比丘！於此命終當生天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rPr/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三）涅槃是比丘善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白世尊：「云何比丘當生善趣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涅槃者，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是比丘善趣。汝今，比丘！當求方便，得至涅槃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left="600" w:hanging="120"/>
        <w:rPr/>
      </w:pPr>
      <w:r>
        <w:rPr>
          <w:rFonts w:ascii="Times Ext Roman" w:hAnsi="Times Ext Roman" w:cs="Times Ext Roman"/>
        </w:rPr>
        <w:t>《佛光阿含藏．增一阿含經（二）》，</w:t>
      </w:r>
      <w:r>
        <w:rPr>
          <w:rFonts w:cs="Times Ext Roman" w:ascii="Times Ext Roman" w:hAnsi="Times Ext Roman"/>
        </w:rPr>
        <w:t>10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沙門出家有髮長、爪長、衣垢、不知時宜，多有所論等五毀辱法；多論說者有人不信言、不受其教、人不喜見、妄言、鬥亂彼此等五事；當除此五事，並無邪想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沙門出家有五毀辱之法。云何為五？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一者頭髮長；二者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長；三者衣裳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坋；四者不知時宜；五者多有所論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多有論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比丘復有五事。云何為五？</w:t>
      </w:r>
    </w:p>
    <w:p>
      <w:pPr>
        <w:pStyle w:val="Normal"/>
        <w:ind w:left="60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一者人不信言；二者不受其教；三者人所不喜見；四者妄言；五者鬪亂彼此。是謂多論說之人有此五事。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！當除此五，而無邪想。如是，諸比丘！當作是學！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200"/>
      </w:r>
      <w:r>
        <w:rPr>
          <w:rFonts w:ascii="Times Ext Roman" w:hAnsi="Times Ext Roman" w:cs="Times Ext Roman"/>
          <w:sz w:val="28"/>
          <w:szCs w:val="28"/>
        </w:rPr>
        <w:t>五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left="60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ind w:left="600" w:hanging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頻毗娑羅王以衣被、飲食、臥具、醫藥四事供養如來及比丘僧，佛為王和群臣演說微妙法，六十大臣及五百天人得法眼淨。</w:t>
      </w:r>
    </w:p>
    <w:p>
      <w:pPr>
        <w:pStyle w:val="Normal"/>
        <w:ind w:left="600" w:hanging="120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貧匱之雞頭梵志發心以所貸得的三兩金錢，備辦食具供養如來、漏盡阿羅漢及比丘僧，諸天奉佛旨意，特為襄助。雞頭梵志以此功德，求作沙門，終於成阿羅漢。西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法炬譯頻毗娑羅王詣佛供養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一時，佛在舍衛國祇樹給孤獨園。爾時，世尊與諸比丘五百人俱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頻毗娑羅王以四事供養如來及比丘僧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頻毗娑羅王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駕寶羽之車至世尊所聽微妙之法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頻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娑羅王勅諸群臣：「速嚴駕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之車，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舍衛城親覲世尊。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群臣聞王教勅，即駕寶羽之車，前白王言：「嚴駕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訖，王知是時。」</w:t>
      </w:r>
    </w:p>
    <w:p>
      <w:pPr>
        <w:pStyle w:val="Normal"/>
        <w:tabs>
          <w:tab w:val="clear" w:pos="480"/>
          <w:tab w:val="left" w:pos="360" w:leader="none"/>
          <w:tab w:val="left" w:pos="8160" w:leader="none"/>
        </w:tabs>
        <w:ind w:firstLine="360"/>
        <w:rPr/>
      </w:pPr>
      <w:r>
        <w:rPr>
          <w:rFonts w:ascii="Times Ext Roman" w:hAnsi="Times Ext Roman" w:cs="Times Ext Roman"/>
        </w:rPr>
        <w:t>爾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乘寶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出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，往詣舍衛城。漸至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精舍，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入祇洹精舍。夫水灌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王，法有五威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，悉捨之一面。至世尊所，頭面禮足，在一面坐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漸與說微妙之法。爾時，王聞法已，白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4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世尊言：「唯願如來當在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坐！亦當供給衣被、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、床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臥具、病瘦醫藥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默然受頻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娑羅王請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，王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世尊默然受請，即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繞三匝便退而去，還詣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入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宮中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頻毗娑羅王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希望群臣人民都能供養如來及比丘僧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在閑靜處，便生此念：我亦堪任供養如來及比丘僧，盡其形壽，衣被、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食、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敷臥具、病瘦醫藥，但當愍其下劣。是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尋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日告群臣曰：「我昨日而生此念：我能盡形壽供養如來及比丘僧，衣被、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、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敷臥具、病瘦醫藥、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復當愍諸下劣。汝等各各相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，次第飯如來諸賢，長夜受福無窮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摩竭國王即於宮門前起大講堂，復辦種種食具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出舍衛國，及將五百比丘，漸漸人間遊化，至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迦蘭陀竹園所。是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聞世尊來至迦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陀竹園中，尋時乘羽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之車，至世尊所，頭面禮足，在一面坐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佛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頻毗娑羅王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能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為天、世人作福田之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頻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娑羅王白世尊言：「我在閑靜之處，便生此念：如我今日能供辦衣被、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、床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具、病瘦醫藥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念下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之家，即告群臣：『汝等各各供辦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食之具，次第飯佛。』云何，世尊！此是其宜？為非其宜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善哉！善哉！大王！多所饒益，為天、世人而作福田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白世尊言：「唯願世尊明日就宮中食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世尊默然受請，時王尋起，頭面禮足，便退而去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明日清旦，著衣持鉢，入城至王宮中各次第坐。爾時，王給以百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 w:eastAsia="Times Ext Roman"/>
          <w:sz w:val="20"/>
          <w:szCs w:val="20"/>
          <w:shd w:fill="D8D8D8" w:val="clear"/>
        </w:rPr>
        <w:t xml:space="preserve"> </w:t>
      </w:r>
      <w:r>
        <w:rPr>
          <w:rFonts w:ascii="Times Ext Roman" w:hAnsi="Times Ext Roman" w:cs="Times Ext Roman"/>
        </w:rPr>
        <w:t>味食，手自斟酌，歡喜不亂。爾時，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見世尊食訖，除去鉢器，便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一卑座，在如來前坐。</w:t>
      </w:r>
    </w:p>
    <w:p>
      <w:pPr>
        <w:pStyle w:val="Normal"/>
        <w:tabs>
          <w:tab w:val="left" w:pos="240" w:leader="none"/>
          <w:tab w:val="left" w:pos="480" w:leader="none"/>
        </w:tabs>
        <w:ind w:firstLine="300"/>
        <w:rPr>
          <w:rFonts w:ascii="Times Ext Roman" w:hAnsi="Times Ext Roman" w:eastAsia="標楷體" w:cs="標楷體"/>
          <w:sz w:val="20"/>
          <w:szCs w:val="20"/>
          <w:bdr w:val="single" w:sz="4" w:space="0" w:color="000000"/>
          <w:lang w:val="zh-TW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群臣人民聞世尊演說端正法和四諦法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1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）初聞端正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漸與王說微妙之法，令發歡喜之心。爾時，世尊與諸大王及群臣之類，說微妙之法，所謂論者：施論、戒論、生天之論，欲不淨想，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為穢惡，出要為樂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</w:t>
      </w: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2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）次聞四諦法後，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六十大臣及五百天人諸塵垢盡，得法眼淨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知彼眾生心開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解，無復狐疑，諸佛世尊常所說法：苦、習、盡、道。爾時，世尊盡與說之。當於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上六十餘人諸塵垢盡，得法眼淨，六十大臣及五百天人諸塵垢盡，得法眼淨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即與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及諸人民說此頌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祠祀火為上，書中頌為最；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王為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0"/>
      </w:r>
      <w:r>
        <w:rPr>
          <w:rFonts w:ascii="Times Ext Roman" w:hAnsi="Times Ext Roman" w:cs="Times Ext Roman" w:eastAsia="標楷體"/>
        </w:rPr>
        <w:t>中尊，眾流海為源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1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星中月照明，光明日為上；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上下及四方，諸所有萬物，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天及世人民，佛為最尊上。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欲求其福者，當供養於佛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說此偈已，便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起而去。爾時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中人民之類，隨其貴賤，從家多少，飯佛及比丘僧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二）雞頭梵志成就阿羅漢之經過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  <w:lang w:val="zh-TW"/>
        </w:rPr>
        <w:t>1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、雞頭梵志家境貧匱，為諸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梵志所驅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在迦蘭陀竹園中住，國界人民靡不供養者。爾時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中諸梵志等次應作食。是時，彼梵志集在一處，各作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論：「吾等各各出三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金錢，以供食具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中有梵志，名曰雞頭，極為貧匱，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自存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，無金錢可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，便為諸梵志所驅逐，使出眾中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標楷體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雞頭梵志夫婦借貸以便供養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雞頭梵志還至家中。而告其婦：「卿今當知：諸梵志等所見驅逐，不聽在眾，所以然者，由無金錢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婦報言：「還入城中，隨人舉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，必當得之。」又語其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：「七日之後，當相報償。設不償者，我身及婦沒為奴婢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志隨其婦言，即入城中，處處求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，了不能得。還至婦所，而告之曰：「吾所在求索了不能得，當如之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婦報曰：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東有大長者，名不奢蜜多羅，饒財多寶，可往至彼而求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之：『見與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三兩金錢，七日之後自當相還；設不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者，我身及婦沒為奴婢。』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梵志從婦受語，往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不奢蜜多羅，從求金錢：「不過七日自當相還，若不相還者，我與婦沒身為奴婢。」是時，不奢蜜多羅即與金錢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雞頭梵志持此金錢還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4"/>
      </w:r>
      <w:r>
        <w:rPr>
          <w:rFonts w:ascii="Times Ext Roman" w:hAnsi="Times Ext Roman" w:cs="Times Ext Roman"/>
        </w:rPr>
        <w:t>婦所，而告之曰：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得金錢，當何方宜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婦報言：「可持此錢，眾中輸之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諸梵志不接受雞頭梵志的錢，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雞頭梵志夫婦自前往供養世尊及比丘眾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彼梵志即持金錢，往眾中輸之，諸梵志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語此梵志曰：「我等辦具已訖，可持此金錢還歸所在，不須住此眾中。」</w:t>
      </w:r>
    </w:p>
    <w:p>
      <w:pPr>
        <w:pStyle w:val="Normal"/>
        <w:tabs>
          <w:tab w:val="clear" w:pos="480"/>
          <w:tab w:val="left" w:pos="360" w:leader="none"/>
        </w:tabs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彼梵志即還到舍，以此因緣，向婦說之，其婦報言：「我等二人共至世尊所，自宣微意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志即將其婦至世尊所，共相問訊，在一面坐。又復，其婦禮如來足，在一面坐。爾時，梵志以此因緣，具白世尊。爾時，世尊告梵志曰：「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今可為如來及比丘僧辦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飲食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志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熟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其婦，時婦報曰：「但隨佛教，不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疑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志即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前白佛言：「唯願世尊及比丘眾當受我請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世尊默然受梵志請。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  <w:lang w:val="zh-TW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  <w:lang w:val="zh-TW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釋提桓因及毘沙門天王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統率諸鬼神眾助雞頭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梵志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共辦食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釋提桓因在世尊後，叉手侍焉。爾時，世尊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顧謂釋提桓因：「汝可佐此梵志共辦食具。」</w:t>
      </w:r>
    </w:p>
    <w:p>
      <w:pPr>
        <w:pStyle w:val="Normal"/>
        <w:tabs>
          <w:tab w:val="clear" w:pos="480"/>
          <w:tab w:val="left" w:pos="2280" w:leader="none"/>
        </w:tabs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提桓因白佛言：「如是，世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毘沙門天王去如來不遠，將諸鬼神眾不可稱計，遙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世尊。是時，釋提桓因語毘沙門天王曰：「汝亦可佐此梵志辦此食具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毘沙門報曰：「甚善！天王！」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毘沙門天王前至佛所，頭面禮足，遶佛三匝，自隱其形，化作人像，領五百鬼神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食具。是時，毘沙門天王勅諸鬼神：「汝等速往至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Times Ext Roman" w:hAnsi="Times Ext Roman" w:cs="Times Ext Roman"/>
        </w:rPr>
        <w:t>檀林中而取</w:t>
      </w:r>
      <w:r>
        <w:rPr>
          <w:rFonts w:ascii="Times Ext Roman" w:hAnsi="Times Ext Roman" w:cs="Times Ext Roman"/>
        </w:rPr>
        <w:t>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檀，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  <w:r>
        <w:rPr>
          <w:rFonts w:ascii="Times Ext Roman" w:hAnsi="Times Ext Roman" w:cs="Times Ext Roman"/>
        </w:rPr>
        <w:t>廚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/>
        </w:rPr>
        <w:t>爾時，廚中</w:t>
      </w:r>
      <w:r>
        <w:rPr>
          <w:rFonts w:ascii="Times Ext Roman" w:hAnsi="Times Ext Roman" w:cs="Times Ext Roman"/>
        </w:rPr>
        <w:t>有五百鬼神於中作食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自在天子化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七寶講堂方便佛及比丘僧，在裏面用飲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時，釋提桓因告自在天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曰：「毘沙門今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60"/>
      </w:r>
      <w:r>
        <w:rPr>
          <w:rFonts w:ascii="Times Ext Roman" w:hAnsi="Times Ext Roman" w:cs="Times Ext Roman"/>
        </w:rPr>
        <w:t>造鐵厨，與佛、比丘僧作</w:t>
      </w:r>
      <w:r>
        <w:rPr>
          <w:rFonts w:ascii="Times Ext Roman" w:hAnsi="Times Ext Roman" w:cs="Times Ext Roman"/>
        </w:rPr>
        <w:t>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。汝今可化作講堂，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佛、比丘僧於中得</w:t>
      </w:r>
      <w:r>
        <w:rPr>
          <w:rFonts w:ascii="Times Ext Roman" w:hAnsi="Times Ext Roman" w:cs="Times Ext Roman"/>
        </w:rPr>
        <w:t>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自在天子報曰：「此事甚佳！」是時，自在天子聞釋提桓因語，去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不遠，化作七寶講堂。所謂七寶者：金、銀、水精、琉璃、馬瑙、赤珠、車磲。復化作四梯陛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2"/>
      </w:r>
      <w:r>
        <w:rPr>
          <w:rFonts w:ascii="Times Ext Roman" w:hAnsi="Times Ext Roman" w:cs="Times Ext Roman"/>
        </w:rPr>
        <w:t>金、銀、水精、琉璃。金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陛上化作銀樹，銀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陛上化作金樹，金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3"/>
      </w:r>
      <w:r>
        <w:rPr>
          <w:rFonts w:ascii="Times Ext Roman" w:hAnsi="Times Ext Roman" w:cs="Times Ext Roman"/>
        </w:rPr>
        <w:t>、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4"/>
      </w:r>
      <w:r>
        <w:rPr>
          <w:rFonts w:ascii="Times Ext Roman" w:hAnsi="Times Ext Roman" w:cs="Times Ext Roman"/>
        </w:rPr>
        <w:t>莖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銀枝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銀葉。若復金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陛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5"/>
      </w:r>
      <w:r>
        <w:rPr>
          <w:rFonts w:ascii="Times Ext Roman" w:hAnsi="Times Ext Roman" w:cs="Times Ext Roman"/>
        </w:rPr>
        <w:t>化作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6"/>
      </w:r>
      <w:r>
        <w:rPr>
          <w:rFonts w:ascii="Times Ext Roman" w:hAnsi="Times Ext Roman" w:cs="Times Ext Roman"/>
        </w:rPr>
        <w:t>葉、銀枝，水精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Times Ext Roman" w:hAnsi="Times Ext Roman" w:cs="Times Ext Roman"/>
        </w:rPr>
        <w:t>上化作琉璃樹，亦各雜種不可稱計。復以雜寶而廁其間，復以七寶而覆其上，周匝四面懸好金鈴，然彼鈴聲皆出八種之音。復化作好床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Times Ext Roman" w:hAnsi="Times Ext Roman" w:cs="Times Ext Roman"/>
        </w:rPr>
        <w:t>，敷以好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Times Ext Roman" w:hAnsi="Times Ext Roman" w:cs="Times Ext Roman"/>
        </w:rPr>
        <w:t>，懸繒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Times Ext Roman" w:hAnsi="Times Ext Roman" w:cs="Times Ext Roman"/>
        </w:rPr>
        <w:t>蓋，世所希有。爾時，以牛頭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2"/>
      </w:r>
      <w:r>
        <w:rPr>
          <w:rFonts w:ascii="Times Ext Roman" w:hAnsi="Times Ext Roman" w:cs="Times Ext Roman"/>
        </w:rPr>
        <w:t>火作食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側十二由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，香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遍滿其中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頻毘娑羅王聞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從所未聞之香氣，便問其因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摩竭國王告諸群臣：「我生長深宮，初不聞此香，羅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城側何緣聞此好香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羣臣白王：「此是雞頭梵志在食厨中，</w:t>
      </w:r>
      <w:r>
        <w:rPr>
          <w:rFonts w:ascii="Times Ext Roman" w:hAnsi="Times Ext Roman" w:cs="Times Ext Roman"/>
        </w:rPr>
        <w:t>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天</w:t>
      </w:r>
      <w:r>
        <w:rPr>
          <w:rFonts w:ascii="Times Ext Roman" w:hAnsi="Times Ext Roman" w:cs="Times Ext Roman"/>
        </w:rPr>
        <w:t>栴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檀香，是其瑞應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勅諸羣臣：「速嚴駕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寶之車，吾欲往至世尊所問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5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訊此緣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臣報王：「如是，大王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即往至世尊所，頭面禮足，在一面立。爾時，國王見此鐵厨中有五百人作食，見已，便作是語：「此是何人所作飲食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。諸鬼神以人形報曰：「雞頭梵志請佛及比丘僧而供養之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頻毘娑羅王至世尊所，問何故有高廣講堂、鉄厨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國王復遙見高廣講堂，問侍人曰：「此是何人所造講堂？昔所未有，為誰所造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群臣報曰：「不知此緣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頻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6"/>
      </w:r>
      <w:r>
        <w:rPr>
          <w:rFonts w:ascii="Times Ext Roman" w:hAnsi="Times Ext Roman" w:cs="Times Ext Roman"/>
        </w:rPr>
        <w:t>娑羅王作是念：我今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7"/>
      </w:r>
      <w:r>
        <w:rPr>
          <w:rFonts w:ascii="Times Ext Roman" w:hAnsi="Times Ext Roman" w:cs="Times Ext Roman"/>
        </w:rPr>
        <w:t>世尊所問此義，然佛世尊無事不知，無事不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時，摩竭國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8"/>
      </w:r>
      <w:r>
        <w:rPr>
          <w:rFonts w:ascii="Times Ext Roman" w:hAnsi="Times Ext Roman" w:cs="Times Ext Roman"/>
        </w:rPr>
        <w:t>世尊所，頭面禮足，在一面坐。爾時，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白世尊言：「昔日不見此高廣講堂，今日見之。昔日不見此鐵厨，今日見之。將是何物？為是誰變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大王當知：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9"/>
      </w:r>
      <w:r>
        <w:rPr>
          <w:rFonts w:ascii="Times Ext Roman" w:hAnsi="Times Ext Roman" w:cs="Times Ext Roman"/>
        </w:rPr>
        <w:t>毘沙門天王所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0"/>
      </w:r>
      <w:r>
        <w:rPr>
          <w:rFonts w:ascii="Times Ext Roman" w:hAnsi="Times Ext Roman" w:cs="Times Ext Roman"/>
        </w:rPr>
        <w:t>，及自在天子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1"/>
      </w:r>
      <w:r>
        <w:rPr>
          <w:rFonts w:ascii="Times Ext Roman" w:hAnsi="Times Ext Roman" w:cs="Times Ext Roman"/>
        </w:rPr>
        <w:t>此講堂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摩竭國王即於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2"/>
      </w:r>
      <w:r>
        <w:rPr>
          <w:rFonts w:ascii="Times Ext Roman" w:hAnsi="Times Ext Roman" w:cs="Times Ext Roman"/>
        </w:rPr>
        <w:t>上悲泣交集，不能自勝。世尊告曰：「大王！何故悲泣乃至於斯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頻</w:t>
      </w:r>
      <w:r>
        <w:rPr>
          <w:rFonts w:ascii="Times Ext Roman" w:hAnsi="Times Ext Roman" w:cs="Times Ext Roman"/>
        </w:rPr>
        <w:t>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白佛言：「不敢悲泣。但念後生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3"/>
      </w:r>
      <w:r>
        <w:rPr>
          <w:rFonts w:ascii="Times Ext Roman" w:hAnsi="Times Ext Roman" w:cs="Times Ext Roman"/>
        </w:rPr>
        <w:t>民不覩聖興，當來之人慳著財物，無有威德，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4"/>
      </w:r>
      <w:r>
        <w:rPr>
          <w:rFonts w:ascii="Times Ext Roman" w:hAnsi="Times Ext Roman" w:cs="Times Ext Roman"/>
        </w:rPr>
        <w:t>不聞此奇寶之名，何況見乎！今蒙如來，有奇特之變出現於世，是故悲泣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當來之世，國王、人民實不覩此變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即與國王說法，使發歡喜之心。王聞法已，即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而去。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雞頭梵志與毘沙門天王具辦諸供養，禮請世尊及諸比丘前來應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毘沙門天王即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日語雞頭梵志曰：「汝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右手。」是時，雞頭即舒右手。毘沙門天王即授與金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ascii="Times Ext Roman" w:hAnsi="Times Ext Roman" w:cs="Times Ext Roman"/>
        </w:rPr>
        <w:t>，又告之曰：「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8"/>
      </w:r>
      <w:r>
        <w:rPr>
          <w:rFonts w:ascii="Times Ext Roman" w:hAnsi="Times Ext Roman" w:cs="Times Ext Roman"/>
        </w:rPr>
        <w:t>以此金鋌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地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志即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于地上，乃成百千兩金。毘沙門天王報曰：「汝持此金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6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入城中買種種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飲食，持來此間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志受天王教，即持此金入城買種種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飲食，持來厨所。是時，毘沙門天王沐浴梵志，與著種種衣裳，手執香火，教白：「時到，今正是時，願尊屈顧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志即受其教，手執香爐而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：「時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，唯願屈顧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知時至，著衣持鉢，將諸比丘眾往至講堂所，各次第坐，及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3"/>
      </w:r>
      <w:r>
        <w:rPr>
          <w:rFonts w:ascii="Times Ext Roman" w:hAnsi="Times Ext Roman" w:cs="Times Ext Roman"/>
        </w:rPr>
        <w:t>眾亦次第坐。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9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雞頭梵志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奉佛旨意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，招請具六神通的漏盡阿羅漢，來講堂受供，此大會是漏盡阿羅漢之宴會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雞頭梵志見飲食極多，然眾僧復少，前白世尊言：「今日食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4"/>
      </w:r>
      <w:r>
        <w:rPr>
          <w:rFonts w:ascii="Times Ext Roman" w:hAnsi="Times Ext Roman" w:cs="Times Ext Roman"/>
        </w:rPr>
        <w:t>極為豐多，然比丘僧少，不審云何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，梵志！手執香爐，上高臺上，向東、南、西、北，並作是說：『諸釋迦文佛弟子得六神通，漏盡阿羅漢者，盡集此講堂。』」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梵志白言：「如是，世尊！」是時，梵志從佛受教，即上樓上請諸漏盡阿羅漢。是時，東方有二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5"/>
      </w:r>
      <w:r>
        <w:rPr>
          <w:rFonts w:ascii="Times Ext Roman" w:hAnsi="Times Ext Roman" w:cs="Times Ext Roman"/>
        </w:rPr>
        <w:t>一千阿羅漢，從東方來詣此講堂；南方二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一千，西方二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一千，北方二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一千阿羅漢集此講堂。爾時，講堂上有八萬四千阿羅漢集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6"/>
      </w:r>
      <w:r>
        <w:rPr>
          <w:rFonts w:ascii="Times Ext Roman" w:hAnsi="Times Ext Roman" w:cs="Times Ext Roman"/>
        </w:rPr>
        <w:t>一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頻毘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娑羅王將諸群臣至世尊所，頭面禮足及禮比丘僧。是時，雞頭梵志見比丘僧已，歡喜踊躍，不能自勝。以飯食之具，飯佛及比丘僧，手自斟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7"/>
      </w:r>
      <w:r>
        <w:rPr>
          <w:rFonts w:ascii="Times Ext Roman" w:hAnsi="Times Ext Roman" w:cs="Times Ext Roman"/>
        </w:rPr>
        <w:t>，歡喜不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8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故有遺餘之食，是時雞頭梵志前白佛言：「今飯佛及比丘僧。故有遺餘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在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可請佛及比丘僧七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9"/>
      </w:r>
      <w:r>
        <w:rPr>
          <w:rFonts w:ascii="Times Ext Roman" w:hAnsi="Times Ext Roman" w:cs="Times Ext Roman"/>
        </w:rPr>
        <w:t>供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對曰：「如是，瞿曇！」是時，雞頭梵志即前長跪，白世尊言：「今請佛及比丘僧七日供養，自當供給衣被、飯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、床敷臥具、病瘦醫藥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0"/>
      </w:r>
      <w:r>
        <w:rPr>
          <w:rFonts w:ascii="Times Ext Roman" w:hAnsi="Times Ext Roman" w:cs="Times Ext Roman"/>
        </w:rPr>
        <w:t>時，世尊默然受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大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6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眾之中有比丘尼名舍鳩利。是時，比丘尼白世尊言：「我今心中生念：頗有釋迦文佛弟子漏盡阿羅漢不集此乎？又以天眼觀東方界，南方、西方、北方皆悉觀之，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1"/>
      </w:r>
      <w:r>
        <w:rPr>
          <w:rFonts w:ascii="Times Ext Roman" w:hAnsi="Times Ext Roman" w:cs="Times Ext Roman"/>
        </w:rPr>
        <w:t>不來者，皆悉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2"/>
      </w:r>
      <w:r>
        <w:rPr>
          <w:rFonts w:ascii="Times Ext Roman" w:hAnsi="Times Ext Roman" w:cs="Times Ext Roman"/>
        </w:rPr>
        <w:t>集。今此大會純是羅漢真人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集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如是，舍鳩利！如汝所言，此之大會純是真人，東、西、南、北無不集者。」爾時，世尊以此因緣，告諸比丘：「汝等頗見比丘尼中天眼徹覩，如此比丘尼等乎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不見也，世尊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聲聞中第一弟子天眼第一者，所謂舍鳩利比丘尼是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雞頭梵志七日之中供養聖眾衣被、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3"/>
      </w:r>
      <w:r>
        <w:rPr>
          <w:rFonts w:ascii="Times Ext Roman" w:hAnsi="Times Ext Roman" w:cs="Times Ext Roman"/>
        </w:rPr>
        <w:t>食、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敷臥具、病瘦醫藥，復以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4"/>
      </w:r>
      <w:r>
        <w:rPr>
          <w:rFonts w:ascii="Times Ext Roman" w:hAnsi="Times Ext Roman" w:cs="Times Ext Roman"/>
        </w:rPr>
        <w:t>香散如來上。是時，此華在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5"/>
      </w:r>
      <w:r>
        <w:rPr>
          <w:rFonts w:ascii="Times Ext Roman" w:hAnsi="Times Ext Roman" w:cs="Times Ext Roman"/>
        </w:rPr>
        <w:t>空中化作七寶交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6"/>
      </w:r>
      <w:r>
        <w:rPr>
          <w:rFonts w:ascii="Times Ext Roman" w:hAnsi="Times Ext Roman" w:cs="Times Ext Roman"/>
        </w:rPr>
        <w:t>臺。是時，梵志見交露臺已，歡喜踊躍，不能自勝，前白佛言：「唯願世尊聽在道次，得作沙門！」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0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雞頭梵志出家修道的證悟過程</w:t>
      </w:r>
    </w:p>
    <w:p>
      <w:pPr>
        <w:pStyle w:val="Normal"/>
        <w:ind w:firstLine="300"/>
        <w:rPr/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降伏五結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雞頭梵志即得為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7"/>
      </w:r>
      <w:r>
        <w:rPr>
          <w:rFonts w:ascii="Times Ext Roman" w:hAnsi="Times Ext Roman" w:cs="Times Ext Roman"/>
        </w:rPr>
        <w:t>，諸根寂靜，自修其志。除去睡眠，設眼見色亦不起想念；其眼根亦無惡想流馳諸念而護眼根。若耳聞聲，鼻嗅香，舌知味，身知細滑，不起細滑之想，意知法亦然。是時，便滅五結蓋，覆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8"/>
      </w:r>
      <w:r>
        <w:rPr>
          <w:rFonts w:ascii="Times Ext Roman" w:hAnsi="Times Ext Roman" w:cs="Times Ext Roman"/>
        </w:rPr>
        <w:t>人心者，令人無智慧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清淨身業、口業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亦無殺害之意，而淨其心，不殺，不念殺，不教人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9"/>
      </w:r>
      <w:r>
        <w:rPr>
          <w:rFonts w:ascii="Times Ext Roman" w:hAnsi="Times Ext Roman" w:cs="Times Ext Roman"/>
        </w:rPr>
        <w:t>，手不執刀杖；起仁慈之心向一切眾生。除去不與取，不起盜心，而淨其意；恒有施心於一切眾生，亦使不盜。已不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0"/>
      </w:r>
      <w:r>
        <w:rPr>
          <w:rFonts w:ascii="Times Ext Roman" w:hAnsi="Times Ext Roman" w:cs="Times Ext Roman"/>
        </w:rPr>
        <w:t>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1"/>
      </w:r>
      <w:r>
        <w:rPr>
          <w:rFonts w:ascii="Times Ext Roman" w:hAnsi="Times Ext Roman" w:cs="Times Ext Roman"/>
        </w:rPr>
        <w:t>，亦復教人使不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2"/>
      </w:r>
      <w:r>
        <w:rPr>
          <w:rFonts w:ascii="Times Ext Roman" w:hAnsi="Times Ext Roman" w:cs="Times Ext Roman"/>
        </w:rPr>
        <w:t>；恒修梵行，清淨無瑕穢，於梵行中而淨其心。亦不妄語，亦不教人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3"/>
      </w:r>
      <w:r>
        <w:rPr>
          <w:rFonts w:ascii="Times Ext Roman" w:hAnsi="Times Ext Roman" w:cs="Times Ext Roman"/>
        </w:rPr>
        <w:t>行妄語；恒念至誠，無有虛詐誑惑世人，於中而淨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6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其心。復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4"/>
      </w:r>
      <w:r>
        <w:rPr>
          <w:rFonts w:ascii="Times Ext Roman" w:hAnsi="Times Ext Roman" w:cs="Times Ext Roman"/>
        </w:rPr>
        <w:t>兩舌，亦不教人使兩舌，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5"/>
      </w:r>
      <w:r>
        <w:rPr>
          <w:rFonts w:ascii="Times Ext Roman" w:hAnsi="Times Ext Roman" w:cs="Times Ext Roman"/>
        </w:rPr>
        <w:t>此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6"/>
      </w:r>
      <w:r>
        <w:rPr>
          <w:rFonts w:ascii="Times Ext Roman" w:hAnsi="Times Ext Roman" w:cs="Times Ext Roman"/>
        </w:rPr>
        <w:t>語不傳至彼，設彼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7"/>
      </w:r>
      <w:r>
        <w:rPr>
          <w:rFonts w:ascii="Times Ext Roman" w:hAnsi="Times Ext Roman" w:cs="Times Ext Roman"/>
        </w:rPr>
        <w:t>語不傳至此，於中而淨其意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飲食知足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於食知足，不著氣味，不著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8"/>
      </w:r>
      <w:r>
        <w:rPr>
          <w:rFonts w:ascii="Times Ext Roman" w:hAnsi="Times Ext Roman" w:cs="Times Ext Roman"/>
        </w:rPr>
        <w:t>色，不著肥白，但欲支其形體，使全其命。欲除故痛，使新者不生，得修行道，長處無為之地。猶如有男女，以脂膏塗瘡者，但欲除愈故也。此亦如是，所以於食知足者，欲使故痛除愈，新者不生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不失去三十七道品之行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復是時，達曉行道，不失時節，不失三十七道品之行。或坐、或行除去睡眠之蓋；或初夜時或坐，或行除去睡眠之蓋；或中夜時右脇著地，脚脚相累，繫意在明。彼復以後夜時，或坐、或經行而淨其意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成就四禪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飲食知足，經行不失時節，除去欲不淨想，無諸惡行，而遊初禪；有覺、有觀、息念、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9"/>
      </w:r>
      <w:r>
        <w:rPr>
          <w:rFonts w:ascii="Times Ext Roman" w:hAnsi="Times Ext Roman" w:cs="Times Ext Roman"/>
        </w:rPr>
        <w:t>歡樂，而遊二禪；無有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0"/>
      </w:r>
      <w:r>
        <w:rPr>
          <w:rFonts w:ascii="Times Ext Roman" w:hAnsi="Times Ext Roman" w:cs="Times Ext Roman"/>
        </w:rPr>
        <w:t>，護念清淨，自知身有樂，諸賢所求護念清淨者，而遊三禪；彼苦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已滅，無有愁憂，無苦無樂，護念清淨，遊於四禪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成就三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1"/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A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宿命明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以三昧心，清淨無瑕穢，亦得無所畏。復得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2"/>
      </w:r>
      <w:r>
        <w:rPr>
          <w:rFonts w:ascii="Times Ext Roman" w:hAnsi="Times Ext Roman" w:cs="Times Ext Roman"/>
        </w:rPr>
        <w:t>，自憶無數世事。彼便憶過去之事，若一生、二生、三生、四生、五生、十生、二十生、三十生、四十生、五十生、百生、千生、萬生、數千萬生、成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3"/>
      </w:r>
      <w:r>
        <w:rPr>
          <w:rFonts w:ascii="Times Ext Roman" w:hAnsi="Times Ext Roman" w:cs="Times Ext Roman"/>
        </w:rPr>
        <w:t>、敗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4"/>
      </w:r>
      <w:r>
        <w:rPr>
          <w:rFonts w:ascii="Times Ext Roman" w:hAnsi="Times Ext Roman" w:cs="Times Ext Roman"/>
        </w:rPr>
        <w:t>、成敗之劫，我曾生彼處，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5"/>
      </w:r>
      <w:r>
        <w:rPr>
          <w:rFonts w:ascii="Times Ext Roman" w:hAnsi="Times Ext Roman" w:cs="Times Ext Roman"/>
        </w:rPr>
        <w:t>某、字某，食如此之食，受如是苦樂，壽命長短，彼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6"/>
      </w:r>
      <w:r>
        <w:rPr>
          <w:rFonts w:ascii="Times Ext Roman" w:hAnsi="Times Ext Roman" w:cs="Times Ext Roman"/>
        </w:rPr>
        <w:t>此生，死此生彼，因緣本末，皆悉知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7"/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B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天眼明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復以三昧心清淨無瑕穢，得無所畏，觀眾生類生者、死者。彼復以天眼觀眾生類，生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8"/>
      </w:r>
      <w:r>
        <w:rPr>
          <w:rFonts w:ascii="Times Ext Roman" w:hAnsi="Times Ext Roman" w:cs="Times Ext Roman"/>
        </w:rPr>
        <w:t>、死者、善趣、惡趣、善色、惡色，若好、若醜，隨行所種，皆悉知之。或有眾生類身、口、意行惡，誹謗賢聖，造邪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7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業本，身壞命終，生地獄中。或復有眾生身、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9"/>
      </w:r>
      <w:r>
        <w:rPr>
          <w:rFonts w:ascii="Times Ext Roman" w:hAnsi="Times Ext Roman" w:cs="Times Ext Roman"/>
        </w:rPr>
        <w:t>行善，不誹謗賢聖，身壞命終，生善處天上。復以清淨天眼觀眾生類若好、若醜、善趣、惡趣，善色、惡色，皆悉知之，得無所畏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0"/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C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漏盡明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施心盡漏，後觀此苦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1"/>
      </w:r>
      <w:r>
        <w:rPr>
          <w:rFonts w:ascii="Times Ext Roman" w:hAnsi="Times Ext Roman" w:cs="Times Ext Roman"/>
        </w:rPr>
        <w:t>實知之。此是苦，此是苦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2"/>
      </w:r>
      <w:r>
        <w:rPr>
          <w:rFonts w:ascii="Times Ext Roman" w:hAnsi="Times Ext Roman" w:cs="Times Ext Roman"/>
        </w:rPr>
        <w:t>、苦盡、苦出要，如實知之。</w:t>
      </w:r>
    </w:p>
    <w:p>
      <w:pPr>
        <w:pStyle w:val="Normal"/>
        <w:ind w:firstLine="200"/>
        <w:rPr/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）雞頭梵志成就阿羅漢果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彼作是觀已，欲漏心、有漏心、無明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3"/>
      </w:r>
      <w:r>
        <w:rPr>
          <w:rFonts w:ascii="Times Ext Roman" w:hAnsi="Times Ext Roman" w:cs="Times Ext Roman"/>
        </w:rPr>
        <w:t>心得解脫。已得解脫，便得解脫智：生死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4"/>
      </w:r>
      <w:r>
        <w:rPr>
          <w:rFonts w:ascii="Times Ext Roman" w:hAnsi="Times Ext Roman" w:cs="Times Ext Roman"/>
        </w:rPr>
        <w:t>盡，梵行已立，所作已辦，更不復受胎，如實知之。是時，雞頭梵志便成阿羅漢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雞頭聞佛所說。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六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left="60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世間有應喪之物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欲使不喪，應盡之物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欲使不盡，應老之法欲使不老，應病之法欲使不病，應死之法欲使不死等五事最不可得；當求方便，修行信、精進、念、定、慧等五根，轉有漏成無漏。參閱增支部</w:t>
      </w:r>
      <w:r>
        <w:rPr>
          <w:rFonts w:cs="Times Ext Roman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A. 5. 48.Thāna</w:t>
      </w:r>
      <w:r>
        <w:rPr>
          <w:rFonts w:ascii="Times Ext Roman" w:hAnsi="Times Ext Roman" w:cs="Times Ext Roman"/>
        </w:rPr>
        <w:t>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：佛在舍衛國祇樹給孤獨園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一）世間五事最不可得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世間五事最不可得。云何為五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應喪之物欲使不喪者，此不可得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滅盡之法欲使不盡者，此不可得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夫老之法欲使不老者，此不可得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5"/>
      </w:r>
      <w:r>
        <w:rPr>
          <w:rFonts w:ascii="Times Ext Roman" w:hAnsi="Times Ext Roman" w:cs="Times Ext Roman"/>
        </w:rPr>
        <w:t>病之法欲使不病者，此不可得也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夫死之法欲使不死者，此不可得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謂，比丘！有此五事最不可得。若如來出世，若如來不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6"/>
      </w:r>
      <w:r>
        <w:rPr>
          <w:rFonts w:ascii="Times Ext Roman" w:hAnsi="Times Ext Roman" w:cs="Times Ext Roman"/>
        </w:rPr>
        <w:t>，此法界恒住如故，而不朽敗。有喪滅之聲，生、老、病、死，若生、若逝，皆歸於本，是謂，比丘！此五難得之物。</w:t>
      </w:r>
    </w:p>
    <w:p>
      <w:pPr>
        <w:pStyle w:val="Normal"/>
        <w:autoSpaceDE w:val="false"/>
        <w:rPr>
          <w:rFonts w:ascii="Times Ext Roman" w:hAnsi="Times Ext Roman" w:eastAsia="標楷體" w:cs="標楷體"/>
          <w:lang w:val="zh-TW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二）勤修五根，漸次成就四果阿羅漢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當求方便，修行五根。云何為五？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所謂信根、精進根、念根、定根、慧根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行此五根已，便成須陀洹；家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7"/>
      </w:r>
      <w:r>
        <w:rPr>
          <w:rFonts w:ascii="Times Ext Roman" w:hAnsi="Times Ext Roman" w:cs="Times Ext Roman"/>
        </w:rPr>
        <w:t>、一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8"/>
      </w:r>
      <w:r>
        <w:rPr>
          <w:rFonts w:ascii="Times Ext Roman" w:hAnsi="Times Ext Roman" w:cs="Times Ext Roman"/>
        </w:rPr>
        <w:t>，轉進成斯陀含；轉進滅五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9"/>
      </w:r>
      <w:r>
        <w:rPr>
          <w:rFonts w:ascii="Times Ext Roman" w:hAnsi="Times Ext Roman" w:cs="Times Ext Roman"/>
        </w:rPr>
        <w:t>使，成阿那含，於彼般涅槃不來此世；轉進有漏盡，成無漏心解脫、智慧解脫，自身作證而自遊化，更不復受胎，如實知之。當求方便，除前五事，修後五根。如是，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7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比丘聞佛所說。歡喜奉行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3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有諛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0"/>
      </w:r>
      <w:r>
        <w:rPr>
          <w:rFonts w:ascii="Times Ext Roman" w:hAnsi="Times Ext Roman" w:cs="Times Ext Roman"/>
        </w:rPr>
        <w:t>、姦邪、惡口、嫉</w:t>
      </w:r>
      <w:r>
        <w:rPr>
          <w:rFonts w:ascii="Times Ext Roman" w:hAnsi="Times Ext Roman" w:cs="標楷體"/>
          <w:lang w:val="zh-TW"/>
        </w:rPr>
        <w:t>妒</w:t>
      </w:r>
      <w:r>
        <w:rPr>
          <w:rFonts w:ascii="Times Ext Roman" w:hAnsi="Times Ext Roman" w:cs="Times Ext Roman"/>
        </w:rPr>
        <w:t>、無反復等五種人不可療治；當學正意，所行如法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一）五種人不可療治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今有五人不可療治。云何為五？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者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1"/>
      </w:r>
      <w:r>
        <w:rPr>
          <w:rFonts w:ascii="Times Ext Roman" w:hAnsi="Times Ext Roman" w:cs="Times Ext Roman"/>
        </w:rPr>
        <w:t>諂之人不可療治；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者姦邪之人不可療治；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者惡口之人不可療治；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者嫉妬之人不可療治；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者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2"/>
      </w:r>
      <w:r>
        <w:rPr>
          <w:rFonts w:ascii="Times Ext Roman" w:hAnsi="Times Ext Roman" w:cs="Times Ext Roman"/>
        </w:rPr>
        <w:t>反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3"/>
      </w:r>
      <w:r>
        <w:rPr>
          <w:rFonts w:ascii="Times Ext Roman" w:hAnsi="Times Ext Roman" w:cs="Times Ext Roman"/>
        </w:rPr>
        <w:t>之人不可療治。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五人不可療治。」</w:t>
      </w:r>
    </w:p>
    <w:p>
      <w:pPr>
        <w:pStyle w:val="Normal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姦邪惡口人　，　嫉妬無反復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此人不可療　，　智者之所棄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240" w:leader="none"/>
        </w:tabs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（二）常時除五惡法</w:t>
      </w:r>
    </w:p>
    <w:p>
      <w:pPr>
        <w:pStyle w:val="Normal"/>
        <w:ind w:left="240"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故，諸比丘！常當學正意，除去嫉妬；修行威儀，所說如法；當知反復，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4"/>
      </w:r>
      <w:r>
        <w:rPr>
          <w:rFonts w:ascii="Times Ext Roman" w:hAnsi="Times Ext Roman" w:cs="Times Ext Roman"/>
        </w:rPr>
        <w:t>其恩養，小恩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5"/>
      </w:r>
      <w:r>
        <w:rPr>
          <w:rFonts w:ascii="Times Ext Roman" w:hAnsi="Times Ext Roman" w:cs="Times Ext Roman"/>
        </w:rPr>
        <w:t>不忘，何況大者！勿懷慳貪，又不自譽，復不毀他人。如是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爾時，諸比丘聞佛所說，歡喜奉行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8"/>
          <w:szCs w:val="28"/>
        </w:rPr>
        <w:t>第八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46"/>
      </w:r>
      <w:r>
        <w:rPr>
          <w:rFonts w:ascii="Times Ext Roman" w:hAnsi="Times Ext Roman" w:cs="Times Ext Roman"/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釋提桓因與阿須倫共鬥，諸天得勝，阿須倫被縛，若阿須倫王心念諸天法正，則身無繫縛，若念諸天法非，則身被五繫；比丘若興結使，則在魔境界，為魔所縛，不得脫諸苦惱；當求方便，無有結使，越出魔界。相應部</w:t>
      </w:r>
      <w:r>
        <w:rPr>
          <w:rFonts w:cs="Times Ext Roman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 xml:space="preserve">S. 11. 1. 4. </w:t>
      </w:r>
      <w:r>
        <w:rPr>
          <w:rFonts w:eastAsia="Roman Unicode" w:cs="Roman Unicode" w:ascii="Times Ext Roman" w:hAnsi="Times Ext Roman"/>
        </w:rPr>
        <w:t>Vepacitti</w:t>
      </w:r>
      <w:r>
        <w:rPr>
          <w:rFonts w:cs="Roman Unicode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吠波質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四十第一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九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一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卷十第二六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六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二第三十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三八六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相應部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. 35. 207.Yavakalāpi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麥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：佛在舍衛國祇樹給孤獨園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6240" w:leader="none"/>
        </w:tabs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釋提桓因與阿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修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共鬥，諸天得勝，阿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修羅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被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捉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昔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7"/>
      </w:r>
      <w:r>
        <w:rPr>
          <w:rFonts w:ascii="Times Ext Roman" w:hAnsi="Times Ext Roman" w:cs="Times Ext Roman"/>
        </w:rPr>
        <w:t>，釋提桓因告三十三天曰：『若諸賢與阿須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8"/>
      </w:r>
      <w:r>
        <w:rPr>
          <w:rFonts w:ascii="Times Ext Roman" w:hAnsi="Times Ext Roman" w:cs="Times Ext Roman"/>
        </w:rPr>
        <w:t>共鬪時，設阿須倫不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9"/>
      </w:r>
      <w:r>
        <w:rPr>
          <w:rFonts w:ascii="Times Ext Roman" w:hAnsi="Times Ext Roman" w:cs="Times Ext Roman"/>
        </w:rPr>
        <w:t>，諸天得勝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0"/>
      </w:r>
      <w:r>
        <w:rPr>
          <w:rFonts w:ascii="Times Ext Roman" w:hAnsi="Times Ext Roman" w:cs="Times Ext Roman"/>
        </w:rPr>
        <w:t>，汝等捉毘摩質多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1"/>
      </w:r>
      <w:r>
        <w:rPr>
          <w:rFonts w:ascii="Times Ext Roman" w:hAnsi="Times Ext Roman" w:cs="Times Ext Roman"/>
        </w:rPr>
        <w:t>阿須倫，將來至此，身為五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2"/>
      </w:r>
      <w:r>
        <w:rPr>
          <w:rFonts w:ascii="Times Ext Roman" w:hAnsi="Times Ext Roman" w:cs="Times Ext Roman"/>
        </w:rPr>
        <w:t>。』是時，毘摩質多羅阿須倫，復告諸阿須倫曰：『卿等！今日與諸天共鬪，設得勝者，便捉釋提桓因，縛送此間。』比丘當知：爾時，二家共鬪，諸天得勝，阿須倫不如。是時，三十三天躬捉毘摩質多羅阿須倫王，束縛其身，將詣釋提桓因所，著中門外，自觀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3"/>
      </w:r>
      <w:r>
        <w:rPr>
          <w:rFonts w:ascii="Times Ext Roman" w:hAnsi="Times Ext Roman" w:cs="Times Ext Roman"/>
        </w:rPr>
        <w:t>五繫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阿須倫王心如存正念，身就無縛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是時，毘摩質多羅阿須倫王便作是念：此諸天法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4"/>
      </w:r>
      <w:r>
        <w:rPr>
          <w:rFonts w:ascii="Times Ext Roman" w:hAnsi="Times Ext Roman" w:cs="Times Ext Roman"/>
        </w:rPr>
        <w:t>，阿須倫所行非法。我今不樂阿須倫，便當即住此諸天宮。是時，以生此念言：『諸天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7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整，阿須倫非法，我欲住此間。』作此念已，是時，毘摩質多羅阿須倫王便自覺知身無縛繫，五欲而自娛樂。</w:t>
      </w:r>
    </w:p>
    <w:p>
      <w:pPr>
        <w:pStyle w:val="Normal"/>
        <w:ind w:firstLine="400"/>
        <w:rPr/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阿須倫王心如存惡念，身就被縛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設毘摩質多羅阿須倫王生此念已，言：『諸天非法，阿須倫法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整，我不用此三十三天，還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5"/>
      </w:r>
      <w:r>
        <w:rPr>
          <w:rFonts w:ascii="Times Ext Roman" w:hAnsi="Times Ext Roman" w:cs="Times Ext Roman"/>
        </w:rPr>
        <w:t>詣阿須倫宮。』是時，阿須倫王身被五繫，五欲娛樂自然消滅。</w:t>
      </w:r>
    </w:p>
    <w:p>
      <w:pPr>
        <w:pStyle w:val="Normal"/>
        <w:tabs>
          <w:tab w:val="clear" w:pos="480"/>
          <w:tab w:val="left" w:pos="7800" w:leader="none"/>
        </w:tabs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二）世尊譬喻心中的結使，如魔的境界；心無結使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便能脫離生、老、病、死、愁、憂、苦、惱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比丘當知：纏縛之急，莫過此事，魔之所縛，復甚於斯，設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6"/>
      </w:r>
      <w:r>
        <w:rPr>
          <w:rFonts w:ascii="Times Ext Roman" w:hAnsi="Times Ext Roman" w:cs="Times Ext Roman"/>
        </w:rPr>
        <w:t>結使魔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被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7"/>
      </w:r>
      <w:r>
        <w:rPr>
          <w:rFonts w:ascii="Times Ext Roman" w:hAnsi="Times Ext Roman" w:cs="Times Ext Roman"/>
        </w:rPr>
        <w:t>，動魔被縛，不動魔不被縛。是故，諸比丘！當求方便，使心不被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8"/>
      </w:r>
      <w:r>
        <w:rPr>
          <w:rFonts w:ascii="Times Ext Roman" w:hAnsi="Times Ext Roman" w:cs="Times Ext Roman"/>
        </w:rPr>
        <w:t>，樂閑靜之處。所以然者，此諸結使是魔境界。若有比丘在魔境界者，終不脫生、老、病、死、不脫愁、憂、苦、惱。我今說此苦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9"/>
      </w:r>
      <w:r>
        <w:rPr>
          <w:rFonts w:ascii="Times Ext Roman" w:hAnsi="Times Ext Roman" w:cs="Times Ext Roman"/>
        </w:rPr>
        <w:t>，若復比丘心不移動，不著結使，便脫生、老、病、死、愁、憂、苦、惱，我今說此苦際。是故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0"/>
      </w:r>
      <w:r>
        <w:rPr>
          <w:rFonts w:ascii="Times Ext Roman" w:hAnsi="Times Ext Roman" w:cs="Times Ext Roman"/>
        </w:rPr>
        <w:t>比丘！當作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1"/>
      </w:r>
      <w:r>
        <w:rPr>
          <w:rFonts w:ascii="Times Ext Roman" w:hAnsi="Times Ext Roman" w:cs="Times Ext Roman"/>
        </w:rPr>
        <w:t>學，無有結使，越出魔界。如是，比丘！當作是學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通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分</w:t>
      </w:r>
    </w:p>
    <w:p>
      <w:pPr>
        <w:pStyle w:val="Normal"/>
        <w:ind w:left="9000" w:hanging="86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五盛陰以無欲、無作為</w:t>
      </w:r>
      <w:r>
        <w:rPr>
          <w:rFonts w:ascii="Times Ext Roman" w:hAnsi="Times Ext Roman" w:cs="Times Ext Roman"/>
          <w:b/>
          <w:u w:val="single"/>
        </w:rPr>
        <w:t>磨滅</w:t>
      </w:r>
      <w:r>
        <w:rPr>
          <w:rStyle w:val="FootnoteCharacters"/>
          <w:rStyle w:val="FootnoteAnchor"/>
          <w:rFonts w:ascii="Times Ext Roman" w:hAnsi="Times Ext Roman" w:cs="Times Ext Roman"/>
          <w:b/>
          <w:u w:val="single"/>
        </w:rPr>
        <w:footnoteReference w:id="362"/>
      </w:r>
      <w:r>
        <w:rPr>
          <w:rFonts w:ascii="Times Ext Roman" w:hAnsi="Times Ext Roman" w:cs="Times Ext Roman"/>
          <w:b/>
          <w:u w:val="single"/>
        </w:rPr>
        <w:t>法</w:t>
      </w:r>
      <w:r>
        <w:rPr>
          <w:rFonts w:ascii="Times Ext Roman" w:hAnsi="Times Ext Roman" w:cs="Times Ext Roman"/>
        </w:rPr>
        <w:t>，以滅盡者，名為滅盡；當知五盛陰滅盡，更不復生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阿難至世尊所，頭面禮足，在一面立。是時，阿難白世尊言：「夫言盡者，名何等法言盡乎？」</w:t>
      </w:r>
    </w:p>
    <w:p>
      <w:pPr>
        <w:pStyle w:val="Normal"/>
        <w:tabs>
          <w:tab w:val="clear" w:pos="480"/>
          <w:tab w:val="left" w:pos="8160" w:leader="none"/>
        </w:tabs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阿難！色者，無為因緣而有此名；無欲、無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3"/>
      </w:r>
      <w:r>
        <w:rPr>
          <w:rFonts w:ascii="Times Ext Roman" w:hAnsi="Times Ext Roman" w:cs="Times Ext Roman"/>
        </w:rPr>
        <w:t>，名滅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4"/>
      </w:r>
      <w:r>
        <w:rPr>
          <w:rFonts w:ascii="Times Ext Roman" w:hAnsi="Times Ext Roman" w:cs="Times Ext Roman"/>
        </w:rPr>
        <w:t>法，彼盡者，名曰滅盡。痛、想、行、識，無為、無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5"/>
      </w:r>
      <w:r>
        <w:rPr>
          <w:rFonts w:ascii="Times Ext Roman" w:hAnsi="Times Ext Roman" w:cs="Times Ext Roman"/>
        </w:rPr>
        <w:t>，皆是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6"/>
      </w:r>
      <w:r>
        <w:rPr>
          <w:rFonts w:ascii="Times Ext Roman" w:hAnsi="Times Ext Roman" w:cs="Times Ext Roman"/>
        </w:rPr>
        <w:t>滅之法，無欲、無污，彼滅盡者，故名滅盡。阿難當知：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7"/>
      </w:r>
      <w:r>
        <w:rPr>
          <w:rFonts w:ascii="Times Ext Roman" w:hAnsi="Times Ext Roman" w:cs="Times Ext Roman"/>
        </w:rPr>
        <w:t>盛陰無欲、無作，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磨滅法；彼滅盡者，名為滅盡。此五盛陰永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8"/>
      </w:r>
      <w:r>
        <w:rPr>
          <w:rFonts w:ascii="Times Ext Roman" w:hAnsi="Times Ext Roman" w:cs="Times Ext Roman"/>
        </w:rPr>
        <w:t>滅盡，更不復生，故名滅盡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尊者阿難聞佛所說，歡喜奉行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2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8"/>
          <w:szCs w:val="28"/>
        </w:rPr>
        <w:t>第十經（</w:t>
      </w:r>
      <w:r>
        <w:rPr>
          <w:rFonts w:cs="Times Ext Roman" w:ascii="Times Ext Roman" w:hAnsi="Times Ext Roman"/>
          <w:sz w:val="28"/>
          <w:szCs w:val="28"/>
        </w:rPr>
        <w:t>EĀ3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  <w:bdr w:val="single" w:sz="4" w:space="0" w:color="000000"/>
        </w:rPr>
        <w:t>解題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生漏梵志說由於人民慳貪，結縛習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9"/>
      </w:r>
      <w:r>
        <w:rPr>
          <w:rFonts w:ascii="Times Ext Roman" w:hAnsi="Times Ext Roman" w:cs="Times Ext Roman"/>
        </w:rPr>
        <w:t>，愛欲之所致，使風雨不時，所種不長，國土毀壞，民不熾盛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一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序分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360"/>
        <w:rPr/>
      </w:pPr>
      <w:r>
        <w:rPr>
          <w:rFonts w:ascii="Times Ext Roman" w:hAnsi="Times Ext Roman" w:cs="Times Ext Roman"/>
        </w:rPr>
        <w:t>一時，佛在舍衛國祇樹給孤獨園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8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生漏梵志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至世尊所詢問：有何因緣使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人類有盡、滅、有減少？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生漏梵志往至世尊所，頭面禮足，在一面坐。是時，生漏梵志白世尊言：「云何，瞿曇！有何因緣，有何宿行，使此人民之類有盡、有滅、有減少者？本為城廓，今日已壞；本有人民，今日丘荒。」</w:t>
      </w:r>
    </w:p>
    <w:p>
      <w:pPr>
        <w:pStyle w:val="Normal"/>
        <w:tabs>
          <w:tab w:val="clear" w:pos="480"/>
          <w:tab w:val="left" w:pos="360" w:leader="none"/>
        </w:tabs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由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人民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所行非法故，使本有城廓今日磨滅等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梵志！欲知由此人民所行非法故，使本有城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0"/>
      </w:r>
      <w:r>
        <w:rPr>
          <w:rFonts w:ascii="Times Ext Roman" w:hAnsi="Times Ext Roman" w:cs="Times Ext Roman"/>
        </w:rPr>
        <w:t>，今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磨滅，本有人民，今日丘荒，皆由生民慳貪，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1"/>
      </w:r>
      <w:r>
        <w:rPr>
          <w:rFonts w:ascii="Times Ext Roman" w:hAnsi="Times Ext Roman" w:cs="Times Ext Roman"/>
        </w:rPr>
        <w:t>縛習行，愛欲之所致故，使風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2"/>
      </w:r>
      <w:r>
        <w:rPr>
          <w:rFonts w:ascii="Times Ext Roman" w:hAnsi="Times Ext Roman" w:cs="Times Ext Roman"/>
        </w:rPr>
        <w:t>不時，雨以不時，所種根栽，不得長大，其中人民死者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3"/>
      </w:r>
      <w:r>
        <w:rPr>
          <w:rFonts w:ascii="Times Ext Roman" w:hAnsi="Times Ext Roman" w:cs="Times Ext Roman"/>
        </w:rPr>
        <w:t>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4"/>
      </w:r>
      <w:r>
        <w:rPr>
          <w:rFonts w:ascii="Times Ext Roman" w:hAnsi="Times Ext Roman" w:cs="Times Ext Roman"/>
        </w:rPr>
        <w:t>。梵志當知：由此因緣，使國毀壞，民不熾盛。」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人民所行非法，便有雷電、雹雨之難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復次，梵志！人民之類所行非法，便有雷電霹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5"/>
      </w:r>
      <w:r>
        <w:rPr>
          <w:rFonts w:ascii="Times Ext Roman" w:hAnsi="Times Ext Roman" w:cs="Times Ext Roman"/>
        </w:rPr>
        <w:t>自然之應，天降雹雨，壞敗生苗，爾時人民死者難計。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人民所行非法，各各共相諍競，自喪其命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梵志！人民之類所行非法，共相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6"/>
      </w:r>
      <w:r>
        <w:rPr>
          <w:rFonts w:ascii="Times Ext Roman" w:hAnsi="Times Ext Roman" w:cs="Times Ext Roman"/>
        </w:rPr>
        <w:t>競，或以手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7"/>
      </w:r>
      <w:r>
        <w:rPr>
          <w:rFonts w:ascii="Times Ext Roman" w:hAnsi="Times Ext Roman" w:cs="Times Ext Roman"/>
        </w:rPr>
        <w:t>相加，瓦石相擲，各各自喪其命。</w:t>
      </w:r>
    </w:p>
    <w:p>
      <w:pPr>
        <w:pStyle w:val="Normal"/>
        <w:ind w:firstLine="4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人民共諍競已，國主更興兵眾共相攻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！梵志！彼人民之類已共諍競，不安其所，國主不寧，各興兵眾共相攻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8"/>
      </w:r>
      <w:r>
        <w:rPr>
          <w:rFonts w:ascii="Times Ext Roman" w:hAnsi="Times Ext Roman" w:cs="Times Ext Roman"/>
        </w:rPr>
        <w:t>，至大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9"/>
      </w:r>
      <w:r>
        <w:rPr>
          <w:rFonts w:ascii="Times Ext Roman" w:hAnsi="Times Ext Roman" w:cs="Times Ext Roman"/>
        </w:rPr>
        <w:t>死者難計。或有被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0"/>
      </w:r>
      <w:r>
        <w:rPr>
          <w:rFonts w:ascii="Times Ext Roman" w:hAnsi="Times Ext Roman" w:cs="Times Ext Roman"/>
        </w:rPr>
        <w:t>者，或有矟箭死者。如是，梵志！由此因緣，使民減少不復熾盛。</w:t>
      </w:r>
    </w:p>
    <w:p>
      <w:pPr>
        <w:pStyle w:val="Normal"/>
        <w:ind w:firstLine="3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、人民所行非法故，使神祇不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！梵志！人民之類所行非法故，使神祇不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1"/>
      </w:r>
      <w:r>
        <w:rPr>
          <w:rFonts w:ascii="Times Ext Roman" w:hAnsi="Times Ext Roman" w:cs="Times Ext Roman"/>
        </w:rPr>
        <w:t>而得其便，或遭困厄，疾病著床，除降者少，疫死者多。是謂，梵志！由此因緣，使民減少不復熾盛。」</w:t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生漏梵志讚同世尊所說的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生漏梵志白世尊言：「瞿曇！所說甚為快哉！說此人本減少之義。實如來教，本有城廓，今日磨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滅；本有人民，今日丘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2"/>
      </w:r>
      <w:r>
        <w:rPr>
          <w:rFonts w:ascii="Times Ext Roman" w:hAnsi="Times Ext Roman" w:cs="Times Ext Roman"/>
        </w:rPr>
        <w:t>。所以然者，以有非法，便生慳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3"/>
      </w:r>
      <w:r>
        <w:rPr>
          <w:rFonts w:ascii="Times Ext Roman" w:hAnsi="Times Ext Roman" w:cs="Times Ext Roman"/>
        </w:rPr>
        <w:t>；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4"/>
      </w:r>
      <w:r>
        <w:rPr>
          <w:rFonts w:ascii="Times Ext Roman" w:hAnsi="Times Ext Roman" w:cs="Times Ext Roman"/>
        </w:rPr>
        <w:t>慳疾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便生邪業；以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5"/>
      </w:r>
      <w:r>
        <w:rPr>
          <w:rFonts w:ascii="Times Ext Roman" w:hAnsi="Times Ext Roman" w:cs="Times Ext Roman"/>
        </w:rPr>
        <w:t>邪業，故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6"/>
      </w:r>
      <w:r>
        <w:rPr>
          <w:rFonts w:ascii="Times Ext Roman" w:hAnsi="Times Ext Roman" w:cs="Times Ext Roman"/>
        </w:rPr>
        <w:t>天雨不時，五穀不熟，人民不熾，故使非法流行，天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7"/>
      </w:r>
      <w:r>
        <w:rPr>
          <w:rFonts w:ascii="Times Ext Roman" w:hAnsi="Times Ext Roman" w:cs="Times Ext Roman"/>
        </w:rPr>
        <w:t>災變，壞敗生苗。彼以行非法，著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8"/>
      </w:r>
      <w:r>
        <w:rPr>
          <w:rFonts w:ascii="Times Ext Roman" w:hAnsi="Times Ext Roman" w:cs="Times Ext Roman"/>
        </w:rPr>
        <w:t>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疾，是時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98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9"/>
      </w:r>
      <w:r>
        <w:rPr>
          <w:rFonts w:ascii="Times Ext Roman" w:hAnsi="Times Ext Roman" w:cs="Times Ext Roman"/>
        </w:rPr>
        <w:t>不寧，各興兵眾，共相攻伐，死者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0"/>
      </w:r>
      <w:r>
        <w:rPr>
          <w:rFonts w:ascii="Times Ext Roman" w:hAnsi="Times Ext Roman" w:cs="Times Ext Roman"/>
        </w:rPr>
        <w:t>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1"/>
      </w:r>
      <w:r>
        <w:rPr>
          <w:rFonts w:ascii="Times Ext Roman" w:hAnsi="Times Ext Roman" w:cs="Times Ext Roman"/>
        </w:rPr>
        <w:t>，故使國土流荒，人民迸散。今日世尊所說甚善！快哉。由非法故致此災患。正使為他所捉，便斷其命，由非法故便生盜心；以生盜心，後為王殺；以生邪業，非人得其便，由此因緣，便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2"/>
      </w:r>
      <w:r>
        <w:rPr>
          <w:rFonts w:ascii="Times Ext Roman" w:hAnsi="Times Ext Roman" w:cs="Times Ext Roman"/>
        </w:rPr>
        <w:t>命終，人民減少，故使無有城廓之所居處。」</w:t>
      </w:r>
    </w:p>
    <w:p>
      <w:pPr>
        <w:pStyle w:val="Normal"/>
        <w:autoSpaceDE w:val="false"/>
        <w:ind w:firstLine="100"/>
        <w:rPr/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標楷體" w:eastAsia="標楷體"/>
          <w:sz w:val="20"/>
          <w:szCs w:val="20"/>
          <w:bdr w:val="single" w:sz="4" w:space="0" w:color="000000"/>
          <w:lang w:val="zh-TW"/>
        </w:rPr>
        <w:t>生漏梵志聽佛說法後，自歸依佛、法、僧，成為優婆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瞿曇！今日所出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3"/>
      </w:r>
      <w:r>
        <w:rPr>
          <w:rFonts w:ascii="Times Ext Roman" w:hAnsi="Times Ext Roman" w:cs="Times Ext Roman"/>
        </w:rPr>
        <w:t>自過多，猶如僂者得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4"/>
      </w:r>
      <w:r>
        <w:rPr>
          <w:rFonts w:ascii="Times Ext Roman" w:hAnsi="Times Ext Roman" w:cs="Times Ext Roman"/>
        </w:rPr>
        <w:t>，盲者得眼目，冥中得明，無目者為作眼目。今沙門瞿曇無數方便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5"/>
      </w:r>
      <w:r>
        <w:rPr>
          <w:rFonts w:ascii="Times Ext Roman" w:hAnsi="Times Ext Roman" w:cs="Times Ext Roman"/>
        </w:rPr>
        <w:t>說法，我今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6"/>
      </w:r>
      <w:r>
        <w:rPr>
          <w:rFonts w:ascii="Times Ext Roman" w:hAnsi="Times Ext Roman" w:cs="Times Ext Roman"/>
        </w:rPr>
        <w:t>自歸佛、法、眾，願聽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7"/>
      </w:r>
      <w:r>
        <w:rPr>
          <w:rFonts w:ascii="Times Ext Roman" w:hAnsi="Times Ext Roman" w:cs="Times Ext Roman"/>
        </w:rPr>
        <w:t>優婆塞，盡形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8"/>
      </w:r>
      <w:r>
        <w:rPr>
          <w:rFonts w:ascii="Times Ext Roman" w:hAnsi="Times Ext Roman" w:cs="Times Ext Roman"/>
        </w:rPr>
        <w:t>，不敢復殺。若沙門瞿曇見我若乘象騎馬，我由恭敬。所以然者，我為王波斯匿、頻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9"/>
      </w:r>
      <w:r>
        <w:rPr>
          <w:rFonts w:ascii="Times Ext Roman" w:hAnsi="Times Ext Roman" w:cs="Times Ext Roman"/>
        </w:rPr>
        <w:t>娑羅王、優填王、惡生王、優陀延王，受梵之福，我恐失此之德。設我偏露右肩時，唯願世尊受我禮拜！設我步行時，見瞿曇來，我當去履，唯願世尊受我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0"/>
      </w:r>
      <w:r>
        <w:rPr>
          <w:rFonts w:ascii="Times Ext Roman" w:hAnsi="Times Ext Roman" w:cs="Times Ext Roman"/>
        </w:rPr>
        <w:t>禮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1"/>
      </w:r>
      <w:r>
        <w:rPr>
          <w:rFonts w:ascii="Times Ext Roman" w:hAnsi="Times Ext Roman" w:cs="Times Ext Roman"/>
        </w:rPr>
        <w:t>頭可之。是時，生漏梵志歡喜踊躍，不能自勝，前白佛言：「我今重自歸沙門瞿曇。唯願世尊聽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2"/>
      </w:r>
      <w:r>
        <w:rPr>
          <w:rFonts w:ascii="Times Ext Roman" w:hAnsi="Times Ext Roman" w:cs="Times Ext Roman"/>
        </w:rPr>
        <w:t>優婆塞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漸與說法，使發歡喜之心，梵志聞法已，即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生漏梵志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600"/>
        <w:jc w:val="center"/>
        <w:rPr/>
      </w:pPr>
      <w:r>
        <w:rPr>
          <w:rFonts w:ascii="Times Ext Roman" w:hAnsi="Times Ext Roman" w:cs="Times Ext Roman"/>
          <w:sz w:val="40"/>
          <w:szCs w:val="40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sz w:val="40"/>
          <w:szCs w:val="40"/>
        </w:rPr>
        <w:footnoteReference w:id="403"/>
      </w:r>
      <w:r>
        <w:rPr>
          <w:rFonts w:ascii="Times Ext Roman" w:hAnsi="Times Ext Roman" w:cs="Times Ext Roman"/>
          <w:sz w:val="40"/>
          <w:szCs w:val="40"/>
        </w:rPr>
        <w:t>經卷第二十六</w:t>
      </w:r>
      <w:r>
        <w:rPr>
          <w:rStyle w:val="FootnoteCharacters"/>
          <w:rStyle w:val="FootnoteAnchor"/>
          <w:rFonts w:ascii="Times Ext Roman" w:hAnsi="Times Ext Roman" w:cs="Times Ext Roman"/>
          <w:sz w:val="40"/>
          <w:szCs w:val="40"/>
        </w:rPr>
        <w:footnoteReference w:id="40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*</w:t>
      </w:r>
      <w:r>
        <w:rPr>
          <w:rFonts w:ascii="Times Ext Roman" w:hAnsi="Times Ext Roman"/>
        </w:rPr>
        <w:t>編者</w:t>
      </w:r>
      <w:r>
        <w:rPr>
          <w:rFonts w:cs="Times Ext Roman" w:ascii="Times Ext Roman" w:hAnsi="Times Ext Roman"/>
        </w:rPr>
        <w:t>:</w:t>
      </w:r>
      <w:r>
        <w:rPr>
          <w:rFonts w:ascii="Times Ext Roman" w:hAnsi="Times Ext Roman"/>
        </w:rPr>
        <w:t>釋顯行。範圍</w:t>
      </w:r>
      <w:r>
        <w:rPr>
          <w:rFonts w:cs="Times Ext Roman" w:ascii="Times Ext Roman" w:hAnsi="Times Ext Roman"/>
        </w:rPr>
        <w:t>:</w:t>
      </w:r>
      <w:r>
        <w:rPr>
          <w:rFonts w:ascii="Times Ext Roman" w:hAnsi="Times Ext Roman"/>
        </w:rPr>
        <w:t>《增一阿含經》之〈等見品．第一經〉至〈邪聚品第十經〉（</w:t>
      </w:r>
      <w:r>
        <w:rPr>
          <w:rFonts w:eastAsia="Roman Unicode" w:cs="Roman Unicode" w:ascii="Times Ext Roman" w:hAnsi="Times Ext Roman"/>
        </w:rPr>
        <w:t>EĀ</w:t>
      </w:r>
      <w:r>
        <w:rPr>
          <w:rFonts w:eastAsia="Roman Unicode" w:cs="Roman Unicode" w:ascii="Times Ext Roman" w:hAnsi="Times Ext Roman"/>
        </w:rPr>
        <w:t>34</w:t>
      </w:r>
      <w:r>
        <w:rPr>
          <w:rFonts w:ascii="Times Ext Roman" w:hAnsi="Times Ext Roman" w:cs="Roman Unicode"/>
        </w:rPr>
        <w:t>：</w:t>
      </w:r>
      <w:r>
        <w:rPr>
          <w:rFonts w:eastAsia="Roman Unicode" w:cs="Roman Unicode" w:ascii="Times Ext Roman" w:hAnsi="Times Ext Roman"/>
        </w:rPr>
        <w:t>1</w:t>
      </w:r>
      <w:r>
        <w:rPr>
          <w:rFonts w:eastAsia="Roman Unicode" w:cs="Roman Unicode" w:ascii="Times Ext Roman" w:hAnsi="Times Ext Roman"/>
        </w:rPr>
        <w:t>-</w:t>
      </w:r>
      <w:r>
        <w:rPr>
          <w:rFonts w:eastAsia="Roman Unicode" w:cs="Roman Unicode" w:ascii="Times Ext Roman" w:hAnsi="Times Ext Roman"/>
        </w:rPr>
        <w:t>EĀ</w:t>
      </w:r>
      <w:r>
        <w:rPr>
          <w:rFonts w:eastAsia="Roman Unicode" w:cs="Roman Unicode" w:ascii="Times Ext Roman" w:hAnsi="Times Ext Roman"/>
        </w:rPr>
        <w:t>3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/>
        </w:rPr>
        <w:t>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新細明體;PMingLiU"/>
        </w:rPr>
        <w:t>，</w:t>
      </w:r>
      <w:r>
        <w:rPr>
          <w:rFonts w:cs="Times Ext Roman" w:ascii="Times Ext Roman" w:hAnsi="Times Ext Roman"/>
        </w:rPr>
        <w:t>689c10- 698b22)</w:t>
      </w:r>
      <w:r>
        <w:rPr>
          <w:rFonts w:ascii="Times Ext Roman" w:hAnsi="Times Ext Roman"/>
        </w:rPr>
        <w:t>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/>
        </w:rPr>
        <w:t>經文內容標逗及部份註脚（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/>
        </w:rPr>
        <w:t>），引自《佛光阿含藏．增一</w:t>
      </w:r>
      <w:r>
        <w:rPr>
          <w:rFonts w:ascii="Times Ext Roman" w:hAnsi="Times Ext Roman" w:cs="新細明體;PMingLiU"/>
        </w:rPr>
        <w:t>阿含經</w:t>
      </w:r>
      <w:r>
        <w:rPr>
          <w:rFonts w:ascii="Times Ext Roman" w:hAnsi="Times Ext Roman"/>
        </w:rPr>
        <w:t>（三）》，高雄，佛光山版社，</w:t>
      </w:r>
      <w:r>
        <w:rPr>
          <w:rFonts w:cs="Times Ext Roman" w:ascii="Times Ext Roman" w:hAnsi="Times Ext Roman"/>
        </w:rPr>
        <w:t>1984</w:t>
      </w:r>
      <w:r>
        <w:rPr>
          <w:rFonts w:ascii="Times Ext Roman" w:hAnsi="Times Ext Roman"/>
        </w:rPr>
        <w:t>年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/>
        </w:rPr>
        <w:t>月初版，</w:t>
      </w:r>
      <w:r>
        <w:rPr>
          <w:rFonts w:cs="Times Ext Roman" w:ascii="Times Ext Roman" w:hAnsi="Times Ext Roman"/>
        </w:rPr>
        <w:t>1993</w:t>
      </w:r>
      <w:r>
        <w:rPr>
          <w:rFonts w:ascii="Times Ext Roman" w:hAnsi="Times Ext Roman"/>
        </w:rPr>
        <w:t>年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/>
        </w:rPr>
        <w:t>月二刷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/>
        </w:rPr>
        <w:t>解經部分：引自《佛光阿含藏．增一</w:t>
      </w:r>
      <w:r>
        <w:rPr>
          <w:rFonts w:ascii="Times Ext Roman" w:hAnsi="Times Ext Roman" w:cs="新細明體;PMingLiU"/>
        </w:rPr>
        <w:t>阿含經</w:t>
      </w:r>
      <w:r>
        <w:rPr>
          <w:rFonts w:ascii="Times Ext Roman" w:hAnsi="Times Ext Roman"/>
        </w:rPr>
        <w:t>（三）》。</w:t>
      </w:r>
    </w:p>
    <w:p>
      <w:pPr>
        <w:pStyle w:val="Footnote"/>
        <w:ind w:left="200" w:hanging="20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/>
        </w:rPr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十三字＝符秦建元年三藏曇摩難提譯【宋】【元】，＝符秦三藏曇摩難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89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/>
        </w:rPr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痛畏：險惡；可怕。（</w:t>
      </w:r>
      <w:r>
        <w:rPr>
          <w:rFonts w:ascii="Times Ext Roman" w:hAnsi="Times Ext Roman" w:cs="Roman Unicode"/>
        </w:rPr>
        <w:t>《漢語大詞典（七）》</w:t>
      </w:r>
      <w:r>
        <w:rPr>
          <w:rFonts w:cs="Times Ext Roman" w:ascii="Times Ext Roman" w:hAnsi="Times Ext Roman"/>
        </w:rPr>
        <w:t>p.1310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城＝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89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「洹」，大正本作「恒」</w:t>
      </w:r>
      <w:r>
        <w:rPr>
          <w:rFonts w:ascii="Times Ext Roman" w:hAnsi="Times Ext Roman"/>
        </w:rPr>
        <w:t>（佛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陀＝沱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89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〔此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陰＋（苦空無我爾時阿那含比丘當思惟此五盛陰）十八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＝甚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tabs>
          <w:tab w:val="clear" w:pos="480"/>
          <w:tab w:val="left" w:pos="240" w:leader="none"/>
        </w:tabs>
        <w:ind w:firstLine="1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何其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怎麼那樣；為什麼那樣。（《漢語大詞典（一）》，</w:t>
      </w:r>
      <w:r>
        <w:rPr>
          <w:rFonts w:cs="Times Ext Roman" w:ascii="Times Ext Roman" w:hAnsi="Times Ext Roman"/>
        </w:rPr>
        <w:t>p.1225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tabs>
          <w:tab w:val="clear" w:pos="480"/>
          <w:tab w:val="left" w:pos="240" w:leader="none"/>
        </w:tabs>
        <w:ind w:firstLine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過分；太甚。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過失；錯誤。（《漢語大詞典（十）》，</w:t>
      </w:r>
      <w:r>
        <w:rPr>
          <w:rFonts w:cs="Times Ext Roman" w:ascii="Times Ext Roman" w:hAnsi="Times Ext Roman"/>
        </w:rPr>
        <w:t>p.954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）＋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「有」即是「</w:t>
      </w:r>
      <w:r>
        <w:rPr>
          <w:rFonts w:ascii="Times Ext Roman" w:hAnsi="Times Ext Roman" w:cs="Times Ext Roman" w:eastAsia="細明體;MingLiU"/>
        </w:rPr>
        <w:t>後有</w:t>
      </w:r>
      <w:r>
        <w:rPr>
          <w:rFonts w:ascii="Times Ext Roman" w:hAnsi="Times Ext Roman" w:cs="Times Ext Roman"/>
        </w:rPr>
        <w:t>」：未來之果報、後世之身心。即未證涅槃之有情眾生，於未來世所受之果報。「有」之一詞，含有果報存在之義。意謂阿羅漢已得</w:t>
      </w:r>
      <w:r>
        <w:rPr>
          <w:rFonts w:ascii="Times Ext Roman" w:hAnsi="Times Ext Roman" w:cs="Times Ext Roman"/>
          <w:u w:val="single"/>
        </w:rPr>
        <w:t>盡</w:t>
      </w:r>
      <w:r>
        <w:rPr>
          <w:rFonts w:ascii="Times Ext Roman" w:hAnsi="Times Ext Roman" w:cs="Times Ext Roman"/>
        </w:rPr>
        <w:t>智、無生智，以身心俱滅，故於未來不再受果報。此外，生死身之最後，亦稱後有，意同所謂之最後身，例如後有之菩薩、最後身之菩薩等，如悉達太子之身即屬之。（《佛光</w:t>
      </w:r>
      <w:r>
        <w:rPr>
          <w:rFonts w:ascii="Times Ext Roman" w:hAnsi="Times Ext Roman" w:cs="Times Ext Roman"/>
        </w:rPr>
        <w:t>大辭典</w:t>
      </w:r>
      <w:r>
        <w:rPr>
          <w:rFonts w:ascii="Times Ext Roman" w:hAnsi="Times Ext Roman" w:cs="Times Ext Roman"/>
        </w:rPr>
        <w:t>（二）》，</w:t>
      </w:r>
      <w:r>
        <w:rPr>
          <w:rFonts w:cs="Times Ext Roman" w:ascii="Times Ext Roman" w:hAnsi="Times Ext Roman"/>
        </w:rPr>
        <w:t>p. 380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0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「</w:t>
      </w:r>
      <w:r>
        <w:rPr>
          <w:rFonts w:ascii="Times Ext Roman" w:hAnsi="Times Ext Roman" w:cs="Times Ext Roman" w:eastAsia="標楷體"/>
        </w:rPr>
        <w:t>問：我生已盡乃至不受後有，一一當言是何智耶？有作是說：</w:t>
      </w:r>
      <w:r>
        <w:rPr>
          <w:rFonts w:eastAsia="標楷體" w:cs="Times Ext Roman" w:ascii="Times Ext Roman" w:hAnsi="Times Ext Roman"/>
        </w:rPr>
        <w:t>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我生已盡是盡智。</w:t>
      </w:r>
      <w:r>
        <w:rPr>
          <w:rFonts w:eastAsia="標楷體" w:cs="Times Ext Roman" w:ascii="Times Ext Roman" w:hAnsi="Times Ext Roman"/>
        </w:rPr>
        <w:t>b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梵行已立，所作已辦，不受後有是</w:t>
      </w:r>
      <w:r>
        <w:rPr>
          <w:rFonts w:ascii="Times Ext Roman" w:hAnsi="Times Ext Roman" w:cs="Times Ext Roman" w:eastAsia="標楷體"/>
          <w:b/>
        </w:rPr>
        <w:t>無生智</w:t>
      </w:r>
      <w:r>
        <w:rPr>
          <w:rFonts w:ascii="Times Ext Roman" w:hAnsi="Times Ext Roman" w:cs="Times Ext Roman"/>
          <w:b/>
        </w:rPr>
        <w:t>＊</w:t>
      </w:r>
      <w:r>
        <w:rPr>
          <w:rFonts w:ascii="Times Ext Roman" w:hAnsi="Times Ext Roman" w:cs="Times Ext Roman" w:eastAsia="標楷體"/>
        </w:rPr>
        <w:t>。或有說者：</w:t>
      </w:r>
      <w:r>
        <w:rPr>
          <w:rFonts w:eastAsia="標楷體" w:cs="Times Ext Roman" w:ascii="Times Ext Roman" w:hAnsi="Times Ext Roman"/>
        </w:rPr>
        <w:t>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我生已盡，梵行已立是盡智。</w:t>
      </w:r>
      <w:r>
        <w:rPr>
          <w:rFonts w:eastAsia="標楷體" w:cs="Times Ext Roman" w:ascii="Times Ext Roman" w:hAnsi="Times Ext Roman"/>
        </w:rPr>
        <w:t>b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所作已辦，不受後有是無生智。</w:t>
      </w:r>
      <w:r>
        <w:rPr>
          <w:rFonts w:ascii="Times Ext Roman" w:hAnsi="Times Ext Roman" w:cs="Times Ext Roman"/>
          <w:b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28b18-22)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602" w:hanging="0"/>
        <w:rPr/>
      </w:pPr>
      <w:r>
        <w:rPr>
          <w:rFonts w:ascii="Times Ext Roman" w:hAnsi="Times Ext Roman" w:cs="Times Ext Roman"/>
          <w:b/>
        </w:rPr>
        <w:t>「無生智</w:t>
      </w:r>
      <w:r>
        <w:rPr>
          <w:rFonts w:ascii="Times Ext Roman" w:hAnsi="Times Ext Roman" w:cs="Times Ext Roman"/>
        </w:rPr>
        <w:t>」：指暸知一切法無生之智。亦即滅盡一切煩惱，遠離生滅變化之究極智慧。（《佛光</w:t>
      </w:r>
      <w:r>
        <w:rPr>
          <w:rFonts w:ascii="Times Ext Roman" w:hAnsi="Times Ext Roman" w:cs="Times Ext Roman"/>
        </w:rPr>
        <w:t>大辭典</w:t>
      </w:r>
      <w:r>
        <w:rPr>
          <w:rFonts w:ascii="Times Ext Roman" w:hAnsi="Times Ext Roman" w:cs="Times Ext Roman"/>
        </w:rPr>
        <w:t>（六）》，</w:t>
      </w:r>
      <w:r>
        <w:rPr>
          <w:rFonts w:cs="Times Ext Roman" w:ascii="Times Ext Roman" w:hAnsi="Times Ext Roman"/>
        </w:rPr>
        <w:t xml:space="preserve">p. </w:t>
      </w:r>
      <w:r>
        <w:rPr>
          <w:rFonts w:cs="Times Ext Roman" w:ascii="Times Ext Roman" w:hAnsi="Times Ext Roman"/>
        </w:rPr>
        <w:t>508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阿毘達磨集異門足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二法品〉（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6a20-24)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無生智云何？謂如實知我已知苦，不復當知；我已斷集，不復當斷；我已證滅，不復當證；我已修道，不復當修。此所從生智、見、明、覺、解、慧、光、觀，是名無生智</w:t>
      </w:r>
      <w:r>
        <w:rPr>
          <w:rFonts w:ascii="Times Ext Roman" w:hAnsi="Times Ext Roman" w:cs="Times Ext Roman"/>
        </w:rPr>
        <w:t>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奈＝柰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釋＋（種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者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問訊：問候；慰問。（《漢語大詞典（十二）》，</w:t>
      </w:r>
      <w:r>
        <w:rPr>
          <w:rFonts w:cs="Times Ext Roman" w:ascii="Times Ext Roman" w:hAnsi="Times Ext Roman"/>
        </w:rPr>
        <w:t>p.29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＝興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居：指飲食寢興等一切日常生活狀況。（《漢語大詞典（九）》，</w:t>
      </w:r>
      <w:r>
        <w:rPr>
          <w:rFonts w:cs="Times Ext Roman" w:ascii="Times Ext Roman" w:hAnsi="Times Ext Roman"/>
        </w:rPr>
        <w:t>p.1085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FF0000"/>
        </w:rPr>
        <w:t xml:space="preserve"> </w:t>
      </w:r>
      <w:r>
        <w:rPr>
          <w:rFonts w:ascii="Times Ext Roman" w:hAnsi="Times Ext Roman" w:cs="Times Ext Roman"/>
        </w:rPr>
        <w:t>輕利：輕便。（《漢語大詞典（九）》，</w:t>
      </w:r>
      <w:r>
        <w:rPr>
          <w:rFonts w:cs="Times Ext Roman" w:ascii="Times Ext Roman" w:hAnsi="Times Ext Roman"/>
        </w:rPr>
        <w:t>p.1257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量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分限；限界（《漢語大詞典（十）》，</w:t>
      </w:r>
      <w:r>
        <w:rPr>
          <w:rFonts w:cs="Times Ext Roman" w:ascii="Times Ext Roman" w:hAnsi="Times Ext Roman"/>
        </w:rPr>
        <w:t>p.416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抱德：持守德行。（《漢語大詞典（六）》，</w:t>
      </w:r>
      <w:r>
        <w:rPr>
          <w:rFonts w:cs="Times Ext Roman" w:ascii="Times Ext Roman" w:hAnsi="Times Ext Roman"/>
        </w:rPr>
        <w:t>p.488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至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衛）＋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慇懃＝殷勤【明】</w:t>
      </w:r>
      <w:r>
        <w:rPr>
          <w:rFonts w:cs="Times Ext Roman" w:ascii="Times Ext Roman" w:hAnsi="Times Ext Roman"/>
        </w:rPr>
        <w:t>[*18-1]</w:t>
      </w:r>
      <w:r>
        <w:rPr>
          <w:rFonts w:ascii="Times Ext Roman" w:hAnsi="Times Ext Roman" w:cs="Times Ext Roman"/>
        </w:rPr>
        <w:t>起＝興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慇懃：情意懇切。（《漢語大詞典（七）》，</w:t>
      </w:r>
      <w:r>
        <w:rPr>
          <w:rFonts w:cs="Times Ext Roman" w:ascii="Times Ext Roman" w:hAnsi="Times Ext Roman"/>
        </w:rPr>
        <w:t>p.671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致意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謂使人明理達變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問候。（《漢語大詞典（八）》，</w:t>
      </w:r>
      <w:r>
        <w:rPr>
          <w:rFonts w:cs="Times Ext Roman" w:ascii="Times Ext Roman" w:hAnsi="Times Ext Roman"/>
        </w:rPr>
        <w:t>p.792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姓：世家；大族。（《漢語大詞典（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21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婢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婢女所生之子。。（《漢語大詞典》（四）》，</w:t>
      </w:r>
      <w:r>
        <w:rPr>
          <w:rFonts w:cs="Times Ext Roman" w:ascii="Times Ext Roman" w:hAnsi="Times Ext Roman"/>
        </w:rPr>
        <w:t>p.372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參見印順導師著《以佛法研究佛法》</w:t>
      </w:r>
      <w:r>
        <w:rPr>
          <w:rFonts w:cs="Times Ext Roman" w:ascii="Times Ext Roman" w:hAnsi="Times Ext Roman"/>
          <w:sz w:val="20"/>
          <w:szCs w:val="20"/>
        </w:rPr>
        <w:t>p.62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一）＋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4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躬自：自己；親自。（《漢語大詞典》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07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＋（時此夫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妊＝任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7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聞王語＝問訊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勒＝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9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離＝去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事事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每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樣樣。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4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善：表示贊同、應諾。（《漢語大詞典（三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39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魔：梵文的音譯，“魔羅”的略稱。佛教把一切擾亂身心，破壞行善者和一切妨礙修行的心理活動均稱作“魔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古代神話傳說欲界第六天之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波旬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為魔王，常率眾魔破壞行善。《大智度論》卷五：“問曰：‘何以名魔？’答曰：‘奪慧命、壞道法功德善本，是故名為魔。’”（《漢語大詞典（十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3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魔天：指他化自在天。他化自在天為六欲天中最高位之第六天，因有天魔之住處，故亦稱魔天。〔大智度論卷五十六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>) p.6886.3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不）＋在【宋】【元】【明】，（未有）＋在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彩＝綵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00"/>
        <w:rPr/>
      </w:pPr>
      <w:r>
        <w:rPr>
          <w:rFonts w:ascii="Times Ext Roman" w:hAnsi="Times Ext Roman" w:cs="Times Ext Roman"/>
        </w:rPr>
        <w:t>畫彩：彩繪。（《漢語大詞典（七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4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窮＋（然後我等當入此堂長夜之中受福無窮）十六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懸：吊掛；繫掛。（《漢語大詞典（七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72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繒：古代絲織品的總稱。（《漢語大詞典（九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22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幡＝憣【聖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ind w:left="29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師子座：</w:t>
      </w:r>
    </w:p>
    <w:p>
      <w:pPr>
        <w:pStyle w:val="Footnote"/>
        <w:ind w:left="491" w:hanging="4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參見《大智度論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佛為人中師子，佛所坐處若床若地，皆名「師子座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標楷體"/>
        </w:rPr>
        <w:t>譬如今者國王坐處，亦名師子座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1b3-5)</w:t>
      </w:r>
    </w:p>
    <w:p>
      <w:pPr>
        <w:pStyle w:val="Footnote"/>
        <w:ind w:firstLine="20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座＝坐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ind w:left="24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志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梵語的意譯。指婆羅門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古代四個種姓之一。《舊唐書‧西戎傳‧天竺》：“俗皆徒跣。衣重白色，惟梵志種姓披白疊以為異。”《翻譯名義集‧外道》：“婆羅門……其人種類，自云從梵天口生，四姓中勝，獨取梵名，惟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天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有，餘國即無。諸經中梵志即同此名。”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梵語的意譯。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一切“外道”出家者的通稱。《大智度論》卷五六：“梵志者，是一切出家外道。若有承用其法者，亦名梵志。”（《漢語大詞典（四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28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＋（曰）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諸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9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日三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：指白天之晨朝、日中、日沒，即初日分、中日分、後日分，為印度時間之計算法，晝夜合計六時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集＝會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波斯匿王是「隨壽在世，後取命終，便立流離太子為王」，但若依《說一切有部毘奈耶雜事》，以及西藏佛傳等的記載，波斯匿王是因毘流離（或譯為毘琉璃）太子強奪王位，在逃往摩揭陀國的路上</w:t>
      </w:r>
      <w:r>
        <w:rPr>
          <w:rFonts w:ascii="Times Ext Roman" w:hAnsi="Times Ext Roman" w:cs="Times Ext Roman"/>
        </w:rPr>
        <w:t>難耐飢渴之苦，食蘿菔及河水，旋猝病而亡。（</w:t>
      </w:r>
      <w:r>
        <w:rPr>
          <w:rFonts w:ascii="Times Ext Roman" w:hAnsi="Times Ext Roman" w:cs="Times Ext Roman"/>
        </w:rPr>
        <w:t>《中華佛教百科全書</w:t>
      </w:r>
      <w:r>
        <w:rPr>
          <w:rFonts w:ascii="Times Ext Roman" w:hAnsi="Times Ext Roman" w:cs="Times Ext Roman"/>
        </w:rPr>
        <w:t>（六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3005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往）＋至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興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＝報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：「四兵：象兵，馬兵，車兵，步兵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4c11)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運＝雲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6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加＝跏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樹枝葉＝樹樹枝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9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尼拘留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：又作尼拘律陀</w:t>
      </w:r>
      <w:r>
        <w:rPr>
          <w:rFonts w:eastAsia="Roman Unicode" w:cs="Roman Unicode" w:ascii="Times Ext Roman" w:hAnsi="Times Ext Roman"/>
        </w:rPr>
        <w:t>(Nigrod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無節、縱廣、多根，學名</w:t>
      </w:r>
      <w:r>
        <w:rPr>
          <w:rFonts w:eastAsia="Roman Unicode" w:cs="Times Ext Roman" w:ascii="Times Ext Roman" w:hAnsi="Times Ext Roman"/>
        </w:rPr>
        <w:t>Ficus indic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榕樹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屬桑科植物，樹幹端直，樹枝上有許多氣根垂下，葉有尖頭呈橢圓形，果似無花果而大如拇指頭，內有無數之種子。或言：此樹端直無節，圓滿可愛，去地三丈餘方有枝葉，樹蔭廣大，子微細如柳花子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在）＋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親族：指家屬及同宗族的人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39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廕＝蔭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0" w:hanging="20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廕：庇護。（《漢語大詞典（三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61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王）＋當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攻＝征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＋（枮）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4-1]</w:t>
      </w:r>
      <w:r>
        <w:rPr>
          <w:rFonts w:ascii="Times Ext Roman" w:hAnsi="Times Ext Roman" w:cs="Times Ext Roman"/>
        </w:rPr>
        <w:t>廕＝蔭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00" w:hanging="200"/>
        <w:rPr>
          <w:rFonts w:ascii="Times Ext Roman" w:hAnsi="Times Ext Roman" w:cs="Times Ext Roman"/>
          <w:color w:val="FF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FF0000"/>
        </w:rPr>
        <w:tab/>
        <w:t xml:space="preserve"> </w:t>
      </w:r>
      <w:r>
        <w:rPr>
          <w:rFonts w:ascii="Times Ext Roman" w:hAnsi="Times Ext Roman" w:cs="Times Ext Roman"/>
        </w:rPr>
        <w:t>齊：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謂同某一線或點取齊。指高低一樣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也通“濟”。（《漢語大詞典（十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24</w:t>
      </w:r>
      <w:r>
        <w:rPr>
          <w:rFonts w:ascii="Times Ext Roman" w:hAnsi="Times Ext Roman" w:cs="Times Ext Roman"/>
        </w:rPr>
        <w:t>）。濟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停止。（《漢語大詞典（六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9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>
          <w:rFonts w:ascii="Times Ext Roman" w:hAnsi="Times Ext Roman" w:cs="Times Ext Roman"/>
          <w:color w:val="FF0000"/>
        </w:rPr>
      </w:pPr>
      <w:r>
        <w:rPr>
          <w:rFonts w:cs="Times Ext Roman" w:ascii="Times Ext Roman" w:hAnsi="Times Ext Roman"/>
          <w:color w:val="FF0000"/>
        </w:rPr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乾＝揵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投；拋。（《漢語大詞典（六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41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二）》，</w:t>
      </w:r>
      <w:r>
        <w:rPr>
          <w:rFonts w:cs="Times Ext Roman" w:ascii="Times Ext Roman" w:hAnsi="Times Ext Roman"/>
        </w:rPr>
        <w:t>9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宿緣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(pubba-yog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宿行，即過去生中所結之善或惡緣。</w:t>
      </w:r>
    </w:p>
  </w:footnote>
  <w:footnote w:id="77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9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宿</w:t>
      </w:r>
      <w:r>
        <w:rPr>
          <w:rFonts w:ascii="Times Ext Roman" w:hAnsi="Times Ext Roman" w:cs="Times Ext Roman"/>
        </w:rPr>
        <w:t>命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(pubbe-nivās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宿住，即宿世之命數。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命＝因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覆：覆蓋；遮蔽。（《漢語大詞典（八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65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釋）＋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王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兵＝眾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往＝任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FF0000"/>
        </w:rPr>
        <w:t xml:space="preserve"> </w:t>
      </w:r>
      <w:r>
        <w:rPr>
          <w:rFonts w:ascii="Times Ext Roman" w:hAnsi="Times Ext Roman" w:cs="Times Ext Roman"/>
        </w:rPr>
        <w:t>逆：迎戰；迎擊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4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鎧：古代作戰時護身的服裝，金屬製成。皮甲亦可稱鎧。（《漢語大詞典（十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7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輪壞＝壞輪【明】，輪壞＝壞輪【宋】，＝輪【宋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幢麾：旌旗儀仗之類。《後漢書‧班超傳》：“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為將兵長史，假鼓吹幢麾。”《三國志‧吳志‧周魴傳》：“並乞請幢麾數十，以為表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玄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一切經音義》卷十一：“幢麾……謂旌旗指麾眾也。”（《漢語大詞典（三）》，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皆＋（共）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盡當＝當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奢＝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王＋（兵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奢＝舍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也＝耶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是＝是為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2-1]</w:t>
      </w:r>
      <w:r>
        <w:rPr>
          <w:rFonts w:ascii="Times Ext Roman" w:hAnsi="Times Ext Roman" w:cs="Times Ext Roman"/>
        </w:rPr>
        <w:t>也＝耶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奢＝舍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亦）＋能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殺＋（害）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]</w:t>
      </w:r>
      <w:r>
        <w:rPr>
          <w:rFonts w:ascii="Times Ext Roman" w:hAnsi="Times Ext Roman" w:cs="Times Ext Roman"/>
        </w:rPr>
        <w:t>奢＝舍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越＋（城）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稽留：延遲。（《漢語大詞典（八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9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日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埋＝理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3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蹈：踩，踐踏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27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好）＋面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手：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首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（《漢語大詞典（六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92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遲疾：或快或慢；快慢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32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竝：並（《漢語大字典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708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城〕－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燒＝繞【宋】【元】【明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99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尼拘留園」</w:t>
      </w:r>
      <w:r>
        <w:rPr>
          <w:rFonts w:ascii="Times Ext Roman" w:hAnsi="Times Ext Roman" w:cs="Times Ext Roman"/>
        </w:rPr>
        <w:t>：又作尼拘律園</w:t>
      </w:r>
      <w:r>
        <w:rPr>
          <w:rFonts w:eastAsia="Roman Unicode" w:cs="Roman Unicode" w:ascii="Times Ext Roman" w:hAnsi="Times Ext Roman"/>
        </w:rPr>
        <w:t>(Nigrodhārām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縱橫園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接：交接，相交。（《漢語大詞典（七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35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情通：通情。指搞不正當的男女關係。（《漢語大詞典（七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6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兀：斷一足之稱。引伸為斬，斷。（《漢語大詞典（二）》，</w:t>
      </w:r>
      <w:r>
        <w:rPr>
          <w:rFonts w:cs="Times Ext Roman" w:ascii="Times Ext Roman" w:hAnsi="Times Ext Roman"/>
        </w:rPr>
        <w:t>p.1569</w:t>
      </w:r>
      <w:r>
        <w:rPr>
          <w:rFonts w:ascii="Times Ext Roman" w:hAnsi="Times Ext Roman" w:cs="Times Ext Roman"/>
        </w:rPr>
        <w:t>）兀＝刓【元】【明】</w:t>
      </w:r>
      <w:r>
        <w:rPr>
          <w:rFonts w:cs="Times Ext Roman" w:ascii="Times Ext Roman" w:hAnsi="Times Ext Roman"/>
        </w:rPr>
        <w:t xml:space="preserve">*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擲：投；拋。（《漢語大詞典（六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42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深）＋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4-1]</w:t>
      </w:r>
      <w:r>
        <w:rPr>
          <w:rFonts w:ascii="Times Ext Roman" w:hAnsi="Times Ext Roman" w:cs="Times Ext Roman"/>
        </w:rPr>
        <w:t>兀＝刓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4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FF0000"/>
        </w:rPr>
        <w:tab/>
        <w:t xml:space="preserve"> </w:t>
      </w:r>
      <w:r>
        <w:rPr>
          <w:rFonts w:ascii="Times Ext Roman" w:hAnsi="Times Ext Roman" w:cs="Times Ext Roman"/>
        </w:rPr>
        <w:t>交通：指性交。《百喻經‧摩尼水竇喻》：昔有一人與他婦通，交通未竟，夫從外來，即便覺之。（《漢語大詞典（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27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越＋（城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詣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時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倡伎＝妓【宋】【元】【明】，＝倡妓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子＋（王）【聖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9-1]</w:t>
      </w:r>
      <w:r>
        <w:rPr>
          <w:rFonts w:ascii="Times Ext Roman" w:hAnsi="Times Ext Roman" w:cs="Times Ext Roman"/>
        </w:rPr>
        <w:t>倡伎＝妓【宋】【元】【明】，＝倡妓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迴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掉轉；返回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69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白＋（王）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2-2]</w:t>
      </w:r>
      <w:r>
        <w:rPr>
          <w:rFonts w:ascii="Times Ext Roman" w:hAnsi="Times Ext Roman" w:cs="Times Ext Roman"/>
        </w:rPr>
        <w:t>也＝耶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徐行：緩慢前行。（《漢語大詞典（三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9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五種樂器。指琴瑟、笙竽、鼓、鐘、磬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五種樂器。指鼓、鐘、鐸、磬、鞀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五樂：佛教語，指眼、耳、鼻、舌、身五種感官得到滿足的快樂。《凈土群疑論探要記》卷七：“五情快樂，名為五樂。謂凡愚人貪染五境，深生樂著。”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42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嬈：煩擾；擾亂。（《漢語大詞典（四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07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佐：輔助；幫助。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34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＝今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福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賜福保佑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幸福，福氣。（《漢語大詞典（七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42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生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清徹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清楚、明白。（《漢語大詞典（五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93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天）＋王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6-1]</w:t>
      </w:r>
      <w:r>
        <w:rPr>
          <w:rFonts w:ascii="Times Ext Roman" w:hAnsi="Times Ext Roman" w:cs="Times Ext Roman"/>
        </w:rPr>
        <w:t>（天）＋王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充足：飽足；飽滿。（《漢語大詞典（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4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＝說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盛〕－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1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不受形＝以無形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形＋（像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有）＋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染＝深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舍利弗阿毘曇論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非問分〉：「</w:t>
      </w:r>
      <w:r>
        <w:rPr>
          <w:rFonts w:ascii="Times Ext Roman" w:hAnsi="Times Ext Roman" w:cs="Times Ext Roman" w:eastAsia="標楷體"/>
        </w:rPr>
        <w:t>如世尊說：「若色生住，即是生苦，有病有老死；若受想行識生住，即是生苦，有病有老死。」復次如世尊說三苦：「行苦、苦苦、變易苦」。何謂行苦？五受陰行，自性苦形或苦自相苦，是名行苦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7b15-19)</w:t>
      </w:r>
      <w:r>
        <w:rPr>
          <w:rFonts w:ascii="Times Ext Roman" w:hAnsi="Times Ext Roman" w:cs="Times Ext Roman"/>
        </w:rPr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常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烟＝煙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洞然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洞燃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火熊熊燃燒貌。（《漢語大詞典（五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42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座而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虛＝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＝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0-1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在＝存【宋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磨＝摩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5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0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消＝銷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2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1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却後：猶過後。（《漢語大詞典（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0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火災＝災火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2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3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王＝王大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婇女：宮女。（《漢語大詞典（四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73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4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漂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寸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0-1]</w:t>
      </w:r>
      <w:r>
        <w:rPr>
          <w:rFonts w:ascii="Times Ext Roman" w:hAnsi="Times Ext Roman" w:cs="Times Ext Roman"/>
        </w:rPr>
        <w:t>消＝銷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城）＋內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5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5-1]</w:t>
      </w:r>
      <w:r>
        <w:rPr>
          <w:rFonts w:ascii="Times Ext Roman" w:hAnsi="Times Ext Roman" w:cs="Times Ext Roman"/>
        </w:rPr>
        <w:t>漂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寸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極為＝為極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爾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短促＝促短【宋】【元】【明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中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6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絕＝終【宋】【元】【明】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7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地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8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升＝斗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38" w:hanging="3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升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容量單位。十合為一升，十升為一斗。公制一升分為</w:t>
      </w:r>
      <w:r>
        <w:rPr>
          <w:rFonts w:cs="Times Ext Roman" w:ascii="Times Ext Roman" w:hAnsi="Times Ext Roman"/>
        </w:rPr>
        <w:t>1000</w:t>
      </w:r>
      <w:r>
        <w:rPr>
          <w:rFonts w:ascii="Times Ext Roman" w:hAnsi="Times Ext Roman" w:cs="Times Ext Roman"/>
        </w:rPr>
        <w:t>毫升，合一市升。今公制與市制相同。《漢書‧律曆志上》：“合龠為合，十合為升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范文瀾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蔡美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等《中國通史》第一編第四章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春秋時期的量，大約五升等於現在的一升。”（《漢語大詞典（一）》，</w:t>
      </w:r>
      <w:r>
        <w:rPr>
          <w:rFonts w:cs="Times Ext Roman" w:ascii="Times Ext Roman" w:hAnsi="Times Ext Roman"/>
        </w:rPr>
        <w:t>p.637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貿＝買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4-1]</w:t>
      </w:r>
      <w:r>
        <w:rPr>
          <w:rFonts w:ascii="Times Ext Roman" w:hAnsi="Times Ext Roman" w:cs="Times Ext Roman"/>
        </w:rPr>
        <w:t>升＝斗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3-1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饒：多。（《漢語大詞典（十二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7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平＝乾【宋】【元】【明】，＝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等＋（我等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多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報怨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報復仇怨。《漢語大詞典（二）》，</w:t>
      </w:r>
      <w:r>
        <w:rPr>
          <w:rFonts w:cs="Times Ext Roman" w:ascii="Times Ext Roman" w:hAnsi="Times Ext Roman"/>
        </w:rPr>
        <w:t>p.1153</w:t>
      </w:r>
      <w:r>
        <w:rPr>
          <w:rFonts w:ascii="Times Ext Roman" w:hAnsi="Times Ext Roman" w:cs="Times Ext Roman"/>
        </w:rPr>
        <w:t>。</w:t>
      </w:r>
    </w:p>
  </w:footnote>
  <w:footnote w:id="1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彼＝後收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3-2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69]</w:t>
      </w:r>
      <w:r>
        <w:rPr>
          <w:rFonts w:ascii="Times Ext Roman" w:hAnsi="Times Ext Roman" w:cs="Times Ext Roman"/>
        </w:rPr>
        <w:t>流離＝瑠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堓＝岸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押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猒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土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人將死時，現五種之衰相。經論所說不一：</w:t>
      </w:r>
    </w:p>
    <w:p>
      <w:pPr>
        <w:pStyle w:val="Footnote"/>
        <w:ind w:left="602" w:hanging="300"/>
        <w:rPr/>
      </w:pP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梵行品〉：「</w:t>
      </w:r>
      <w:r>
        <w:rPr>
          <w:rFonts w:ascii="Times Ext Roman" w:hAnsi="Times Ext Roman" w:cs="Times Ext Roman" w:eastAsia="標楷體"/>
        </w:rPr>
        <w:t>釋提桓因，命將欲終，有五相現：一者衣裳垢膩，二者頭上花萎，三者身體臭穢，四者腋下汗出，五者不樂本座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8a25-2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本行集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上託兜率品〉：「</w:t>
      </w:r>
      <w:r>
        <w:rPr>
          <w:rFonts w:ascii="Times Ext Roman" w:hAnsi="Times Ext Roman" w:cs="Times Ext Roman" w:eastAsia="標楷體"/>
        </w:rPr>
        <w:t>爾時護明菩薩大士，天壽滿已，自然而有五衰相現。何等為五？一者頭上花萎，二者腋下汗出，三者衣裳垢膩，四者身失威光，五者不樂本座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6c21-2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阿毘達磨俱舍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分別世品〉：「</w:t>
      </w:r>
      <w:r>
        <w:rPr>
          <w:rFonts w:ascii="Times Ext Roman" w:hAnsi="Times Ext Roman" w:cs="Times Ext Roman" w:eastAsia="標楷體"/>
        </w:rPr>
        <w:t>然諸天子，將命終時，先有五種小衰相現：一者衣服嚴具出非愛聲，二者自身光明忽然昧劣，三者於沐浴位水渧著身，四者本性囂馳，今滯一境，五者眼本凝寂，今數瞬動。此五相現，非定當死。復有五種大衰相現：一者衣染埃塵，二者花鬘萎悴，三者兩腋汗出，四者臭氣入身，五者不樂本座。此五相現，必定當死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b29-c8)</w:t>
      </w:r>
      <w:r>
        <w:rPr>
          <w:rFonts w:ascii="Times Ext Roman" w:hAnsi="Times Ext Roman" w:cs="Times Ext Roman"/>
        </w:rPr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＋（知）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瑞應：征兆（《漢語大字典》，</w:t>
      </w:r>
      <w:r>
        <w:rPr>
          <w:rFonts w:cs="Times Ext Roman" w:ascii="Times Ext Roman" w:hAnsi="Times Ext Roman"/>
        </w:rPr>
        <w:t>p.1126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華＋（冠自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坋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塵埃；粉塵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謂粉狀物敷灑於他物。（《漢語大詞典（二）》，</w:t>
      </w:r>
      <w:r>
        <w:rPr>
          <w:rFonts w:cs="Times Ext Roman" w:ascii="Times Ext Roman" w:hAnsi="Times Ext Roman"/>
        </w:rPr>
        <w:t>p.1055</w:t>
      </w:r>
      <w:r>
        <w:rPr>
          <w:rFonts w:ascii="Times Ext Roman" w:hAnsi="Times Ext Roman" w:cs="Times Ext Roman"/>
        </w:rPr>
        <w:t>）坋＝圿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污＝汗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生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星散：分散；四散。（《漢語大詞典（五）》，</w:t>
      </w:r>
      <w:r>
        <w:rPr>
          <w:rFonts w:cs="Times Ext Roman" w:ascii="Times Ext Roman" w:hAnsi="Times Ext Roman"/>
        </w:rPr>
        <w:t>p.669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椎＝搥【明】，＝推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＝將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快得＝已生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4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得善處〕－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5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＋（法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佛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天〕－【聖】。</w:t>
      </w:r>
      <w:r>
        <w:rPr>
          <w:rFonts w:cs="Times Ext Roman" w:ascii="Times Ext Roman" w:hAnsi="Times Ext Roman"/>
        </w:rPr>
        <w:t>[*14-1]</w:t>
      </w:r>
      <w:r>
        <w:rPr>
          <w:rFonts w:ascii="Times Ext Roman" w:hAnsi="Times Ext Roman" w:cs="Times Ext Roman"/>
        </w:rPr>
        <w:t>〔是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於此命終當生天上</w:t>
      </w:r>
      <w:r>
        <w:rPr>
          <w:rFonts w:ascii="Times Ext Roman" w:hAnsi="Times Ext Roman" w:cs="Times Ext Roman"/>
        </w:rPr>
        <w:t>」，按此句意，佛出人間，人間為天之善處，如巴利文「如是語經」</w:t>
      </w:r>
      <w:r>
        <w:rPr>
          <w:rFonts w:eastAsia="Roman Unicode" w:cs="Times Ext Roman" w:ascii="Times Ext Roman" w:hAnsi="Times Ext Roman"/>
        </w:rPr>
        <w:t>(It. vol. 1, p. 7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Manussattaṃ kho bhikkhave devānaṃ sugatigamanasaṅkhātaṃ(</w:t>
      </w:r>
      <w:r>
        <w:rPr>
          <w:rFonts w:ascii="Times Ext Roman" w:hAnsi="Times Ext Roman" w:cs="Times Ext Roman"/>
        </w:rPr>
        <w:t>比丘們！人的狀態才可稱為諸天之善趣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故佛陀應當誡比丘「於此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人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命終勿生天上。」才順乎義理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爪＝抓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35-1]</w:t>
      </w:r>
      <w:r>
        <w:rPr>
          <w:rFonts w:ascii="Times Ext Roman" w:hAnsi="Times Ext Roman" w:cs="Times Ext Roman"/>
        </w:rPr>
        <w:t>坋＝圿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論說：議論評說。《漢語大詞典（十一）》，</w:t>
      </w:r>
      <w:r>
        <w:rPr>
          <w:rFonts w:cs="Times Ext Roman" w:ascii="Times Ext Roman" w:hAnsi="Times Ext Roman"/>
        </w:rPr>
        <w:t>p.287</w:t>
      </w:r>
      <w:r>
        <w:rPr>
          <w:rFonts w:ascii="Times Ext Roman" w:hAnsi="Times Ext Roman" w:cs="Times Ext Roman"/>
        </w:rPr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No. 133]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＝羽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吾＝欲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欲）＋至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。</w:t>
      </w:r>
      <w:r>
        <w:rPr>
          <w:rFonts w:cs="Times Ext Roman" w:ascii="Times Ext Roman" w:hAnsi="Times Ext Roman"/>
        </w:rPr>
        <w:t>[*6-1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7-1]</w:t>
      </w:r>
      <w:r>
        <w:rPr>
          <w:rFonts w:ascii="Times Ext Roman" w:hAnsi="Times Ext Roman" w:cs="Times Ext Roman"/>
        </w:rPr>
        <w:t>寶羽＝羽寶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＝羽葆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3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洹＝桓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＝步【宋】【元】【明】，＝出【聖】。</w:t>
      </w:r>
      <w:r>
        <w:rPr>
          <w:rFonts w:cs="Times Ext Roman" w:ascii="Times Ext Roman" w:hAnsi="Times Ext Roman"/>
        </w:rPr>
        <w:t>[*23-4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經（二）》，</w:t>
      </w:r>
      <w:r>
        <w:rPr>
          <w:rFonts w:cs="Times Ext Roman" w:ascii="Times Ext Roman" w:hAnsi="Times Ext Roman"/>
        </w:rPr>
        <w:t>10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水灌頭王」，頻毗娑羅王詣佛供養經作「剎利王」。</w:t>
      </w:r>
    </w:p>
  </w:footnote>
  <w:footnote w:id="2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威容：</w:t>
      </w:r>
      <w:r>
        <w:rPr>
          <w:rFonts w:ascii="Times Ext Roman" w:hAnsi="Times Ext Roman" w:cs="Times Ext Roman"/>
        </w:rPr>
        <w:t>即五儀飾，指劍、蓋、華鬘、珠柄拂及嚴飾之屣。</w:t>
      </w:r>
      <w:r>
        <w:rPr>
          <w:rFonts w:ascii="Times Ext Roman" w:hAnsi="Times Ext Roman" w:cs="Times Ext Roman"/>
        </w:rPr>
        <w:t>《佛光阿含藏．增一阿含經（二）》，</w:t>
      </w:r>
      <w:r>
        <w:rPr>
          <w:rFonts w:cs="Times Ext Roman" w:ascii="Times Ext Roman" w:hAnsi="Times Ext Roman"/>
        </w:rPr>
        <w:t>9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。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夏＝憂【聖】。</w:t>
      </w:r>
      <w:r>
        <w:rPr>
          <w:rFonts w:cs="Times Ext Roman" w:ascii="Times Ext Roman" w:hAnsi="Times Ext Roman"/>
        </w:rPr>
        <w:t>[*42-1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敷〕－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＋（時）【宋】【元】【明】。</w:t>
      </w:r>
      <w:r>
        <w:rPr>
          <w:rFonts w:cs="Times Ext Roman" w:ascii="Times Ext Roman" w:hAnsi="Times Ext Roman"/>
        </w:rPr>
        <w:t>[*5-6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0-2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5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聖】。</w:t>
      </w:r>
      <w:r>
        <w:rPr>
          <w:rFonts w:cs="Times Ext Roman" w:ascii="Times Ext Roman" w:hAnsi="Times Ext Roman"/>
        </w:rPr>
        <w:t>[*15-1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飲＝飯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4-1]</w:t>
      </w:r>
      <w:r>
        <w:rPr>
          <w:rFonts w:ascii="Times Ext Roman" w:hAnsi="Times Ext Roman" w:cs="Times Ext Roman"/>
        </w:rPr>
        <w:t>〔敷〕－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5-2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其日〕－【宋】【元】【明】。</w:t>
      </w:r>
      <w:r>
        <w:rPr>
          <w:rFonts w:cs="Times Ext Roman" w:ascii="Times Ext Roman" w:hAnsi="Times Ext Roman"/>
        </w:rPr>
        <w:t>[*18-1]</w:t>
      </w:r>
      <w:r>
        <w:rPr>
          <w:rFonts w:ascii="Times Ext Roman" w:hAnsi="Times Ext Roman" w:cs="Times Ext Roman"/>
        </w:rPr>
        <w:t>飲＝飯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4-2]</w:t>
      </w:r>
      <w:r>
        <w:rPr>
          <w:rFonts w:ascii="Times Ext Roman" w:hAnsi="Times Ext Roman" w:cs="Times Ext Roman"/>
        </w:rPr>
        <w:t>〔敷〕－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＝然【宋】【元】【明】。</w:t>
      </w:r>
      <w:r>
        <w:rPr>
          <w:rFonts w:cs="Times Ext Roman" w:ascii="Times Ext Roman" w:hAnsi="Times Ext Roman"/>
        </w:rPr>
        <w:t>[*23-6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5-3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率：相繼；一個接一個。（《漢語大詞典（七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蘭＝闌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＝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42-2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臥敷＝敷臥【宋】【元】【明】。</w:t>
      </w:r>
      <w:r>
        <w:rPr>
          <w:rFonts w:cs="Times Ext Roman" w:ascii="Times Ext Roman" w:hAnsi="Times Ext Roman"/>
        </w:rPr>
        <w:t>[*14-3]</w:t>
      </w:r>
      <w:r>
        <w:rPr>
          <w:rFonts w:ascii="Times Ext Roman" w:hAnsi="Times Ext Roman" w:cs="Times Ext Roman"/>
        </w:rPr>
        <w:t>〔敷〕－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但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下劣：低劣；惡劣；卑劣。《百喻經‧劫盜分財喻》：“唯有鹿野欽婆羅色不純好，以為下分，與最劣者。下劣者得之恚恨。”（《漢語大詞典（一）》，</w:t>
      </w:r>
      <w:r>
        <w:rPr>
          <w:rFonts w:cs="Times Ext Roman" w:ascii="Times Ext Roman" w:hAnsi="Times Ext Roman"/>
        </w:rPr>
        <w:t>p.306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飲＝飯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2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5-7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3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取一＝更取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婬【宋】【元】【明】。</w:t>
      </w:r>
      <w:r>
        <w:rPr>
          <w:rFonts w:cs="Times Ext Roman" w:ascii="Times Ext Roman" w:hAnsi="Times Ext Roman"/>
        </w:rPr>
        <w:t>[*5-8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開意＝意開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【聖】。</w:t>
      </w:r>
      <w:r>
        <w:rPr>
          <w:rFonts w:cs="Times Ext Roman" w:ascii="Times Ext Roman" w:hAnsi="Times Ext Roman"/>
        </w:rPr>
        <w:t>[*23-4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人＝天【宋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源＝原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7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8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此【宋】【元】【明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兩＝二兩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9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趣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取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僅僅。（《漢語大詞典（九）》，</w:t>
      </w:r>
      <w:r>
        <w:rPr>
          <w:rFonts w:cs="Times Ext Roman" w:ascii="Times Ext Roman" w:hAnsi="Times Ext Roman"/>
        </w:rPr>
        <w:t>p.1142</w:t>
      </w:r>
      <w:r>
        <w:rPr>
          <w:rFonts w:ascii="Times Ext Roman" w:hAnsi="Times Ext Roman" w:cs="Times Ext Roman"/>
        </w:rPr>
        <w:t>。）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存活：養活；使活命。（《漢語大詞典（四）》，</w:t>
      </w:r>
      <w:r>
        <w:rPr>
          <w:rFonts w:cs="Times Ext Roman" w:ascii="Times Ext Roman" w:hAnsi="Times Ext Roman"/>
        </w:rPr>
        <w:t>p.185</w:t>
      </w:r>
      <w:r>
        <w:rPr>
          <w:rFonts w:ascii="Times Ext Roman" w:hAnsi="Times Ext Roman" w:cs="Times Ext Roman"/>
        </w:rPr>
        <w:t>。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輸：捐獻。《漢語大詞典（九）》，</w:t>
      </w:r>
      <w:r>
        <w:rPr>
          <w:rFonts w:cs="Times Ext Roman" w:ascii="Times Ext Roman" w:hAnsi="Times Ext Roman"/>
        </w:rPr>
        <w:t>p.1301</w:t>
      </w:r>
      <w:r>
        <w:rPr>
          <w:rFonts w:ascii="Times Ext Roman" w:hAnsi="Times Ext Roman" w:cs="Times Ext Roman"/>
        </w:rPr>
        <w:t>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債＝請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主＝王【元】。</w:t>
      </w:r>
      <w:r>
        <w:rPr>
          <w:rFonts w:cs="Times Ext Roman" w:ascii="Times Ext Roman" w:hAnsi="Times Ext Roman"/>
        </w:rPr>
        <w:t>[*23-10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求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尋找；搜尋。（《漢語大詞典（五）》，</w:t>
      </w:r>
      <w:r>
        <w:rPr>
          <w:rFonts w:cs="Times Ext Roman" w:ascii="Times Ext Roman" w:hAnsi="Times Ext Roman"/>
        </w:rPr>
        <w:t>p.897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債＝請【宋】【元】【明】【聖】</w:t>
      </w:r>
      <w:r>
        <w:rPr>
          <w:rFonts w:cs="Times Ext Roman" w:ascii="Times Ext Roman" w:hAnsi="Times Ext Roman"/>
        </w:rPr>
        <w:t>[*35-1]</w:t>
      </w:r>
      <w:r>
        <w:rPr>
          <w:rFonts w:ascii="Times Ext Roman" w:hAnsi="Times Ext Roman" w:cs="Times Ext Roman"/>
        </w:rPr>
        <w:t>三兩＝二兩【宋】【元】【明】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＝償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詣＝語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＝詣【宋】【元】【明】。</w:t>
      </w:r>
      <w:r>
        <w:rPr>
          <w:rFonts w:cs="Times Ext Roman" w:ascii="Times Ext Roman" w:hAnsi="Times Ext Roman"/>
        </w:rPr>
        <w:t>[*5-9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等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汝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其＝具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＋（顧）【宋】【元】【明】。</w:t>
      </w:r>
      <w:r>
        <w:rPr>
          <w:rFonts w:cs="Times Ext Roman" w:ascii="Times Ext Roman" w:hAnsi="Times Ext Roman"/>
        </w:rPr>
        <w:t>[*33-1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熟視：注目細看。（《漢語大詞典（七）》，</w:t>
      </w:r>
      <w:r>
        <w:rPr>
          <w:rFonts w:cs="Times Ext Roman" w:ascii="Times Ext Roman" w:hAnsi="Times Ext Roman"/>
        </w:rPr>
        <w:t>p.242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足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可（《漢語大詞典（一）》，</w:t>
      </w:r>
      <w:r>
        <w:rPr>
          <w:rFonts w:cs="Times Ext Roman" w:ascii="Times Ext Roman" w:hAnsi="Times Ext Roman"/>
        </w:rPr>
        <w:t>p.394</w:t>
      </w:r>
      <w:r>
        <w:rPr>
          <w:rFonts w:ascii="Times Ext Roman" w:hAnsi="Times Ext Roman" w:cs="Times Ext Roman"/>
        </w:rPr>
        <w:t>。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疑難：疑惑難解。（《漢語大詞典（八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11</w:t>
      </w:r>
      <w:r>
        <w:rPr>
          <w:rFonts w:ascii="Times Ext Roman" w:hAnsi="Times Ext Roman" w:cs="Times Ext Roman"/>
        </w:rPr>
        <w:t>）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回＝迴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扇：搖動扇子或扇狀物以生風。《漢語大詞典（七）》，</w:t>
      </w:r>
      <w:r>
        <w:rPr>
          <w:rFonts w:cs="Times Ext Roman" w:ascii="Times Ext Roman" w:hAnsi="Times Ext Roman"/>
        </w:rPr>
        <w:t>p.364</w:t>
      </w:r>
      <w:r>
        <w:rPr>
          <w:rFonts w:ascii="Times Ext Roman" w:hAnsi="Times Ext Roman" w:cs="Times Ext Roman"/>
        </w:rPr>
        <w:t>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共＝供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辦＝辨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栴＝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4-1]</w:t>
      </w:r>
      <w:r>
        <w:rPr>
          <w:rFonts w:ascii="Times Ext Roman" w:hAnsi="Times Ext Roman" w:cs="Times Ext Roman"/>
        </w:rPr>
        <w:t>栴＝旃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著）＋鐵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中＋（爾時廚中）【宋】【元】【明】。</w:t>
      </w:r>
      <w:r>
        <w:rPr>
          <w:rFonts w:cs="Times Ext Roman" w:ascii="Times Ext Roman" w:hAnsi="Times Ext Roman"/>
        </w:rPr>
        <w:t>[*14-2]</w:t>
      </w:r>
      <w:r>
        <w:rPr>
          <w:rFonts w:ascii="Times Ext Roman" w:hAnsi="Times Ext Roman" w:cs="Times Ext Roman"/>
        </w:rPr>
        <w:t>〔是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天子：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謂於人中為王，而蒙諸天護持者。此乃前世修中、下品之十善所得之果報。金光明經卷三（大一六</w:t>
      </w:r>
      <w:r>
        <w:rPr>
          <w:rFonts w:cs="Times Ext Roman" w:ascii="Times Ext Roman" w:hAnsi="Times Ext Roman"/>
        </w:rPr>
        <w:t>·</w:t>
      </w:r>
      <w:r>
        <w:rPr>
          <w:rFonts w:ascii="Times Ext Roman" w:hAnsi="Times Ext Roman" w:cs="Times Ext Roman"/>
        </w:rPr>
        <w:t>三四七上）：</w:t>
      </w:r>
      <w:r>
        <w:rPr>
          <w:rFonts w:ascii="Times Ext Roman" w:hAnsi="Times Ext Roman" w:cs="Times Ext Roman" w:eastAsia="標楷體"/>
        </w:rPr>
        <w:t>「雖在人中，生為人王，以天護故，復稱天子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指諸天之天人。（《</w:t>
      </w:r>
      <w:r>
        <w:rPr>
          <w:rFonts w:ascii="Times Ext Roman" w:hAnsi="Times Ext Roman" w:cs="Times Ext Roman"/>
        </w:rPr>
        <w:t>佛光大辭典</w:t>
      </w:r>
      <w:r>
        <w:rPr>
          <w:rFonts w:ascii="Times Ext Roman" w:hAnsi="Times Ext Roman" w:cs="Times Ext Roman"/>
        </w:rPr>
        <w:t>（二）》，</w:t>
      </w:r>
      <w:r>
        <w:rPr>
          <w:rFonts w:cs="Times Ext Roman" w:ascii="Times Ext Roman" w:hAnsi="Times Ext Roman"/>
        </w:rPr>
        <w:t>p.1335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【聖】。</w:t>
      </w:r>
      <w:r>
        <w:rPr>
          <w:rFonts w:cs="Times Ext Roman" w:ascii="Times Ext Roman" w:hAnsi="Times Ext Roman"/>
        </w:rPr>
        <w:t>[*42-3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佛＝佛使【聖】</w:t>
      </w:r>
      <w:r>
        <w:rPr>
          <w:rFonts w:cs="Times Ext Roman" w:ascii="Times Ext Roman" w:hAnsi="Times Ext Roman"/>
        </w:rPr>
        <w:t>[*42-4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11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陛＝階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9-1]</w:t>
      </w:r>
      <w:r>
        <w:rPr>
          <w:rFonts w:ascii="Times Ext Roman" w:hAnsi="Times Ext Roman" w:cs="Times Ext Roman"/>
        </w:rPr>
        <w:t>陛＝階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9-2]</w:t>
      </w:r>
      <w:r>
        <w:rPr>
          <w:rFonts w:ascii="Times Ext Roman" w:hAnsi="Times Ext Roman" w:cs="Times Ext Roman"/>
        </w:rPr>
        <w:t>陛＝階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根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銀＝金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銀＝金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1-2]</w:t>
      </w:r>
      <w:r>
        <w:rPr>
          <w:rFonts w:ascii="Times Ext Roman" w:hAnsi="Times Ext Roman" w:cs="Times Ext Roman"/>
        </w:rPr>
        <w:t>銀＝金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9-3]</w:t>
      </w:r>
      <w:r>
        <w:rPr>
          <w:rFonts w:ascii="Times Ext Roman" w:hAnsi="Times Ext Roman" w:cs="Times Ext Roman"/>
        </w:rPr>
        <w:t>陛＝階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上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銀＝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梯＋（陛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褥＝蓐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幡＝憣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4-2]</w:t>
      </w:r>
      <w:r>
        <w:rPr>
          <w:rFonts w:ascii="Times Ext Roman" w:hAnsi="Times Ext Roman" w:cs="Times Ext Roman"/>
        </w:rPr>
        <w:t>栴＝旃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牛頭栴檀</w:t>
      </w:r>
      <w:r>
        <w:rPr>
          <w:rFonts w:eastAsia="Roman Unicode" w:cs="Roman Unicode" w:ascii="Times Ext Roman" w:hAnsi="Times Ext Roman"/>
        </w:rPr>
        <w:t>(gosīsa-cand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赤銅色，栴檀中最香，香氣持久，古來多以此樹造佛像、殿堂、器具等，其粉末可做醫藥，油可做香水原料。此樹或謂產於南印度摩羅耶山，或謂產於高聚山之第二銀峰，此山峰狀似牛頭，故名之。</w:t>
      </w:r>
      <w:r>
        <w:rPr>
          <w:rFonts w:ascii="Times Ext Roman" w:hAnsi="Times Ext Roman" w:cs="Times Ext Roman"/>
        </w:rPr>
        <w:t>」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然＝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3-12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由旬：梵語</w:t>
      </w:r>
      <w:r>
        <w:rPr>
          <w:rFonts w:eastAsia="Roman Unicode" w:cs="Roman Unicode" w:ascii="Times Ext Roman" w:hAnsi="Times Ext Roman"/>
        </w:rPr>
        <w:t>yojan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音譯，巴利語同。意譯合、和合、應、限量、一程、驛等。又作踰闍那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踰繕那、瑜膳那、俞旬、由延。為印度計算里程之單位。蓋梵語</w:t>
      </w:r>
      <w:r>
        <w:rPr>
          <w:rFonts w:cs="Times Ext Roman" w:ascii="Times Ext Roman" w:hAnsi="Times Ext Roman"/>
        </w:rPr>
        <w:t xml:space="preserve">yojana </w:t>
      </w:r>
      <w:r>
        <w:rPr>
          <w:rFonts w:ascii="Times Ext Roman" w:hAnsi="Times Ext Roman" w:cs="Times Ext Roman"/>
        </w:rPr>
        <w:t>乃「附軛」之義，由語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yuj </w:t>
      </w:r>
      <w:r>
        <w:rPr>
          <w:rFonts w:ascii="Times Ext Roman" w:hAnsi="Times Ext Roman" w:cs="Times Ext Roman"/>
        </w:rPr>
        <w:t>而來的名詞；即指公牛掛軛行走一日之旅程。另據大唐西域記卷二載，一由旬指帝王一日行軍之路程。（《</w:t>
      </w:r>
      <w:r>
        <w:rPr>
          <w:rFonts w:ascii="Times Ext Roman" w:hAnsi="Times Ext Roman" w:cs="Times Ext Roman"/>
        </w:rPr>
        <w:t>佛光大辭典</w:t>
      </w:r>
      <w:r>
        <w:rPr>
          <w:rFonts w:ascii="Times Ext Roman" w:hAnsi="Times Ext Roman" w:cs="Times Ext Roman"/>
        </w:rPr>
        <w:t>（三）》，</w:t>
      </w:r>
      <w:r>
        <w:rPr>
          <w:rFonts w:cs="Times Ext Roman" w:ascii="Times Ext Roman" w:hAnsi="Times Ext Roman"/>
        </w:rPr>
        <w:t>p.2075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熏＝勳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3-13]</w:t>
      </w:r>
      <w:r>
        <w:rPr>
          <w:rFonts w:ascii="Times Ext Roman" w:hAnsi="Times Ext Roman" w:cs="Times Ext Roman"/>
        </w:rPr>
        <w:t>閱＝越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8-1]</w:t>
      </w:r>
      <w:r>
        <w:rPr>
          <w:rFonts w:ascii="Times Ext Roman" w:hAnsi="Times Ext Roman" w:cs="Times Ext Roman"/>
        </w:rPr>
        <w:t>然＝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4-3]</w:t>
      </w:r>
      <w:r>
        <w:rPr>
          <w:rFonts w:ascii="Times Ext Roman" w:hAnsi="Times Ext Roman" w:cs="Times Ext Roman"/>
        </w:rPr>
        <w:t>栴＝旃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5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2-1]</w:t>
      </w:r>
      <w:r>
        <w:rPr>
          <w:rFonts w:ascii="Times Ext Roman" w:hAnsi="Times Ext Roman" w:cs="Times Ext Roman"/>
        </w:rPr>
        <w:t>寶＝葆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3-6]</w:t>
      </w:r>
      <w:r>
        <w:rPr>
          <w:rFonts w:ascii="Times Ext Roman" w:hAnsi="Times Ext Roman" w:cs="Times Ext Roman"/>
        </w:rPr>
        <w:t>毘＝婆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可）＋至【宋】【元】【明】。</w:t>
      </w:r>
      <w:r>
        <w:rPr>
          <w:rFonts w:cs="Times Ext Roman" w:ascii="Times Ext Roman" w:hAnsi="Times Ext Roman"/>
        </w:rPr>
        <w:t>[*14-3]</w:t>
      </w:r>
      <w:r>
        <w:rPr>
          <w:rFonts w:ascii="Times Ext Roman" w:hAnsi="Times Ext Roman" w:cs="Times Ext Roman"/>
        </w:rPr>
        <w:t>〔是〕－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31-1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至〕－【宋】【元】【明】。</w:t>
      </w:r>
      <w:r>
        <w:rPr>
          <w:rFonts w:cs="Times Ext Roman" w:ascii="Times Ext Roman" w:hAnsi="Times Ext Roman"/>
        </w:rPr>
        <w:t>[*31-2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是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造＋（鐵廚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造此＝作是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【聖】。</w:t>
      </w:r>
      <w:r>
        <w:rPr>
          <w:rFonts w:cs="Times Ext Roman" w:ascii="Times Ext Roman" w:hAnsi="Times Ext Roman"/>
        </w:rPr>
        <w:t>[*31-3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民＝民人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尚＝常【聖】。</w:t>
      </w:r>
      <w:r>
        <w:rPr>
          <w:rFonts w:cs="Times Ext Roman" w:ascii="Times Ext Roman" w:hAnsi="Times Ext Roman"/>
        </w:rPr>
        <w:t>[*33-2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於）＋其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</w:t>
      </w:r>
    </w:p>
  </w:footnote>
  <w:footnote w:id="28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舒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伸（《漢語大詞典（八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085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金鋌：猶金錠。熔鑄成條塊等固定形狀的黃金，其重數兩、數十兩不等。《南史‧梁廬陵威王續傳》：“至內庫閱珍物，見金鋌。”（《漢語大詞典（十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37</w:t>
      </w:r>
      <w:r>
        <w:rPr>
          <w:rFonts w:ascii="Times Ext Roman" w:hAnsi="Times Ext Roman" w:cs="Times Ext Roman"/>
        </w:rPr>
        <w:t>）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自〕－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投＝沒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2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于＝乎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43-1]</w:t>
      </w:r>
      <w:r>
        <w:rPr>
          <w:rFonts w:ascii="Times Ext Roman" w:hAnsi="Times Ext Roman" w:cs="Times Ext Roman"/>
        </w:rPr>
        <w:t>于＝乎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6-1]</w:t>
      </w:r>
      <w:r>
        <w:rPr>
          <w:rFonts w:ascii="Times Ext Roman" w:hAnsi="Times Ext Roman" w:cs="Times Ext Roman"/>
        </w:rPr>
        <w:t>飲＝飯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26-2]</w:t>
      </w:r>
      <w:r>
        <w:rPr>
          <w:rFonts w:ascii="Times Ext Roman" w:hAnsi="Times Ext Roman" w:cs="Times Ext Roman"/>
        </w:rPr>
        <w:t>飲＝飯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3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＝曰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到＝至【宋】【元】【明】【聖】。</w:t>
      </w:r>
      <w:r>
        <w:rPr>
          <w:rFonts w:cs="Times Ext Roman" w:ascii="Times Ext Roman" w:hAnsi="Times Ext Roman"/>
        </w:rPr>
        <w:t>[*5-10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丘＋（尼）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飲＝飲食【宋】【元】【明】，＝食飯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十＝萬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5-1]</w:t>
      </w:r>
      <w:r>
        <w:rPr>
          <w:rFonts w:ascii="Times Ext Roman" w:hAnsi="Times Ext Roman" w:cs="Times Ext Roman"/>
        </w:rPr>
        <w:t>十＝萬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5-2]</w:t>
      </w:r>
      <w:r>
        <w:rPr>
          <w:rFonts w:ascii="Times Ext Roman" w:hAnsi="Times Ext Roman" w:cs="Times Ext Roman"/>
        </w:rPr>
        <w:t>十＝萬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5-3]</w:t>
      </w:r>
      <w:r>
        <w:rPr>
          <w:rFonts w:ascii="Times Ext Roman" w:hAnsi="Times Ext Roman" w:cs="Times Ext Roman"/>
        </w:rPr>
        <w:t>十＝萬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在＝此【明】。</w:t>
      </w:r>
      <w:r>
        <w:rPr>
          <w:rFonts w:cs="Times Ext Roman" w:ascii="Times Ext Roman" w:hAnsi="Times Ext Roman"/>
        </w:rPr>
        <w:t>[*31-4]</w:t>
      </w:r>
      <w:r>
        <w:rPr>
          <w:rFonts w:ascii="Times Ext Roman" w:hAnsi="Times Ext Roman" w:cs="Times Ext Roman"/>
        </w:rPr>
        <w:t>毘＝婆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斟酌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安排；擺布。（《漢語大詞典（七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39</w:t>
      </w:r>
      <w:r>
        <w:rPr>
          <w:rFonts w:ascii="Times Ext Roman" w:hAnsi="Times Ext Roman" w:cs="Times Ext Roman"/>
        </w:rPr>
        <w:t>）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辭＝亂【宋】【元】【明】【聖】。</w:t>
      </w:r>
      <w:r>
        <w:rPr>
          <w:rFonts w:cs="Times Ext Roman" w:ascii="Times Ext Roman" w:hAnsi="Times Ext Roman"/>
        </w:rPr>
        <w:t>[*42-5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日＋（中）【宋】【元】【明】【聖】。</w:t>
      </w:r>
      <w:r>
        <w:rPr>
          <w:rFonts w:cs="Times Ext Roman" w:ascii="Times Ext Roman" w:hAnsi="Times Ext Roman"/>
        </w:rPr>
        <w:t>[*42-6]</w:t>
      </w:r>
      <w:r>
        <w:rPr>
          <w:rFonts w:ascii="Times Ext Roman" w:hAnsi="Times Ext Roman" w:cs="Times Ext Roman"/>
        </w:rPr>
        <w:t>飯＝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＝今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：沒。（《漢語大詞典（十一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87</w:t>
      </w:r>
      <w:r>
        <w:rPr>
          <w:rFonts w:ascii="Times Ext Roman" w:hAnsi="Times Ext Roman" w:cs="Times Ext Roman"/>
        </w:rPr>
        <w:t>）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運＝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0-1]</w:t>
      </w:r>
      <w:r>
        <w:rPr>
          <w:rFonts w:ascii="Times Ext Roman" w:hAnsi="Times Ext Roman" w:cs="Times Ext Roman"/>
        </w:rPr>
        <w:t>運＝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4-4]</w:t>
      </w:r>
      <w:r>
        <w:rPr>
          <w:rFonts w:ascii="Times Ext Roman" w:hAnsi="Times Ext Roman" w:cs="Times Ext Roman"/>
        </w:rPr>
        <w:t>〔敷〕－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華香＝香華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虛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交露：指用交錯的珠串組成的帷幔。（《漢語大詞典（二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27</w:t>
      </w:r>
      <w:r>
        <w:rPr>
          <w:rFonts w:ascii="Times Ext Roman" w:hAnsi="Times Ext Roman" w:cs="Times Ext Roman"/>
        </w:rPr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＋（已得為道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蔽＝弊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殺＝教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妷＝淫泆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妷＝泆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妷：放蕩。（《漢語大字典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38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＋（泆）【宋】【元】【明】，婬＝淫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＝梵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＋（聞）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間＝問【宋】，＝聞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間＝聞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著榮＝知禁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猗＝待【宋】【元】【明】，＝行【聖】。</w:t>
      </w:r>
      <w:r>
        <w:rPr>
          <w:rFonts w:cs="Times Ext Roman" w:ascii="Times Ext Roman" w:hAnsi="Times Ext Roman"/>
        </w:rPr>
        <w:t>[*11-1]</w:t>
      </w:r>
      <w:r>
        <w:rPr>
          <w:rFonts w:ascii="Times Ext Roman" w:hAnsi="Times Ext Roman" w:cs="Times Ext Roman"/>
        </w:rPr>
        <w:t>已＝以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猗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長。（《漢語大詞典（五）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4</w:t>
      </w:r>
      <w:r>
        <w:rPr>
          <w:rFonts w:ascii="Times Ext Roman" w:hAnsi="Times Ext Roman" w:cs="Times Ext Roman"/>
        </w:rPr>
        <w:t>）</w:t>
      </w:r>
    </w:p>
  </w:footnote>
  <w:footnote w:id="320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經（三）》，</w:t>
      </w:r>
      <w:r>
        <w:rPr>
          <w:rFonts w:cs="Times Ext Roman" w:ascii="Times Ext Roman" w:hAnsi="Times Ext Roman"/>
        </w:rPr>
        <w:t>10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無有樂」，長部沙門果經</w:t>
      </w:r>
      <w:r>
        <w:rPr>
          <w:rFonts w:eastAsia="Roman Unicode" w:cs="Roman Unicode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D. vol. 1, p. 75)</w:t>
      </w:r>
      <w:r>
        <w:rPr>
          <w:rFonts w:ascii="Times Ext Roman" w:hAnsi="Times Ext Roman" w:cs="Times Ext Roman"/>
        </w:rPr>
        <w:t>作</w:t>
      </w:r>
    </w:p>
    <w:p>
      <w:pPr>
        <w:pStyle w:val="Footnote"/>
        <w:ind w:left="302" w:hanging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Roman Unicode" w:cs="Roman Unicode" w:ascii="Times Ext Roman" w:hAnsi="Times Ext Roman"/>
        </w:rPr>
        <w:t>pītiyā ca virāg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由喜離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離喜之欲。又增一阿含安般品第一三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六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無復喜念」。又增一阿含增上品第二六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二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內無念欲」。</w:t>
      </w:r>
    </w:p>
  </w:footnote>
  <w:footnote w:id="3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考《雜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885</w:t>
      </w:r>
      <w:r>
        <w:rPr>
          <w:rFonts w:ascii="Times Ext Roman" w:hAnsi="Times Ext Roman" w:cs="Times Ext Roman"/>
        </w:rPr>
        <w:t>經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3b13-c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諸比丘：『有無學</w:t>
      </w:r>
      <w:r>
        <w:rPr>
          <w:rFonts w:ascii="Times Ext Roman" w:hAnsi="Times Ext Roman" w:cs="Times Ext Roman" w:eastAsia="標楷體"/>
          <w:b/>
        </w:rPr>
        <w:t>三明</w:t>
      </w:r>
      <w:r>
        <w:rPr>
          <w:rFonts w:ascii="Times Ext Roman" w:hAnsi="Times Ext Roman" w:cs="Times Ext Roman" w:eastAsia="標楷體"/>
        </w:rPr>
        <w:t>，何等為三？謂</w:t>
      </w:r>
      <w:r>
        <w:rPr>
          <w:rFonts w:ascii="Times Ext Roman" w:hAnsi="Times Ext Roman" w:cs="Times Ext Roman" w:eastAsia="標楷體"/>
          <w:b/>
        </w:rPr>
        <w:t>無學宿命智證通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b/>
        </w:rPr>
        <w:t>無學生死智證通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b/>
        </w:rPr>
        <w:t>無學漏盡智證通</w:t>
      </w:r>
      <w:r>
        <w:rPr>
          <w:rFonts w:ascii="Times Ext Roman" w:hAnsi="Times Ext Roman" w:cs="Times Ext Roman" w:eastAsia="標楷體"/>
        </w:rPr>
        <w:t>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云何</w:t>
      </w:r>
      <w:r>
        <w:rPr>
          <w:rFonts w:ascii="Times Ext Roman" w:hAnsi="Times Ext Roman" w:cs="Times Ext Roman" w:eastAsia="標楷體"/>
          <w:b/>
        </w:rPr>
        <w:t>無學宿命智證通</w:t>
      </w:r>
      <w:r>
        <w:rPr>
          <w:rFonts w:ascii="Times Ext Roman" w:hAnsi="Times Ext Roman" w:cs="Times Ext Roman" w:eastAsia="標楷體"/>
        </w:rPr>
        <w:t>？謂聖弟子知種種宿命事：從一生至百千萬億生，乃至劫數成壞；我及眾生宿命所更，如是名，如是生，如是性，如是食，如是受苦樂，如是長壽，如是久住，如是受分齊；我及眾生於此處死、餘處生，於餘處死、此處生，有如是行，如是因，如是信受。種種宿命事皆悉了知，是名宿命智證明。</w:t>
      </w:r>
    </w:p>
    <w:p>
      <w:pPr>
        <w:pStyle w:val="Footnote"/>
        <w:ind w:left="341" w:hanging="0"/>
        <w:rPr/>
      </w:pPr>
      <w:r>
        <w:rPr>
          <w:rFonts w:ascii="Times Ext Roman" w:hAnsi="Times Ext Roman" w:cs="Times Ext Roman" w:eastAsia="標楷體"/>
        </w:rPr>
        <w:t>云何</w:t>
      </w:r>
      <w:r>
        <w:rPr>
          <w:rFonts w:ascii="Times Ext Roman" w:hAnsi="Times Ext Roman" w:cs="Times Ext Roman" w:eastAsia="標楷體"/>
          <w:b/>
        </w:rPr>
        <w:t>生死智證明</w:t>
      </w:r>
      <w:r>
        <w:rPr>
          <w:rFonts w:ascii="Times Ext Roman" w:hAnsi="Times Ext Roman" w:cs="Times Ext Roman" w:eastAsia="標楷體"/>
        </w:rPr>
        <w:t>？謂聖弟子天眼淨，過於人眼：見諸眾生死時、生時，善色、惡色，上色、下色，向於惡趣，隨業受生，如實知；如此眾生，身惡行成就，口惡行成就，意惡行成就，謗聖人，邪見受邪法因緣故，身壞命終，生惡趣泥犁中；此眾生身善行，口善行，意善行，不謗毀聖人，正見成就、身壞命終，生於善趣天人中，是名生死智證明。</w:t>
      </w:r>
    </w:p>
    <w:p>
      <w:pPr>
        <w:pStyle w:val="Footnote"/>
        <w:ind w:left="341" w:hanging="0"/>
        <w:rPr/>
      </w:pPr>
      <w:r>
        <w:rPr>
          <w:rFonts w:ascii="Times Ext Roman" w:hAnsi="Times Ext Roman" w:cs="Times Ext Roman" w:eastAsia="標楷體"/>
        </w:rPr>
        <w:t>云何</w:t>
      </w:r>
      <w:r>
        <w:rPr>
          <w:rFonts w:ascii="Times Ext Roman" w:hAnsi="Times Ext Roman" w:cs="Times Ext Roman" w:eastAsia="標楷體"/>
          <w:b/>
        </w:rPr>
        <w:t>漏盡智證明</w:t>
      </w:r>
      <w:r>
        <w:rPr>
          <w:rFonts w:ascii="Times Ext Roman" w:hAnsi="Times Ext Roman" w:cs="Times Ext Roman" w:eastAsia="標楷體"/>
        </w:rPr>
        <w:t>？謂聖弟子，此苦如實知，此苦集、此苦滅、此苦滅道跡如實知。彼如是知、如是見，欲有漏心解脫，有有漏心解脫，無明漏心解脫，解脫知見：我生已盡，梵行已立，所作已作，自知不受後有，是名漏盡智證明』</w:t>
      </w:r>
      <w:r>
        <w:rPr>
          <w:rFonts w:ascii="Times Ext Roman" w:hAnsi="Times Ext Roman" w:cs="Times Ext Roman"/>
        </w:rPr>
        <w:t>。」另參考印順法師《雜阿含經論會編（下）》</w:t>
      </w:r>
      <w:r>
        <w:rPr>
          <w:rFonts w:cs="Times Ext Roman" w:ascii="Times Ext Roman" w:hAnsi="Times Ext Roman"/>
        </w:rPr>
        <w:t>p.547-p.548</w:t>
      </w:r>
      <w:r>
        <w:rPr>
          <w:rFonts w:ascii="Times Ext Roman" w:hAnsi="Times Ext Roman" w:cs="Times Ext Roman"/>
        </w:rPr>
        <w:t>。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昧＝明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成劫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vivarta-kalpa</w:t>
      </w:r>
      <w:r>
        <w:rPr>
          <w:rFonts w:ascii="Times Ext Roman" w:hAnsi="Times Ext Roman" w:cs="Roman Unicode"/>
        </w:rPr>
        <w:t>）</w:t>
      </w:r>
      <w:r>
        <w:rPr>
          <w:rFonts w:ascii="Times Ext Roman" w:hAnsi="Times Ext Roman" w:cs="Times Ext Roman"/>
        </w:rPr>
        <w:t>：為器世間（山河、大地、草木等）與眾生世間（一切有情眾生）成立之時期。即由有情之業增上力，於空間生起微細之風，次第生成風輪、水輪、金輪，漸成山河、大地等器世間，其時，諸有情漸次下生，最終之時一切有情生於無間地獄。（《佛光</w:t>
      </w:r>
      <w:r>
        <w:rPr>
          <w:rFonts w:ascii="Times Ext Roman" w:hAnsi="Times Ext Roman" w:cs="Times Ext Roman"/>
        </w:rPr>
        <w:t>大辭典</w:t>
      </w:r>
      <w:r>
        <w:rPr>
          <w:rFonts w:ascii="Times Ext Roman" w:hAnsi="Times Ext Roman" w:cs="Times Ext Roman"/>
        </w:rPr>
        <w:t>（二）》，</w:t>
      </w:r>
      <w:r>
        <w:rPr>
          <w:rFonts w:cs="Times Ext Roman" w:ascii="Times Ext Roman" w:hAnsi="Times Ext Roman"/>
        </w:rPr>
        <w:t>p.1694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壞劫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ṃvarta-kalpa</w:t>
      </w:r>
      <w:r>
        <w:rPr>
          <w:rFonts w:ascii="Times Ext Roman" w:hAnsi="Times Ext Roman" w:cs="Times Ext Roman"/>
        </w:rPr>
        <w:t>），火、水、風三災毀壞世界之時期。眾生世間首先破壞，稱為趣壞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gati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vartanī</w:t>
      </w:r>
      <w:r>
        <w:rPr>
          <w:rFonts w:ascii="Times Ext Roman" w:hAnsi="Times Ext Roman" w:cs="Roman Unicode"/>
        </w:rPr>
        <w:t>）</w:t>
      </w:r>
      <w:r>
        <w:rPr>
          <w:rFonts w:ascii="Times Ext Roman" w:hAnsi="Times Ext Roman" w:cs="Times Ext Roman"/>
        </w:rPr>
        <w:t>、有情壞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sattva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vartanī</w:t>
      </w:r>
      <w:r>
        <w:rPr>
          <w:rFonts w:ascii="Times Ext Roman" w:hAnsi="Times Ext Roman" w:cs="Times Ext Roman"/>
        </w:rPr>
        <w:t>）；其後，器世間亦隨而破壞，稱為界壞（梵</w:t>
      </w:r>
      <w:r>
        <w:rPr>
          <w:rFonts w:eastAsia="Roman Unicode" w:cs="Roman Unicode" w:ascii="Times Ext Roman" w:hAnsi="Times Ext Roman"/>
        </w:rPr>
        <w:t>dhātu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vartanī</w:t>
      </w:r>
      <w:r>
        <w:rPr>
          <w:rFonts w:ascii="Times Ext Roman" w:hAnsi="Times Ext Roman" w:cs="Times Ext Roman"/>
        </w:rPr>
        <w:t>）、外器壞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bhājana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vartanī</w:t>
      </w:r>
      <w:r>
        <w:rPr>
          <w:rFonts w:ascii="Times Ext Roman" w:hAnsi="Times Ext Roman" w:cs="Times Ext Roman"/>
        </w:rPr>
        <w:t>）即於此劫之初，地獄之有情命終之後，不復更生，其後，其餘傍生、鬼趣及人、天等之眾生亦漸次壞滅；有情破壞後，世界出現七個日輪，故起火災，色界初禪天以下皆成灰燼，次起水災，第二禪天以下漂蕩殆盡，最後起風災，第三禪天以下全部吹落。（《佛光</w:t>
      </w:r>
      <w:r>
        <w:rPr>
          <w:rFonts w:ascii="Times Ext Roman" w:hAnsi="Times Ext Roman" w:cs="Times Ext Roman"/>
        </w:rPr>
        <w:t>大辭典</w:t>
      </w:r>
      <w:r>
        <w:rPr>
          <w:rFonts w:ascii="Times Ext Roman" w:hAnsi="Times Ext Roman" w:cs="Times Ext Roman"/>
        </w:rPr>
        <w:t>（二）》，</w:t>
      </w:r>
      <w:r>
        <w:rPr>
          <w:rFonts w:cs="Times Ext Roman" w:ascii="Times Ext Roman" w:hAnsi="Times Ext Roman"/>
        </w:rPr>
        <w:t>p.1694</w:t>
      </w:r>
      <w:r>
        <w:rPr>
          <w:rFonts w:ascii="Times Ext Roman" w:hAnsi="Times Ext Roman" w:cs="Times Ext Roman"/>
        </w:rPr>
        <w:t>）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姓＝性【宋】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死此生＝生此死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大智度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云何識宿命通？本事常憶念：日月年歲至胎中，乃至過去世中，一世、十世、百世、千萬億世，乃至大阿羅漢、辟支佛知八萬大劫；諸大菩薩及佛知無量劫——是名識宿命通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8, b2-6)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＝有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口＋（意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大智度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天眼通者，於眼得色界四大造清淨色，是名天眼。天眼所見，自地及下地六道中眾生諸物，若近若遠，若覆若細諸色，無不能照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8, a7-10)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如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欲漏、有漏、無明漏，總稱「</w:t>
      </w:r>
      <w:r>
        <w:rPr>
          <w:rFonts w:ascii="Times Ext Roman" w:hAnsi="Times Ext Roman" w:cs="Times Ext Roman"/>
          <w:b/>
        </w:rPr>
        <w:t>三漏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梵語</w:t>
      </w:r>
      <w:r>
        <w:rPr>
          <w:rFonts w:eastAsia="Roman Unicode" w:cs="Roman Unicode" w:ascii="Times Ext Roman" w:hAnsi="Times Ext Roman"/>
        </w:rPr>
        <w:t xml:space="preserve">traya </w:t>
      </w:r>
      <w:r>
        <w:rPr>
          <w:rFonts w:eastAsia="Roman Unicode" w:cs="Roman Unicode" w:ascii="Times Ext Roman" w:hAnsi="Times Ext Roman"/>
        </w:rPr>
        <w:t>ā</w:t>
      </w:r>
      <w:r>
        <w:rPr>
          <w:rFonts w:eastAsia="Roman Unicode" w:cs="Roman Unicode" w:ascii="Times Ext Roman" w:hAnsi="Times Ext Roman"/>
        </w:rPr>
        <w:t>srav</w:t>
      </w:r>
      <w:r>
        <w:rPr>
          <w:rFonts w:eastAsia="Roman Unicode" w:cs="Roman Unicode" w:ascii="Times Ext Roman" w:hAnsi="Times Ext Roman"/>
        </w:rPr>
        <w:t>āḥ</w:t>
      </w:r>
      <w:r>
        <w:rPr>
          <w:rFonts w:ascii="Times Ext Roman" w:hAnsi="Times Ext Roman" w:cs="Times Ext Roman"/>
        </w:rPr>
        <w:t>，巴利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tayo </w:t>
      </w:r>
      <w:r>
        <w:rPr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sav</w:t>
      </w:r>
      <w:r>
        <w:rPr>
          <w:rFonts w:cs="Gandhari Unicode" w:ascii="Times Ext Roman" w:hAnsi="Times Ext Roman"/>
        </w:rPr>
        <w:t>ā</w:t>
      </w:r>
      <w:r>
        <w:rPr>
          <w:rFonts w:ascii="Times Ext Roman" w:hAnsi="Times Ext Roman" w:cs="Times Ext Roman"/>
        </w:rPr>
        <w:t>。又作三有漏。指令有情留住於三界之欲漏、有漏、無明漏等三種煩惱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欲漏（梵</w:t>
      </w:r>
      <w:r>
        <w:rPr>
          <w:rFonts w:cs="Times Ext Roman" w:ascii="Times Ext Roman" w:hAnsi="Times Ext Roman"/>
        </w:rPr>
        <w:t>k</w:t>
      </w:r>
      <w:r>
        <w:rPr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m</w:t>
      </w:r>
      <w:r>
        <w:rPr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srava </w:t>
      </w:r>
      <w:r>
        <w:rPr>
          <w:rFonts w:ascii="Times Ext Roman" w:hAnsi="Times Ext Roman" w:cs="Times Ext Roman"/>
        </w:rPr>
        <w:t>），又作欲有漏。即欲界所繫根本煩惱三十六隨眠中，除五部之無明外，其餘三十一種，另加十纏，稱為欲漏，共計四十一種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有漏（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bhav</w:t>
      </w:r>
      <w:r>
        <w:rPr>
          <w:rFonts w:eastAsia="Roman Unicode" w:cs="Roman Unicode" w:ascii="Times Ext Roman" w:hAnsi="Times Ext Roman"/>
        </w:rPr>
        <w:t>ā</w:t>
      </w:r>
      <w:r>
        <w:rPr>
          <w:rFonts w:eastAsia="Roman Unicode" w:cs="Roman Unicode" w:ascii="Times Ext Roman" w:hAnsi="Times Ext Roman"/>
        </w:rPr>
        <w:t>srav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），又作有有漏。即色界、無色界所繫根本煩惱各三十一隨眠中，各除五部之無明，其餘二十六種，二界合為五十二種。入阿毘達磨論卷上則加上惛沉、掉舉，而成五十四種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無明漏（梵</w:t>
      </w:r>
      <w:r>
        <w:rPr>
          <w:rFonts w:eastAsia="Roman Unicode" w:cs="Roman Unicode" w:ascii="Times Ext Roman" w:hAnsi="Times Ext Roman"/>
        </w:rPr>
        <w:t>avidy</w:t>
      </w:r>
      <w:r>
        <w:rPr>
          <w:rFonts w:eastAsia="Roman Unicode" w:cs="Roman Unicode" w:ascii="Times Ext Roman" w:hAnsi="Times Ext Roman"/>
        </w:rPr>
        <w:t>ā</w:t>
      </w:r>
      <w:r>
        <w:rPr>
          <w:rFonts w:eastAsia="Roman Unicode" w:cs="Roman Unicode" w:ascii="Times Ext Roman" w:hAnsi="Times Ext Roman"/>
        </w:rPr>
        <w:t xml:space="preserve">srava </w:t>
      </w:r>
      <w:r>
        <w:rPr>
          <w:rFonts w:ascii="Times Ext Roman" w:hAnsi="Times Ext Roman" w:cs="Times Ext Roman"/>
        </w:rPr>
        <w:t>），三界五部之無明，即三界之癡煩惱，稱為無明漏。依大毘婆沙論卷四十七載，譬喻論師以無明、有愛各為前際緣起、後際緣起之根本，而僅立二漏之說；同書卷四十八，分別論者則於三漏之外，復加見漏，而立四漏之說。〔長阿含經卷二、北本大般涅槃經卷二十二、集異門足論卷四、品類足論卷五、順正理論卷五十三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646)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夫＝天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＋（世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家家：為梵語</w:t>
      </w:r>
      <w:r>
        <w:rPr>
          <w:rFonts w:eastAsia="Roman Unicode" w:cs="Roman Unicode" w:ascii="Times Ext Roman" w:hAnsi="Times Ext Roman"/>
        </w:rPr>
        <w:t>kulaṃkula</w:t>
      </w:r>
      <w:r>
        <w:rPr>
          <w:rFonts w:ascii="Times Ext Roman" w:hAnsi="Times Ext Roman" w:cs="Times Ext Roman"/>
        </w:rPr>
        <w:t>之意譯。係小乘聖者之名。為二十七賢聖之一，十八有學之一。即指聲聞四果中之一來向，已斷欲界三、四品修惑，而於命終時，三或二次受生於欲界人天間之聖者。此類聖者由甲家轉生至乙家，或三生或二生，證極果，入涅槃，故稱家家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4084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種：又稱一間聖者。為十八有學之一，指不還向中聖者之一種。於欲界九品修惑中，此等聖者雖已斷欲界七、八品修惑，然猶殘餘一品乃至二品未斷，尚須一度受生於欲界，以修不還之果位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1)</w:t>
      </w:r>
    </w:p>
  </w:footnote>
  <w:footnote w:id="3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結：中阿含經卷五十六、阿毘達磨發智論卷三、集異門足論卷十二、俱舍論卷二十一等所說之五結。分為五下分結與五上分結兩種。五下分結，係將眾生結縛於欲界之五種煩惱，即：有身見結、戒禁取見結、疑結、欲貪結、瞋恚結等五結。五上分結，係將眾生結縛於色界、無色界之五種煩惱，即：色貪結、無色貪結、掉舉結、慢結、無明結等五結。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總攝上記欲界、色界、無色界等之五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為貪結、瞋結、慢結、嫉結、慳結等五項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5179)</w:t>
      </w:r>
    </w:p>
  </w:footnote>
  <w:footnote w:id="34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諛諂：奉承諂媚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王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潛夫論‧考績》：“以諛諂應直言，以輕薄應敦厚。”《五苦章句經》：“外似如法，內懷諛諂。”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梅堯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答三韓見贈述詩》：“人事極諛諂，引古稱辨雄。”</w:t>
      </w:r>
    </w:p>
    <w:p>
      <w:pPr>
        <w:pStyle w:val="Footnote"/>
        <w:ind w:left="101" w:hanging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《漢語大詞典（十一）》，</w:t>
      </w:r>
      <w:r>
        <w:rPr>
          <w:rFonts w:eastAsia="標楷體" w:cs="Times Ext Roman" w:ascii="Times Ext Roman" w:hAnsi="Times Ext Roman"/>
        </w:rPr>
        <w:t>p.</w:t>
      </w:r>
      <w:r>
        <w:rPr>
          <w:rFonts w:eastAsia="標楷體" w:cs="Times Ext Roman" w:ascii="Times Ext Roman" w:hAnsi="Times Ext Roman"/>
        </w:rPr>
        <w:t>283</w:t>
      </w:r>
      <w:r>
        <w:rPr>
          <w:rFonts w:ascii="Times Ext Roman" w:hAnsi="Times Ext Roman" w:cs="Times Ext Roman"/>
        </w:rPr>
        <w:t>）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諛＝論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無反…療治〕九字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4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9 </w:t>
      </w:r>
      <w:r>
        <w:rPr>
          <w:rFonts w:ascii="Times Ext Roman" w:hAnsi="Times Ext Roman" w:cs="Times Ext Roman"/>
        </w:rPr>
        <w:t>勸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b16-2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童子曰：「世間有二事最不可得，云何為二？有反復之人，作小恩常不忘，況復大者。…況復大者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4 </w:t>
      </w:r>
      <w:r>
        <w:rPr>
          <w:rFonts w:ascii="Times Ext Roman" w:hAnsi="Times Ext Roman" w:cs="Times Ext Roman"/>
        </w:rPr>
        <w:t>等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b3-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今有五人不可療治…無反復之人不可療治。是謂，比丘！有此五人不可療治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5 </w:t>
      </w:r>
      <w:r>
        <w:rPr>
          <w:rFonts w:ascii="Times Ext Roman" w:hAnsi="Times Ext Roman" w:cs="Times Ext Roman"/>
        </w:rPr>
        <w:t>邪聚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c11-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曰：「夫為女人有五種惡。云何為五？一者、穢惡，二者、兩舌，三者、嫉妬，四者、瞋恚，五者、無反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5 </w:t>
      </w:r>
      <w:r>
        <w:rPr>
          <w:rFonts w:ascii="Times Ext Roman" w:hAnsi="Times Ext Roman" w:cs="Times Ext Roman"/>
        </w:rPr>
        <w:t>馬王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9c10-1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夫為女人有九惡法：…三者、女人無反復…女人有此九法弊惡之行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0a13-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此眾生不得道，如此之人十一種。云何為十一？所謂姦偽、惡語、難諫、無反復、好憎性、害父母、殺阿羅漢、斷善根善事、反為惡、計有我、起惡念向如來。是謂，梵志十一之人不能得此八種之道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6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a26-b3)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世尊告毘舍離諸隷車曰：世有五寶甚為難得。何等為五？一者、如來、至真出現於世，甚為難得。二者、如來正法能演說者，此人難得。三者、如來演法能信解者，此人難得；四者、如來演法能成就者，此人難得；五者、嶮危救厄知反復者，此人難得。是謂五寶為難得也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b22-2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彼苦行者：常懷信義，修反復行，能持淨戒，勤受訓誨，常與善人而為伴黨，積善不已，是為苦行離垢法也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tabs>
          <w:tab w:val="clear" w:pos="480"/>
          <w:tab w:val="left" w:pos="360" w:leader="none"/>
        </w:tabs>
        <w:ind w:left="506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大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a18-21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一天依而居之，彼作是念：閻浮洲人異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！無恩無有反復。所以者何？從善住尼拘類樹王飽噉果已，毀折其枝，持果歸去。」</w:t>
      </w:r>
    </w:p>
    <w:p>
      <w:pPr>
        <w:pStyle w:val="Footnote"/>
        <w:ind w:left="506" w:hanging="3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498a26-b9)</w:t>
      </w:r>
      <w:r>
        <w:rPr>
          <w:rFonts w:ascii="Times Ext Roman" w:hAnsi="Times Ext Roman" w:cs="Times Ext Roman" w:eastAsia="標楷體"/>
        </w:rPr>
        <w:t>：「佛便告比丘：身為無有反復，身不念恩。若有小痛因作病，舉身并痛，……如是身為無有反復。……常與最好五樂，久視之會當老病死。比丘！可念而不忘是。已知是當行教人，佛教如是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28" w:hanging="300"/>
        <w:rPr/>
      </w:pPr>
      <w:r>
        <w:rPr>
          <w:rFonts w:cs="Times Ext Roman" w:ascii="Times Ext Roman" w:hAnsi="Times Ext Roman"/>
        </w:rPr>
        <w:t>[5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9a26-2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審諦觀此身，終必歸死處。難御無反復，背恩如小人。</w:t>
      </w:r>
      <w:r>
        <w:rPr>
          <w:rFonts w:ascii="Times Ext Roman" w:hAnsi="Times Ext Roman" w:cs="Times Ext Roman"/>
        </w:rPr>
        <w:t>」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議）＋識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尚＝常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Roman Unicode"/>
        </w:rPr>
        <w:t>～</w:t>
      </w:r>
      <w:r>
        <w:rPr>
          <w:rFonts w:eastAsia="Roman Unicode" w:cs="Times Ext Roman" w:ascii="Times Ext Roman" w:hAnsi="Times Ext Roman"/>
        </w:rPr>
        <w:t xml:space="preserve">S. 11. 1. 4. </w:t>
      </w:r>
      <w:r>
        <w:rPr>
          <w:rFonts w:eastAsia="Roman Unicode" w:cs="Roman Unicode" w:ascii="Times Ext Roman" w:hAnsi="Times Ext Roman"/>
        </w:rPr>
        <w:t>Vepacitti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昔者：往日；從前。（《漢語大詞典（五）》，</w:t>
      </w:r>
      <w:r>
        <w:rPr>
          <w:rFonts w:cs="Times Ext Roman" w:ascii="Times Ext Roman" w:hAnsi="Times Ext Roman"/>
        </w:rPr>
        <w:t>p.585</w:t>
      </w:r>
      <w:r>
        <w:rPr>
          <w:rFonts w:ascii="Times Ext Roman" w:hAnsi="Times Ext Roman" w:cs="Times Ext Roman"/>
        </w:rPr>
        <w:t>）</w:t>
      </w:r>
    </w:p>
  </w:footnote>
  <w:footnote w:id="3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阿須倫：梵名</w:t>
      </w:r>
      <w:r>
        <w:rPr>
          <w:rFonts w:eastAsia="Roman Unicode" w:cs="Roman Unicode" w:ascii="Times Ext Roman" w:hAnsi="Times Ext Roman"/>
        </w:rPr>
        <w:t xml:space="preserve">Asura </w:t>
      </w:r>
      <w:r>
        <w:rPr>
          <w:rFonts w:ascii="Times Ext Roman" w:hAnsi="Times Ext Roman" w:cs="Times Ext Roman"/>
        </w:rPr>
        <w:t>。略稱阿修羅。為六道之一，八部眾之一，十界之一。意譯為非天、非同類、不端正。舊譯不酒、不飲酒，或係誤譯。阿修羅為印度最古諸神之一，係屬於戰鬥一類之鬼神，經常被視為惡神，而與帝釋天（因陀羅神）爭鬥不休，以致出現了修羅場、修羅戰等名詞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.3651.3)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＋（者）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毘摩質多羅</w:t>
      </w:r>
      <w:r>
        <w:rPr>
          <w:rFonts w:ascii="Times Ext Roman" w:hAnsi="Times Ext Roman" w:cs="Roman Unicode"/>
        </w:rPr>
        <w:t>～</w:t>
      </w:r>
      <w:r>
        <w:rPr>
          <w:rFonts w:eastAsia="Roman Unicode" w:cs="Roman Unicode" w:ascii="Times Ext Roman" w:hAnsi="Times Ext Roman"/>
        </w:rPr>
        <w:t>Vepacitti.</w:t>
      </w:r>
      <w:r>
        <w:rPr>
          <w:rFonts w:eastAsia="Roman Unicode" w:cs="Roman Unicode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72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．增一阿含經（三）》，</w:t>
      </w:r>
      <w:r>
        <w:rPr>
          <w:rFonts w:cs="Times Ext Roman" w:ascii="Times Ext Roman" w:hAnsi="Times Ext Roman"/>
        </w:rPr>
        <w:t>10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毗摩質多羅</w:t>
      </w:r>
      <w:r>
        <w:rPr>
          <w:rFonts w:eastAsia="Roman Unicode" w:cs="Roman Unicode" w:ascii="Times Ext Roman" w:hAnsi="Times Ext Roman"/>
        </w:rPr>
        <w:t>(Vepacitti</w:t>
      </w:r>
      <w:r>
        <w:rPr>
          <w:rFonts w:eastAsia="Roman Unicode"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：</w:t>
      </w:r>
      <w:r>
        <w:rPr>
          <w:rFonts w:ascii="Times Ext Roman" w:hAnsi="Times Ext Roman" w:cs="Times Ext Roman"/>
        </w:rPr>
        <w:t>又作毗摩質多，譯為絲種種、紋身，善於幻術，能以一絲幻作種種事。巴利本</w:t>
      </w:r>
      <w:r>
        <w:rPr>
          <w:rFonts w:eastAsia="Roman Unicode" w:cs="Times Ext Roman" w:ascii="Times Ext Roman" w:hAnsi="Times Ext Roman"/>
        </w:rPr>
        <w:t>(S. vol. 1, p. 221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Vepacitti asurind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吠波質底阿修羅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：「五繫：</w:t>
      </w:r>
      <w:r>
        <w:rPr>
          <w:rFonts w:ascii="Times Ext Roman" w:hAnsi="Times Ext Roman" w:cs="Times Ext Roman" w:eastAsia="標楷體"/>
        </w:rPr>
        <w:t>頭及兩手兩足縛在一處也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8c7)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＝被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整＝正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6-1]</w:t>
      </w:r>
      <w:r>
        <w:rPr>
          <w:rFonts w:ascii="Times Ext Roman" w:hAnsi="Times Ext Roman" w:cs="Times Ext Roman"/>
        </w:rPr>
        <w:t>整＝正【元】【明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*16-2]</w:t>
      </w:r>
      <w:r>
        <w:rPr>
          <w:rFonts w:ascii="Times Ext Roman" w:hAnsi="Times Ext Roman" w:cs="Times Ext Roman"/>
        </w:rPr>
        <w:t>整＝正【元】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欲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與＝興【宋】【元】【明】【聖】。</w:t>
      </w:r>
      <w:r>
        <w:rPr>
          <w:rFonts w:cs="Times Ext Roman" w:ascii="Times Ext Roman" w:hAnsi="Times Ext Roman"/>
        </w:rPr>
        <w:t>[*5-11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縛＋（若不興結使魔已得脫毀人魔被縛不毀人魔不被縛）二十一字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被縛＝移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際：苦之最終。謂受生死之苦的最後之身。《法華經‧序品》：“若人遭苦，厭老病死，為說涅槃，盡諸苦際。（《漢語大詞典（九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16</w:t>
      </w:r>
      <w:r>
        <w:rPr>
          <w:rFonts w:ascii="Times Ext Roman" w:hAnsi="Times Ext Roman" w:cs="Times Ext Roman"/>
        </w:rPr>
        <w:t>）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作是〕－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62">
    <w:p>
      <w:pPr>
        <w:pStyle w:val="Footnote"/>
        <w:ind w:left="602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c2-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謂色無常，色無常如實不知；色</w:t>
      </w:r>
      <w:r>
        <w:rPr>
          <w:rFonts w:ascii="Times Ext Roman" w:hAnsi="Times Ext Roman" w:cs="Times Ext Roman" w:eastAsia="標楷體"/>
          <w:b/>
          <w:bCs/>
        </w:rPr>
        <w:t>磨</w:t>
      </w:r>
      <w:bookmarkStart w:id="0" w:name="b1"/>
      <w:r>
        <w:rPr>
          <w:rFonts w:ascii="Times Ext Roman" w:hAnsi="Times Ext Roman" w:cs="Times Ext Roman" w:eastAsia="標楷體"/>
          <w:b/>
          <w:bCs/>
        </w:rPr>
        <w:t>滅</w:t>
      </w:r>
      <w:r>
        <w:rPr>
          <w:rFonts w:ascii="Times Ext Roman" w:hAnsi="Times Ext Roman" w:cs="Times Ext Roman" w:eastAsia="標楷體"/>
        </w:rPr>
        <w:t>法</w:t>
      </w:r>
      <w:bookmarkEnd w:id="0"/>
      <w:r>
        <w:rPr>
          <w:rFonts w:ascii="Times Ext Roman" w:hAnsi="Times Ext Roman" w:cs="Times Ext Roman" w:eastAsia="標楷體"/>
        </w:rPr>
        <w:t>，色</w:t>
      </w:r>
      <w:r>
        <w:rPr>
          <w:rFonts w:ascii="Times Ext Roman" w:hAnsi="Times Ext Roman" w:cs="Times Ext Roman" w:eastAsia="標楷體"/>
          <w:b/>
          <w:bCs/>
        </w:rPr>
        <w:t>磨</w:t>
      </w:r>
      <w:bookmarkStart w:id="1" w:name="b2"/>
      <w:r>
        <w:rPr>
          <w:rFonts w:ascii="Times Ext Roman" w:hAnsi="Times Ext Roman" w:cs="Times Ext Roman" w:eastAsia="標楷體"/>
          <w:b/>
          <w:bCs/>
        </w:rPr>
        <w:t>滅</w:t>
      </w:r>
      <w:r>
        <w:rPr>
          <w:rFonts w:ascii="Times Ext Roman" w:hAnsi="Times Ext Roman" w:cs="Times Ext Roman" w:eastAsia="標楷體"/>
        </w:rPr>
        <w:t>法</w:t>
      </w:r>
      <w:bookmarkEnd w:id="1"/>
      <w:r>
        <w:rPr>
          <w:rFonts w:ascii="Times Ext Roman" w:hAnsi="Times Ext Roman" w:cs="Times Ext Roman" w:eastAsia="標楷體"/>
        </w:rPr>
        <w:t>如實不知；色生滅法，色生滅法如實不知。受、想、行、識，受、想、行、識無常如實不知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98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b7-1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佛</w:t>
      </w:r>
      <w:r>
        <w:rPr>
          <w:rFonts w:ascii="Times Ext Roman" w:hAnsi="Times Ext Roman" w:cs="Times Ext Roman" w:eastAsia="標楷體"/>
        </w:rPr>
        <w:t>告比丘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若比丘於空閑處樹下坐，善觀色無常、</w:t>
      </w:r>
      <w:r>
        <w:rPr>
          <w:rFonts w:ascii="Times Ext Roman" w:hAnsi="Times Ext Roman" w:cs="Times Ext Roman" w:eastAsia="標楷體"/>
          <w:b/>
          <w:bCs/>
        </w:rPr>
        <w:t>磨滅</w:t>
      </w:r>
      <w:r>
        <w:rPr>
          <w:rFonts w:ascii="Times Ext Roman" w:hAnsi="Times Ext Roman" w:cs="Times Ext Roman" w:eastAsia="標楷體"/>
        </w:rPr>
        <w:t>、離欲之法；如是觀察受、想、行、識，無常、</w:t>
      </w:r>
      <w:r>
        <w:rPr>
          <w:rFonts w:ascii="Times Ext Roman" w:hAnsi="Times Ext Roman" w:cs="Times Ext Roman" w:eastAsia="標楷體"/>
          <w:b/>
          <w:bCs/>
        </w:rPr>
        <w:t>磨滅</w:t>
      </w:r>
      <w:r>
        <w:rPr>
          <w:rFonts w:ascii="Times Ext Roman" w:hAnsi="Times Ext Roman" w:cs="Times Ext Roman" w:eastAsia="標楷體"/>
        </w:rPr>
        <w:t>、離欲之法。觀察彼陰無常、</w:t>
      </w:r>
      <w:bookmarkStart w:id="2" w:name="b3"/>
      <w:r>
        <w:rPr>
          <w:rFonts w:ascii="Times Ext Roman" w:hAnsi="Times Ext Roman" w:cs="Times Ext Roman" w:eastAsia="標楷體"/>
          <w:b/>
          <w:bCs/>
        </w:rPr>
        <w:t>磨滅</w:t>
      </w:r>
      <w:bookmarkEnd w:id="2"/>
      <w:r>
        <w:rPr>
          <w:rFonts w:ascii="Times Ext Roman" w:hAnsi="Times Ext Roman" w:cs="Times Ext Roman" w:eastAsia="標楷體"/>
        </w:rPr>
        <w:t>、不堅固、變易法，心樂、清淨、解脫，是名為空；如是觀者，亦不能離慢、知見清淨。</w:t>
      </w:r>
      <w:r>
        <w:rPr>
          <w:rFonts w:ascii="Times Ext Roman" w:hAnsi="Times Ext Roman" w:cs="Times Ext Roman"/>
        </w:rPr>
        <w:t>』」</w:t>
      </w:r>
    </w:p>
    <w:p>
      <w:pPr>
        <w:pStyle w:val="Footnote"/>
        <w:ind w:left="598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c16-1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告梵志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汝言色身四大、六入，父母生育，乳餔長成，衣服莊嚴，無常</w:t>
      </w:r>
      <w:r>
        <w:rPr>
          <w:rFonts w:ascii="Times Ext Roman" w:hAnsi="Times Ext Roman" w:cs="Times Ext Roman" w:eastAsia="標楷體"/>
          <w:b/>
          <w:bCs/>
        </w:rPr>
        <w:t>磨滅</w:t>
      </w:r>
      <w:r>
        <w:rPr>
          <w:rFonts w:ascii="Times Ext Roman" w:hAnsi="Times Ext Roman" w:cs="Times Ext Roman" w:eastAsia="標楷體"/>
        </w:rPr>
        <w:t>法，說此人是我。梵志！且置此我，但人想生、人想滅。</w:t>
      </w:r>
      <w:r>
        <w:rPr>
          <w:rFonts w:ascii="Times Ext Roman" w:hAnsi="Times Ext Roman" w:cs="Times Ext Roman"/>
        </w:rPr>
        <w:t>』」</w:t>
      </w:r>
    </w:p>
    <w:p>
      <w:pPr>
        <w:pStyle w:val="Footnote"/>
        <w:ind w:left="598" w:hanging="3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8 </w:t>
      </w:r>
      <w:r>
        <w:rPr>
          <w:rFonts w:ascii="Times Ext Roman" w:hAnsi="Times Ext Roman" w:cs="Times Ext Roman"/>
        </w:rPr>
        <w:t>力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7a14-1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剃除鬚髮，著三法衣，出家學道；尋</w:t>
      </w:r>
      <w:r>
        <w:rPr>
          <w:rFonts w:ascii="Times Ext Roman" w:hAnsi="Times Ext Roman" w:cs="Times Ext Roman" w:eastAsia="標楷體"/>
        </w:rPr>
        <w:t>卽</w:t>
      </w:r>
      <w:r>
        <w:rPr>
          <w:rFonts w:ascii="Times Ext Roman" w:hAnsi="Times Ext Roman" w:cs="Times Ext Roman" w:eastAsia="標楷體"/>
        </w:rPr>
        <w:t>其夜，斷諸結縛，思惟有集之法，皆是</w:t>
      </w:r>
      <w:r>
        <w:rPr>
          <w:rFonts w:ascii="Times Ext Roman" w:hAnsi="Times Ext Roman" w:cs="Times Ext Roman" w:eastAsia="標楷體"/>
          <w:b/>
          <w:bCs/>
        </w:rPr>
        <w:t>磨滅</w:t>
      </w:r>
      <w:r>
        <w:rPr>
          <w:rFonts w:ascii="Times Ext Roman" w:hAnsi="Times Ext Roman" w:cs="Times Ext Roman" w:eastAsia="標楷體"/>
        </w:rPr>
        <w:t>，成辟支佛。</w:t>
      </w:r>
      <w:r>
        <w:rPr>
          <w:rFonts w:ascii="Times Ext Roman" w:hAnsi="Times Ext Roman" w:cs="Times Ext Roman"/>
        </w:rPr>
        <w:t>」</w:t>
      </w:r>
    </w:p>
  </w:footnote>
  <w:footnote w:id="3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為：佛教語。指無因緣造作，無生住異滅四相之造作為“無為”。（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盡＝之【宋】【元】【明】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作：佛教語。謂無因緣之造作。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。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磨＝摩【宋】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五【宋】【元】【明】。</w:t>
      </w:r>
      <w:r>
        <w:rPr>
          <w:rFonts w:cs="Times Ext Roman" w:ascii="Times Ext Roman" w:hAnsi="Times Ext Roman"/>
        </w:rPr>
        <w:t>[*24-1]</w:t>
      </w:r>
      <w:r>
        <w:rPr>
          <w:rFonts w:ascii="Times Ext Roman" w:hAnsi="Times Ext Roman" w:cs="Times Ext Roman"/>
        </w:rPr>
        <w:t>磨＝摩【宋】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聖】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4-2]</w:t>
      </w:r>
      <w:r>
        <w:rPr>
          <w:rFonts w:ascii="Times Ext Roman" w:hAnsi="Times Ext Roman" w:cs="Times Ext Roman"/>
        </w:rPr>
        <w:t>磨＝摩【宋】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6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行：常行。《百喻經‧為二婦故喪其兩目喻》：“世間凡夫，亦復如是。親近邪友，習行非法，造</w:t>
      </w:r>
    </w:p>
    <w:p>
      <w:pPr>
        <w:pStyle w:val="Footnote"/>
        <w:ind w:left="402" w:hanging="100"/>
        <w:rPr/>
      </w:pPr>
      <w:r>
        <w:rPr>
          <w:rFonts w:ascii="Times Ext Roman" w:hAnsi="Times Ext Roman" w:cs="Times Ext Roman"/>
        </w:rPr>
        <w:t>結業，墮三惡道。（《漢語大詞典（九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45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城郭：亦作“城廓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城墻。城指內城的墻，郭指外城的墻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城市。（《漢語大詞典（二）》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094</w:t>
      </w:r>
      <w:r>
        <w:rPr>
          <w:rFonts w:ascii="Times Ext Roman" w:hAnsi="Times Ext Roman" w:cs="Times Ext Roman"/>
        </w:rPr>
        <w:t>）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結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雨＝以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盈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滿，充滿。（《漢語大詞典（七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17</w:t>
      </w:r>
      <w:r>
        <w:rPr>
          <w:rFonts w:ascii="Times Ext Roman" w:hAnsi="Times Ext Roman" w:cs="Times Ext Roman"/>
        </w:rPr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路：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量詞。（《漢語大詞典（十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2</w:t>
      </w:r>
      <w:r>
        <w:rPr>
          <w:rFonts w:ascii="Times Ext Roman" w:hAnsi="Times Ext Roman" w:cs="Times Ext Roman"/>
        </w:rPr>
        <w:t>）。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靂＝礰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諍＝爭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拳＝搼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伐＝罰【宋】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眾＋（中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刀＋（死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祐＝神【聖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24-3]</w:t>
      </w:r>
      <w:r>
        <w:rPr>
          <w:rFonts w:ascii="Times Ext Roman" w:hAnsi="Times Ext Roman" w:cs="Times Ext Roman"/>
        </w:rPr>
        <w:t>磨＝摩【宋】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38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丘荒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空曠；荒涼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荒野；廢墟。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10</w:t>
      </w:r>
      <w:r>
        <w:rPr>
          <w:rFonts w:ascii="Times Ext Roman" w:hAnsi="Times Ext Roman" w:cs="Times Ext Roman"/>
        </w:rPr>
        <w:t>）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疾＝嫉【宋】【元】【明】【聖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5-12]</w:t>
      </w:r>
      <w:r>
        <w:rPr>
          <w:rFonts w:ascii="Times Ext Roman" w:hAnsi="Times Ext Roman" w:cs="Times Ext Roman"/>
        </w:rPr>
        <w:t>以＝已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＝有【宋】【元】【明】。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*</w:t>
      </w:r>
      <w:r>
        <w:rPr>
          <w:rFonts w:cs="Times Ext Roman" w:ascii="Times Ext Roman" w:hAnsi="Times Ext Roman"/>
        </w:rPr>
        <w:t>10-1]</w:t>
      </w:r>
      <w:r>
        <w:rPr>
          <w:rFonts w:ascii="Times Ext Roman" w:hAnsi="Times Ext Roman" w:cs="Times Ext Roman"/>
        </w:rPr>
        <w:t>疾＝嫉【宋】【元】【明】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生〕－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使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降＝雨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著貪＝貪著【宋】【元】【明】。</w:t>
      </w:r>
      <w:r>
        <w:rPr>
          <w:rFonts w:cs="Times Ext Roman" w:ascii="Times Ext Roman" w:hAnsi="Times Ext Roman"/>
        </w:rPr>
        <w:t>[*10-2]</w:t>
      </w:r>
      <w:r>
        <w:rPr>
          <w:rFonts w:ascii="Times Ext Roman" w:hAnsi="Times Ext Roman" w:cs="Times Ext Roman"/>
        </w:rPr>
        <w:t>疾＝嫉【宋】【元】【明】【聖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主＝王【宋】，＝生【元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叵＝巨【元】，＝難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；不可。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57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取＝邪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以＝話已【宋】【元】【明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申＝伸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＝時【元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重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慎重。（《漢語大詞典（十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71</w:t>
      </w:r>
      <w:r>
        <w:rPr>
          <w:rFonts w:ascii="Times Ext Roman" w:hAnsi="Times Ext Roman" w:cs="Times Ext Roman"/>
        </w:rPr>
        <w:t>）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壽〕－【宋】【元】【明】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毘＝婆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等禮＝禮拜【宋】【元】【明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儼＝顉【宋】【元】【明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儼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昂立。《說文‧人部》：“儼，昂頭也。”。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741</w:t>
      </w:r>
      <w:r>
        <w:rPr>
          <w:rFonts w:ascii="Times Ext Roman" w:hAnsi="Times Ext Roman" w:cs="Times Ext Roman"/>
        </w:rPr>
        <w:t>）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我）＋為【宋】【元】【明】。</w:t>
      </w:r>
      <w:r>
        <w:rPr>
          <w:rFonts w:cs="Times Ext Roman" w:ascii="Times Ext Roman" w:hAnsi="Times Ext Roman"/>
        </w:rPr>
        <w:t>[*33-3]</w:t>
      </w:r>
      <w:r>
        <w:rPr>
          <w:rFonts w:ascii="Times Ext Roman" w:hAnsi="Times Ext Roman" w:cs="Times Ext Roman"/>
        </w:rPr>
        <w:t>坐＝座【宋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元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【明】</w:t>
      </w:r>
      <w:r>
        <w:rPr>
          <w:rFonts w:cs="Times Ext Roman" w:ascii="Times Ext Roman" w:hAnsi="Times Ext Roman"/>
        </w:rPr>
        <w:t>*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六＝五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＋（光明皇后願文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等見品第三十四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720"/>
        </w:tabs>
        <w:ind w:left="72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O21">
    <w:name w:val="o21"/>
    <w:basedOn w:val="Style14"/>
    <w:qFormat/>
    <w:rPr>
      <w:shd w:fill="AFFFAF" w:val="clear"/>
    </w:rPr>
  </w:style>
  <w:style w:type="character" w:styleId="Style15">
    <w:name w:val="註腳１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3:00Z</dcterms:created>
  <dc:creator>abc</dc:creator>
  <dc:description/>
  <cp:keywords/>
  <dc:language>en-US</dc:language>
  <cp:lastModifiedBy>hml</cp:lastModifiedBy>
  <dcterms:modified xsi:type="dcterms:W3CDTF">2009-01-15T04:34:00Z</dcterms:modified>
  <cp:revision>10</cp:revision>
  <dc:subject/>
  <dc:title>＊增壹阿含經卷第二十六</dc:title>
</cp:coreProperties>
</file>