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《增壹阿含經講義》目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序號</w:t>
      </w:r>
      <w:r>
        <w:rPr/>
        <w:tab/>
        <w:tab/>
      </w:r>
      <w:r>
        <w:rPr>
          <w:sz w:val="28"/>
          <w:szCs w:val="28"/>
        </w:rPr>
        <w:t>品名</w:t>
      </w:r>
      <w:r>
        <w:rPr/>
        <w:tab/>
        <w:tab/>
        <w:tab/>
      </w:r>
      <w:r>
        <w:rPr>
          <w:sz w:val="28"/>
          <w:szCs w:val="28"/>
        </w:rPr>
        <w:t>經數</w:t>
      </w:r>
      <w:r>
        <w:rPr/>
        <w:tab/>
        <w:tab/>
      </w:r>
      <w:r>
        <w:rPr>
          <w:sz w:val="28"/>
          <w:szCs w:val="28"/>
        </w:rPr>
        <w:t>法數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編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增壹阿含經序</w:t>
      </w:r>
      <w:r>
        <w:rPr/>
        <w:tab/>
        <w:tab/>
        <w:tab/>
        <w:tab/>
        <w:tab/>
        <w:tab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序品</w:t>
      </w:r>
      <w:r>
        <w:rPr/>
        <w:tab/>
        <w:tab/>
        <w:tab/>
        <w:tab/>
        <w:tab/>
        <w:tab/>
        <w:tab/>
        <w:tab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十念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廣演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弟子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比丘尼品</w:t>
      </w:r>
      <w:r>
        <w:rPr/>
        <w:tab/>
        <w:tab/>
        <w:tab/>
        <w:t>05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清信士品</w:t>
      </w:r>
      <w:r>
        <w:rPr/>
        <w:tab/>
        <w:tab/>
        <w:tab/>
        <w:t>04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清信女品</w:t>
      </w:r>
      <w:r>
        <w:rPr/>
        <w:tab/>
        <w:tab/>
        <w:tab/>
        <w:t>03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阿須倫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、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一子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護心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不逮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壹入道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利養品</w:t>
      </w:r>
      <w:r>
        <w:rPr/>
        <w:tab/>
        <w:tab/>
        <w:tab/>
        <w:tab/>
        <w:t>07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、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五戒品</w:t>
      </w:r>
      <w:r>
        <w:rPr/>
        <w:tab/>
        <w:tab/>
        <w:tab/>
        <w:tab/>
        <w:t>14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無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火滅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安般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慚愧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勸請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善知識品</w:t>
      </w:r>
      <w:r>
        <w:rPr/>
        <w:tab/>
        <w:tab/>
        <w:tab/>
        <w:t>13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、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三寶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三供養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地主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、大雲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高幢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大雲法師、圓融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四諦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融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四意斷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融法師、圓悟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等趣四諦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悟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聲聞品</w:t>
      </w:r>
      <w:r>
        <w:rPr/>
        <w:tab/>
        <w:tab/>
        <w:tab/>
        <w:tab/>
        <w:t>07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悟法師、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苦樂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須陀品</w:t>
      </w:r>
      <w:r>
        <w:rPr/>
        <w:tab/>
        <w:tab/>
        <w:tab/>
        <w:tab/>
        <w:t>03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增上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長叡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善聚品</w:t>
      </w:r>
      <w:r>
        <w:rPr/>
        <w:tab/>
        <w:tab/>
        <w:tab/>
        <w:tab/>
        <w:t>12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長叡法師、貫藏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五王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貫藏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等見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顯行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邪聚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顯行法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編輯者與編輯範圍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編輯者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編輯範圍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會常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〈增壹阿含經序〉～〈</w:t>
            </w:r>
            <w:r>
              <w:rPr/>
              <w:t>7</w:t>
            </w:r>
            <w:r>
              <w:rPr/>
              <w:t>清信女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晹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8</w:t>
            </w:r>
            <w:r>
              <w:rPr/>
              <w:t>阿須倫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13</w:t>
            </w:r>
            <w:r>
              <w:rPr/>
              <w:t>利養品．第</w:t>
            </w:r>
            <w:r>
              <w:rPr/>
              <w:t>4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祖達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13</w:t>
            </w:r>
            <w:r>
              <w:rPr/>
              <w:t>利養品．第</w:t>
            </w:r>
            <w:r>
              <w:rPr/>
              <w:t>5</w:t>
            </w:r>
            <w:r>
              <w:rPr/>
              <w:t>經〉～〈</w:t>
            </w:r>
            <w:r>
              <w:rPr/>
              <w:t>17</w:t>
            </w:r>
            <w:r>
              <w:rPr/>
              <w:t>安般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本良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18</w:t>
            </w:r>
            <w:r>
              <w:rPr/>
              <w:t>慚愧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20</w:t>
            </w:r>
            <w:r>
              <w:rPr/>
              <w:t>善知識品．第</w:t>
            </w:r>
            <w:r>
              <w:rPr/>
              <w:t>4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誠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0</w:t>
            </w:r>
            <w:r>
              <w:rPr/>
              <w:t>善知識品．第</w:t>
            </w:r>
            <w:r>
              <w:rPr/>
              <w:t>5</w:t>
            </w:r>
            <w:r>
              <w:rPr/>
              <w:t>經〉～〈</w:t>
            </w:r>
            <w:r>
              <w:rPr/>
              <w:t>23</w:t>
            </w:r>
            <w:r>
              <w:rPr/>
              <w:t>地主品．第</w:t>
            </w:r>
            <w:r>
              <w:rPr/>
              <w:t>3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雲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3</w:t>
            </w:r>
            <w:r>
              <w:rPr/>
              <w:t>地主品．第</w:t>
            </w:r>
            <w:r>
              <w:rPr/>
              <w:t>4</w:t>
            </w:r>
            <w:r>
              <w:rPr/>
              <w:t>經〉～〈</w:t>
            </w:r>
            <w:r>
              <w:rPr/>
              <w:t>24</w:t>
            </w:r>
            <w:r>
              <w:rPr/>
              <w:t>高幢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融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4</w:t>
            </w:r>
            <w:r>
              <w:rPr/>
              <w:t>高幢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26</w:t>
            </w:r>
            <w:r>
              <w:rPr/>
              <w:t>四意斷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悟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6</w:t>
            </w:r>
            <w:r>
              <w:rPr/>
              <w:t>四意斷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28</w:t>
            </w:r>
            <w:r>
              <w:rPr/>
              <w:t>聲聞品．第</w:t>
            </w:r>
            <w:r>
              <w:rPr/>
              <w:t>1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開能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8</w:t>
            </w:r>
            <w:r>
              <w:rPr/>
              <w:t>聲聞品．第</w:t>
            </w:r>
            <w:r>
              <w:rPr/>
              <w:t>2</w:t>
            </w:r>
            <w:r>
              <w:rPr/>
              <w:t>經〉～〈</w:t>
            </w:r>
            <w:r>
              <w:rPr/>
              <w:t>30</w:t>
            </w:r>
            <w:r>
              <w:rPr/>
              <w:t>須陀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長叡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1</w:t>
            </w:r>
            <w:r>
              <w:rPr/>
              <w:t>增上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32</w:t>
            </w:r>
            <w:r>
              <w:rPr/>
              <w:t>善聚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貫藏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2</w:t>
            </w:r>
            <w:r>
              <w:rPr/>
              <w:t>善聚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33</w:t>
            </w:r>
            <w:r>
              <w:rPr/>
              <w:t>五王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顯行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4</w:t>
            </w:r>
            <w:r>
              <w:rPr/>
              <w:t>等見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35</w:t>
            </w:r>
            <w:r>
              <w:rPr/>
              <w:t>邪聚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42:00Z</dcterms:created>
  <dc:creator>TK</dc:creator>
  <dc:description/>
  <cp:keywords/>
  <dc:language>en-US</dc:language>
  <cp:lastModifiedBy>hml</cp:lastModifiedBy>
  <dcterms:modified xsi:type="dcterms:W3CDTF">2009-01-12T09:19:00Z</dcterms:modified>
  <cp:revision>86</cp:revision>
  <dc:subject/>
  <dc:title>卷</dc:title>
</cp:coreProperties>
</file>