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Style16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第</w:t>
      </w:r>
      <w:r>
        <w:rPr>
          <w:rFonts w:ascii="Times Ext Roman" w:hAnsi="Times Ext Roman" w:cs="Times Ext Roman"/>
        </w:rPr>
        <w:t>二十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Normal"/>
        <w:ind w:firstLine="20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</w:p>
    <w:p>
      <w:pPr>
        <w:pStyle w:val="Style1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〈五王</w:t>
      </w:r>
      <w:r>
        <w:rPr>
          <w:rFonts w:ascii="Times Ext Roman" w:hAnsi="Times Ext Roman" w:cs="Times Ext Roman"/>
        </w:rPr>
        <w:t>品</w:t>
      </w:r>
      <w:r>
        <w:rPr>
          <w:rFonts w:ascii="Times Ext Roman" w:hAnsi="Times Ext Roman" w:cs="Times Ext Roman"/>
        </w:rPr>
        <w:t>〉</w:t>
      </w: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三十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1"/>
        <w:ind w:firstLine="480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阿含藏•增一阿含經（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ascii="Times Ext Roman" w:hAnsi="Times Ext Roman" w:cs="Times Ext Roman"/>
          <w:sz w:val="24"/>
          <w:szCs w:val="24"/>
        </w:rPr>
        <w:t>）》，</w:t>
      </w:r>
      <w:r>
        <w:rPr>
          <w:rFonts w:cs="Times Ext Roman" w:ascii="Times Ext Roman" w:hAnsi="Times Ext Roman"/>
          <w:sz w:val="24"/>
          <w:szCs w:val="24"/>
        </w:rPr>
        <w:t>p.931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5</w:t>
      </w:r>
      <w:r>
        <w:rPr>
          <w:rFonts w:ascii="Times Ext Roman" w:hAnsi="Times Ext Roman" w:cs="Times Ext Roman"/>
          <w:sz w:val="24"/>
          <w:szCs w:val="24"/>
        </w:rPr>
        <w:t>：本經敍說波斯匿王、毗沙王、優填王、惡生王、優陀延王等五大國王共論色、聲、香、味、觸五欲，各偏其一，因往問佛。佛示：當平等論之，五欲隨所好各有妙，然各有過失，各有出要，有所樂，心即染著。相應部</w:t>
      </w:r>
      <w:r>
        <w:rPr>
          <w:rFonts w:cs="Times Ext Roman" w:ascii="Times Ext Roman" w:hAnsi="Times Ext Roman"/>
          <w:sz w:val="24"/>
          <w:szCs w:val="24"/>
        </w:rPr>
        <w:t xml:space="preserve">(S. 3. 2.2. Pañca-rājāno </w:t>
      </w:r>
      <w:r>
        <w:rPr>
          <w:rFonts w:ascii="Times Ext Roman" w:hAnsi="Times Ext Roman" w:cs="Times Ext Roman"/>
          <w:sz w:val="24"/>
          <w:szCs w:val="24"/>
        </w:rPr>
        <w:t>五王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、雜阿含卷四十二第一一三二經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大正‧卷四二‧一一四九經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、別譯雜阿含卷四第七十二經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大二‧三九九中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numPr>
          <w:ilvl w:val="0"/>
          <w:numId w:val="2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五王共論五欲何者為妙，而最妙之欲各王不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五大國王波斯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為首，集在園觀之中，各作此論。云何為五王？所謂波斯匿王、毘沙王、優填王、惡生王、優陀延王。爾時，五王集在一處，各作此論：「諸賢當知：如來說此五欲，云何為五？若眼見色，甚愛敬念，世人所希望；若耳聞聲、鼻嗅香、舌知味、身知細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/>
        </w:rPr>
        <w:t>，如來說此五欲。此五欲中，何者最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？為眼見色妙耶？為耳聞聲妙耶？為鼻嗅香妙耶？為舌知味妙耶？為身知細滑妙耶？此五事何者為最妙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其中，或有國王而作是說：「色最為妙。」或有作是論：「聲最為妙。」或有作是論：「香最為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。」或有作是論：「味最為妙。」或有作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論：「細滑為最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/>
        </w:rPr>
        <w:t>。」是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2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/>
        </w:rPr>
        <w:t>時，言色妙者，優陀延王之所說也。言聲妙者，優填王之所論也。言香妙者，惡生王之所論也。言味妙者，波斯匿王之所論也。言細滑妙者，毘沙王之所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/>
        </w:rPr>
        <w:t>也。是時，五王各相謂言：「我等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/>
        </w:rPr>
        <w:t>論此五欲，然復不知何者為妙？」</w:t>
      </w:r>
    </w:p>
    <w:p>
      <w:pPr>
        <w:pStyle w:val="Normal"/>
        <w:numPr>
          <w:ilvl w:val="0"/>
          <w:numId w:val="2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五王至世尊所，問「五欲何者為妙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是時，波斯匿王語四王曰：「今如來近在舍衛國祇樹給孤獨園，我等盡共至世尊所，問斯義，若世尊有所教勅，當共奉行。」是時，諸王聞波斯匿王語已，便共相將至世尊所，頭面禮足，在一面坐。是時，波斯匿王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/>
        </w:rPr>
        <w:t>所共論五欲者，具白如來。</w:t>
      </w:r>
    </w:p>
    <w:p>
      <w:pPr>
        <w:pStyle w:val="Normal"/>
        <w:numPr>
          <w:ilvl w:val="0"/>
          <w:numId w:val="2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世尊告曰：各隨時宜而有最妙之欲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世尊告諸五王曰：「諸王所論，</w:t>
      </w:r>
      <w:r>
        <w:rPr>
          <w:rFonts w:ascii="Times Ext Roman" w:hAnsi="Times Ext Roman"/>
          <w:u w:val="thick"/>
        </w:rPr>
        <w:t>各隨時宜</w:t>
      </w:r>
      <w:r>
        <w:rPr>
          <w:rFonts w:ascii="Times Ext Roman" w:hAnsi="Times Ext Roman"/>
        </w:rPr>
        <w:t>。所以然者，夫人</w:t>
      </w:r>
      <w:r>
        <w:rPr>
          <w:rFonts w:ascii="Times Ext Roman" w:hAnsi="Times Ext Roman"/>
          <w:u w:val="thick"/>
        </w:rPr>
        <w:t>性行深</w:t>
      </w:r>
      <w:r>
        <w:rPr>
          <w:rStyle w:val="FootnoteCharacters"/>
          <w:rStyle w:val="FootnoteAnchor"/>
          <w:rFonts w:ascii="Times Ext Roman" w:hAnsi="Times Ext Roman" w:cs="Times Ext Roman"/>
          <w:u w:val="thick"/>
        </w:rPr>
        <w:footnoteReference w:id="16"/>
      </w:r>
      <w:r>
        <w:rPr>
          <w:rFonts w:ascii="Times Ext Roman" w:hAnsi="Times Ext Roman"/>
          <w:u w:val="thick"/>
        </w:rPr>
        <w:t>著色者，覩無厭足；此人於色最妙最上</w:t>
      </w:r>
      <w:r>
        <w:rPr>
          <w:rFonts w:ascii="Times Ext Roman" w:hAnsi="Times Ext Roman"/>
        </w:rPr>
        <w:t>，無復過者。爾時，彼人不著聲、香、味、細滑之法，五欲之中，色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若復有人</w:t>
      </w:r>
      <w:r>
        <w:rPr>
          <w:rFonts w:ascii="Times Ext Roman" w:hAnsi="Times Ext Roman"/>
          <w:u w:val="thick"/>
        </w:rPr>
        <w:t>性行著聲</w:t>
      </w:r>
      <w:r>
        <w:rPr>
          <w:rFonts w:ascii="Times Ext Roman" w:hAnsi="Times Ext Roman"/>
        </w:rPr>
        <w:t>，彼聞聲已，極懷歡喜而無厭足。此人於聲最妙最上，五欲之中，聲最為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若復有人</w:t>
      </w:r>
      <w:r>
        <w:rPr>
          <w:rFonts w:ascii="Times Ext Roman" w:hAnsi="Times Ext Roman"/>
          <w:u w:val="thick"/>
        </w:rPr>
        <w:t>性行著香</w:t>
      </w:r>
      <w:r>
        <w:rPr>
          <w:rFonts w:ascii="Times Ext Roman" w:hAnsi="Times Ext Roman"/>
        </w:rPr>
        <w:t>，彼聞香已，極懷歡喜而無厭足。此人於香最妙最上，五欲之中，香最為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若復有人</w:t>
      </w:r>
      <w:r>
        <w:rPr>
          <w:rFonts w:ascii="Times Ext Roman" w:hAnsi="Times Ext Roman"/>
          <w:u w:val="thick"/>
        </w:rPr>
        <w:t>性行著味</w:t>
      </w:r>
      <w:r>
        <w:rPr>
          <w:rFonts w:ascii="Times Ext Roman" w:hAnsi="Times Ext Roman"/>
        </w:rPr>
        <w:t>，彼知味已，極懷歡喜而無厭足。此人於味最妙最上，五欲之中，味最為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有人</w:t>
      </w:r>
      <w:r>
        <w:rPr>
          <w:rFonts w:ascii="Times Ext Roman" w:hAnsi="Times Ext Roman" w:cs="Times Ext Roman"/>
          <w:u w:val="thick"/>
        </w:rPr>
        <w:t>性行著細滑</w:t>
      </w:r>
      <w:r>
        <w:rPr>
          <w:rFonts w:ascii="Times Ext Roman" w:hAnsi="Times Ext Roman" w:cs="Times Ext Roman"/>
        </w:rPr>
        <w:t>，彼得細滑已，極懷歡喜而無厭足。此人於細滑最上最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，五欲之中，細滑最為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彼人心以著色，爾時，彼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不著聲、香、味、細滑之法。若復彼人性行著聲，爾時，彼人不著色、香、味、細滑之法。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復彼人性行著香，爾時，彼人不著色、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、味、細滑之法。若復彼人性行著味，爾時，彼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不著色、聲、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、細滑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2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之法。若復彼人性行著細滑，爾時，彼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不著色、聲、香、味之法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便說此偈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before="108" w:after="0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欲意熾盛時，所欲必可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"/>
      </w:r>
      <w:r>
        <w:rPr>
          <w:rFonts w:ascii="Times Ext Roman" w:hAnsi="Times Ext Roman" w:cs="Times Ext Roman" w:eastAsia="標楷體"/>
        </w:rPr>
        <w:t>，得已倍歡喜，所願無有疑；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彼以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"/>
      </w:r>
      <w:r>
        <w:rPr>
          <w:rFonts w:ascii="Times Ext Roman" w:hAnsi="Times Ext Roman" w:cs="Times Ext Roman" w:eastAsia="標楷體"/>
        </w:rPr>
        <w:t>得此欲，貪欲意不解，以此為歡喜，緣之最為妙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若復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"/>
      </w:r>
      <w:r>
        <w:rPr>
          <w:rFonts w:ascii="Times Ext Roman" w:hAnsi="Times Ext Roman" w:cs="Times Ext Roman" w:eastAsia="標楷體"/>
        </w:rPr>
        <w:t>聽聲時，所欲必可克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聞已倍歡喜，所願無有疑；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彼以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得此聲，貪之意不解，以此為歡喜，從之最為妙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7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若復嗅香時，所欲必可克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嗅已倍歡喜，所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8"/>
      </w:r>
      <w:r>
        <w:rPr>
          <w:rFonts w:ascii="Times Ext Roman" w:hAnsi="Times Ext Roman" w:cs="Times Ext Roman" w:eastAsia="標楷體"/>
        </w:rPr>
        <w:t>無有疑；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彼以得此香，貪之意不解，以此為歡喜，從之最為妙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若復得味時，所欲必可克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得已倍歡喜，所欲無有疑；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彼以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得此味，貪之意不解，以此為歡喜，從之最為妙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若得細滑時，所欲必可克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得已倍歡喜，所欲無疑難；</w:t>
      </w:r>
    </w:p>
    <w:p>
      <w:pPr>
        <w:pStyle w:val="Normal"/>
        <w:spacing w:before="0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彼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9"/>
      </w:r>
      <w:r>
        <w:rPr>
          <w:rFonts w:ascii="Times Ext Roman" w:hAnsi="Times Ext Roman" w:cs="Times Ext Roman" w:eastAsia="標楷體"/>
        </w:rPr>
        <w:t>以得細滑，貪之意不解，以此為歡喜，從之最為妙。」</w:t>
      </w:r>
    </w:p>
    <w:p>
      <w:pPr>
        <w:pStyle w:val="Normal"/>
        <w:numPr>
          <w:ilvl w:val="0"/>
          <w:numId w:val="2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染著五欲者，當平等論之：味、患、離</w:t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色妙者，當平等論之：味、患、離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「是故，大王！若言色妙者，</w:t>
      </w:r>
      <w:r>
        <w:rPr>
          <w:rFonts w:ascii="Times Ext Roman" w:hAnsi="Times Ext Roman" w:cs="Times Ext Roman"/>
          <w:u w:val="thick"/>
        </w:rPr>
        <w:t>當平等論之</w:t>
      </w:r>
      <w:r>
        <w:rPr>
          <w:rFonts w:ascii="Times Ext Roman" w:hAnsi="Times Ext Roman" w:cs="Times Ext Roman"/>
        </w:rPr>
        <w:t>。所以然者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u w:val="thick"/>
        </w:rPr>
        <w:t>色有氣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，若色無味者，眾生終不染著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以其有味故，五欲之中色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single"/>
        </w:rPr>
        <w:t>色有</w:t>
      </w:r>
      <w:r>
        <w:rPr>
          <w:rFonts w:ascii="Times Ext Roman" w:hAnsi="Times Ext Roman" w:cs="Times Ext Roman"/>
          <w:u w:val="thick"/>
        </w:rPr>
        <w:t>過失</w:t>
      </w:r>
      <w:r>
        <w:rPr>
          <w:rFonts w:ascii="Times Ext Roman" w:hAnsi="Times Ext Roman" w:cs="Times Ext Roman"/>
        </w:rPr>
        <w:t>，若當色無過失，眾生則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厭患；以其有過失故，眾生厭患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色有出要</w:t>
      </w:r>
      <w:r>
        <w:rPr>
          <w:rFonts w:ascii="Times Ext Roman" w:hAnsi="Times Ext Roman" w:cs="Times Ext Roman"/>
        </w:rPr>
        <w:t>，若當色無出要者，此眾生類不得出生死之海；以其出要故，眾生得至無畏涅槃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2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城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欲之中，色為最妙。</w:t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聲妙者，當平等論之：味、患、離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然復，大王！若言聲妙者，</w:t>
      </w:r>
      <w:r>
        <w:rPr>
          <w:rFonts w:ascii="Times Ext Roman" w:hAnsi="Times Ext Roman" w:cs="Times Ext Roman"/>
          <w:u w:val="thick"/>
        </w:rPr>
        <w:t>當平等論之</w:t>
      </w:r>
      <w:r>
        <w:rPr>
          <w:rFonts w:ascii="Times Ext Roman" w:hAnsi="Times Ext Roman" w:cs="Times Ext Roman"/>
        </w:rPr>
        <w:t>。所以然者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u w:val="thick"/>
        </w:rPr>
        <w:t>聲有氣味</w:t>
      </w:r>
      <w:r>
        <w:rPr>
          <w:rFonts w:ascii="Times Ext Roman" w:hAnsi="Times Ext Roman" w:cs="Times Ext Roman"/>
        </w:rPr>
        <w:t>故，若聲無味者，眾生終不染著；以其有味故，五欲之中聲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聲有過失</w:t>
      </w:r>
      <w:r>
        <w:rPr>
          <w:rFonts w:ascii="Times Ext Roman" w:hAnsi="Times Ext Roman" w:cs="Times Ext Roman"/>
        </w:rPr>
        <w:t>，若當聲無過失，眾生則無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厭患；以其有過失故，眾生厭患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聲有出要</w:t>
      </w:r>
      <w:r>
        <w:rPr>
          <w:rFonts w:ascii="Times Ext Roman" w:hAnsi="Times Ext Roman" w:cs="Times Ext Roman"/>
        </w:rPr>
        <w:t>，若當聲無出要者，此眾生類不得出生死之海；以其出要故，眾生得至無畏涅槃城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欲之中，聲為最妙。</w:t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香妙者，當平等論之：味、患、離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大王當知：若言香妙者，</w:t>
      </w:r>
      <w:r>
        <w:rPr>
          <w:rFonts w:ascii="Times Ext Roman" w:hAnsi="Times Ext Roman" w:cs="Times Ext Roman"/>
          <w:u w:val="thick"/>
        </w:rPr>
        <w:t>當平等論之</w:t>
      </w:r>
      <w:r>
        <w:rPr>
          <w:rFonts w:ascii="Times Ext Roman" w:hAnsi="Times Ext Roman" w:cs="Times Ext Roman"/>
        </w:rPr>
        <w:t>。所以然者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u w:val="thick"/>
        </w:rPr>
        <w:t>香有氣味</w:t>
      </w:r>
      <w:r>
        <w:rPr>
          <w:rFonts w:ascii="Times Ext Roman" w:hAnsi="Times Ext Roman" w:cs="Times Ext Roman"/>
        </w:rPr>
        <w:t>故，若香無氣味者，眾生之類終不染著；以其有味故，五欲之中香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香有過失</w:t>
      </w:r>
      <w:r>
        <w:rPr>
          <w:rFonts w:ascii="Times Ext Roman" w:hAnsi="Times Ext Roman" w:cs="Times Ext Roman"/>
        </w:rPr>
        <w:t>，若香無過失者，眾生則不厭患；以其有過失故，眾生厭患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香有出要</w:t>
      </w:r>
      <w:r>
        <w:rPr>
          <w:rFonts w:ascii="Times Ext Roman" w:hAnsi="Times Ext Roman" w:cs="Times Ext Roman"/>
        </w:rPr>
        <w:t>，若當香無出要者，此眾生類不得出生死之海；以其出要故，眾生得至無畏涅槃城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欲之中，香為最妙。</w:t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味妙者，當平等論之：味、患、離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然復，大王！若言味妙者，</w:t>
      </w:r>
      <w:r>
        <w:rPr>
          <w:rFonts w:ascii="Times Ext Roman" w:hAnsi="Times Ext Roman" w:cs="Times Ext Roman"/>
          <w:u w:val="thick"/>
        </w:rPr>
        <w:t>當平等論之</w:t>
      </w:r>
      <w:r>
        <w:rPr>
          <w:rFonts w:ascii="Times Ext Roman" w:hAnsi="Times Ext Roman" w:cs="Times Ext Roman"/>
        </w:rPr>
        <w:t>。所以然者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</w:t>
      </w:r>
      <w:r>
        <w:rPr>
          <w:rFonts w:ascii="Times Ext Roman" w:hAnsi="Times Ext Roman" w:cs="Times Ext Roman"/>
          <w:u w:val="thick"/>
        </w:rPr>
        <w:t>味有氣味</w:t>
      </w:r>
      <w:r>
        <w:rPr>
          <w:rFonts w:ascii="Times Ext Roman" w:hAnsi="Times Ext Roman" w:cs="Times Ext Roman"/>
        </w:rPr>
        <w:t>故，若味無氣味者，眾生之類終不染著；以其有氣味故，五欲之中味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味有過失</w:t>
      </w:r>
      <w:r>
        <w:rPr>
          <w:rFonts w:ascii="Times Ext Roman" w:hAnsi="Times Ext Roman" w:cs="Times Ext Roman"/>
        </w:rPr>
        <w:t>，若當味無過失者，眾生則不厭患；以其有過失故，眾生厭患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味有出要</w:t>
      </w:r>
      <w:r>
        <w:rPr>
          <w:rFonts w:ascii="Times Ext Roman" w:hAnsi="Times Ext Roman" w:cs="Times Ext Roman"/>
        </w:rPr>
        <w:t>，若當味無出要者，此眾生類不得出生死之海，以其出要故，眾生得至無畏涅槃城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味為最妙。</w:t>
      </w:r>
    </w:p>
    <w:p>
      <w:pPr>
        <w:pStyle w:val="Normal"/>
        <w:numPr>
          <w:ilvl w:val="0"/>
          <w:numId w:val="3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細滑妙者，當平等論之：味、患、離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然復，大王當知：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細滑妙者，</w:t>
      </w:r>
      <w:r>
        <w:rPr>
          <w:rFonts w:ascii="Times Ext Roman" w:hAnsi="Times Ext Roman" w:cs="Times Ext Roman"/>
          <w:u w:val="thick"/>
        </w:rPr>
        <w:t>當平等論之</w:t>
      </w:r>
      <w:r>
        <w:rPr>
          <w:rFonts w:ascii="Times Ext Roman" w:hAnsi="Times Ext Roman" w:cs="Times Ext Roman"/>
        </w:rPr>
        <w:t>。所以然者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細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無氣味者，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終不染著；以其</w:t>
      </w:r>
      <w:r>
        <w:rPr>
          <w:rFonts w:ascii="Times Ext Roman" w:hAnsi="Times Ext Roman" w:cs="Times Ext Roman"/>
          <w:u w:val="thick"/>
        </w:rPr>
        <w:t>有味</w:t>
      </w:r>
      <w:r>
        <w:rPr>
          <w:rFonts w:ascii="Times Ext Roman" w:hAnsi="Times Ext Roman" w:cs="Times Ext Roman"/>
        </w:rPr>
        <w:t>故，五欲之中細滑為最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細滑有過失</w:t>
      </w:r>
      <w:r>
        <w:rPr>
          <w:rFonts w:ascii="Times Ext Roman" w:hAnsi="Times Ext Roman" w:cs="Times Ext Roman"/>
        </w:rPr>
        <w:t>，若細滑無過失者，眾生之類則不厭患之；以其有過失故，眾生厭患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3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u w:val="thick"/>
        </w:rPr>
        <w:t>細滑有出要</w:t>
      </w:r>
      <w:r>
        <w:rPr>
          <w:rFonts w:ascii="Times Ext Roman" w:hAnsi="Times Ext Roman" w:cs="Times Ext Roman"/>
        </w:rPr>
        <w:t>，若當細滑無出要者，此眾生類不得出生死之海；以其出要故，眾生得至無畏涅槃城中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欲之中，細滑為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妙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大王！所樂之處，心即染著。如是，大王！當作是知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五王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記月光長者子尸婆羅極有大福，當與五百童子出家學道，得阿羅漢，為福德第一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尸婆羅得道後，在人間遊化，極受人、天供養，並前往舍衛城，度化叔父，使歸敬三寶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諸比丘說尸婆羅之本生因緣。</w:t>
      </w:r>
    </w:p>
    <w:p>
      <w:pPr>
        <w:pStyle w:val="Normal"/>
        <w:ind w:left="881" w:hanging="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月光長者無兒處處求，終得一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舍衛城中有月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長者，饒財多寶，象馬七珍皆悉備具，金銀珍寶不可稱計；然月光長者無有兒息。爾時，長者以無兒故，求禱天神，請求日月、天神、地神、鬼子母、四天王、二十八大神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王、釋及梵天、山神、樹神、五道之神，樹木、藥草，靡處不周，皆悉歸命，見賜一男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月光長者婦經數日中，便自懷妊。即語長者：「我自懷妊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」，即語長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：「我自覺有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」。長者聞已，歡喜踊躍，不能自勝。即與夫人敷好床座，食好甘食，著好衣裳。是時，夫人經八、九月，便生男兒。顏色端正，世之希有，如桃華色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兒生時有異相，人皆以為是鬼魅種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此兒兩手執無價摩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珠。即時，便說此偈：</w:t>
      </w:r>
    </w:p>
    <w:p>
      <w:pPr>
        <w:pStyle w:val="Normal"/>
        <w:spacing w:before="108" w:after="0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此家頗有財，寶物及穀食，我今欲惠施，使貧無有乏。</w:t>
      </w:r>
    </w:p>
    <w:p>
      <w:pPr>
        <w:pStyle w:val="Normal"/>
        <w:spacing w:before="0" w:after="108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若此無物者，財寶及穀食，今有無價珠，常用惠施人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父母及家中人聞此語已，各各馳走，云何乃生此鬼魅種？唯有父母哀愍兒故，不東西馳走。即時，母向兒說此偈：</w:t>
      </w:r>
    </w:p>
    <w:p>
      <w:pPr>
        <w:pStyle w:val="Normal"/>
        <w:spacing w:before="108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「</w:t>
      </w:r>
      <w:r>
        <w:rPr>
          <w:rFonts w:ascii="Times Ext Roman" w:hAnsi="Times Ext Roman" w:cs="Times Ext Roman" w:eastAsia="標楷體"/>
        </w:rPr>
        <w:t>為天乾沓和，鬼魅及羅剎？是誰姓字何？我今欲知之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小兒復以偈報母曰：</w:t>
      </w:r>
    </w:p>
    <w:p>
      <w:pPr>
        <w:pStyle w:val="Normal"/>
        <w:spacing w:before="108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 xml:space="preserve">683b 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非天乾沓和，非鬼魅羅剎，我今父母生，是人不足疑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夫人聞此語已，歡喜踊躍，不能自勝。以此因緣，盡向月光長者說是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者以此事問尼犍子，告以此兒不祥當殺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者便作是念：「此將是何緣？我今當以此事向尼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。」即抱此兒詣尼犍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子所，頭面禮足，在一面坐。是時，月光長者以此因緣具向尼犍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子說。時，尼犍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子聞此語已，告長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：「此兒薄福之人，無益於身，當取殺之。若不殺者，門戶衰耗，皆當死盡。」是時，月光長者作是思惟：「我前後來無有兒息，由此因緣，請求天地，無處不遍，乃經歷爾許年歲，方生此兒。我今不堪取此兒殺，當更問餘沙門、婆羅門，令斷我疑。」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者更往世尊所問此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如來成佛未久，眾人稱號名大沙門。是時，月光長者便作是念：「我可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因緣，具向大沙門說之。」是時，長者即從座起，抱此兒往詣世尊所。中道復作是念：「今有長老梵志，年過耆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，聰明黠慧，眾人所敬待。彼尚不知不見，況此沙門瞿曇，年少學道未久，豈能知此事乎？將恐不解吾疑，我今宜可中道還家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有天神昔與長者知舊，知長者心中所念，在虛空中而告之曰：「長者當知：小可前進，必當獲利，得大果報，亦當至甘露之處。如來出世，甚為難遇；如來降甘露雨，時時乃有。又復，長者！有</w:t>
      </w:r>
      <w:r>
        <w:rPr>
          <w:rFonts w:ascii="Times Ext Roman" w:hAnsi="Times Ext Roman" w:cs="Times Ext Roman"/>
          <w:u w:val="thick"/>
        </w:rPr>
        <w:t>四事最小</w:t>
      </w:r>
      <w:r>
        <w:rPr>
          <w:rStyle w:val="FootnoteCharacters"/>
          <w:rStyle w:val="FootnoteAnchor"/>
          <w:rFonts w:ascii="Times Ext Roman" w:hAnsi="Times Ext Roman" w:cs="Times Ext Roman"/>
          <w:u w:val="thick"/>
        </w:rPr>
        <w:footnoteReference w:id="50"/>
      </w:r>
      <w:r>
        <w:rPr>
          <w:rFonts w:ascii="Times Ext Roman" w:hAnsi="Times Ext Roman" w:cs="Times Ext Roman"/>
          <w:u w:val="thick"/>
        </w:rPr>
        <w:t>不可輕</w:t>
      </w:r>
      <w:r>
        <w:rPr>
          <w:rFonts w:ascii="Times Ext Roman" w:hAnsi="Times Ext Roman" w:cs="Times Ext Roman"/>
        </w:rPr>
        <w:t>。云何為四？</w:t>
      </w:r>
      <w:r>
        <w:rPr>
          <w:rFonts w:ascii="Times Ext Roman" w:hAnsi="Times Ext Roman" w:cs="Times Ext Roman"/>
          <w:u w:val="thick"/>
        </w:rPr>
        <w:t>國王</w:t>
      </w:r>
      <w:r>
        <w:rPr>
          <w:rFonts w:ascii="Times Ext Roman" w:hAnsi="Times Ext Roman" w:cs="Times Ext Roman"/>
        </w:rPr>
        <w:t>雖小，最不可輕；</w:t>
      </w:r>
      <w:r>
        <w:rPr>
          <w:rFonts w:ascii="Times Ext Roman" w:hAnsi="Times Ext Roman" w:cs="Times Ext Roman"/>
          <w:u w:val="thick"/>
        </w:rPr>
        <w:t>火</w:t>
      </w:r>
      <w:r>
        <w:rPr>
          <w:rFonts w:ascii="Times Ext Roman" w:hAnsi="Times Ext Roman" w:cs="Times Ext Roman"/>
        </w:rPr>
        <w:t>雖小，亦不可輕；</w:t>
      </w:r>
      <w:r>
        <w:rPr>
          <w:rFonts w:ascii="Times Ext Roman" w:hAnsi="Times Ext Roman" w:cs="Times Ext Roman"/>
          <w:u w:val="thick"/>
        </w:rPr>
        <w:t>龍</w:t>
      </w:r>
      <w:r>
        <w:rPr>
          <w:rFonts w:ascii="Times Ext Roman" w:hAnsi="Times Ext Roman" w:cs="Times Ext Roman"/>
        </w:rPr>
        <w:t>雖小，復不可輕；</w:t>
      </w:r>
      <w:r>
        <w:rPr>
          <w:rFonts w:ascii="Times Ext Roman" w:hAnsi="Times Ext Roman" w:cs="Times Ext Roman"/>
          <w:u w:val="thick"/>
        </w:rPr>
        <w:t>學道之人</w:t>
      </w:r>
      <w:r>
        <w:rPr>
          <w:rFonts w:ascii="Times Ext Roman" w:hAnsi="Times Ext Roman" w:cs="Times Ext Roman"/>
        </w:rPr>
        <w:t>雖復年幼，亦不可輕。是謂，長者！有此四事最不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3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可輕。」是時，天神便說此偈：</w:t>
      </w:r>
    </w:p>
    <w:p>
      <w:pPr>
        <w:pStyle w:val="Normal"/>
        <w:spacing w:before="108" w:after="0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國王雖復小，</w:t>
      </w:r>
      <w:r>
        <w:rPr>
          <w:rFonts w:ascii="Times Ext Roman" w:hAnsi="Times Ext Roman" w:cs="Times Ext Roman" w:eastAsia="標楷體"/>
          <w:u w:val="single"/>
        </w:rPr>
        <w:t>斬害由其法</w:t>
      </w:r>
      <w:r>
        <w:rPr>
          <w:rFonts w:ascii="Times Ext Roman" w:hAnsi="Times Ext Roman" w:cs="Times Ext Roman" w:eastAsia="標楷體"/>
        </w:rPr>
        <w:t>。小火雖未熾，</w:t>
      </w:r>
      <w:r>
        <w:rPr>
          <w:rFonts w:ascii="Times Ext Roman" w:hAnsi="Times Ext Roman" w:cs="Times Ext Roman" w:eastAsia="標楷體"/>
          <w:u w:val="single"/>
        </w:rPr>
        <w:t>焚燒山草木</w:t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spacing w:before="0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神龍雖現小，</w:t>
      </w:r>
      <w:r>
        <w:rPr>
          <w:rFonts w:ascii="Times Ext Roman" w:hAnsi="Times Ext Roman" w:cs="Times Ext Roman" w:eastAsia="標楷體"/>
          <w:u w:val="single"/>
        </w:rPr>
        <w:t>降雨隨時宜</w:t>
      </w:r>
      <w:r>
        <w:rPr>
          <w:rFonts w:ascii="Times Ext Roman" w:hAnsi="Times Ext Roman" w:cs="Times Ext Roman" w:eastAsia="標楷體"/>
        </w:rPr>
        <w:t>。學者年幼稚，</w:t>
      </w:r>
      <w:r>
        <w:rPr>
          <w:rFonts w:ascii="Times Ext Roman" w:hAnsi="Times Ext Roman" w:cs="Times Ext Roman" w:eastAsia="標楷體"/>
          <w:u w:val="thick"/>
        </w:rPr>
        <w:t>度人無有量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月光長者心開意解，歡喜踊躍，不能自勝。即前進至世尊所，頭面禮足，在一面坐，以此因緣具白世尊。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告曰：此小兒極有大福，將為我聲聞中「福德第一」弟子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長者曰：「今此小兒極有大福；此小兒若當大者，當將五百徒眾來至我所，而出家學道得阿羅漢；我聲聞中</w:t>
      </w:r>
      <w:r>
        <w:rPr>
          <w:rFonts w:ascii="Times Ext Roman" w:hAnsi="Times Ext Roman" w:cs="Times Ext Roman"/>
          <w:u w:val="thick"/>
        </w:rPr>
        <w:t>福德第一</w:t>
      </w:r>
      <w:r>
        <w:rPr>
          <w:rFonts w:ascii="Times Ext Roman" w:hAnsi="Times Ext Roman" w:cs="Times Ext Roman"/>
        </w:rPr>
        <w:t>，無能及者。」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者請佛及僧應供，聞佛說法得法眼淨，並受五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者聞此語已，歡喜踊躍，不能自勝，白世尊言：「如世尊教，非如尼揵子語。」是時，月光長者重白世尊：「唯願受請及比丘僧，并愍此小兒。」爾時，世尊默然受請。時，長者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見默然受請，即從座起，頭面禮足，便退而去。還至家中，供辦種種甘饌飲食，敷好坐具。清旦自白：「時到，唯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降神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知時到，將諸比丘前後圍遶，入舍衛城，至長者家，即就于座。是時，長者見佛比丘僧坐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定，即辦種種飲食，自手斟酌，歡喜不亂。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見食竟，除去鉢器，行清淨水。更取小座，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來前坐，欲得聞佛所說妙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月光長者白世尊言：「我今持居家田業盡與此兒，唯願世尊當與立名。」世尊告曰：「此兒生時，人皆馳走東西，云是尸婆羅鬼，今即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尸婆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漸與長者及長者婦而說妙論。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論者：</w:t>
      </w:r>
      <w:r>
        <w:rPr>
          <w:rFonts w:ascii="Times Ext Roman" w:hAnsi="Times Ext Roman" w:cs="Times Ext Roman"/>
          <w:u w:val="thick"/>
        </w:rPr>
        <w:t>施論、戒論、生天之論，欲不淨想，漏為大患，出要為妙</w:t>
      </w:r>
      <w:r>
        <w:rPr>
          <w:rFonts w:ascii="Times Ext Roman" w:hAnsi="Times Ext Roman" w:cs="Times Ext Roman"/>
        </w:rPr>
        <w:t>。爾時，世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4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尊以見長者及長者婦，心開意解，無復狐疑，</w:t>
      </w:r>
      <w:r>
        <w:rPr>
          <w:rFonts w:ascii="Times Ext Roman" w:hAnsi="Times Ext Roman" w:cs="Times Ext Roman"/>
          <w:u w:val="thick"/>
        </w:rPr>
        <w:t>諸佛世尊常所說法──苦、習</w:t>
      </w:r>
      <w:r>
        <w:rPr>
          <w:rStyle w:val="FootnoteCharacters"/>
          <w:rStyle w:val="FootnoteAnchor"/>
          <w:rFonts w:ascii="Times Ext Roman" w:hAnsi="Times Ext Roman" w:cs="Times Ext Roman"/>
          <w:u w:val="thick"/>
        </w:rPr>
        <w:footnoteReference w:id="57"/>
      </w:r>
      <w:r>
        <w:rPr>
          <w:rFonts w:ascii="Times Ext Roman" w:hAnsi="Times Ext Roman" w:cs="Times Ext Roman"/>
          <w:u w:val="thick"/>
        </w:rPr>
        <w:t>、盡、道</w:t>
      </w:r>
      <w:r>
        <w:rPr>
          <w:rFonts w:ascii="Times Ext Roman" w:hAnsi="Times Ext Roman" w:cs="Times Ext Roman"/>
        </w:rPr>
        <w:t>，是時世尊盡與長者說之，令發歡喜之心。長者夫婦即於座上，諸塵垢盡，得法眼淨。猶如新白</w:t>
      </w:r>
      <w:r>
        <w:rPr>
          <w:rFonts w:cs="Times Ext Roman" w:ascii="Times Ext Roman" w:hAnsi="Times Ext Roman"/>
        </w:rPr>
        <w:t>[(</w:t>
      </w:r>
      <w:r>
        <w:rPr>
          <w:rFonts w:ascii="Times Ext Roman" w:hAnsi="Times Ext Roman" w:cs="Times Ext Roman"/>
        </w:rPr>
        <w:t>畾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且</w:t>
      </w:r>
      <w:r>
        <w:rPr>
          <w:rFonts w:cs="Times Ext Roman" w:ascii="Times Ext Roman" w:hAnsi="Times Ext Roman"/>
        </w:rPr>
        <w:t>)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易染為色，是時，長者夫婦亦復如是，即於座上得法眼淨。彼以見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，分別諸法，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度猶豫，無復狐疑，得無所畏，解如來深奧之法，即受五戒。爾時，世尊便說此偈：</w:t>
      </w:r>
    </w:p>
    <w:p>
      <w:pPr>
        <w:pStyle w:val="Normal"/>
        <w:spacing w:before="108" w:after="0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祠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9"/>
      </w:r>
      <w:r>
        <w:rPr>
          <w:rFonts w:ascii="Times Ext Roman" w:hAnsi="Times Ext Roman" w:cs="Times Ext Roman" w:eastAsia="標楷體"/>
        </w:rPr>
        <w:t>火為上，諸論頌為首，王為人中尊，海為眾流源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 w:eastAsia="標楷體"/>
        </w:rPr>
        <w:t>　月為星中明，日為眾明最；</w:t>
      </w:r>
    </w:p>
    <w:p>
      <w:pPr>
        <w:pStyle w:val="Normal"/>
        <w:spacing w:before="0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八方及上下，所生萬品物，欲求其福者，三佛最為尊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說此偈已，即從座起而去。是時，長者求五百童子，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侍衛尸婆羅。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尸婆羅（長者子）將五百人，出家修道成阿羅漢</w:t>
      </w:r>
      <w:r>
        <w:rPr>
          <w:rFonts w:cs="Times Ext Roman" w:ascii="Times Ext Roman" w:hAnsi="Times Ext Roman"/>
        </w:rPr>
        <w:tab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尸婆羅年向二十，往至父母所，白父母言：「唯願二尊，許使出家學道。」爾時，二親即便聽許。所以然者，世尊先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記之，當將五百童子至世尊所，求作沙門。是時，尸婆羅及五百人禮父母足，便退而去。至世尊所，頭面禮足，在一面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尸婆羅白世尊言：「唯願聽許，得在道次。」是時，世尊即便聽許使作沙門。未經幾日，便成阿羅漢，六通清徹，具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解脫。是時，五百童子前白佛言：「唯願世尊聽作沙門，世尊默然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之。出家未經幾日，便成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漢。」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尸婆羅福德第一，雖將五百比丘避供養，而處處有供養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尸婆羅還在舍衛國本邦之處，眾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敬仰，得四事供養──衣被、飲食、床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臥具、病瘦醫藥。是時，尊者尸婆羅便作是念：「我今在此本邦之中，極為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4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煩閙，今可在人間遊化。」是時，尊者尸婆羅到時，著衣持鉢，入舍衛城乞食。乞食已，還詣所止，收攝坐具，著衣持鉢，出祇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精舍，將五百比丘前後圍遶，在人間遊化。所至到處無不供養者，皆供給衣被、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食、床褥臥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、病瘦醫藥。復有諸天告諸村落：「今有尊者尸婆羅，得阿羅漢福德第一，將五百比丘，在人間遊化。諸賢可往供養，今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者，後悔無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尸婆羅便作是念：「今甚厭患此供養，當何處避之，令人不知吾處？」是時，即入深山之中。諸天復在村落間，各各告曰：「今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者尸婆羅在此山中，可往供養，今不為者，後悔無益。」是時，人民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天語已，即負飲食，往詣尊者尸婆羅所：「唯願尊住，為我等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尸婆羅漸漸人中遊化，來至羅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城迦蘭陀竹園所，與大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五百人俱，亦得供養衣被、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食、床褥臥具、病瘦醫藥。時，尸婆羅復作是念：「我今向在何處夏坐，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人不知吾處？復重作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：「當在耆闍山東，廣普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西，於中夏坐。」即將五百比丘，在彼山中而受夏坐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釋提桓因知尸婆羅心中所念，即於山中化作浮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，園果樹木皆悉備具，周匝有浴池，化作五百高臺，復化作五百床座，復化作五百小床座，復化作五百繩床，以天甘露而食之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尸婆羅為親覲世尊，將五百比丘往舍衛城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尸婆羅便作是念：「我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夏坐訖，不見如來甚久，今可往親覲世尊。」即將五百比丘，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舍衛城。爾時盛熱，比丘眾皆悉汗出，污染身體。是時，尊者尸婆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4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羅作是念：「今日比丘眾身體極熱，得少許雲在上及細雨者，甚是佳事，值小浴池及得少漿。」以生此念，即空中有大雲及作細雨，亦有浴池；有四非人負好甘漿，毘沙門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所遣，唯願尊者受此甘漿，及施比丘僧。爾時，受此漿已，與比丘僧使飲之。爾時，尸婆羅復作是念：「我今可在此間止宿。」是時，釋提桓因知尸婆羅心中所念，即於道側，化作五百房舍，床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備具。是時，諸天奉上飲食。尸婆羅食訖，即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起而去。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尸婆羅叔父饒財多寶，然復慳貪；雖聽勸布施外道，卻不施三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尸婆羅叔父在舍衛城內住，饒財多寶，無所短乏；然復慳貪，不肯布施，不信佛法眾，不造功德。是時，諸親族語此人曰：「長者！用此財貨為？然復不作後世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糧。」爾時，彼長者聞此語已，一日之中以百千兩金布施與外道梵志，不向三尊。是時，尊者尸婆羅聞叔父以百千兩金施與外道異學，不布施與三尊。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尸婆羅禮佛聞法已，度叔父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尸婆羅往詣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精舍，至世尊所，頭面禮足，在一面坐。爾時，世尊與尸婆羅說微妙之法。是時，尊者尸婆羅從如來聞法已，即從坐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起，禮世尊足，右繞三匝，便退而去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尸婆羅即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日，著衣持鉢，入舍衛城乞食。漸漸往詣叔父家，到已，在門外默然立。是時，長者見尊者尸婆羅在門外乞食，即語之曰：「汝昨日何故不來？我昨日以百千兩金惠施，我可以一張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持用施卿。尸婆羅對曰：「我今不用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為，今日來者，故乞食耳。」長者對曰：「我昨日以用百千兩金惠施，更不能復惠施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5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尊者尸婆羅欲得度長者故，便飛在空中，身出水火，坐臥經行，隨意所造。是時，長者見此變化已，便作是說：「可還來下就坐，今當相施。」是時，尊者尸婆羅即捨神足，尋來就坐。是時，彼長者以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惡飲食，極為麁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，與尊者尸婆羅使食之。是時，尊者尸婆羅生長豪家，飲食自恣，但以彼長者故，而受此食，便取食之。是時，尊者尸婆羅食訖，還詣所在。即其夜，虛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神天來語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者曰：</w:t>
      </w:r>
    </w:p>
    <w:p>
      <w:pPr>
        <w:pStyle w:val="Normal"/>
        <w:spacing w:before="108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善施極大施，乃與尸婆羅，無欲以解脫，愛斷以無疑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夜半．清旦二時說此偈：</w:t>
      </w:r>
    </w:p>
    <w:p>
      <w:pPr>
        <w:pStyle w:val="Normal"/>
        <w:spacing w:before="108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善施極大施，乃與尸婆羅，無欲以解脫，愛斷以無疑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者聞天人語，便作是念：「我昨日以百千兩金施與外道，乃無此應；我今日以弊惡食施與尸婆羅，乃致此應。何時當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？自當以百千兩金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尸婆羅。是時，長者即其日檢校家中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直百千兩金者，即持詣尸婆羅所。到已，頭面禮足，在一面住。爾時，長者以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千兩金，奉上尸婆羅，並作是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：「唯願受此百千兩金。」是時，尊者尸婆羅報曰：「當使長者受福無窮，長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自然，然復如來不許比丘受百千兩金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者便往至世尊所。到已，頭面禮足，在一面坐。爾時，彼長者白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尊言：「唯願世尊使尸婆羅比丘受此百千兩金，使我蒙其福。」爾時，世尊告一比丘：「汝往至尸婆羅比丘所，云吾喚卿。」比丘對曰：「如是，世尊！」是時，彼比丘從佛受教，即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5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往至彼尸婆羅所，以如來語而告之。是時，尊者尸婆羅承彼比丘語，即往至世尊所，頭面禮足，在一面坐。爾時，世尊告尸婆羅曰：「汝今可受此長者百千兩金，使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其福；此是宿緣之業，可受其報。」尸婆羅對曰：「如是，世尊！」是時，尊者尸婆羅即時而說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：</w:t>
      </w:r>
    </w:p>
    <w:p>
      <w:pPr>
        <w:pStyle w:val="Normal"/>
        <w:spacing w:before="108" w:after="0"/>
        <w:ind w:firstLine="482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施衣及餘物，欲求其福德，往至天世人，五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0"/>
      </w:r>
      <w:r>
        <w:rPr>
          <w:rFonts w:ascii="Times Ext Roman" w:hAnsi="Times Ext Roman" w:cs="Times Ext Roman" w:eastAsia="標楷體"/>
        </w:rPr>
        <w:t>自娛樂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從天至人中，度有無疑難，涅槃無為處，諸佛之所樂。</w:t>
      </w:r>
    </w:p>
    <w:p>
      <w:pPr>
        <w:pStyle w:val="Normal"/>
        <w:spacing w:before="0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施惠無難者，蒙此獲福祐，當起慈惠心，作福無有懈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尸婆羅語長者言：「可持此百千兩金，著我房中。」爾時，長者承受其教，持此百千兩金，著尊者尸婆羅房中，便退而去。是時，尸婆羅告諸比丘：「諸有所乏者，來至此而取之；若復須衣被、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食、床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臥具、病瘦醫藥，皆來取之，勿在餘處而求之也，展轉相告令知之。」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說尸婆羅比丘及其父母過去因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眾多比丘白世尊言：「此尸婆羅昔作何福？生長者家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無雙，如桃華色。復作何福？兩手捉珠出母胎中。復作何福？將五百人詣如來所，出家學道，值如來世。復作何福？所至到處，衣食自然無所短乏，餘比丘無能及者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過去久遠九十一劫，有佛號毘婆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如來、至真、等正覺、明行成為、善逝、世間解、無上士、道法御、天人師、號佛、世尊，出現於世。遊在槃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國界，與六十萬八千眾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四事供養──衣被、飲食、床敷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臥具、病瘦醫藥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梵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5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志名曰耶若達，住彼土界，饒財多寶，金銀、珍寶、車磲、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瑙、真珠、琥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，不可稱計。是時，耶若達出彼國界，往至毘婆尸如來所。到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，共相問訊，在一面坐。是時，毘婆尸如來漸與說法，便發歡喜之心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時，耶若達白毘婆尸如來：「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願當受我請，欲飯佛及比丘僧。」是時，如來默然受請。耶若達梵志以見世尊默然受請，即從座起，遶佛三匝而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家中，辦種種甘饌飲食。是時，耶若達夜半便作是念：「我今已辦種種飲食，唯乏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酪，明日清旦當往城門中，其有賣酪者，盡當買之。」是時，耶若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清旦敷好坐具，尋復詣城門中求酪。當於爾時，有放牛人持酪，名尸婆羅，欲往祠祀。是時，耶若達梵志語放牛人曰：「卿！酪賣者，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當與價。」尸婆羅報曰：「我今欲祠祀。」婆羅門報曰：「汝今祀天，為何所求？但賣與我，當重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價。」放牛人報曰：「梵志！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用酪為。」梵志報曰：「我今請毘婆尸如來及比丘僧，然飲食盡辦，唯無有酪。」是時，尸婆羅問梵志曰：「毘婆尸如來者，為何等相貌？」梵志報曰：「如來者，無與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，戒具清淨，慧定三昧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可及，天上、人中無能及者。」是時，耶若達梵志歎說如來之德，尸婆羅聞已心開意解。是時，尸婆羅語梵志曰：「我今躬持此酪往施如來，復用祀天為？」是時，耶若達梵志將此放牛人往至家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。即白：「時到，今正是時，唯尊屈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如來以知時到，著衣持鉢，將諸比丘前後圍遶，至耶若達梵志家，各次第坐。是時，放牛人見如來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6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容貌世之希有，諸根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怕，有三十二相、八十種好嚴其身，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如日月，猶如須彌山出眾山上，光明遠照，靡不蒙潤。見已歡喜，便前進世尊所，而作是說：「設當如來功德如梵志所論者，使此一瓶酪盡充眾僧。」爾時，尸婆羅白世尊言：「願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此酪。」是時，如來即舒鉢受酪，亦復與比丘僧，猶故有酪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放牛人白世尊言：「今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有餘酪。」時，如來告曰：「汝今更持此酪施佛及比丘眾。」時，放牛人對曰：「如是，世尊！」是時，放牛人更重行酪，猶故遺餘酪在。放牛人復白佛言：「今故有遺餘酪在。」是時，如來告此人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：「今可持此酪與比丘尼眾、優婆塞、優婆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眾，使得充飽。」故有遺餘酪在。爾時，佛語放牛人：「汝今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此酪與檀越主人。」對曰：「如是，尋復與檀越主人。」故有遺餘酪在。復施與乞人貧匱者，亦有遺餘酪在。來白佛言：「故有遺餘酪在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佛告曰：「今持此酪，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著淨地，若著水中。所以然者，我不見有人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及世能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此酪者，唯除如來。」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牛人即受佛教，持此酪而著水中。尋時，水中大火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出，高數十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。是時，放牛人見此變怪已，歎未曾有。還至世尊所，頭面禮足，叉手而住。復作此誓願：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持此酪施與四部之眾，設當有福德者，緣此福祐，莫墮八難之處，莫生貧匱之家，所生之處，六情完具，面目端正，亦莫在家，使將來之世亦值如此聖尊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「三十一劫復有佛名式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如來，出現於世。是時，式詰如來遊化於野馬世界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6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與大比丘十萬人俱。是時，式詰如來到時，著衣持鉢，入城乞食。時，彼城中有大商客，名曰善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。遙見式詰如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諸根寂靜，容貌端正，有三十二相、八十種好莊嚴其身，面如日月。見已，便發歡喜之心，前至世尊所，頭面禮足，在一面坐。爾時，賈人以好寶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，散如來上，現其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心，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作誓願：「持此功德所生之處，饒財多寶，無所乏短，無令手中有空缺時，乃至母胞胎中亦使不空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於此劫中，復有毘舍羅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如來、至真、等正覺、明行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為、善逝、世間解、無上士、道法御、天人師、號佛、世尊。爾時，有長者名善覺，饒財多寶，復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毘舍羅婆如來、至真、等正覺，及比丘僧。時，彼長者少於使人，是時長者躬自辦種種甘饌飲食，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彼如來，作是誓願：「我持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德，所生之處，常值三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無所短乏，恒多使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，令將來之世值如來，如今日也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今此賢劫中，有佛名拘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如來至真、等正覺，出現於世。爾時，有長者名多財，復請拘屢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孫如來，七日之中飯佛及比丘僧，供養衣被、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食、床敷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臥具、病瘦醫藥，所生之處常饒財多寶，莫生貧賤之家，使我所生之處恒得四供養，為四部之眾、國王、人民所見宗敬，天龍鬼神、人、若非人所見接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numPr>
          <w:ilvl w:val="0"/>
          <w:numId w:val="6"/>
        </w:numPr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爾時耶若達，今月光長者；爾時放牛人、善財賈人、善覺長者、多財長者，今尸婆羅比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當知：「爾時耶若達梵志，豈異人乎？莫作是觀，所以然者，今月光長者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身是也。爾時放牛人，名尸婆羅以酪供養佛者，今比丘尸婆羅是也。爾時善財賈人，豈異人乎？莫作是觀，今尸婆羅比丘是也。爾時善覺長者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6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豈異人乎？莫作是觀，今尸婆羅比丘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。爾時多財長者，豈異人乎？莫作是觀，今日尸婆羅比丘是也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當知：「尸婆羅比丘作此誓願：『使我所生之處，恒端正無雙，常在富貴家生，使將來之世值遇世尊，設為我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者，即得解脫，得出家作沙門。』緣此功德，今尸婆羅比丘得生富貴家，端正無雙，今遭值我，即得阿羅漢。」然比丘當知：「復以寶珠散如來上，持是功德，今處母胎，手執雙珠出母胎中，價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閻浮提，當生之日便作是說。復請拘屢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孫如來求多使人，今將五百徒眾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我所，出家學道，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阿羅漢。復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七日之中供養拘屢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孫如來，求得四事供養，今日不乏衣被、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食、床敷臥具、病瘦醫藥。緣此功德，餘比丘所不及，釋提桓因身來供養給其所須，又且諸天轉告村落，使四部之眾知有尸婆羅。此其義也，我弟子中</w:t>
      </w:r>
      <w:r>
        <w:rPr>
          <w:rFonts w:ascii="Times Ext Roman" w:hAnsi="Times Ext Roman" w:cs="Times Ext Roman"/>
          <w:u w:val="thick"/>
        </w:rPr>
        <w:t>第一福德</w:t>
      </w:r>
      <w:r>
        <w:rPr>
          <w:rFonts w:ascii="Times Ext Roman" w:hAnsi="Times Ext Roman" w:cs="Times Ext Roman"/>
        </w:rPr>
        <w:t>者，</w:t>
      </w:r>
      <w:r>
        <w:rPr>
          <w:rFonts w:ascii="Times Ext Roman" w:hAnsi="Times Ext Roman" w:cs="Times Ext Roman"/>
          <w:u w:val="thick"/>
        </w:rPr>
        <w:t>尸婆羅比丘</w:t>
      </w:r>
      <w:r>
        <w:rPr>
          <w:rFonts w:ascii="Times Ext Roman" w:hAnsi="Times Ext Roman" w:cs="Times Ext Roman"/>
        </w:rPr>
        <w:t>是也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。諸比丘聞佛所說。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1"/>
        <w:ind w:firstLine="480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阿含藏•增一阿含經（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ascii="Times Ext Roman" w:hAnsi="Times Ext Roman" w:cs="Times Ext Roman"/>
          <w:sz w:val="24"/>
          <w:szCs w:val="24"/>
        </w:rPr>
        <w:t>）》，</w:t>
      </w:r>
      <w:r>
        <w:rPr>
          <w:rFonts w:cs="Times Ext Roman" w:ascii="Times Ext Roman" w:hAnsi="Times Ext Roman"/>
          <w:sz w:val="24"/>
          <w:szCs w:val="24"/>
        </w:rPr>
        <w:t>p.963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1</w:t>
      </w:r>
      <w:r>
        <w:rPr>
          <w:rFonts w:ascii="Times Ext Roman" w:hAnsi="Times Ext Roman" w:cs="Times Ext Roman"/>
          <w:sz w:val="24"/>
          <w:szCs w:val="24"/>
        </w:rPr>
        <w:t>：本經敍說佛以五種戰鬥人，以簡別五種比丘：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一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見色便起欲想，捨法服之比丘，如第一戰鬥人，見風塵便懷恐怖；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共語便起欲想，捨法服之比丘，如第二戰鬥人，但見高幢便懷恐怖；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三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被觸便起欲想，捨法服之比丘，如第三戰鬥人，見弓箭便懷恐怖；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四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雖被觸起欲想，但不捨法服之比丘，如第四戰鬥人，入陣被捉，或喪命根，不得逃出；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五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雖見色、共語、被觸不為所動，更能修不淨觀得解脫之比丘，如第五戰鬥人，打退眾敵，而自遊化。當觀惡穢淫不淨行，除去色欲。增支部</w:t>
      </w:r>
      <w:r>
        <w:rPr>
          <w:rFonts w:cs="Times Ext Roman" w:ascii="Times Ext Roman" w:hAnsi="Times Ext Roman"/>
          <w:sz w:val="24"/>
          <w:szCs w:val="24"/>
        </w:rPr>
        <w:t xml:space="preserve">(A. 5. 75. Yodhājīva (1) </w:t>
      </w:r>
      <w:r>
        <w:rPr>
          <w:rFonts w:cs="新細明體;PMingLiU" w:ascii="新細明體;PMingLiU" w:hAnsi="新細明體;PMingLiU"/>
          <w:sz w:val="24"/>
          <w:szCs w:val="24"/>
        </w:rPr>
        <w:t>◎</w:t>
      </w:r>
      <w:r>
        <w:rPr>
          <w:rFonts w:ascii="Times Ext Roman" w:hAnsi="Times Ext Roman" w:cs="Times Ext Roman"/>
          <w:sz w:val="24"/>
          <w:szCs w:val="24"/>
        </w:rPr>
        <w:t>戰鬥人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1"/>
        <w:ind w:firstLine="480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五健丈夫堪任戰鬪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一種人：見風塵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五健丈夫堪任戰鬪，出現於世。云何為五？於是，有人著鎧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入軍戰鬪，遙見風塵便懷恐怖，是謂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一戰鬪人也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二種人：見高幢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二戰鬪人：著鎧持仗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入軍戰若見風塵，不懷恐怖；但見高幢便懷恐怖，不堪前鬪，是謂第二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三種人：見弓箭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三戰鬪人：著鎧持仗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入軍戰鬪，彼若見風塵、若見高幢不懷恐怖；若見弓箭便懷恐怖，不堪戰鬪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是謂第三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7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人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四種人：為他所捉，或斷命根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四戰鬪人：著鎧持仗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入軍共鬪，彼若見風塵、若見高幢、若見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恐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；但入陣時便為他所捉，或斷命根，是謂第四戰鬪人也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五種人：能壞他軍境界無外而領人民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五戰鬪人：著鎧持仗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入陣鬪，彼若見風塵、若見高幢、若見箭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為他所捉、乃至於死不懷恐怖，能壞他軍，境界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外而領人民，是謂第五戰鬪人也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比丘亦有五種之人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一種比丘：見女人便起欲意，還捨禁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世間有此五種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，今比丘眾中亦有此五種之人出現於世。云何為五？或有一比丘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他村落，彼聞村中有婦人，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無雙，面如桃華色。彼聞已，到時，著衣持鉢入村乞食。即見此女人顏貌無雙，便起欲想，除去三衣，還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禁戒，而作居家。猶如彼鬪人，小見風塵以懷恐怖，似此比丘也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二種比丘：與女人共相調戲言語往來，便捨法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比丘聞有女人在村落中住，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無比。到時，著衣持鉢入村乞食。若見女人，不起欲想。但與彼女人共相調戲，言語往來，因此調戲，便捨法服，還為白衣。如彼第二人，見風塵不怖，但見高幢便懷恐怖，此比丘亦復如是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三種比丘：與女人手拳相加或相捻挃，便捨三法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一比丘聞村落中有女人，容貌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世之希有，如桃華色。到時，著衣持鉢入村乞食。若見女人，不起欲想；設共女人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調戲，亦復不起欲意之想。但與彼女人手拳相加，或相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，於中便起欲想，捨三法衣，還為白衣，習於家業。如彼第三人入陣時，見風塵、見高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不恐怖，見弓箭便懷恐怖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四種比丘：共女人共相捻挃便起欲想，然不捨法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一比丘聞村落中有女人，面容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世之希有。到時，著衣持鉢入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7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村乞食。彼若見女人，不起欲想；設共言語，亦復不起欲想。設彼女人共相捻挃，便起欲想，然不捨法服，習於家業。如彼第四人入軍，為他所獲，或喪命根，而不得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五種比丘：比丘起不淨想，觀此欲從因緣生，得解脫、解脫智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一比丘，依村落而住。彼聞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中有女人，然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到時，著衣持鉢入村乞食。彼若見女人，不起欲想；設共言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，亦不起欲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；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復共相捻挃，亦復不起欲想。是時，比丘</w:t>
      </w:r>
      <w:r>
        <w:rPr>
          <w:rFonts w:ascii="Times Ext Roman" w:hAnsi="Times Ext Roman" w:cs="Times Ext Roman"/>
          <w:u w:val="thick"/>
        </w:rPr>
        <w:t>觀此身中三十六物惡穢不淨，誰著此者？由何起欲？此欲為止何所，為從頭耶？形體出耶？觀此諸物了無所有，從頭至足亦復如是，五藏所屬，無有想像，亦無來處。彼觀緣本，不知所從來處。</w:t>
      </w:r>
      <w:r>
        <w:rPr>
          <w:rFonts w:ascii="Times Ext Roman" w:hAnsi="Times Ext Roman" w:cs="Times Ext Roman"/>
        </w:rPr>
        <w:t>彼復作是念：「我</w:t>
      </w:r>
      <w:r>
        <w:rPr>
          <w:rFonts w:ascii="Times Ext Roman" w:hAnsi="Times Ext Roman" w:cs="Times Ext Roman"/>
          <w:u w:val="thick"/>
        </w:rPr>
        <w:t>觀此欲從因緣生</w:t>
      </w:r>
      <w:r>
        <w:rPr>
          <w:rFonts w:ascii="Times Ext Roman" w:hAnsi="Times Ext Roman" w:cs="Times Ext Roman"/>
        </w:rPr>
        <w:t>。」彼比丘觀此已，</w:t>
      </w:r>
      <w:r>
        <w:rPr>
          <w:rFonts w:ascii="Times Ext Roman" w:hAnsi="Times Ext Roman" w:cs="Times Ext Roman"/>
          <w:u w:val="thick"/>
        </w:rPr>
        <w:t>欲漏</w:t>
      </w:r>
      <w:r>
        <w:rPr>
          <w:rFonts w:ascii="Times Ext Roman" w:hAnsi="Times Ext Roman" w:cs="Times Ext Roman"/>
        </w:rPr>
        <w:t>心得解脫，</w:t>
      </w:r>
      <w:r>
        <w:rPr>
          <w:rFonts w:ascii="Times Ext Roman" w:hAnsi="Times Ext Roman" w:cs="Times Ext Roman"/>
          <w:u w:val="thick"/>
        </w:rPr>
        <w:t>有漏</w:t>
      </w:r>
      <w:r>
        <w:rPr>
          <w:rFonts w:ascii="Times Ext Roman" w:hAnsi="Times Ext Roman" w:cs="Times Ext Roman"/>
        </w:rPr>
        <w:t>心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解脫，</w:t>
      </w:r>
      <w:r>
        <w:rPr>
          <w:rFonts w:ascii="Times Ext Roman" w:hAnsi="Times Ext Roman" w:cs="Times Ext Roman"/>
          <w:u w:val="thick"/>
        </w:rPr>
        <w:t>無明漏</w:t>
      </w:r>
      <w:r>
        <w:rPr>
          <w:rFonts w:ascii="Times Ext Roman" w:hAnsi="Times Ext Roman" w:cs="Times Ext Roman"/>
        </w:rPr>
        <w:t>心得解脫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得</w:t>
      </w:r>
      <w:r>
        <w:rPr>
          <w:rFonts w:ascii="Times Ext Roman" w:hAnsi="Times Ext Roman" w:cs="Times Ext Roman"/>
          <w:u w:val="thick"/>
        </w:rPr>
        <w:t>解脫智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u w:val="thick"/>
        </w:rPr>
        <w:t>生死已盡，梵行已立，所作已辦，更不復受胎</w:t>
      </w:r>
      <w:r>
        <w:rPr>
          <w:rFonts w:ascii="Times Ext Roman" w:hAnsi="Times Ext Roman" w:cs="Times Ext Roman"/>
        </w:rPr>
        <w:t>，如實知之。如彼第五戰鬪之人，不難眾敵而自遊化。由是故，我今說此人捨於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欲，入於無畏之處，得至涅槃城。是謂，比丘！有此五種之人出現於世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勸學：觀惡穢婬不淨行，除去色欲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spacing w:before="108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欲我知汝本，意以思想生；非我思想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7"/>
      </w:r>
      <w:r>
        <w:rPr>
          <w:rFonts w:ascii="Times Ext Roman" w:hAnsi="Times Ext Roman" w:cs="Times Ext Roman" w:eastAsia="標楷體"/>
        </w:rPr>
        <w:t>，且汝而不有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觀惡穢婬不淨行，除去色欲。如是，諸比丘！當作是學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1"/>
        <w:ind w:firstLine="480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阿含藏•增一阿含經（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ascii="Times Ext Roman" w:hAnsi="Times Ext Roman" w:cs="Times Ext Roman"/>
          <w:sz w:val="24"/>
          <w:szCs w:val="24"/>
        </w:rPr>
        <w:t>）》，</w:t>
      </w:r>
      <w:r>
        <w:rPr>
          <w:rFonts w:cs="Times Ext Roman" w:ascii="Times Ext Roman" w:hAnsi="Times Ext Roman"/>
          <w:sz w:val="24"/>
          <w:szCs w:val="24"/>
        </w:rPr>
        <w:t>p.967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5</w:t>
      </w:r>
      <w:r>
        <w:rPr>
          <w:rFonts w:ascii="Times Ext Roman" w:hAnsi="Times Ext Roman" w:cs="Times Ext Roman"/>
          <w:sz w:val="24"/>
          <w:szCs w:val="24"/>
        </w:rPr>
        <w:t>：本經敍說佛以五種戰鬥人比喻五種比丘之修道。參閱增支部</w:t>
      </w:r>
      <w:r>
        <w:rPr>
          <w:rFonts w:cs="Times Ext Roman" w:ascii="Times Ext Roman" w:hAnsi="Times Ext Roman"/>
          <w:sz w:val="24"/>
          <w:szCs w:val="24"/>
        </w:rPr>
        <w:t xml:space="preserve">(A. 5. 75. Yodhājīva (2) </w:t>
      </w:r>
      <w:r>
        <w:rPr>
          <w:rFonts w:cs="新細明體;PMingLiU" w:ascii="新細明體;PMingLiU" w:hAnsi="新細明體;PMingLiU"/>
          <w:sz w:val="24"/>
          <w:szCs w:val="24"/>
        </w:rPr>
        <w:t>◎</w:t>
      </w:r>
      <w:r>
        <w:rPr>
          <w:rFonts w:ascii="Times Ext Roman" w:hAnsi="Times Ext Roman" w:cs="Times Ext Roman"/>
          <w:sz w:val="24"/>
          <w:szCs w:val="24"/>
        </w:rPr>
        <w:t>戰鬥人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五戰鬪之人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一種人：見風塵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五戰鬪之人出現於世。云何為五？或有一人著鎧持仗入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7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軍戰鬪，彼見風塵便懷恐怖，不敢入彼大陣之中，是謂第一之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二種人：聞擊鼓之音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二戰鬪之人：著鎧持仗入軍戰鬪，彼見風塵不生畏懼。但聞擊鼓之音便懷恐怖，是謂第二之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三種人：見高幢便懷恐怖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三之人：著鎧持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入軍戰鬪，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見風塵不生畏懼，設聞鼓角之聲不起畏懼。彼若見高幢便懷恐怖，不堪戰鬪，是謂第三之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四種人：為他所捉或斷命根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四戰鬪之人：著鎧持仗入軍戰鬪中，若見風塵不起畏懼，若聞鼓角之音復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恐懼，若見高幢亦非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怖畏；設為他所捉，或斷命根，是謂第四之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五種人：盡能有所壞，廣接國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第五：有人著鎧持仗入軍共鬪，彼盡能有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，廣接國界，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謂第五之人出現於世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比丘亦有五種之人</w:t>
      </w:r>
    </w:p>
    <w:p>
      <w:pPr>
        <w:pStyle w:val="Normal"/>
        <w:ind w:firstLine="800"/>
        <w:rPr/>
      </w:pP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一種比丘：見女人便起欲意，還捨禁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丘當知：「今比丘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有五種之人，出現於世間。云何為五？或有一比丘住村落中，彼聞有女人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無雙，如桃華色。彼比丘到時，著衣持鉢入村乞食。不守根門，護身口意法，彼若見女人便起欲意，還捨禁戒，習白衣法。如彼初人聞揚塵之聲，不堪戰鬪，便懷恐怖，我由是故而說此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二種比丘：聞女人便捨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比丘住在村落，彼聞村中有女人端正無比，面如桃華色，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便捨戒，習白衣法。如彼第二鬪人，但聞鼓角之聲，不堪戰鬪，此亦如是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三種比丘：共女人共相調戲便捨禁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比丘住在村落，聞有女人在彼村落，彼聞已便起欲意。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見女人不起欲想；但共女人共相調戲，於中便捨禁戒，習白衣法。如彼第三人遙見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已，便懷恐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不堪戰鬪。由是故，今說此人是謂第三戰鬪之人。</w:t>
      </w:r>
    </w:p>
    <w:p>
      <w:pPr>
        <w:pStyle w:val="Normal"/>
        <w:ind w:firstLine="8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四種比丘：與女人共相捻挃或手拳相加，便捨禁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8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有比丘住在村落，彼比丘聞村中有女人。聞已，著衣持鉢入村乞食，不守護身口意，彼見女人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無雙，於中便起欲意；或與女人共相捻挃，或手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相加，便捨禁戒，還為白衣。如彼第四戰鬪之人，在大軍中為他所捉，喪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命根，由是之故，今說此人。</w:t>
      </w:r>
    </w:p>
    <w:p>
      <w:pPr>
        <w:pStyle w:val="Normal"/>
        <w:ind w:firstLine="8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第五種比丘：共女人共相捻挃、手拳相加便起欲想，然修思惟不淨之相得解脫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比丘共女人共相捻挃、手拳相加便起欲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有比丘聞村落中有女人，世之希有，彼雖聞此不起欲想。彼比丘到時，著衣持鉢入村乞食，而守護身口意，彼雖見女人不起欲想、無有邪念，設共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言語往返亦不起欲想、亦無邪念；設共女人共相捻挃、手拳相加，爾時便起欲想，身口意便熾盛，欲意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熾盛，還詣園中至長老比丘所，以此因緣，向長老比丘說之：『諸賢當知：我今欲意熾盛，不能自禁制，唯願說法，使脫欲之惡露不淨。』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長老告曰：觀此欲，為從何生？復從何滅？修行不淨觀以除欲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老比丘告曰：『</w:t>
      </w:r>
      <w:r>
        <w:rPr>
          <w:rFonts w:ascii="Times Ext Roman" w:hAnsi="Times Ext Roman" w:cs="Times Ext Roman"/>
          <w:u w:val="thick"/>
        </w:rPr>
        <w:t>汝今當觀此欲，為從何生？復從何滅？如來所說，夫</w:t>
      </w:r>
      <w:r>
        <w:rPr>
          <w:rStyle w:val="FootnoteCharacters"/>
          <w:rStyle w:val="FootnoteAnchor"/>
          <w:rFonts w:ascii="Times Ext Roman" w:hAnsi="Times Ext Roman" w:cs="Times Ext Roman"/>
          <w:u w:val="thick"/>
        </w:rPr>
        <w:footnoteReference w:id="205"/>
      </w:r>
      <w:r>
        <w:rPr>
          <w:rFonts w:ascii="Times Ext Roman" w:hAnsi="Times Ext Roman" w:cs="Times Ext Roman"/>
          <w:u w:val="thick"/>
        </w:rPr>
        <w:t>去欲者，以不淨觀除之，及修行不淨觀之道。</w:t>
      </w:r>
      <w:r>
        <w:rPr>
          <w:rFonts w:ascii="Times Ext Roman" w:hAnsi="Times Ext Roman" w:cs="Times Ext Roman"/>
        </w:rPr>
        <w:t>』是時，長老比丘便說此偈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：</w:t>
      </w:r>
    </w:p>
    <w:p>
      <w:pPr>
        <w:pStyle w:val="Normal"/>
        <w:spacing w:before="0" w:after="108"/>
        <w:ind w:firstLine="4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『</w:t>
      </w:r>
      <w:r>
        <w:rPr>
          <w:rFonts w:ascii="Times Ext Roman" w:hAnsi="Times Ext Roman" w:cs="Times Ext Roman" w:eastAsia="標楷體"/>
        </w:rPr>
        <w:t>設知顛倒者，加心而熾盛，當去諸熾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7"/>
      </w:r>
      <w:r>
        <w:rPr>
          <w:rFonts w:ascii="Times Ext Roman" w:hAnsi="Times Ext Roman" w:cs="Times Ext Roman" w:eastAsia="標楷體"/>
        </w:rPr>
        <w:t>，欲意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8"/>
      </w:r>
      <w:r>
        <w:rPr>
          <w:rFonts w:ascii="Times Ext Roman" w:hAnsi="Times Ext Roman" w:cs="Times Ext Roman" w:eastAsia="標楷體"/>
        </w:rPr>
        <w:t>休息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知之：『欲從想生，以興想念，便生欲意，或能自害，復害他人，起若干災患之變；於現法中受其苦患，復於後世受苦無量。欲意以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除，亦不自害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害他人；於現法報不受其苦。是故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當除想念，以無想念，便無欲心，以無欲心，便無亂想。』</w:t>
      </w:r>
    </w:p>
    <w:p>
      <w:pPr>
        <w:pStyle w:val="Normal"/>
        <w:ind w:firstLine="10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比丘思惟不淨之相得解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受如此教勅，即思惟不淨之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，以思惟不淨之想，爾時有漏心得解脫，至無為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8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處。如彼第五人著鎧持仗入軍戰鬪，彼見眾敵無有恐懼，設有來害者，心不移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，能破外寇，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他界中。由是故，今說此人能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魔眾，去諸亂想，至無為處，是謂第五人出現於世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世尊勸修欲不淨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「世間有此五人出現世間。是故，諸比丘！當念修行欲不淨想。如是，諸比丘！當作是學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掃地有五事不能成其功德，有五事能成其功德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夫掃地之人，有五事不得功德。云何為五？於是，掃地之人不知逆風、不知順風、復不作聚、復不除糞、然掃地之處復非淨潔。是謂，比丘！掃地之人雖有五事，不成大功德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掃地之人，成五功德。云何為五？於是，掃地之人知逆風、順風之理、亦知作聚、亦能除之、不留遺餘極令淨好。是謂，比丘！有此五事成大功德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除前五事，修後五法。如是，諸比丘！當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掃偷婆有五事不能成其功德，有五事能成其功德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人掃偷婆，不得五功德。云何為五？於是，有人掃偷婆不以水灑地、不除去瓦石、不平整其地、不端意掃地、不除去穢惡。是謂，比丘！掃地之人不成五功德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「掃地之人成五功德。云何為五？於是，掃偷婆之人以水灑地、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瓦石、平整其地、端意掃地、除去穢惡。是謂，比丘！有五事令人得功德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8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諸比丘！欲求其功德者，當行此五事。如是，諸比丘！當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長遊行人有五艱難，不多遊行人有五功德。增支部</w:t>
      </w:r>
      <w:r>
        <w:rPr>
          <w:rFonts w:cs="Times Ext Roman" w:ascii="Times Ext Roman" w:hAnsi="Times Ext Roman"/>
        </w:rPr>
        <w:t>(A. 5. 221.</w:t>
      </w:r>
      <w:r>
        <w:rPr>
          <w:rFonts w:cs="Arial" w:ascii="Times Ext Roman" w:hAnsi="Times Ext Roman"/>
        </w:rPr>
        <w:t>D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ghac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rik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長遊行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長遊行之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有五艱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。云何為五？於是，恒遊行人不誦法教、所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之教而忘失之、不得定意以得三昧、復忘失之、聞法不能持。是謂，比丘！多遊行人有此五難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「不多遊行人有五功德。云何為五？未曾得法而得法、已得不復忘失、多聞能有所持、能得定意、以得三昧不復失之。是謂，比丘！不多遊行人有此五功德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莫多遊行。如是，諸比丘！當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恆一處止，有意著屋舍、意著財產、多集物、貪著親親、恆共白衣往來等五非法；當求方便，勿一處住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比丘恒一處止，有五非法。云何為五？於是，比丘一處住者，意著屋舍畏恐人奪、或意著財產復恐人奪、或多集物猶如白衣、貪著親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不欲使人至親親家、恒共白衣而相往來。是謂，比丘！一處住人有此五非法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求方便，勿一處住。如是，諸比丘！當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9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不一處住人有不貪屋舍、不貪器物、不集財物、不著親族、不與白衣共相往來五功德；當求方便，行此五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不一處住人有五功德。云何為五？不貪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、不貪器物、不多集財物、不著親族、不與白衣共相往來。是謂，比丘！不住一處人有此五功德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9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諸比丘！當求方便，行此五事。如是，諸比丘！當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Times Ext Roman" w:hAnsi="Times Ext Roman" w:eastAsia="新細明體;PMingLiU" w:cs="Times Ext Roman"/>
          <w:sz w:val="20"/>
          <w:szCs w:val="20"/>
        </w:rPr>
      </w:pPr>
      <w:r>
        <w:rPr>
          <w:rFonts w:ascii="Times Ext Roman" w:hAnsi="Times Ext Roman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因見大樹為火所燒，為比丘說：寧投身火中，不與女人交往；寧以利劍斷手足，不以無戒受人恭敬；寧以熱鐵鍱纏身，不以無戒受人衣裳；寧吞熱鐵丸，不以無戒受人信施；寧臥熱鐵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，不以無戒受人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敷；寧受須臾之苦痛，不以此罪入地獄中受無量苦。當念修行戒、定、慧、解脫、解脫知見之五分法身，使今世獲其果報，得甘露道，又能使檀越受福無窮。增支部</w:t>
      </w:r>
      <w:r>
        <w:rPr>
          <w:rFonts w:cs="Times Ext Roman" w:ascii="Times Ext Roman" w:hAnsi="Times Ext Roman"/>
        </w:rPr>
        <w:t xml:space="preserve">(A. 7. 68. </w:t>
      </w:r>
      <w:r>
        <w:rPr>
          <w:rFonts w:cs="Arial" w:ascii="Times Ext Roman" w:hAnsi="Times Ext Roman"/>
        </w:rPr>
        <w:t>Aggi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五經木積喻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一時，佛在摩竭國光明池側。爾時，世尊與大比丘眾五百人俱，在人間遊化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無戒非梵行沙門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寧投身火中，不與女人交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遙見大樹為火所燒。見已，如來更詣一樹下。到已，就樹下坐。爾時，世尊告諸比丘：「云何，比丘！寧持身投此火中為？寧與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女人而共交遊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白佛言：「寧與女人共相交遊，不投身入此火中。所以然者，此火毒熱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，斷其命根，受苦無量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今告汝等：非沙門行言是沙門，非梵行人言是梵行，不聞正法言我聞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，無清白法，如是之人，寧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入此火中，不與女人共相交遊。所以然者，彼人寧受此苦痛，不以此罪入地獄中受苦無量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無戒非梵行沙門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寧以利劍斷手足，不以無戒受人恭敬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云何，比丘！寧受人禮拜恭敬為？寧使人取利劍斷其手足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寧受恭敬禮拜，不使人以劍斷其手足。所以然者，斷其手足痛不可稱計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我今告汝等：非沙門行言是沙門，非梵行人言是梵行，不聞正法言聞正法，無清白行，斷善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，如是之人，寧投身受此利劍，不以無戒受他恭敬。所以然者，此痛斯須間耳，地獄苦痛不可稱計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無戒非梵行沙門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寧以熱鐵鍱纏身，不以無戒受人衣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云何，比丘！寧受人衣裳為？寧以熱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用纏裹身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寧以受人衣裳，不受此苦痛。所以然者，此毒痛不可稱計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我今重告汝，無戒之人寧以熱鐵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9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鍱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纏裹其身，不受人衣裳。所以然者，此痛須臾間耳，地獄苦痛不可稱計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無戒非梵行沙門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寧吞熱鐵丸，不以無戒受人信施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云何，比丘！寧受人信施之食為？寧以吞熱鐵丸乎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寧受人信施之食，不吞熱鐵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。所以然者，此痛不可堪處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我今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汝，寧吞熱鐵丸，不以無戒受人信施。所以然者，吞熱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丸痛斯須間，不以無戒受他信施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五）無戒非梵行沙門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寧臥熱鐵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不以無戒受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云何，比丘！寧受人床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之具為？寧臥熱鐵床上？</w:t>
      </w:r>
      <w:r>
        <w:rPr>
          <w:rFonts w:ascii="Times Ext Roman" w:hAnsi="Times Ext Roman" w:cs="Times Ext Roman" w:eastAsia="Times Ext Roman"/>
        </w:rPr>
        <w:t xml:space="preserve">                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我等，世尊！寧受人床臥之具，不臥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床上。所以然者，此之毒痛不可稱計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彼愚癡之人無有戒行，非沙門言是沙門，無有梵行言修梵行，寧當臥鐵床上，不以無戒受他信施。何以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？臥鐵床上痛斯須間，不以無戒受他信施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六）無戒人當生三惡趣，善行人當生善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比丘當知：「如我今日觀無戒之人所趣向處，設彼人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者，形體枯悴，沸血從面孔出，便取命終；不與女人共相交遊，不受人禮敬之德，不受人衣被、飯食、床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臥具、病瘦醫藥。以其無戒之人，不觀後世、前世之罪，不顧命根受此苦痛。無戒之人當生三惡趣中，所以然者，以其造惡行之所致也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如來今日觀察善行人之所趣向，正使中毒，為刀所傷，自斷命根。何以故？欲捨此身受天之福，當生善處，皆由前世受善行報之所致也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七）當念修行五分法身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丘！當念修行</w:t>
      </w:r>
      <w:r>
        <w:rPr>
          <w:rFonts w:ascii="Times Ext Roman" w:hAnsi="Times Ext Roman" w:cs="Times Ext Roman"/>
          <w:u w:val="thick"/>
        </w:rPr>
        <w:t>戒身、定身、慧身、解脫身、解脫所</w:t>
      </w:r>
      <w:r>
        <w:rPr>
          <w:rStyle w:val="FootnoteCharacters"/>
          <w:rStyle w:val="FootnoteAnchor"/>
          <w:rFonts w:ascii="Times Ext Roman" w:hAnsi="Times Ext Roman" w:cs="Times Ext Roman"/>
          <w:u w:val="thick"/>
        </w:rPr>
        <w:footnoteReference w:id="242"/>
      </w:r>
      <w:r>
        <w:rPr>
          <w:rFonts w:ascii="Times Ext Roman" w:hAnsi="Times Ext Roman" w:cs="Times Ext Roman"/>
          <w:u w:val="thick"/>
        </w:rPr>
        <w:t>見身</w:t>
      </w:r>
      <w:r>
        <w:rPr>
          <w:rFonts w:ascii="Times Ext Roman" w:hAnsi="Times Ext Roman" w:cs="Times Ext Roman"/>
        </w:rPr>
        <w:t>。欲使今世獲其果報，得甘露道，正使受人衣被、飲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食、床敷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臥具、病瘦醫藥而無過失，又使檀越受福無窮。如是，諸比丘！當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9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作是學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說此法時，六十比丘漏盡意解，六十比丘還捨法服而作白衣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喜奉行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五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3"/>
      </w:r>
      <w:r>
        <w:rPr>
          <w:rFonts w:ascii="Times Ext Roman" w:hAnsi="Times Ext Roman" w:cs="Times Ext Roman" w:eastAsia="標楷體"/>
        </w:rPr>
        <w:t>及月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4"/>
      </w:r>
      <w:r>
        <w:rPr>
          <w:rFonts w:ascii="Times Ext Roman" w:hAnsi="Times Ext Roman" w:cs="Times Ext Roman" w:eastAsia="標楷體"/>
        </w:rPr>
        <w:t>，尸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5"/>
      </w:r>
      <w:r>
        <w:rPr>
          <w:rFonts w:ascii="Times Ext Roman" w:hAnsi="Times Ext Roman" w:cs="Times Ext Roman" w:eastAsia="標楷體"/>
        </w:rPr>
        <w:t>、二種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6"/>
      </w:r>
      <w:r>
        <w:rPr>
          <w:rFonts w:ascii="Times Ext Roman" w:hAnsi="Times Ext Roman" w:cs="Times Ext Roman" w:eastAsia="標楷體"/>
        </w:rPr>
        <w:t>，二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7"/>
      </w:r>
      <w:r>
        <w:rPr>
          <w:rFonts w:ascii="Times Ext Roman" w:hAnsi="Times Ext Roman" w:cs="Times Ext Roman" w:eastAsia="標楷體"/>
        </w:rPr>
        <w:t>、二行法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8"/>
      </w:r>
      <w:r>
        <w:rPr>
          <w:rFonts w:ascii="Times Ext Roman" w:hAnsi="Times Ext Roman" w:cs="Times Ext Roman" w:eastAsia="標楷體"/>
        </w:rPr>
        <w:t>，去住有二種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9"/>
      </w:r>
      <w:r>
        <w:rPr>
          <w:rFonts w:ascii="Times Ext Roman" w:hAnsi="Times Ext Roman" w:cs="Times Ext Roman" w:eastAsia="標楷體"/>
        </w:rPr>
        <w:t>，枯樹最在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0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sz w:val="20"/>
          <w:szCs w:val="20"/>
        </w:rPr>
        <w:t>含＝鋡【聖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/>
          <w:sz w:val="20"/>
          <w:szCs w:val="20"/>
        </w:rPr>
        <w:t>）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sz w:val="20"/>
          <w:szCs w:val="20"/>
        </w:rPr>
        <w:t>五＝四【聖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/>
          <w:sz w:val="20"/>
          <w:szCs w:val="20"/>
        </w:rPr>
        <w:t>）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＝符秦建元年三藏曇摩難提譯【宋】【元】，＝符秦三藏曇摩難提譯【明】，－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8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22</w:t>
      </w:r>
      <w:r>
        <w:rPr>
          <w:rFonts w:ascii="Times Ext Roman" w:hAnsi="Times Ext Roman"/>
        </w:rPr>
        <w:t>）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sz w:val="20"/>
          <w:szCs w:val="20"/>
        </w:rPr>
        <w:t>三＝二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/>
          <w:sz w:val="20"/>
          <w:szCs w:val="20"/>
        </w:rPr>
        <w:t>）。</w:t>
      </w:r>
    </w:p>
  </w:footnote>
  <w:footnote w:id="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S. 3. 2. 2. Pañcarājāno. (</w:t>
      </w:r>
      <w:r>
        <w:rPr>
          <w:rFonts w:ascii="Times Ext Roman" w:hAnsi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4</w:t>
      </w:r>
      <w:r>
        <w:rPr>
          <w:rFonts w:ascii="Times Ext Roman" w:hAnsi="Times Ext Roman"/>
          <w:sz w:val="20"/>
          <w:szCs w:val="20"/>
        </w:rPr>
        <w:t>）。</w:t>
      </w:r>
    </w:p>
  </w:footnote>
  <w:footnote w:id="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sz w:val="20"/>
          <w:szCs w:val="20"/>
        </w:rPr>
        <w:t>波斯匿～</w:t>
      </w:r>
      <w:r>
        <w:rPr>
          <w:rFonts w:cs="Times Ext Roman" w:ascii="Times Ext Roman" w:hAnsi="Times Ext Roman"/>
          <w:sz w:val="20"/>
          <w:szCs w:val="20"/>
        </w:rPr>
        <w:t>Pasenadi (</w:t>
      </w:r>
      <w:r>
        <w:rPr>
          <w:rFonts w:ascii="Times Ext Roman" w:hAnsi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細滑：即觸覺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何者最妙？」巴利本</w:t>
      </w:r>
      <w:r>
        <w:rPr>
          <w:rFonts w:cs="Times Ext Roman" w:ascii="Times Ext Roman" w:hAnsi="Times Ext Roman"/>
        </w:rPr>
        <w:t>(S. vol. 1, p. 7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Kin-nu kho 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 xml:space="preserve">ṃ </w:t>
      </w:r>
      <w:r>
        <w:rPr>
          <w:rFonts w:cs="Arial" w:ascii="Times Ext Roman" w:hAnsi="Times Ext Roman"/>
        </w:rPr>
        <w:t>aggan-ti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何者為欲愛之第一？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勝＝妙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是＝此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為最勝＝最為勝【宋】【元】，＝最為妙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論＝說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共＝離共【宋】，＝雖共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以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深＝染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上最妙＝妙最上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彼人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若復人彼不着色香味細滑之法）＋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聲＋（香）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彼人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香＋（味）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彼人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克＝剋【宋】＊【元】＊【明】＊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napToGrid w:val="false"/>
        <w:rPr/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克：</w:t>
      </w:r>
      <w:r>
        <w:rPr>
          <w:rFonts w:cs="Times Ext Roman" w:ascii="Times Ext Roman" w:hAnsi="Times Ext Roman"/>
          <w:sz w:val="20"/>
          <w:szCs w:val="20"/>
        </w:rPr>
        <w:t>5.</w:t>
      </w:r>
      <w:r>
        <w:rPr>
          <w:rFonts w:ascii="Times Ext Roman" w:hAnsi="Times Ext Roman" w:cs="Times Ext Roman"/>
          <w:sz w:val="20"/>
          <w:szCs w:val="20"/>
        </w:rPr>
        <w:t>戰勝；攻取。</w:t>
      </w:r>
      <w:r>
        <w:rPr>
          <w:rFonts w:ascii="Times Ext Roman" w:hAnsi="Times Ext Roman" w:cs="Times Ext Roman"/>
          <w:sz w:val="20"/>
          <w:szCs w:val="20"/>
        </w:rPr>
        <w:t>（《漢語大詞典》卷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p.</w:t>
      </w:r>
      <w:r>
        <w:rPr>
          <w:rFonts w:cs="Times Ext Roman" w:ascii="Times Ext Roman" w:hAnsi="Times Ext Roman"/>
          <w:sz w:val="20"/>
          <w:szCs w:val="20"/>
        </w:rPr>
        <w:t>260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2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以＝已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復＝欲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最為妙＝為最妙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欲＝願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彼＝從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味＋（故）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於色有氣味，若色無味者，眾生終不染著」，雜阿含卷一第十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三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若眾生於色不味者，則不染於色。」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No cedam bhikkhave r</w:t>
      </w:r>
      <w:r>
        <w:rPr>
          <w:rFonts w:eastAsia="hzk1 ys;新細明體" w:cs="Arial" w:ascii="Times Ext Roman" w:hAnsi="Times Ext Roman"/>
        </w:rPr>
        <w:t>ū</w:t>
      </w:r>
      <w:r>
        <w:rPr>
          <w:rFonts w:cs="Arial" w:ascii="Times Ext Roman" w:hAnsi="Times Ext Roman"/>
        </w:rPr>
        <w:t>passa as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o abhavissa na yid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satt</w:t>
      </w:r>
      <w:r>
        <w:rPr>
          <w:rFonts w:eastAsia="hzk1 ys;新細明體" w:cs="Arial" w:ascii="Times Ext Roman" w:hAnsi="Times Ext Roman"/>
        </w:rPr>
        <w:t xml:space="preserve">ā </w:t>
      </w:r>
      <w:r>
        <w:rPr>
          <w:rFonts w:cs="Arial" w:ascii="Times Ext Roman" w:hAnsi="Times Ext Roman"/>
        </w:rPr>
        <w:t>r</w:t>
      </w:r>
      <w:r>
        <w:rPr>
          <w:rFonts w:eastAsia="hzk1 ys;新細明體" w:cs="Arial" w:ascii="Times Ext Roman" w:hAnsi="Times Ext Roman"/>
        </w:rPr>
        <w:t>ū</w:t>
      </w:r>
      <w:r>
        <w:rPr>
          <w:rFonts w:cs="Arial" w:ascii="Times Ext Roman" w:hAnsi="Times Ext Roman"/>
        </w:rPr>
        <w:t>pasmim 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ajjeyy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們！若無有對色之愛味，則無有諸眾生於色可能貪著。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無＝不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中＋（五欲之中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若）＋言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滑＋（有氣味若細滑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生＋（之類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2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為最＝最為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月光：又作栴陀婆羅脾</w:t>
      </w:r>
      <w:r>
        <w:rPr>
          <w:rFonts w:cs="Arial" w:ascii="Times Ext Roman" w:hAnsi="Times Ext Roman"/>
        </w:rPr>
        <w:t>(Candraprab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神鬼＝鬼神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我自懷妊即語長者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娠＝身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摩尼</w:t>
      </w:r>
      <w:r>
        <w:rPr>
          <w:rFonts w:cs="Arial" w:ascii="Times Ext Roman" w:hAnsi="Times Ext Roman"/>
        </w:rPr>
        <w:t>(ma</w:t>
      </w:r>
      <w:r>
        <w:rPr>
          <w:rFonts w:eastAsia="hzk1 ys;新細明體" w:cs="Times Ext Roman" w:ascii="Times Ext Roman" w:hAnsi="Times Ext Roman"/>
        </w:rPr>
        <w:t>n</w:t>
      </w:r>
      <w:r>
        <w:rPr>
          <w:rFonts w:cs="Arial" w:ascii="Times Ext Roman" w:hAnsi="Times Ext Roman"/>
        </w:rPr>
        <w:t>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末尼，譯為如意寶、如意珠，能雨諸寶，隨意所求皆滿足。參閱起世經卷第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三一八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四分律卷第四十六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一一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是語＝此語【宋】【元】，＝是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犍＝健【宋】＊【元】＊【明】＊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尼犍子</w:t>
      </w:r>
      <w:r>
        <w:rPr>
          <w:rFonts w:cs="Arial" w:ascii="Times Ext Roman" w:hAnsi="Times Ext Roman"/>
        </w:rPr>
        <w:t>(Niga</w:t>
      </w:r>
      <w:r>
        <w:rPr>
          <w:rFonts w:eastAsia="hzk1 ys;新細明體" w:cs="Times Ext Roman" w:ascii="Times Ext Roman" w:hAnsi="Times Ext Roman"/>
        </w:rPr>
        <w:t>nt</w:t>
      </w:r>
      <w:r>
        <w:rPr>
          <w:rFonts w:cs="Arial" w:ascii="Times Ext Roman" w:hAnsi="Times Ext Roman"/>
        </w:rPr>
        <w:t>ha-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tap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尼乾陀若提子，譯為離繫親子、裸形，六師外道之一，即耆那教的始祖和集大成者，本名瓦綠達摩那，被教徒尊稱為大雄，或摩訶毗盧，較釋尊出生稍早，亦出生於剎帝種，為一王子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說＋（是時月光長者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者＋（曰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以＋（此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耆艾：尊長；師長。亦泛指</w:t>
      </w:r>
      <w:r>
        <w:rPr>
          <w:rFonts w:ascii="Times Ext Roman" w:hAnsi="Times Ext Roman" w:cs="Times Ext Roman"/>
          <w:u w:val="single"/>
        </w:rPr>
        <w:t>老年人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40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小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唯願＝唯尊【宋】【元】，＝惟尊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在）＋如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立＝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字＋（名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謂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3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習＝集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法＋（得法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祠祀：大正本作「祀祠」，今依</w:t>
      </w:r>
      <w:r>
        <w:rPr>
          <w:rFonts w:cs="Times Ext Roman" w:ascii="Times Ext Roman" w:hAnsi="Times Ext Roman"/>
        </w:rPr>
        <w:t>CBETA</w:t>
      </w:r>
      <w:r>
        <w:rPr>
          <w:rFonts w:ascii="Times Ext Roman" w:hAnsi="Times Ext Roman" w:cs="Times Ext Roman"/>
        </w:rPr>
        <w:t>改。</w:t>
      </w:r>
    </w:p>
  </w:footnote>
  <w:footnote w:id="6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使＝便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具八＝俱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可＝許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阿）＋羅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人＝生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褥＝蓐【宋】【元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桓＝洹【宋】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飲＝飯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具〕－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6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為＝去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世）＋尊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聞＝間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閱＝越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丘＋（眾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令＝使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是）＋念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廣普山</w:t>
      </w:r>
      <w:r>
        <w:rPr>
          <w:rFonts w:cs="Arial" w:ascii="Times Ext Roman" w:hAnsi="Times Ext Roman"/>
        </w:rPr>
        <w:t>(Vepull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Arial" w:ascii="Times Ext Roman" w:hAnsi="Times Ext Roman"/>
        </w:rPr>
        <w:t>(Vipul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毗富羅山，譯為方山或大山。王舍城五山之一，位於中印度舊王舍城之東北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浮圖：《一切經音義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窣堵波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語也，此即是佛碎身靈骨舍利塼塔也，舊曰</w:t>
      </w:r>
      <w:r>
        <w:rPr>
          <w:rFonts w:ascii="Times Ext Roman" w:hAnsi="Times Ext Roman" w:cs="Times Ext Roman"/>
          <w:u w:val="single"/>
        </w:rPr>
        <w:t>浮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T54,346c7)</w:t>
      </w:r>
    </w:p>
  </w:footnote>
  <w:footnote w:id="7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往＋（詣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王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臥＝座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坐＝座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遺＝資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洹＝桓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以）＋其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4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弊＝憋【宋】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醜＝澁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空＋（中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此）＋長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明亮。特指天亮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32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施＋（與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所）＋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此）＋百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語＝念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壽＝受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世＝尊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使蒙＝便滿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達＝噠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達嚫</w:t>
      </w:r>
      <w:r>
        <w:rPr>
          <w:rFonts w:cs="Arial" w:ascii="Times Ext Roman" w:hAnsi="Times Ext Roman"/>
        </w:rPr>
        <w:t>(dakkhi</w:t>
      </w:r>
      <w:r>
        <w:rPr>
          <w:rFonts w:eastAsia="hzk1 ys;新細明體" w:cs="Times Ext Roman" w:ascii="Times Ext Roman" w:hAnsi="Times Ext Roman"/>
        </w:rPr>
        <w:t>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噠嚫、嚫，譯為財施、右手，乃於齋食之後，齋主以財物施僧；僧以右手受施，並說法以回報之，又稱為施頌。參閱四分律卷第四十九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三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達」，宋、元、明三本與聖本均作「噠」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樂＝欲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敷〕－【聖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正＝政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毗婆尸</w:t>
      </w:r>
      <w:r>
        <w:rPr>
          <w:rFonts w:cs="Arial" w:ascii="Times Ext Roman" w:hAnsi="Times Ext Roman"/>
        </w:rPr>
        <w:t>(Vipassin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維衛，譯為勝觀，過去七佛之第一位，出現於過去莊嚴劫中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槃頭：全稱為槃頭婆提</w:t>
      </w:r>
      <w:r>
        <w:rPr>
          <w:rFonts w:cs="Arial" w:ascii="Times Ext Roman" w:hAnsi="Times Ext Roman"/>
        </w:rPr>
        <w:t>(Bandhumat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親惠城，為毗婆尸佛父王所治都城。參閱長阿含第一經大本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共）＋俱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馬＝碼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琥珀＝虎魄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0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是＝爾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唯＝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去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往）＋至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乏無＝無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達＋（梵志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吾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顧：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5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雇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購買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33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今＝令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等＋（也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皆）＋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中＋（往詣佛所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顧＝願【宋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5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1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顧：</w:t>
      </w:r>
      <w:r>
        <w:rPr>
          <w:rFonts w:cs="Times Ext Roman" w:ascii="Times Ext Roman" w:hAnsi="Times Ext Roman"/>
          <w:sz w:val="20"/>
          <w:szCs w:val="20"/>
        </w:rPr>
        <w:t>4.</w:t>
      </w:r>
      <w:r>
        <w:rPr>
          <w:rFonts w:ascii="Times Ext Roman" w:hAnsi="Times Ext Roman" w:cs="Times Ext Roman"/>
          <w:sz w:val="20"/>
          <w:szCs w:val="20"/>
        </w:rPr>
        <w:t>探望；訪問。</w:t>
      </w:r>
      <w:r>
        <w:rPr>
          <w:rFonts w:ascii="Times Ext Roman" w:hAnsi="Times Ext Roman" w:cs="Times Ext Roman"/>
          <w:sz w:val="20"/>
          <w:szCs w:val="20"/>
        </w:rPr>
        <w:t>（《漢語大詞典》卷</w:t>
      </w:r>
      <w:r>
        <w:rPr>
          <w:rFonts w:cs="Times Ext Roman" w:ascii="Times Ext Roman" w:hAnsi="Times Ext Roman"/>
          <w:sz w:val="20"/>
          <w:szCs w:val="20"/>
        </w:rPr>
        <w:t>1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p.</w:t>
      </w:r>
      <w:r>
        <w:rPr>
          <w:rFonts w:cs="Times Ext Roman" w:ascii="Times Ext Roman" w:hAnsi="Times Ext Roman"/>
          <w:sz w:val="20"/>
          <w:szCs w:val="20"/>
        </w:rPr>
        <w:t>358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1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惔＝淡【宋】，＝憺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亦＝面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受＝授【宋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故：</w:t>
      </w:r>
      <w:r>
        <w:rPr>
          <w:rFonts w:cs="Times Ext Roman" w:ascii="Times Ext Roman" w:hAnsi="Times Ext Roman"/>
        </w:rPr>
        <w:t>24.</w:t>
      </w:r>
      <w:r>
        <w:rPr>
          <w:rFonts w:ascii="Times Ext Roman" w:hAnsi="Times Ext Roman" w:cs="Times Ext Roman"/>
        </w:rPr>
        <w:t>副詞。猶卻；乃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27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曰＋（今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夷＝斯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可）＋持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2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瀉＝寫【宋】【元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人天＝天人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能消＝人能有消【宋】【元】【明】，＝能有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時）＋放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炎＝燄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仞＝刃【宋】【元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今＝令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式詰：又作尸棄</w:t>
      </w:r>
      <w:r>
        <w:rPr>
          <w:rFonts w:cs="Arial" w:ascii="Times Ext Roman" w:hAnsi="Times Ext Roman"/>
        </w:rPr>
        <w:t>(Sikhin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頂髻、火，過去七佛之第二位，出現於過去莊嚴劫中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財＋（是時善財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napToGrid w:val="false"/>
        <w:ind w:left="600" w:hanging="600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  <w:sz w:val="20"/>
          <w:szCs w:val="20"/>
        </w:rPr>
        <w:t>善財：又作須頭</w:t>
      </w:r>
      <w:r>
        <w:rPr>
          <w:rFonts w:cs="Arial" w:ascii="Times Ext Roman" w:hAnsi="Times Ext Roman"/>
          <w:sz w:val="20"/>
          <w:szCs w:val="20"/>
        </w:rPr>
        <w:t>(Sudhana)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巴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。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ascii="Times Ext Roman" w:hAnsi="Times Ext Roman" w:cs="Times Ext Roman"/>
          <w:sz w:val="20"/>
          <w:szCs w:val="20"/>
        </w:rPr>
        <w:t>《佛光阿含藏•增一阿含經（</w:t>
      </w:r>
      <w:r>
        <w:rPr>
          <w:rFonts w:ascii="Times Ext Roman" w:hAnsi="Times Ext Roman" w:cs="Times Ext Roman"/>
          <w:sz w:val="20"/>
          <w:szCs w:val="20"/>
        </w:rPr>
        <w:t>二</w:t>
      </w:r>
      <w:r>
        <w:rPr>
          <w:rFonts w:ascii="Times Ext Roman" w:hAnsi="Times Ext Roman" w:cs="Times Ext Roman"/>
          <w:sz w:val="20"/>
          <w:szCs w:val="20"/>
        </w:rPr>
        <w:t>）》，</w:t>
      </w:r>
      <w:r>
        <w:rPr>
          <w:rFonts w:cs="Times Ext Roman" w:ascii="Times Ext Roman" w:hAnsi="Times Ext Roman"/>
          <w:sz w:val="20"/>
          <w:szCs w:val="20"/>
        </w:rPr>
        <w:t>p.959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6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13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來＋（來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3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珠＝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微：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徽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美，善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49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普＝並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毗舍羅婆：又作毗舍浮</w:t>
      </w:r>
      <w:r>
        <w:rPr>
          <w:rFonts w:cs="Arial" w:ascii="Times Ext Roman" w:hAnsi="Times Ext Roman"/>
        </w:rPr>
        <w:t>(Vessabh</w:t>
      </w:r>
      <w:r>
        <w:rPr>
          <w:rFonts w:eastAsia="hzk1 ys;新細明體" w:cs="Arial" w:ascii="Times Ext Roman" w:hAnsi="Times Ext Roman"/>
        </w:rPr>
        <w:t>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遍一切自在、勝尊，過去七佛之第三佛，過去莊嚴劫千佛中最後出現之佛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足）＋成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請＝詣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飯＝食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此）＋功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尊＝寶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人＝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屢＝婁【元】，＝樓【明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拘屢孫：又作拘樓孫</w:t>
      </w:r>
      <w:r>
        <w:rPr>
          <w:rFonts w:cs="Arial" w:ascii="Times Ext Roman" w:hAnsi="Times Ext Roman"/>
        </w:rPr>
        <w:t>(Kakusand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領持、成就美妙，過去七佛之第四位，賢劫千佛之第一位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接遇：猶接待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04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今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是＋（也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說＋（法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價直＝賈值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來）＋至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盡）＋得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於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5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75. Yodhājīvā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持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仗＝杖【宋】【聖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[</w:t>
      </w:r>
      <w:r>
        <w:rPr>
          <w:rFonts w:ascii="Times Ext Roman" w:hAnsi="Times Ext Roman" w:cs="Times Ext Roman"/>
          <w:sz w:val="20"/>
          <w:szCs w:val="20"/>
        </w:rPr>
        <w:t>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1 2 3 4]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第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欲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若見弓箭，便懷恐怖，不堪戰鬥」，巴利本</w:t>
      </w:r>
      <w:r>
        <w:rPr>
          <w:rFonts w:cs="Times Ext Roman" w:ascii="Times Ext Roman" w:hAnsi="Times Ext Roman"/>
        </w:rPr>
        <w:t>(A. vol. 3, p. 8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us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a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yeva sutv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s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>s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dati vis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dati na santhambhati na sakkoti s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>g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otaritu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聞喊聲便懷恐怖戰慄，不堅固，不能戰鬥。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也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弓）＋箭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（不）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懷</w:t>
      </w:r>
    </w:p>
  </w:footnote>
  <w:footnote w:id="16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懼＝怖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若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無＝內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五種人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pa</w:t>
      </w:r>
      <w:r>
        <w:rPr>
          <w:rFonts w:eastAsia="hzk1 ys;新細明體" w:cs="Arial" w:ascii="Times Ext Roman" w:hAnsi="Times Ext Roman"/>
        </w:rPr>
        <w:t>ñ</w:t>
      </w:r>
      <w:r>
        <w:rPr>
          <w:rFonts w:cs="Arial" w:ascii="Times Ext Roman" w:hAnsi="Times Ext Roman"/>
        </w:rPr>
        <w:t>ca puggal</w:t>
      </w:r>
      <w:r>
        <w:rPr>
          <w:rFonts w:eastAsia="hzk1 ys;新細明體" w:cs="Arial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補特伽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遊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佛＝捨【明】，～</w:t>
      </w:r>
      <w:r>
        <w:rPr>
          <w:rFonts w:cs="Times Ext Roman" w:ascii="Times Ext Roman" w:hAnsi="Times Ext Roman"/>
          <w:sz w:val="20"/>
          <w:szCs w:val="20"/>
        </w:rPr>
        <w:t>Sikkham paccakkhāy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共＋（相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捻：ㄋ－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捏，揉塑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握持；取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95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挃：ㄓ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搗，撞擊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58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憧＝</w:t>
      </w:r>
      <w:r>
        <w:rPr>
          <w:rFonts w:cs="Times Ext Roman" w:ascii="Times Ext Roman" w:hAnsi="Times Ext Roman"/>
          <w:sz w:val="20"/>
          <w:szCs w:val="20"/>
        </w:rPr>
        <w:t>[</w:t>
      </w:r>
      <w:r>
        <w:rPr>
          <w:rFonts w:ascii="Times Ext Roman" w:hAnsi="Times Ext Roman" w:cs="Times Ext Roman"/>
          <w:sz w:val="20"/>
          <w:szCs w:val="20"/>
        </w:rPr>
        <w:t>憧</w:t>
      </w:r>
      <w:r>
        <w:rPr>
          <w:rFonts w:cs="Times Ext Roman" w:ascii="Times Ext Roman" w:hAnsi="Times Ext Roman"/>
          <w:sz w:val="20"/>
          <w:szCs w:val="20"/>
        </w:rPr>
        <w:t>&gt;</w:t>
      </w:r>
      <w:r>
        <w:rPr>
          <w:rFonts w:ascii="Times Ext Roman" w:hAnsi="Times Ext Roman" w:cs="Times Ext Roman"/>
          <w:sz w:val="20"/>
          <w:szCs w:val="20"/>
        </w:rPr>
        <w:t>幢</w:t>
      </w:r>
      <w:r>
        <w:rPr>
          <w:rFonts w:cs="Times Ext Roman" w:ascii="Times Ext Roman" w:hAnsi="Times Ext Roman"/>
          <w:sz w:val="20"/>
          <w:szCs w:val="20"/>
        </w:rPr>
        <w:t>]</w:t>
      </w:r>
      <w:r>
        <w:rPr>
          <w:rFonts w:ascii="Times Ext Roman" w:hAnsi="Times Ext Roman" w:cs="Times Ext Roman"/>
          <w:sz w:val="20"/>
          <w:szCs w:val="20"/>
        </w:rPr>
        <w:t>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有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依村…村＝聞村落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然比丘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笑＝語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想＝心【宋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設＝若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得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已得解脫）＋便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愛＝憂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生＝汝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76. Yodhājīv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仗＝杖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彼＋（若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非＝不【宋】＊【元】＊【明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所＋（忍無所畏難能有所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壞＝懷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是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比＝現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比丘亦＝此比丘中亦復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而＝即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彼）＋若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幢＝箭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怖＝懼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7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3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拳＝捲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喪失＝或喪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女＋（人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夫＝失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言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熾心＝識想【宋】【元】【明】，＝識心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止＝便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復）＋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汝）＋今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相＝想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動＝種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居＋（也）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破＝敵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除）＋去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221. Dīghacārik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長遊行之人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d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ghac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ika</w:t>
      </w:r>
      <w:r>
        <w:rPr>
          <w:rFonts w:eastAsia="hzk1 ys;新細明體" w:cs="Times Ext Roman" w:ascii="Times Ext Roman" w:hAnsi="Times Ext Roman"/>
        </w:rPr>
        <w:t>j</w:t>
      </w:r>
      <w:r>
        <w:rPr>
          <w:rFonts w:cs="Arial" w:ascii="Times Ext Roman" w:hAnsi="Times Ext Roman"/>
        </w:rPr>
        <w:t xml:space="preserve"> anavatthac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ika</w:t>
      </w:r>
      <w:r>
        <w:rPr>
          <w:rFonts w:eastAsia="hzk1 ys;新細明體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 xml:space="preserve"> </w:t>
      </w:r>
      <w:r>
        <w:rPr>
          <w:rFonts w:cs="Arial" w:ascii="Times Ext Roman" w:hAnsi="Times Ext Roman"/>
        </w:rPr>
        <w:t>anuyuttass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專修長遊行〔或〕非無目的之遊行者。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艱難～</w:t>
      </w:r>
      <w:r>
        <w:rPr>
          <w:rFonts w:cs="Times Ext Roman" w:ascii="Times Ext Roman" w:hAnsi="Times Ext Roman"/>
          <w:sz w:val="20"/>
          <w:szCs w:val="20"/>
        </w:rPr>
        <w:t>Ā</w:t>
      </w:r>
      <w:r>
        <w:rPr>
          <w:rFonts w:cs="Times Ext Roman" w:ascii="Times Ext Roman" w:hAnsi="Times Ext Roman"/>
          <w:sz w:val="20"/>
          <w:szCs w:val="20"/>
        </w:rPr>
        <w:t>dīnava.</w:t>
      </w:r>
      <w:r>
        <w:rPr>
          <w:rFonts w:ascii="Times Ext Roman" w:hAnsi="Times Ext Roman" w:cs="Times Ext Roman"/>
          <w:sz w:val="20"/>
          <w:szCs w:val="20"/>
        </w:rPr>
        <w:t>，＝難事【元】【明】，＝難艱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誦＝謂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恆遊行人不誦法教；……多遊行人有此五難」，巴利本</w:t>
      </w:r>
      <w:r>
        <w:rPr>
          <w:rFonts w:cs="Times Ext Roman" w:ascii="Times Ext Roman" w:hAnsi="Times Ext Roman"/>
        </w:rPr>
        <w:t>(A. vol. 3, p.257)</w:t>
      </w:r>
      <w:r>
        <w:rPr>
          <w:rFonts w:ascii="Times Ext Roman" w:hAnsi="Times Ext Roman" w:cs="Times Ext Roman"/>
        </w:rPr>
        <w:t>作：「不聞未聞，不淨已聞，有畏於已聞之一分，觸重病患〔者〕，又無朋友。比丘們！此等是專修長遊行、不定遊行者之五過失。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)</w:t>
      </w:r>
      <w:r>
        <w:rPr>
          <w:rFonts w:ascii="Times Ext Roman" w:hAnsi="Times Ext Roman" w:cs="Times Ext Roman"/>
        </w:rPr>
        <w:t>「未曾得法而得法；……不多遊行人有此五功德」，巴利本</w:t>
      </w:r>
      <w:r>
        <w:rPr>
          <w:rFonts w:cs="Times Ext Roman" w:ascii="Times Ext Roman" w:hAnsi="Times Ext Roman"/>
        </w:rPr>
        <w:t>(A. vol. 3, p.257)</w:t>
      </w:r>
      <w:r>
        <w:rPr>
          <w:rFonts w:ascii="Times Ext Roman" w:hAnsi="Times Ext Roman" w:cs="Times Ext Roman"/>
        </w:rPr>
        <w:t>作：「聞所未聞，能淨已聞，無畏於已聞之一分，無觸重病患〔者〕，又有朋友。比丘們！此等是專修定遊行者之五德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親親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親屬；親戚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39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意著屋舍，畏恐人奪；……比丘！一處住人有此五非法」，巴利本</w:t>
      </w:r>
      <w:r>
        <w:rPr>
          <w:rFonts w:cs="Times Ext Roman" w:ascii="Times Ext Roman" w:hAnsi="Times Ext Roman"/>
        </w:rPr>
        <w:t>(A. vol.3, p. 258)</w:t>
      </w:r>
      <w:r>
        <w:rPr>
          <w:rFonts w:ascii="Times Ext Roman" w:hAnsi="Times Ext Roman" w:cs="Times Ext Roman"/>
        </w:rPr>
        <w:t>作：「積蓄眾多資具，而成為多資具者；積蓄眾多藥物，而成為多藥物者；於諸應作之事，能多作，而成為多應作者；居於〔愛好〕交際者，與〔住〕在家的出家者、不隨順〔教〕的在家者交往；而從彼住處走出時，還顧戀地走出。比丘們！此等是久住之五過失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屋＋（舍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不貪屋舍，……比丘！不住一處人有此五功德」，巴利本</w:t>
      </w:r>
      <w:r>
        <w:rPr>
          <w:rFonts w:cs="Times Ext Roman" w:ascii="Times Ext Roman" w:hAnsi="Times Ext Roman"/>
        </w:rPr>
        <w:t>(A. vol. 3, p.258)</w:t>
      </w:r>
      <w:r>
        <w:rPr>
          <w:rFonts w:ascii="Times Ext Roman" w:hAnsi="Times Ext Roman" w:cs="Times Ext Roman"/>
        </w:rPr>
        <w:t>作：「不蓄眾多資具，而不成為多資具者；不多蓄藥物，而不成為多藥物者；於諸應作之事，非能多作，而不成為多應作者；居於非〔愛好〕交際者，與〔住〕在家之出家者、不隨順〔教〕之在家者交往；而從彼家走出時，不顧戀地走出。比丘們！此等是制限住之五德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II. 68. Aggi.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[No. 26(5)]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計＝許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正）＋法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投＋（身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根＋（本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鐵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鍱＝葉【聖】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丸＋（也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語＝告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鐵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敷＝臥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熱）＋鐵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何以故＝所以然者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間＝聞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敷〕－【聖】＊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諸）＋比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所＝知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一經）</w:t>
      </w:r>
      <w:r>
        <w:rPr>
          <w:rFonts w:cs="Times Ext Roman" w:ascii="Times Ext Roman" w:hAnsi="Times Ext Roman"/>
        </w:rPr>
        <w:t>(T02,681c16)</w:t>
      </w:r>
      <w:r>
        <w:rPr>
          <w:rFonts w:ascii="Times Ext Roman" w:hAnsi="Times Ext Roman" w:cs="Times Ext Roman"/>
        </w:rPr>
        <w:t>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二經）</w:t>
      </w:r>
      <w:r>
        <w:rPr>
          <w:rFonts w:cs="Times Ext Roman" w:ascii="Times Ext Roman" w:hAnsi="Times Ext Roman"/>
        </w:rPr>
        <w:t>(T02,683a6)</w:t>
      </w:r>
      <w:r>
        <w:rPr>
          <w:rFonts w:ascii="Times Ext Roman" w:hAnsi="Times Ext Roman" w:cs="Times Ext Roman"/>
        </w:rPr>
        <w:t>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三經）</w:t>
      </w:r>
      <w:r>
        <w:rPr>
          <w:rFonts w:cs="Times Ext Roman" w:ascii="Times Ext Roman" w:hAnsi="Times Ext Roman"/>
        </w:rPr>
        <w:t>(T02,686c20)</w:t>
      </w:r>
      <w:r>
        <w:rPr>
          <w:rFonts w:ascii="Times Ext Roman" w:hAnsi="Times Ext Roman" w:cs="Times Ext Roman"/>
        </w:rPr>
        <w:t>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四經）</w:t>
      </w:r>
      <w:r>
        <w:rPr>
          <w:rFonts w:cs="Times Ext Roman" w:ascii="Times Ext Roman" w:hAnsi="Times Ext Roman"/>
        </w:rPr>
        <w:t>(T02,687b27)</w:t>
      </w:r>
      <w:r>
        <w:rPr>
          <w:rFonts w:ascii="Times Ext Roman" w:hAnsi="Times Ext Roman" w:cs="Times Ext Roman"/>
        </w:rPr>
        <w:t>。</w:t>
      </w:r>
    </w:p>
  </w:footnote>
  <w:footnote w:id="2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二經：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五經）</w:t>
      </w:r>
      <w:r>
        <w:rPr>
          <w:rFonts w:cs="Times Ext Roman" w:ascii="Times Ext Roman" w:hAnsi="Times Ext Roman"/>
        </w:rPr>
        <w:t>(T02,688b9)</w:t>
      </w:r>
      <w:r>
        <w:rPr>
          <w:rFonts w:ascii="Times Ext Roman" w:hAnsi="Times Ext Roman" w:cs="Times Ext Roman"/>
        </w:rPr>
        <w:t>與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六經）</w:t>
      </w:r>
      <w:r>
        <w:rPr>
          <w:rFonts w:cs="Times Ext Roman" w:ascii="Times Ext Roman" w:hAnsi="Times Ext Roman"/>
        </w:rPr>
        <w:t>(T02,688b21)</w:t>
      </w:r>
      <w:r>
        <w:rPr>
          <w:rFonts w:ascii="Times Ext Roman" w:hAnsi="Times Ext Roman" w:cs="Times Ext Roman"/>
        </w:rPr>
        <w:t>。</w:t>
      </w:r>
    </w:p>
  </w:footnote>
  <w:footnote w:id="24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法＝來【宋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napToGrid w:val="false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《增壹阿含經》卷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33 </w:t>
      </w:r>
      <w:r>
        <w:rPr>
          <w:rFonts w:ascii="Times Ext Roman" w:hAnsi="Times Ext Roman" w:cs="Times Ext Roman"/>
          <w:sz w:val="20"/>
          <w:szCs w:val="20"/>
        </w:rPr>
        <w:t>五王品〉（第七經）」</w:t>
      </w:r>
      <w:r>
        <w:rPr>
          <w:rFonts w:cs="Times Ext Roman" w:ascii="Times Ext Roman" w:hAnsi="Times Ext Roman"/>
          <w:sz w:val="20"/>
          <w:szCs w:val="20"/>
        </w:rPr>
        <w:t>(T02,688c4)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2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二經：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八經）</w:t>
      </w:r>
      <w:r>
        <w:rPr>
          <w:rFonts w:cs="Times Ext Roman" w:ascii="Times Ext Roman" w:hAnsi="Times Ext Roman"/>
        </w:rPr>
        <w:t>(T02,688c16)</w:t>
      </w:r>
      <w:r>
        <w:rPr>
          <w:rFonts w:ascii="Times Ext Roman" w:hAnsi="Times Ext Roman" w:cs="Times Ext Roman"/>
        </w:rPr>
        <w:t>與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九經）</w:t>
      </w:r>
      <w:r>
        <w:rPr>
          <w:rFonts w:cs="Times Ext Roman" w:ascii="Times Ext Roman" w:hAnsi="Times Ext Roman"/>
        </w:rPr>
        <w:t>(T02,688c25)</w:t>
      </w:r>
      <w:r>
        <w:rPr>
          <w:rFonts w:ascii="Times Ext Roman" w:hAnsi="Times Ext Roman" w:cs="Times Ext Roman"/>
        </w:rPr>
        <w:t>。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3 </w:t>
      </w:r>
      <w:r>
        <w:rPr>
          <w:rFonts w:ascii="Times Ext Roman" w:hAnsi="Times Ext Roman" w:cs="Times Ext Roman"/>
        </w:rPr>
        <w:t>五王品〉（第十經）</w:t>
      </w:r>
      <w:r>
        <w:rPr>
          <w:rFonts w:cs="Times Ext Roman" w:ascii="Times Ext Roman" w:hAnsi="Times Ext Roman"/>
        </w:rPr>
        <w:t>(T02,689a4)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•五王品第三十三》</w: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41"/>
        </w:tabs>
        <w:ind w:left="1241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卷"/>
    <w:basedOn w:val="Normal"/>
    <w:qFormat/>
    <w:pPr>
      <w:jc w:val="center"/>
    </w:pPr>
    <w:rPr>
      <w:rFonts w:cs="新細明體;PMingLiU"/>
      <w:sz w:val="36"/>
      <w:szCs w:val="36"/>
    </w:rPr>
  </w:style>
  <w:style w:type="paragraph" w:styleId="Style17">
    <w:name w:val="品"/>
    <w:basedOn w:val="Normal"/>
    <w:qFormat/>
    <w:pPr>
      <w:jc w:val="center"/>
    </w:pPr>
    <w:rPr>
      <w:rFonts w:cs="新細明體;PMingLiU"/>
      <w:sz w:val="32"/>
      <w:szCs w:val="32"/>
    </w:rPr>
  </w:style>
  <w:style w:type="paragraph" w:styleId="1">
    <w:name w:val="經1"/>
    <w:basedOn w:val="Normal"/>
    <w:qFormat/>
    <w:pPr>
      <w:jc w:val="center"/>
    </w:pPr>
    <w:rPr>
      <w:rFonts w:cs="新細明體;PMingLiU"/>
      <w:sz w:val="28"/>
      <w:szCs w:val="28"/>
    </w:rPr>
  </w:style>
  <w:style w:type="paragraph" w:styleId="Style18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Style19">
    <w:name w:val="科 一、"/>
    <w:basedOn w:val="Normal"/>
    <w:qFormat/>
    <w:pPr>
      <w:numPr>
        <w:ilvl w:val="0"/>
        <w:numId w:val="4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Style20">
    <w:name w:val="科 （一）"/>
    <w:basedOn w:val="Normal"/>
    <w:qFormat/>
    <w:pPr>
      <w:numPr>
        <w:ilvl w:val="0"/>
        <w:numId w:val="5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11">
    <w:name w:val="科 1."/>
    <w:basedOn w:val="Normal"/>
    <w:qFormat/>
    <w:pPr>
      <w:numPr>
        <w:ilvl w:val="0"/>
        <w:numId w:val="1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一"/>
    <w:basedOn w:val="Style19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22">
    <w:name w:val="一一"/>
    <w:basedOn w:val="Style19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39:00Z</dcterms:created>
  <dc:creator> </dc:creator>
  <dc:description/>
  <cp:keywords/>
  <dc:language>en-US</dc:language>
  <cp:lastModifiedBy>hml</cp:lastModifiedBy>
  <dcterms:modified xsi:type="dcterms:W3CDTF">2009-01-15T04:35:00Z</dcterms:modified>
  <cp:revision>14</cp:revision>
  <dc:subject/>
  <dc:title>《增壹阿含經》卷24〈32 善聚品〉：「（六）</dc:title>
</cp:coreProperties>
</file>