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嚴佛學院《雜阿含經》講義目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403"/>
        <w:gridCol w:w="1440"/>
      </w:tblGrid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《雜阿含經論會編》頁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/  </w:t>
            </w:r>
            <w:r>
              <w:rPr>
                <w:b/>
              </w:rPr>
              <w:t>起迄大正藏經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者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陰相應</w:t>
            </w:r>
          </w:p>
        </w:tc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2" w:hanging="2172"/>
              <w:jc w:val="both"/>
              <w:rPr/>
            </w:pPr>
            <w:r>
              <w:rPr/>
              <w:t>上冊</w:t>
            </w:r>
            <w:r>
              <w:rPr/>
              <w:t>pp.001-138  /  no.001-031, no. 256-272, no.059-08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雲法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陰相應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/>
              <w:t>入處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hanging="1512"/>
              <w:jc w:val="both"/>
              <w:rPr/>
            </w:pPr>
            <w:r>
              <w:rPr/>
              <w:t>上冊</w:t>
            </w:r>
            <w:r>
              <w:rPr/>
              <w:t xml:space="preserve">pp.138-212  /  no.033-58, no.103-110 </w:t>
            </w:r>
          </w:p>
          <w:p>
            <w:pPr>
              <w:pStyle w:val="Normal"/>
              <w:jc w:val="both"/>
              <w:rPr/>
            </w:pPr>
            <w:r>
              <w:rPr/>
              <w:t>上冊</w:t>
            </w:r>
            <w:r>
              <w:rPr/>
              <w:t xml:space="preserve">pp.213-274  /  no.188-22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誠法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/>
              <w:t>入處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2" w:hanging="2172"/>
              <w:jc w:val="both"/>
              <w:rPr/>
            </w:pPr>
            <w:r>
              <w:rPr/>
              <w:t>上冊</w:t>
            </w:r>
            <w:r>
              <w:rPr/>
              <w:t xml:space="preserve">pp.275-382  /  no.230-55, no.1164-1177 no.273-8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圓融法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/>
              <w:t>入處相應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/>
              <w:t>因緣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上冊</w:t>
            </w:r>
            <w:r>
              <w:rPr/>
              <w:t xml:space="preserve">pp.383-420  /  no.304-342 </w:t>
            </w:r>
          </w:p>
          <w:p>
            <w:pPr>
              <w:pStyle w:val="Normal"/>
              <w:ind w:left="1512" w:hanging="1512"/>
              <w:jc w:val="both"/>
              <w:rPr/>
            </w:pPr>
            <w:r>
              <w:rPr/>
              <w:t>中冊</w:t>
            </w:r>
            <w:r>
              <w:rPr/>
              <w:t>pp.005 -079  /  no.283-303, no.343-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能法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/>
              <w:t>因緣相應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諦相應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/>
              <w:t>界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中冊</w:t>
            </w:r>
            <w:r>
              <w:rPr/>
              <w:t xml:space="preserve">pp.080-098  /  no.362-378  </w:t>
            </w:r>
          </w:p>
          <w:p>
            <w:pPr>
              <w:pStyle w:val="Normal"/>
              <w:jc w:val="both"/>
              <w:rPr/>
            </w:pPr>
            <w:r>
              <w:rPr/>
              <w:t>中冊</w:t>
            </w:r>
            <w:r>
              <w:rPr/>
              <w:t>pp.106-158  /  no.379-406, no.407-443</w:t>
            </w:r>
          </w:p>
          <w:p>
            <w:pPr>
              <w:pStyle w:val="Normal"/>
              <w:jc w:val="both"/>
              <w:rPr/>
            </w:pPr>
            <w:r>
              <w:rPr/>
              <w:t>中冊</w:t>
            </w:r>
            <w:r>
              <w:rPr/>
              <w:t>pp.158-188  /  no.444-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雲法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/>
              <w:t>受相應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  <w:r>
              <w:rPr/>
              <w:t>念處相應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/>
              <w:t>根相應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  <w:r>
              <w:rPr/>
              <w:t>力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中冊</w:t>
            </w:r>
            <w:r>
              <w:rPr/>
              <w:t>pp.189-217  /  no.466-489</w:t>
            </w:r>
          </w:p>
          <w:p>
            <w:pPr>
              <w:pStyle w:val="Normal"/>
              <w:jc w:val="both"/>
              <w:rPr/>
            </w:pPr>
            <w:r>
              <w:rPr/>
              <w:t>中冊</w:t>
            </w:r>
            <w:r>
              <w:rPr/>
              <w:t>pp.219-274  /  no.605-639</w:t>
            </w:r>
          </w:p>
          <w:p>
            <w:pPr>
              <w:pStyle w:val="Normal"/>
              <w:jc w:val="both"/>
              <w:rPr/>
            </w:pPr>
            <w:r>
              <w:rPr/>
              <w:t>中冊</w:t>
            </w:r>
            <w:r>
              <w:rPr/>
              <w:t>pp.292-302  /  no.642-660</w:t>
            </w:r>
          </w:p>
          <w:p>
            <w:pPr>
              <w:pStyle w:val="Normal"/>
              <w:jc w:val="both"/>
              <w:rPr/>
            </w:pPr>
            <w:r>
              <w:rPr/>
              <w:t>中冊</w:t>
            </w:r>
            <w:r>
              <w:rPr/>
              <w:t>pp.303-328  /  no. 661-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誠法師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  <w:r>
              <w:rPr/>
              <w:t>覺支相應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  <w:r>
              <w:rPr/>
              <w:t>聖道分相應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  <w:r>
              <w:rPr/>
              <w:t>安那般那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中冊</w:t>
            </w:r>
            <w:r>
              <w:rPr/>
              <w:t>pp.329-365  /  no.704-747</w:t>
            </w:r>
          </w:p>
          <w:p>
            <w:pPr>
              <w:pStyle w:val="Normal"/>
              <w:jc w:val="both"/>
              <w:rPr/>
            </w:pPr>
            <w:r>
              <w:rPr/>
              <w:t>中冊</w:t>
            </w:r>
            <w:r>
              <w:rPr/>
              <w:t>pp.369-400  /  no.748-800</w:t>
            </w:r>
          </w:p>
          <w:p>
            <w:pPr>
              <w:pStyle w:val="Normal"/>
              <w:jc w:val="both"/>
              <w:rPr/>
            </w:pPr>
            <w:r>
              <w:rPr/>
              <w:t>中冊</w:t>
            </w:r>
            <w:r>
              <w:rPr/>
              <w:t>pp.403-428  /  no.801-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圓融法師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  <w:r>
              <w:rPr/>
              <w:t>學相應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  <w:r>
              <w:rPr/>
              <w:t>不壞淨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中冊</w:t>
            </w:r>
            <w:r>
              <w:rPr/>
              <w:t>pp.431-447  /  no.816-832</w:t>
            </w:r>
          </w:p>
          <w:p>
            <w:pPr>
              <w:pStyle w:val="Normal"/>
              <w:jc w:val="both"/>
              <w:rPr/>
            </w:pPr>
            <w:r>
              <w:rPr/>
              <w:t>中冊</w:t>
            </w:r>
            <w:r>
              <w:rPr/>
              <w:t>pp.449-470  /  no.833-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能法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  <w:r>
              <w:rPr/>
              <w:t>比丘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001-030  /  no.1062-1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能法師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  <w:r>
              <w:rPr/>
              <w:t>魔相應</w:t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  <w:r>
              <w:rPr/>
              <w:t>帝釋相應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/>
              <w:t>剎利相應</w:t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  <w:r>
              <w:rPr/>
              <w:t>婆羅門相應</w:t>
            </w:r>
          </w:p>
        </w:tc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031-052  /  no.1084-1103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053-082  /  no.1104-1120, 1222-1225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083-112  /  no.1226-1240, 1145-1149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113-126  /  no.1151-116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雲法師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  <w:r>
              <w:rPr/>
              <w:t>婆羅門相應</w:t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  <w:r>
              <w:rPr/>
              <w:t>梵天相應</w:t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  <w:r>
              <w:rPr/>
              <w:t>比丘尼相應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  <w:r>
              <w:rPr/>
              <w:t>婆耆舍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126-166  /  no.88-102, 1178-1187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167-181  /  no.1188-1197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183-195  /  no.1198-1207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197-218  /  no.1208-1221, 993-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誠法師</w:t>
            </w:r>
          </w:p>
        </w:tc>
      </w:tr>
      <w:tr>
        <w:trPr>
          <w:trHeight w:val="3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  <w:r>
              <w:rPr/>
              <w:t>諸天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 xml:space="preserve">pp.219-325  /  no.995-1022, </w:t>
            </w:r>
          </w:p>
          <w:p>
            <w:pPr>
              <w:pStyle w:val="Normal"/>
              <w:ind w:firstLine="2160"/>
              <w:jc w:val="both"/>
              <w:rPr/>
            </w:pPr>
            <w:r>
              <w:rPr/>
              <w:t>576-603, 1267-1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圓融法師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  <w:r>
              <w:rPr/>
              <w:t>夜叉相應</w:t>
            </w:r>
          </w:p>
          <w:p>
            <w:pPr>
              <w:pStyle w:val="Normal"/>
              <w:jc w:val="both"/>
              <w:rPr/>
            </w:pPr>
            <w:r>
              <w:rPr/>
              <w:t>27</w:t>
            </w:r>
            <w:r>
              <w:rPr/>
              <w:t>林相應</w:t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  <w:r>
              <w:rPr/>
              <w:t>舍利弗相應</w:t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  <w:r>
              <w:rPr/>
              <w:t>目揵連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327-348  /  no.1319-1330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349-372  /  no.1331-1362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373-396  /  no.490-500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397-421  /  no.501-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能法師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  <w:r>
              <w:rPr/>
              <w:t>阿那律相應</w:t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  <w:r>
              <w:rPr/>
              <w:t>大迦旃延</w:t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  <w:r>
              <w:rPr/>
              <w:t>阿難</w:t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  <w:r>
              <w:rPr/>
              <w:t>質多羅</w:t>
            </w:r>
          </w:p>
          <w:p>
            <w:pPr>
              <w:pStyle w:val="Normal"/>
              <w:jc w:val="both"/>
              <w:rPr/>
            </w:pPr>
            <w:r>
              <w:rPr/>
              <w:t>34</w:t>
            </w:r>
            <w:r>
              <w:rPr/>
              <w:t>羅陀</w:t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  <w:r>
              <w:rPr/>
              <w:t>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423-431  /  no.535-545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433-447  /  no.546-555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449-460  /  no.556-565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461-475  /  no.566-575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477-494  /  no.111-132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495-511  /  no.133-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雲法師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  <w:r>
              <w:rPr/>
              <w:t>斷知</w:t>
            </w:r>
          </w:p>
          <w:p>
            <w:pPr>
              <w:pStyle w:val="Normal"/>
              <w:jc w:val="both"/>
              <w:rPr/>
            </w:pPr>
            <w:r>
              <w:rPr/>
              <w:t>37</w:t>
            </w:r>
            <w:r>
              <w:rPr/>
              <w:t>天</w:t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  <w:r>
              <w:rPr/>
              <w:t>修證</w:t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  <w:r>
              <w:rPr/>
              <w:t>入界陰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  <w:r>
              <w:rPr/>
              <w:t>不壞淨</w:t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  <w:r>
              <w:rPr/>
              <w:t>大迦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513-530  /  no.172-187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531-536  /  no.861-872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537-551  /  no.873-891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553-559  /  no.892-901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561-570  /  no.902-904, 1121-1135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571-588  /  no.1136-1144, 905-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誠法師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  <w:r>
              <w:rPr/>
              <w:t>聚落主相應</w:t>
            </w:r>
          </w:p>
          <w:p>
            <w:pPr>
              <w:pStyle w:val="Normal"/>
              <w:jc w:val="both"/>
              <w:rPr/>
            </w:pPr>
            <w:r>
              <w:rPr/>
              <w:t>43</w:t>
            </w:r>
            <w:r>
              <w:rPr/>
              <w:t>馬相應</w:t>
            </w:r>
          </w:p>
          <w:p>
            <w:pPr>
              <w:pStyle w:val="Normal"/>
              <w:jc w:val="both"/>
              <w:rPr/>
            </w:pPr>
            <w:r>
              <w:rPr/>
              <w:t>44</w:t>
            </w:r>
            <w:r>
              <w:rPr/>
              <w:t>摩訶男相應</w:t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  <w:r>
              <w:rPr/>
              <w:t>無始相應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  <w:r>
              <w:rPr/>
              <w:t>婆蹉出家相應</w:t>
            </w:r>
          </w:p>
          <w:p>
            <w:pPr>
              <w:pStyle w:val="Normal"/>
              <w:jc w:val="both"/>
              <w:rPr/>
            </w:pPr>
            <w:r>
              <w:rPr/>
              <w:t>47</w:t>
            </w:r>
            <w:r>
              <w:rPr/>
              <w:t>外道出家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589-606  /  no.907-916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607-619  /  no.917-926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621-634  /  no.927-936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635-648  /  no.937-956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649-661  /  no.957-964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663-688  /  no.965-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圓融法師</w:t>
            </w:r>
            <w:r>
              <w:rPr/>
              <w:t>`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  <w:r>
              <w:rPr/>
              <w:t>雜相應</w:t>
            </w:r>
          </w:p>
          <w:p>
            <w:pPr>
              <w:pStyle w:val="Normal"/>
              <w:jc w:val="both"/>
              <w:rPr/>
            </w:pPr>
            <w:r>
              <w:rPr/>
              <w:t>49</w:t>
            </w:r>
            <w:r>
              <w:rPr/>
              <w:t>譬喻相應</w:t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  <w:r>
              <w:rPr/>
              <w:t>病相應</w:t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  <w:r>
              <w:rPr/>
              <w:t>業報相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687-705  /  no.980-992, 1241-1245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706-723  /  no.1246-1264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725-746  /  no.1265-1266, 1022-1038</w:t>
            </w:r>
          </w:p>
          <w:p>
            <w:pPr>
              <w:pStyle w:val="Normal"/>
              <w:jc w:val="both"/>
              <w:rPr/>
            </w:pPr>
            <w:r>
              <w:rPr/>
              <w:t>下冊</w:t>
            </w:r>
            <w:r>
              <w:rPr/>
              <w:t>pp.749-765  /  no.1039-1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能法師</w:t>
            </w:r>
          </w:p>
        </w:tc>
      </w:tr>
    </w:tbl>
    <w:p>
      <w:pPr>
        <w:pStyle w:val="Normal"/>
        <w:spacing w:before="180" w:after="0"/>
        <w:ind w:left="480" w:hanging="48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一般段落"/>
    <w:basedOn w:val="Normal"/>
    <w:qFormat/>
    <w:pPr>
      <w:suppressAutoHyphens w:val="true"/>
      <w:spacing w:before="240" w:after="0"/>
      <w:ind w:firstLine="200"/>
      <w:jc w:val="both"/>
    </w:pPr>
    <w:rPr>
      <w:rFonts w:ascii="Times Ext Roman" w:hAnsi="Times Ext Roman" w:cs="Times Ext Roman"/>
    </w:rPr>
  </w:style>
  <w:style w:type="paragraph" w:styleId="03">
    <w:name w:val="03特殊引文"/>
    <w:basedOn w:val="01"/>
    <w:qFormat/>
    <w:pPr>
      <w:ind w:left="300" w:right="300" w:hanging="0"/>
    </w:pPr>
    <w:rPr>
      <w:i/>
      <w:iCs/>
    </w:rPr>
  </w:style>
  <w:style w:type="paragraph" w:styleId="Footnote">
    <w:name w:val="Footnote Text"/>
    <w:basedOn w:val="Normal"/>
    <w:pPr>
      <w:snapToGrid w:val="false"/>
      <w:ind w:left="100" w:hanging="100"/>
    </w:pPr>
    <w:rPr>
      <w:rFonts w:ascii="Times Ext Roman" w:hAnsi="Times Ext Roman" w:cs="Arial Unicode MS"/>
      <w:sz w:val="20"/>
      <w:szCs w:val="20"/>
    </w:rPr>
  </w:style>
  <w:style w:type="paragraph" w:styleId="03137cm2137cm05">
    <w:name w:val="樣式 03特殊引文 + 左:  1.37 cm 第一行:  2 字元 右:  1.37 cm 套用前:  0.5 列 套..."/>
    <w:basedOn w:val="03"/>
    <w:qFormat/>
    <w:pPr/>
    <w:rPr>
      <w:rFonts w:cs="新細明體;PMingLiU"/>
      <w:szCs w:val="20"/>
    </w:rPr>
  </w:style>
  <w:style w:type="paragraph" w:styleId="031">
    <w:name w:val="樣式 03特殊引文"/>
    <w:basedOn w:val="03"/>
    <w:qFormat/>
    <w:pPr>
      <w:spacing w:before="269" w:after="0"/>
      <w:ind w:left="776" w:right="776" w:hanging="0"/>
    </w:pPr>
    <w:rPr>
      <w:rFonts w:cs="新細明體;PMingLiU"/>
      <w:szCs w:val="20"/>
    </w:rPr>
  </w:style>
  <w:style w:type="paragraph" w:styleId="032">
    <w:name w:val="03一般引文"/>
    <w:basedOn w:val="Normal"/>
    <w:qFormat/>
    <w:pPr>
      <w:suppressAutoHyphens w:val="true"/>
      <w:spacing w:before="50" w:after="0"/>
      <w:ind w:left="300" w:hanging="0"/>
      <w:jc w:val="both"/>
    </w:pPr>
    <w:rPr>
      <w:rFonts w:ascii="Times Ext Roman" w:hAnsi="Times Ext Roman" w:cs="Times Ext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1:34:00Z</dcterms:created>
  <dc:creator>user</dc:creator>
  <dc:description/>
  <cp:keywords/>
  <dc:language>en-US</dc:language>
  <cp:lastModifiedBy>Your User Name</cp:lastModifiedBy>
  <dcterms:modified xsi:type="dcterms:W3CDTF">2008-07-21T01:24:00Z</dcterms:modified>
  <cp:revision>103</cp:revision>
  <dc:subject/>
  <dc:title>雜阿含經研究分配表</dc:title>
</cp:coreProperties>
</file>