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  <w:b/>
          <w:b/>
          <w:bCs/>
          <w:sz w:val="32"/>
          <w:szCs w:val="32"/>
        </w:rPr>
      </w:pPr>
      <w:r>
        <w:rPr>
          <w:rFonts w:ascii="Roman Unicode" w:hAnsi="Roman Unicode" w:cs="Roman Unicode"/>
          <w:b/>
          <w:bCs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bCs/>
          <w:sz w:val="32"/>
          <w:szCs w:val="32"/>
        </w:rPr>
        <w:t>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72000</wp:posOffset>
                </wp:positionH>
                <wp:positionV relativeFrom="paragraph">
                  <wp:posOffset>342900</wp:posOffset>
                </wp:positionV>
                <wp:extent cx="1149350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宗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 0 0 6 /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 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41.05pt;mso-wrap-distance-left:9.05pt;mso-wrap-distance-right:9.05pt;mso-wrap-distance-top:0pt;mso-wrap-distance-bottom:0pt;margin-top:27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宗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 0 0 6 / </w:t>
                      </w:r>
                      <w:r>
                        <w:rPr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sz w:val="16"/>
                          <w:szCs w:val="16"/>
                        </w:rPr>
                        <w:t xml:space="preserve"> / 2</w:t>
                      </w: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oman Unicode" w:hAnsi="Roman Unicode" w:cs="Roman Unicode"/>
          <w:bCs/>
          <w:sz w:val="32"/>
          <w:szCs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47a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54c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center"/>
        <w:rPr>
          <w:rFonts w:ascii="Roman Unicode" w:hAnsi="Roman Unicode" w:cs="Roman Unicode"/>
          <w:bCs/>
          <w:sz w:val="32"/>
          <w:szCs w:val="32"/>
        </w:rPr>
      </w:pPr>
      <w:r>
        <w:rPr>
          <w:rFonts w:cs="Roman Unicode" w:ascii="Roman Unicode" w:hAnsi="Roman Unicode"/>
          <w:bCs/>
          <w:sz w:val="32"/>
          <w:szCs w:val="32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</w:rPr>
        <w:t>（七八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"/>
      </w:r>
      <w:r>
        <w:rPr>
          <w:rFonts w:ascii="Roman Unicode" w:hAnsi="Roman Unicode" w:cs="Roman Unicode"/>
          <w:sz w:val="28"/>
        </w:rPr>
        <w:t>《中阿含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"/>
      </w:r>
      <w:r>
        <w:rPr>
          <w:rFonts w:ascii="Roman Unicode" w:hAnsi="Roman Unicode" w:cs="Roman Unicode"/>
          <w:sz w:val="28"/>
        </w:rPr>
        <w:t>〈長壽王品〉《梵天請佛經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"/>
      </w:r>
      <w:r>
        <w:rPr>
          <w:rFonts w:ascii="Roman Unicode" w:hAnsi="Roman Unicode" w:cs="Roman Unicode"/>
          <w:sz w:val="28"/>
        </w:rPr>
        <w:t>第七</w:t>
      </w:r>
      <w:r>
        <w:rPr>
          <w:rFonts w:cs="Roman Unicode" w:ascii="Roman Unicode" w:hAnsi="Roman Unicode"/>
          <w:sz w:val="22"/>
        </w:rPr>
        <w:t>(</w:t>
      </w:r>
      <w:r>
        <w:rPr>
          <w:rFonts w:ascii="Roman Unicode" w:hAnsi="Roman Unicode" w:cs="Roman Unicode"/>
          <w:sz w:val="22"/>
        </w:rPr>
        <w:t>第二小土城誦</w:t>
      </w:r>
      <w:r>
        <w:rPr>
          <w:rFonts w:cs="Roman Unicode" w:ascii="Roman Unicode" w:hAnsi="Roman Unicode"/>
          <w:sz w:val="22"/>
        </w:rPr>
        <w:t>)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5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6c14-15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6b2-3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71b2-3)</w:t>
      </w:r>
      <w:r>
        <w:rPr>
          <w:rFonts w:ascii="Roman Unicode" w:hAnsi="Roman Unicode" w:cs="Roman Unicode"/>
        </w:rPr>
        <w:t>：「七、《梵天請佛經》：佛知梵天邪見──無常計常，往為說法，并訶魔說，令梵天得正見。」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</w:t>
      </w:r>
      <w:r>
        <w:rPr>
          <w:rFonts w:cs="Roman Unicode" w:ascii="Roman Unicode" w:hAnsi="Roman Unicode"/>
        </w:rPr>
        <w:t>6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敘說一梵天起邪見，執著於梵天界之有、常、不變。佛雖為說無常、變易之理，梵天仍不捨邪見，卻視佛應隨其所使。佛乃破其邪見。梵天以神通與佛較量，梵天不敵。時，魔波旬恐懼減少魔眷屬而請佛勿教化弟子，佛知而斥退之。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 xml:space="preserve">(M. 49. </w:t>
      </w:r>
      <w:r>
        <w:rPr>
          <w:rFonts w:eastAsia="Roman Unicode" w:cs="Arial" w:ascii="Roman Unicode" w:hAnsi="Roman Unicode"/>
        </w:rPr>
        <w:t>Brahmanimanta</w:t>
      </w:r>
      <w:r>
        <w:rPr>
          <w:rFonts w:eastAsia="Roman Unicode" w:cs="Gandhari Unicode" w:ascii="Roman Unicode" w:hAnsi="Roman Unicode"/>
        </w:rPr>
        <w:t>ṇ</w:t>
      </w:r>
      <w:r>
        <w:rPr>
          <w:rFonts w:eastAsia="Roman Unicode" w:cs="Arial" w:ascii="Roman Unicode" w:hAnsi="Roman Unicode"/>
        </w:rPr>
        <w:t>ika</w:t>
      </w:r>
      <w:r>
        <w:rPr>
          <w:rFonts w:eastAsia="Roman Unicode" w:cs="Arial" w:ascii="Roman Unicode" w:hAnsi="Roman Unicode"/>
        </w:rPr>
        <w:t xml:space="preserve"> </w:t>
      </w:r>
      <w:r>
        <w:rPr>
          <w:rFonts w:eastAsia="Roman Unicode" w:cs="Arial" w:ascii="Roman Unicode" w:hAnsi="Roman Unicode"/>
        </w:rPr>
        <w:t>sutt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梵天請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一時，佛遊舍衛國，在勝林給孤獨園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一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某梵天於梵世生邪見，執為恆常；釋尊心知而往教化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某梵天於梵世生邪見，執為恆常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爾時，有一梵天住梵天上，生如是邪見：「此處有常，此處有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，此處長存，此處是要。此處不終法，此處出要──此出要，更無出要過其上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ascii="Roman Unicode" w:hAnsi="Roman Unicode" w:cs="Roman Unicode"/>
        </w:rPr>
        <w:t>有勝、有妙、有最者。」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釋尊心知而往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於是，世尊以他心智知彼梵天心之所念，即入如其像定；以如其像定，猶若力士屈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臂頃，於舍衛國勝林給孤獨園忽沒不現，往梵天上。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梵天向佛稱說彼邪執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時彼梵天見世尊來，即請世尊：「善來大仙人！此處有常，此處有恒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，此處長存，此處是要，此處不終法，此處出要──此出要，更無出要過其上、有勝、有妙、有最者。」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佛述其非──於非常恆～非出要法而謬執為是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世尊告曰：「梵天！汝無常稱說常，不恒稱說恒，不存稱說存，不要稱說要，終法稱說不終法，非出要稱說出要──此出要更無出要過其上、有勝、有妙、有最者。梵天！汝有是無明。梵天！汝有是無明。」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二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魔波旬現身擾亂；佛呵令退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魔波旬勸佛順彼梵天所言，不應非其所說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波旬言彼梵天能生世間，於一切盡知盡見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魔波旬在彼眾中；於是，魔波旬語世尊曰：「比丘！莫違此梵天所說，莫逆此梵天所說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比丘！若汝違此梵天所說、</w:t>
      </w:r>
      <w:r>
        <w:rPr>
          <w:rFonts w:cs="Roman Unicode" w:ascii="Roman Unicode" w:hAnsi="Roman Unicode"/>
          <w:sz w:val="20"/>
          <w:shd w:fill="D8D8D8" w:val="clear"/>
        </w:rPr>
        <w:t>(</w:t>
      </w:r>
      <w:r>
        <w:rPr>
          <w:rFonts w:cs="Arial" w:ascii="Roman Unicode" w:hAnsi="Roman Unicode"/>
          <w:sz w:val="20"/>
          <w:shd w:fill="D8D8D8" w:val="clear"/>
        </w:rPr>
        <w:t>54</w:t>
      </w:r>
      <w:r>
        <w:rPr>
          <w:rFonts w:cs="Arial" w:ascii="Roman Unicode" w:hAnsi="Roman Unicode"/>
          <w:sz w:val="20"/>
          <w:shd w:fill="D8D8D8" w:val="clear"/>
        </w:rPr>
        <w:t>7b</w:t>
      </w:r>
      <w:r>
        <w:rPr>
          <w:rFonts w:cs="Roman Unicode" w:ascii="Roman Unicode" w:hAnsi="Roman Unicode"/>
          <w:sz w:val="20"/>
          <w:shd w:fill="D8D8D8" w:val="clear"/>
        </w:rPr>
        <w:t>)</w:t>
      </w:r>
      <w:r>
        <w:rPr>
          <w:rFonts w:ascii="Roman Unicode" w:hAnsi="Roman Unicode" w:cs="Roman Unicode"/>
        </w:rPr>
        <w:t>逆此梵天所說者，是為，比丘！猶如有人吉祥事來，而排却之；比丘所說亦復如是。是故，比丘！我語汝：『莫違此梵天所說，莫逆此梵天所說。』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比丘！若汝違此梵天所說、逆此梵天所說者，是為，比丘！猶如有人從山上墮，雖以手足捫摸於空而無所得；比丘所說亦復如是。是故，比丘！我語汝：『莫違此梵天所說，莫逆此梵天所說。』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比丘！若汝違此梵天所說、逆此梵天所說者，是為，比丘！猶如有人從樹上墮，雖以手足捫摸枝葉而無所得；比丘所說亦復如是。是故，比丘！我語汝：『莫違此梵天所說，莫逆此梵天所說。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所以者何？此梵天梵福祐、能化、最尊、能作、能造、是父，已有、當有一切眾生皆從是生；此所知盡知、所見盡見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2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魔言若毀訾「地～梵天」此八法者，必墮下賤妓樂神；若愛樂者，則上生梵世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仙人！若有沙門、梵志憎惡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、毀呰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者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  <w:r>
        <w:rPr>
          <w:rFonts w:ascii="Roman Unicode" w:hAnsi="Roman Unicode" w:cs="Roman Unicode"/>
        </w:rPr>
        <w:t>彼身壞命終，必生餘下賤妓樂神中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如是水、火、風、神、天、生主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；憎惡梵天、毀呰梵天者，彼身壞命終，必生餘下賤妓樂神中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仙人！若有沙門、梵志愛樂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、稱歎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者，彼身壞命終，必生最上尊梵天中。如是水、火、風、神、天、生主；愛樂梵天、稱歎梵天者，彼身壞命終，必生最上尊梵天中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3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魔妄稱己眾如同梵天及其眷屬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仙人！汝不見此梵天大眷屬坐如我輩耶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魔波旬非是梵天，亦非梵天眷屬，然自稱說我是梵天。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佛呵斥惡魔波旬之說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爾時，世尊便作是念：「此魔波旬非是梵天，亦非梵天眷屬，然自稱說我是梵天。若說</w:t>
      </w:r>
      <w:r>
        <w:rPr>
          <w:rFonts w:cs="Roman Unicode" w:ascii="Roman Unicode" w:hAnsi="Roman Unicode"/>
          <w:sz w:val="20"/>
          <w:shd w:fill="D8D8D8" w:val="clear"/>
        </w:rPr>
        <w:t>(</w:t>
      </w:r>
      <w:r>
        <w:rPr>
          <w:rFonts w:cs="Arial" w:ascii="Roman Unicode" w:hAnsi="Roman Unicode"/>
          <w:sz w:val="20"/>
          <w:shd w:fill="D8D8D8" w:val="clear"/>
        </w:rPr>
        <w:t>54</w:t>
      </w:r>
      <w:r>
        <w:rPr>
          <w:rFonts w:cs="Arial" w:ascii="Roman Unicode" w:hAnsi="Roman Unicode"/>
          <w:sz w:val="20"/>
          <w:shd w:fill="D8D8D8" w:val="clear"/>
        </w:rPr>
        <w:t>7c</w:t>
      </w:r>
      <w:r>
        <w:rPr>
          <w:rFonts w:cs="Roman Unicode" w:ascii="Roman Unicode" w:hAnsi="Roman Unicode"/>
          <w:sz w:val="20"/>
          <w:shd w:fill="D8D8D8" w:val="clear"/>
        </w:rPr>
        <w:t>)</w:t>
      </w:r>
      <w:r>
        <w:rPr>
          <w:rFonts w:ascii="Roman Unicode" w:hAnsi="Roman Unicode" w:cs="Roman Unicode"/>
        </w:rPr>
        <w:t>有魔波旬者，此即是魔波旬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知已，告曰：「魔波旬！汝非梵天，亦非梵天眷屬，然汝自稱說我是梵天。若說有魔波旬者，汝即是魔波旬。」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魔波旬為佛呵已，愁愧而退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魔波旬而作是念：「世尊知我，善逝見我。」知已愁憂，即於彼處忽沒不現。</w:t>
      </w:r>
    </w:p>
    <w:p>
      <w:pPr>
        <w:pStyle w:val="Normal"/>
        <w:ind w:firstLine="200"/>
        <w:jc w:val="both"/>
        <w:rPr/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三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梵天自執邪見不捨，反勸佛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應隨其所使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；佛復非其說，並闡明正理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梵天執邪見不捨；佛復非其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時彼梵天至再三請世尊：「善來！大仙人！此處有常，此處恒有，此處長存，此處是要，此處不終法，此處出要──此出要，更無出要過其上、有勝、有妙、有最者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亦至再三告曰：「梵天！汝無常稱說常，不恒稱說恒，不存稱說存，不要稱說要，終法稱說不終法，非出要稱說出要──此出要，更無出要過其上、有勝、有妙、有最者。梵天！汝有是無明。梵天！汝有是無明。」</w:t>
      </w:r>
    </w:p>
    <w:p>
      <w:pPr>
        <w:pStyle w:val="Normal"/>
        <w:ind w:firstLine="400"/>
        <w:jc w:val="both"/>
        <w:rPr/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梵天勸佛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應隨其所使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；佛闡發正法，破彼謬見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梵天言佛壽短、非盡知見，故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應隨其所使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梵天白世尊曰：「大仙人！昔有沙門、梵志壽命極長，存住極久。大仙人！汝壽至短，不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知</w:t>
      </w:r>
      <w:r>
        <w:rPr>
          <w:rFonts w:cs="Roman Unicode" w:ascii="Roman Unicode" w:hAnsi="Roman Unicode"/>
        </w:rPr>
        <w:t>&gt;</w:t>
      </w:r>
      <w:r>
        <w:rPr>
          <w:rFonts w:ascii="Roman Unicode" w:hAnsi="Roman Unicode" w:cs="Roman Unicode"/>
        </w:rPr>
        <w:t>如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彼沙門、梵志一燕坐頃。所以者何？彼所知盡知、所見盡見。若實有出要者，更無餘出要過其上、有勝、有妙、有最者；若無有實出要者，更無餘出要過其上、有勝、有妙、有最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仙人！汝於出要不出要想、不出要出要想，如是汝不得出要，便成大癡。所以者何？以無境界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仙人！若有沙門、梵志愛樂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、稱歎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者，彼為我自在、為隨我所欲、為隨我所使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如是水、火、風、神、天、生主；愛樂梵天、稱歎梵天者，彼為我自在、為隨我所欲、為隨我所使。</w:t>
      </w:r>
    </w:p>
    <w:p>
      <w:pPr>
        <w:pStyle w:val="Normal"/>
        <w:ind w:left="240" w:hanging="0"/>
        <w:jc w:val="both"/>
        <w:rPr/>
      </w:pPr>
      <w:r>
        <w:rPr>
          <w:rFonts w:ascii="Roman Unicode" w:hAnsi="Roman Unicode" w:cs="Roman Unicode"/>
        </w:rPr>
        <w:t>大仙人！若汝愛樂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、稱歎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者，汝亦為我自在、為隨我所欲、為隨我所使。如是水、火、風、神、天、生主；愛樂梵天、稱歎梵天者，汝亦為我自在、為隨我所欲、為隨我所使。」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2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佛闡發正法，破彼謬見</w:t>
      </w:r>
    </w:p>
    <w:p>
      <w:pPr>
        <w:pStyle w:val="Normal"/>
        <w:ind w:firstLine="8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A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佛言：若於地等八法生愛著者，則受彼梵所使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告曰：「梵天如是，梵天所說真諦。若有沙門梵志愛樂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、稱歎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者，彼為汝自在、為隨汝所</w:t>
      </w:r>
      <w:r>
        <w:rPr>
          <w:rFonts w:cs="Roman Unicode" w:ascii="Roman Unicode" w:hAnsi="Roman Unicode"/>
          <w:sz w:val="20"/>
          <w:shd w:fill="D8D8D8" w:val="clear"/>
        </w:rPr>
        <w:t>(</w:t>
      </w:r>
      <w:r>
        <w:rPr>
          <w:rFonts w:cs="Arial" w:ascii="Roman Unicode" w:hAnsi="Roman Unicode"/>
          <w:sz w:val="20"/>
          <w:shd w:fill="D8D8D8" w:val="clear"/>
        </w:rPr>
        <w:t>54</w:t>
      </w:r>
      <w:r>
        <w:rPr>
          <w:rFonts w:cs="Arial" w:ascii="Roman Unicode" w:hAnsi="Roman Unicode"/>
          <w:sz w:val="20"/>
          <w:shd w:fill="D8D8D8" w:val="clear"/>
        </w:rPr>
        <w:t>8a</w:t>
      </w:r>
      <w:r>
        <w:rPr>
          <w:rFonts w:cs="Roman Unicode" w:ascii="Roman Unicode" w:hAnsi="Roman Unicode"/>
          <w:sz w:val="20"/>
          <w:shd w:fill="D8D8D8" w:val="clear"/>
        </w:rPr>
        <w:t>)</w:t>
      </w:r>
      <w:r>
        <w:rPr>
          <w:rFonts w:ascii="Roman Unicode" w:hAnsi="Roman Unicode" w:cs="Roman Unicode"/>
        </w:rPr>
        <w:t>欲、為隨汝所使。如是水、火、風、神、天、生主；愛樂梵天、稱歎梵天者，彼為汝自在、為隨汝所欲、為隨汝所使。</w:t>
      </w:r>
    </w:p>
    <w:p>
      <w:pPr>
        <w:pStyle w:val="Normal"/>
        <w:ind w:left="240" w:hanging="0"/>
        <w:jc w:val="both"/>
        <w:rPr/>
      </w:pPr>
      <w:r>
        <w:rPr>
          <w:rFonts w:ascii="Roman Unicode" w:hAnsi="Roman Unicode" w:cs="Roman Unicode"/>
        </w:rPr>
        <w:t>梵天！若我愛樂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、稱歎地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者，我亦為汝自在、為隨汝所欲、為隨汝所使。如是水、火、風、神、天、生主；愛樂梵天、稱歎梵天者，我亦為汝自在、為隨汝所欲、為隨汝所使。</w:t>
      </w:r>
    </w:p>
    <w:p>
      <w:pPr>
        <w:pStyle w:val="Normal"/>
        <w:ind w:firstLine="240"/>
        <w:jc w:val="both"/>
        <w:rPr/>
      </w:pPr>
      <w:r>
        <w:rPr>
          <w:rFonts w:ascii="Roman Unicode" w:hAnsi="Roman Unicode" w:cs="Roman Unicode"/>
        </w:rPr>
        <w:t>梵天！若此八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，我隨其事愛樂、稱歎者，彼亦有如是。</w:t>
      </w:r>
    </w:p>
    <w:p>
      <w:pPr>
        <w:pStyle w:val="Normal"/>
        <w:ind w:firstLine="8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B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佛自稱超越世間，能盡知一切</w:t>
      </w:r>
    </w:p>
    <w:p>
      <w:pPr>
        <w:pStyle w:val="Normal"/>
        <w:ind w:firstLine="10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A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佛知梵天之來去，於千世界中亦得自在等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梵天！我知汝所從來處、所往至處，隨所住、隨所終、隨所生。若有梵天有大如意足、有大威德、有大福祐、有大威神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梵天白世尊曰：「大仙人！汝云何知我所知、見我所見？云何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悉我？如日自在，明照諸方，是為千世界；於千世界中，汝得自在耶？知彼彼處無有晝夜？大仙人！曾更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歷彼，數經歷彼耶？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梵天！如日自在，明照諸方，是為千世界；於千世界中，我得自在，亦知彼彼處無有晝夜。梵天！我曾更歷彼，我數經歷彼。</w:t>
      </w:r>
    </w:p>
    <w:p>
      <w:pPr>
        <w:pStyle w:val="Normal"/>
        <w:ind w:firstLine="10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B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佛於法知無我我所，能正了知法之本質；故於諸天知、不知者，佛盡正遍知</w:t>
      </w:r>
    </w:p>
    <w:p>
      <w:pPr>
        <w:pStyle w:val="Normal"/>
        <w:ind w:firstLine="12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a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佛於諸天知、不知者，皆遍知見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梵天！有三種天：光天、淨光天、遍淨光天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</w:p>
    <w:p>
      <w:pPr>
        <w:pStyle w:val="Normal"/>
        <w:ind w:left="480" w:hanging="240"/>
        <w:jc w:val="both"/>
        <w:rPr/>
      </w:pPr>
      <w:r>
        <w:rPr>
          <w:rFonts w:cs="Roman Unicode" w:ascii="Roman Unicode" w:hAnsi="Roman Unicode"/>
          <w:vertAlign w:val="superscript"/>
        </w:rPr>
        <w:t>[1]</w:t>
      </w:r>
      <w:r>
        <w:rPr>
          <w:rFonts w:ascii="Roman Unicode" w:hAnsi="Roman Unicode" w:cs="Roman Unicode"/>
        </w:rPr>
        <w:t>梵天！若彼三種天有知有見者，我亦有彼知見；梵天！若彼三種天無知無見者，我亦自有知見。</w:t>
      </w:r>
    </w:p>
    <w:p>
      <w:pPr>
        <w:pStyle w:val="Normal"/>
        <w:ind w:left="480" w:hanging="240"/>
        <w:jc w:val="both"/>
        <w:rPr/>
      </w:pPr>
      <w:r>
        <w:rPr>
          <w:rFonts w:cs="Roman Unicode" w:ascii="Roman Unicode" w:hAnsi="Roman Unicode"/>
          <w:vertAlign w:val="superscript"/>
        </w:rPr>
        <w:t>[2]</w:t>
      </w:r>
      <w:r>
        <w:rPr>
          <w:rFonts w:ascii="Roman Unicode" w:hAnsi="Roman Unicode" w:cs="Roman Unicode"/>
        </w:rPr>
        <w:t>梵天！若彼三種天及眷屬有知有見者，我亦有彼知見；梵天！若彼三種天及眷屬無知無見者，我亦自有知見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cs="Roman Unicode" w:ascii="Roman Unicode" w:hAnsi="Roman Unicode"/>
          <w:vertAlign w:val="superscript"/>
        </w:rPr>
        <w:t>[1]</w:t>
      </w:r>
      <w:r>
        <w:rPr>
          <w:rFonts w:ascii="Roman Unicode" w:hAnsi="Roman Unicode" w:cs="Roman Unicode"/>
        </w:rPr>
        <w:t>梵天！若汝有知有見者，我亦有此知見；梵天！若汝無知無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  <w:r>
        <w:rPr>
          <w:rFonts w:ascii="Roman Unicode" w:hAnsi="Roman Unicode" w:cs="Roman Unicode"/>
        </w:rPr>
        <w:t>見者，我亦自有知見。</w:t>
      </w:r>
    </w:p>
    <w:p>
      <w:pPr>
        <w:pStyle w:val="Normal"/>
        <w:ind w:left="480" w:hanging="240"/>
        <w:jc w:val="both"/>
        <w:rPr/>
      </w:pPr>
      <w:r>
        <w:rPr>
          <w:rFonts w:cs="Roman Unicode" w:ascii="Roman Unicode" w:hAnsi="Roman Unicode"/>
          <w:vertAlign w:val="superscript"/>
        </w:rPr>
        <w:t>[2]</w:t>
      </w:r>
      <w:r>
        <w:rPr>
          <w:rFonts w:ascii="Roman Unicode" w:hAnsi="Roman Unicode" w:cs="Roman Unicode"/>
        </w:rPr>
        <w:t>梵天！若汝及眷屬有知有見者，我亦有此知見；梵天！若汝及眷屬無知無見者，我亦自有知見。</w:t>
      </w:r>
    </w:p>
    <w:p>
      <w:pPr>
        <w:pStyle w:val="Normal"/>
        <w:ind w:firstLine="240"/>
        <w:jc w:val="both"/>
        <w:rPr/>
      </w:pPr>
      <w:r>
        <w:rPr>
          <w:rFonts w:ascii="Roman Unicode" w:hAnsi="Roman Unicode" w:cs="Roman Unicode"/>
        </w:rPr>
        <w:t>梵天！汝不與我一切等，不與我盡等；但我於汝最勝、</w:t>
      </w:r>
      <w:r>
        <w:rPr>
          <w:rFonts w:cs="Roman Unicode" w:ascii="Roman Unicode" w:hAnsi="Roman Unicode"/>
          <w:sz w:val="20"/>
          <w:shd w:fill="D8D8D8" w:val="clear"/>
        </w:rPr>
        <w:t>(</w:t>
      </w:r>
      <w:r>
        <w:rPr>
          <w:rFonts w:cs="Arial" w:ascii="Roman Unicode" w:hAnsi="Roman Unicode"/>
          <w:sz w:val="20"/>
          <w:shd w:fill="D8D8D8" w:val="clear"/>
        </w:rPr>
        <w:t>54</w:t>
      </w:r>
      <w:r>
        <w:rPr>
          <w:rFonts w:cs="Arial" w:ascii="Roman Unicode" w:hAnsi="Roman Unicode"/>
          <w:sz w:val="20"/>
          <w:shd w:fill="D8D8D8" w:val="clear"/>
        </w:rPr>
        <w:t>8b</w:t>
      </w:r>
      <w:r>
        <w:rPr>
          <w:rFonts w:cs="Roman Unicode" w:ascii="Roman Unicode" w:hAnsi="Roman Unicode"/>
          <w:sz w:val="20"/>
          <w:shd w:fill="D8D8D8" w:val="clear"/>
        </w:rPr>
        <w:t>)</w:t>
      </w:r>
      <w:r>
        <w:rPr>
          <w:rFonts w:ascii="Roman Unicode" w:hAnsi="Roman Unicode" w:cs="Roman Unicode"/>
        </w:rPr>
        <w:t>最上。</w:t>
      </w:r>
    </w:p>
    <w:p>
      <w:pPr>
        <w:pStyle w:val="Normal"/>
        <w:ind w:left="199" w:firstLine="10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b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明因：佛正了知法之本質，不計為我我所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梵天白世尊曰：「大仙人！何由得彼三種天有知有見者，汝亦有彼知見；若彼三種天無知無見者，汝亦自有知見。若彼三種天及眷屬有知有見者，汝亦有彼知見；若彼三種天及眷屬無知無見者，汝亦自有知見。若我有知有見者，汝亦有此知見；若我無知無見者，汝亦自有知見。若我及眷屬有知有見者，汝亦有此知見；若我及眷屬無知無見者，汝亦自有知見？大仙人！非為愛言耶？問已不知，增益愚癡。所以者何？以識無量境界故，無量知、無量見、無量種別，我各各知別，是地知地，水、火、風、神、天、生主，是梵天知梵天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告曰：「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梵天！若有沙門、梵志於地有地想，地是我，地是我所，我是地所；彼計地是我已，便不知地。如是於水、火、風、神、天、生主、梵天、無煩、無熱，淨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  <w:r>
        <w:rPr>
          <w:rFonts w:ascii="Roman Unicode" w:hAnsi="Roman Unicode" w:cs="Roman Unicode"/>
        </w:rPr>
        <w:t>有淨想，淨是我，淨是我所，我是淨所；彼計淨是我已，便不知淨。</w:t>
      </w:r>
    </w:p>
    <w:p>
      <w:pPr>
        <w:pStyle w:val="TextBodyIndent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梵天！若有沙門、梵志，地則知地，地非是我，地非我所，我非地所；彼不計地是我已，彼便知地。如是水、火、風、神、天、生主、梵天、無煩、無熱，淨則知淨，淨非是我，淨非我所，我非淨所；彼不計淨是我已，彼便知淨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梵天！我於地則知地，地非是我，地非我所，我非地所；我不計地是我已，我便知地。如是水、火、風、神、天、生主、梵天、無煩、無熱，淨則知淨，淨非是我，淨非我所，我非淨所；我不計淨是我已，我便知淨。」</w:t>
      </w:r>
    </w:p>
    <w:p>
      <w:pPr>
        <w:pStyle w:val="Normal"/>
        <w:ind w:firstLine="200"/>
        <w:jc w:val="both"/>
        <w:rPr/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四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梵天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見伏，欲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以神通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與佛競逐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，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反為佛所制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梵天現神足隱形，然佛皆知其所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梵天白世尊曰：「大仙人！此眾生愛有、樂有、習有；汝已拔有根本。所以者何？謂如來、無所著、等正覺故。</w:t>
      </w:r>
      <w:r>
        <w:rPr>
          <w:rFonts w:cs="Roman Unicode" w:ascii="Roman Unicode" w:hAnsi="Roman Unicode"/>
          <w:sz w:val="20"/>
          <w:shd w:fill="D8D8D8" w:val="clear"/>
        </w:rPr>
        <w:t>(</w:t>
      </w:r>
      <w:r>
        <w:rPr>
          <w:rFonts w:cs="Arial" w:ascii="Roman Unicode" w:hAnsi="Roman Unicode"/>
          <w:sz w:val="20"/>
          <w:shd w:fill="D8D8D8" w:val="clear"/>
        </w:rPr>
        <w:t>54</w:t>
      </w:r>
      <w:r>
        <w:rPr>
          <w:rFonts w:cs="Arial" w:ascii="Roman Unicode" w:hAnsi="Roman Unicode"/>
          <w:sz w:val="20"/>
          <w:shd w:fill="D8D8D8" w:val="clear"/>
        </w:rPr>
        <w:t>8c</w:t>
      </w:r>
      <w:r>
        <w:rPr>
          <w:rFonts w:cs="Roman Unicode" w:ascii="Roman Unicode" w:hAnsi="Roman Unicode"/>
          <w:sz w:val="20"/>
          <w:shd w:fill="D8D8D8" w:val="clear"/>
        </w:rPr>
        <w:t>)</w:t>
      </w:r>
      <w:r>
        <w:rPr>
          <w:rFonts w:ascii="Roman Unicode" w:hAnsi="Roman Unicode" w:cs="Roman Unicode"/>
        </w:rPr>
        <w:t>便說頌曰：『於有見恐怖，無有見不懼，是故莫樂有，有何不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？』大仙人！我今欲自隱形。」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告曰：「梵天！汝若欲自隱形者，便隨所欲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梵天即隨所處自隱其形。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即知：梵天！汝在彼；汝在此；汝在中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梵天盡現如意，欲自隱形而不能隱；還住梵天中。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佛顯神足現聲隱形，以降其心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告曰：「梵天！我今亦欲自隱其形。」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梵天白世尊曰：「大仙人！若欲自隱形者，便隨所欲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而作是念：「我今寧可現如其像如意足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/>
        </w:rPr>
        <w:t>，放極妙光明，照一切梵天而自隱住，使諸梵天及梵天眷屬但聞我聲而不見形。」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世尊即現如其像如意足，放極妙光明，照一切梵天，便自隱住，使諸梵天及梵天眷屬但聞其聲而不見其形。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梵天及梵天眷屬各作是念：「沙門瞿曇甚奇！甚特！有大如意足，有大威德，有大福祐，有大威神。所以者何？謂放極妙光明，照一切梵天而自隱住，使我等及眷屬但聞彼聲而不見形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復作是念：「我已化此梵天及梵天眷屬，我今寧可攝如意足。」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便攝如意足，還住梵天中。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五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魔波旬恐懼減少魔眷屬而請佛勿教化弟子，佛知而斥退之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魔波旬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勸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佛勿教化弟子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，但自徒勞，反墮賤處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魔王亦至再三在彼眾中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爾時，魔王白世尊曰：「大仙人善見、善知、善達；然莫訓誨教呵弟子，亦莫為弟子說法，莫著弟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</w:rPr>
        <w:t>！莫為著弟子故，身壞命終，生餘下賤妓樂神中。行無為，於現世受安樂。所以者何？大仙人！此唐自煩勞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大仙人！昔有沙門、梵志訓誨弟子，教呵</w:t>
      </w:r>
      <w:r>
        <w:rPr>
          <w:rFonts w:cs="Roman Unicode" w:ascii="Roman Unicode" w:hAnsi="Roman Unicode"/>
          <w:sz w:val="20"/>
          <w:shd w:fill="D8D8D8" w:val="clear"/>
        </w:rPr>
        <w:t>(</w:t>
      </w:r>
      <w:r>
        <w:rPr>
          <w:rFonts w:cs="Arial" w:ascii="Roman Unicode" w:hAnsi="Roman Unicode"/>
          <w:sz w:val="20"/>
          <w:shd w:fill="D8D8D8" w:val="clear"/>
        </w:rPr>
        <w:t>54</w:t>
      </w:r>
      <w:r>
        <w:rPr>
          <w:rFonts w:cs="Arial" w:ascii="Roman Unicode" w:hAnsi="Roman Unicode"/>
          <w:sz w:val="20"/>
          <w:shd w:fill="D8D8D8" w:val="clear"/>
        </w:rPr>
        <w:t>9a</w:t>
      </w:r>
      <w:r>
        <w:rPr>
          <w:rFonts w:cs="Roman Unicode" w:ascii="Roman Unicode" w:hAnsi="Roman Unicode"/>
          <w:sz w:val="20"/>
          <w:shd w:fill="D8D8D8" w:val="clear"/>
        </w:rPr>
        <w:t>)</w:t>
      </w:r>
      <w:r>
        <w:rPr>
          <w:rFonts w:ascii="Roman Unicode" w:hAnsi="Roman Unicode" w:cs="Roman Unicode"/>
        </w:rPr>
        <w:t>弟子，亦為弟子說法，樂著弟子；彼以著弟子故，身壞命終，生餘下賤妓樂神中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仙人！是故我語汝：『莫得訓誨、教呵弟子，亦莫為弟子說法，莫著弟子；莫為著弟子故，身壞命終，生餘下賤妓樂神中。行無為，於現世受安樂。所以者何？大仙人！汝唐自煩勞。』」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佛知魔心之所念，並顯己乃說正法要，呵斥令退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佛顯魔畏人出彼境界故行勸請，非為饒益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世尊告曰：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魔波旬！汝不為我求義故說，非為饒益故、非為樂故、非為安隱故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</w:rPr>
        <w:t>『莫得訓誨教呵弟子，莫為弟子說法，莫著弟子；莫為著弟子故，身壞命終，生餘下賤妓樂神中。行無為，於現世受安樂。所以者何？大仙人。汝唐自煩勞。』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魔波旬！汝作是念：『此沙門瞿曇為弟子說法，彼弟子聞法已，出我境界。』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魔波旬！是故汝今語我：『莫得訓誨、教呵弟子，亦莫為弟子說法，莫著弟子；莫為著弟子故，身壞命終，生餘下賤妓樂神中。行無為，於現世受安樂。所以者何？大仙人！汝唐自煩勞。』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2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佛於法要如實宣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魔波旬！若有沙門、梵志訓誨弟子，教呵弟子，為弟子說法，樂著弟子；為著弟子故，身壞命終，生餘下賤妓樂神中。彼沙門、梵志，彼非沙門稱說沙門，非梵志稱說梵志，非阿羅訶稱說阿羅訶，非等正覺稱說等正覺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魔波旬！我實沙門稱說沙門，實梵志稱說梵志，實阿羅訶稱說阿羅訶，實等正覺稱說等正覺。</w:t>
      </w:r>
    </w:p>
    <w:p>
      <w:pPr>
        <w:pStyle w:val="Normal"/>
        <w:ind w:left="199"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3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佛斥退魔擾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魔波旬！若我為弟子說法、若不說者，汝且自去。我今自知應為弟子說法、不應為弟子說法。」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六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出經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為梵天請，魔波旬違逆，世尊隨順說，是故此經名「梵天請佛」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梵</w:t>
      </w:r>
      <w:r>
        <w:rPr>
          <w:rFonts w:cs="Roman Unicode" w:ascii="Roman Unicode" w:hAnsi="Roman Unicode"/>
          <w:sz w:val="20"/>
          <w:shd w:fill="D8D8D8" w:val="clear"/>
        </w:rPr>
        <w:t>(</w:t>
      </w:r>
      <w:r>
        <w:rPr>
          <w:rFonts w:cs="Arial" w:ascii="Roman Unicode" w:hAnsi="Roman Unicode"/>
          <w:sz w:val="20"/>
          <w:shd w:fill="D8D8D8" w:val="clear"/>
        </w:rPr>
        <w:t>54</w:t>
      </w:r>
      <w:r>
        <w:rPr>
          <w:rFonts w:cs="Arial" w:ascii="Roman Unicode" w:hAnsi="Roman Unicode"/>
          <w:sz w:val="20"/>
          <w:shd w:fill="D8D8D8" w:val="clear"/>
        </w:rPr>
        <w:t>9b</w:t>
      </w:r>
      <w:r>
        <w:rPr>
          <w:rFonts w:cs="Roman Unicode" w:ascii="Roman Unicode" w:hAnsi="Roman Unicode"/>
          <w:sz w:val="20"/>
          <w:shd w:fill="D8D8D8" w:val="clear"/>
        </w:rPr>
        <w:t>)</w:t>
      </w:r>
      <w:r>
        <w:rPr>
          <w:rFonts w:ascii="Roman Unicode" w:hAnsi="Roman Unicode" w:cs="Roman Unicode"/>
        </w:rPr>
        <w:t>天及梵天眷屬聞佛所說，歡喜奉行。</w:t>
      </w:r>
    </w:p>
    <w:p>
      <w:pPr>
        <w:pStyle w:val="Normal"/>
        <w:spacing w:before="180" w:after="0"/>
        <w:jc w:val="both"/>
        <w:rPr/>
      </w:pPr>
      <w:r>
        <w:rPr>
          <w:rFonts w:ascii="Roman Unicode" w:hAnsi="Roman Unicode" w:cs="Roman Unicode"/>
        </w:rPr>
        <w:t>《梵天請佛經》第七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三千九十字</w:t>
      </w:r>
      <w:r>
        <w:rPr>
          <w:rFonts w:cs="Roman Unicode" w:ascii="Roman Unicode" w:hAnsi="Roman Unicode"/>
        </w:rPr>
        <w:t>)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28"/>
      </w:r>
      <w:r>
        <w:rPr>
          <w:rFonts w:ascii="Roman Unicode" w:hAnsi="Roman Unicode" w:cs="Roman Unicode"/>
        </w:rPr>
        <w:t>。</w:t>
      </w:r>
    </w:p>
    <w:p>
      <w:pPr>
        <w:pStyle w:val="Normal"/>
        <w:spacing w:before="180" w:after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雜阿含</w:t>
      </w:r>
      <w:r>
        <w:rPr>
          <w:rFonts w:cs="Roman Unicode" w:ascii="Roman Unicode" w:hAnsi="Roman Unicode"/>
        </w:rPr>
        <w:t>.1195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44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24b3-c16)</w:t>
      </w:r>
      <w:r>
        <w:rPr>
          <w:rFonts w:ascii="Roman Unicode" w:hAnsi="Roman Unicode" w:cs="Roman Unicode"/>
        </w:rPr>
        <w:t>［～</w:t>
      </w:r>
      <w:r>
        <w:rPr>
          <w:rFonts w:cs="Roman Unicode" w:ascii="Roman Unicode" w:hAnsi="Roman Unicode"/>
        </w:rPr>
        <w:t>S. 6. 1. 4. Bako Brahmā.</w:t>
      </w:r>
      <w:r>
        <w:rPr>
          <w:rFonts w:ascii="Roman Unicode" w:hAnsi="Roman Unicode" w:cs="Roman Unicode"/>
        </w:rPr>
        <w:t>］：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我聞：一時，佛住王舍城迦蘭陀竹園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有婆句梵天，住梵天上，起如是惡邪見言：此處常恆非變易法，純一出離之處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知婆句梵天心念已，入於三昧，如其正受，於王舍城沒，住梵天上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婆句梵天遙見世尊而說偈言：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梵天七十二，造作諸福樂，自在而常住，生老死已過。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於諸明論，修習已究竟，彼諸天眾等，唯謂我長存」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說偈答言：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此則極短壽，非是長存者，而婆句梵天，自謂為長壽。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尼羅浮多獄，其壽百千數，我悉憶念知，汝自謂長存」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婆句梵天復說偈言：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佛世尊所見，其劫數無邊，生老死憂悲，皆悉已過去。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唯願說知我，過去曾所更，受持何戒業，而得生於此」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說偈答言：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過去久遠劫，於大曠野中，有諸大眾行，多賢聖梵行，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飢乏無資糧，汝救之令度，慈救心相續，經劫而不失；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則汝過去，所受持功德，我悉憶念知，久近如眠覺。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過去有村邑，為賊所抄掠，汝時悉皆救，令其得解脫；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則過去世，所受持福業，我憶此因緣，久近如眠覺。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過去有人眾，乘船恆水中，惡龍持彼船，欲盡害其命，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汝時以神力，救令得解脫；是則汝過去，所受持福業，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憶是因緣，久近如眠覺」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婆句梵天復說偈言：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決定悉知我，古今壽命事，亦知餘一切，是則為正覺。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所受身，金光炎普照，其身住於此，光明遍世間」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為婆句梵天種種說法，示、教、照、喜已，如其正受，從梵天沒，還王舍城。</w:t>
      </w:r>
    </w:p>
    <w:p>
      <w:pPr>
        <w:pStyle w:val="Normal"/>
        <w:jc w:val="both"/>
        <w:rPr>
          <w:rFonts w:ascii="Roman Unicode" w:hAnsi="Roman Unicode" w:cs="Roman Unicode"/>
          <w:sz w:val="20"/>
        </w:rPr>
      </w:pPr>
      <w:r>
        <w:rPr>
          <w:rFonts w:cs="Roman Unicode" w:ascii="Roman Unicode" w:hAnsi="Roman Unicode"/>
          <w:sz w:val="20"/>
        </w:rPr>
      </w:r>
    </w:p>
    <w:p>
      <w:pPr>
        <w:pStyle w:val="Normal"/>
        <w:jc w:val="both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大毘婆沙論》卷</w:t>
      </w:r>
      <w:r>
        <w:rPr>
          <w:rFonts w:cs="Roman Unicode" w:ascii="Roman Unicode" w:hAnsi="Roman Unicode"/>
        </w:rPr>
        <w:t>13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5c27-66a15)</w:t>
      </w:r>
      <w:r>
        <w:rPr>
          <w:rFonts w:ascii="Roman Unicode" w:hAnsi="Roman Unicode" w:cs="Roman Unicode"/>
        </w:rPr>
        <w:t>：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不現非過去，謂如有一，或以神通、或以呪術、或以藥物、或以如是生處得智，有所隱沒，令不顯現。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以神通者，謂：神通力令不顯現。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契經說：「梵王白佛：『我欲隱身。』佛言：『可爾。』時彼大梵隱入地中，佛便指之，『彼豈非汝？』梵王念言：『此由近故。』即渡大海，入妙高山腹中而住。世尊復指：『汝住此耶？』梵又念言：『此由麁故。』即便化作極微細身，入佛白毫宛轉中住。佛既知已，舒毫現之。時大梵王極懷愧恥。佛便告曰：『吾當隱身，盡汝所能試知吾不？』梵王敬諾。時佛即入如是等持，放大光明遍梵宮處，亦令梵世聞大音聲。諸梵梵王莫知佛處。」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問：佛住何處令彼不知？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說：梵王髻中而住。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說：化作極微妙身。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說：化身令不顯現。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說：化作障色障之。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說：靜慮靜慮境界、佛佛境界皆不思議，故不可知佛身所在。</w:t>
      </w:r>
      <w:r>
        <w:br w:type="page"/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七九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9"/>
      </w:r>
      <w:r>
        <w:rPr>
          <w:rFonts w:ascii="Roman Unicode" w:hAnsi="Roman Unicode" w:cs="Roman Unicode"/>
          <w:sz w:val="28"/>
          <w:szCs w:val="28"/>
        </w:rPr>
        <w:t>＜</w:t>
      </w:r>
      <w:r>
        <w:rPr>
          <w:rFonts w:ascii="Roman Unicode" w:hAnsi="Roman Unicode" w:cs="Roman Unicode"/>
          <w:sz w:val="28"/>
          <w:szCs w:val="28"/>
        </w:rPr>
        <w:t>長壽王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有勝天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0"/>
      </w:r>
      <w:r>
        <w:rPr>
          <w:rFonts w:ascii="Roman Unicode" w:hAnsi="Roman Unicode" w:cs="Roman Unicode"/>
          <w:sz w:val="28"/>
          <w:szCs w:val="28"/>
        </w:rPr>
        <w:t>第八（第二小土城誦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1"/>
      </w:r>
      <w:r>
        <w:rPr>
          <w:rFonts w:ascii="Roman Unicode" w:hAnsi="Roman Unicode" w:cs="Roman Unicode"/>
          <w:sz w:val="28"/>
          <w:szCs w:val="28"/>
        </w:rPr>
        <w:t>）</w:t>
      </w:r>
    </w:p>
    <w:p>
      <w:pPr>
        <w:pStyle w:val="Normal"/>
        <w:jc w:val="right"/>
        <w:rPr>
          <w:rFonts w:ascii="Roman Unicode" w:hAnsi="Roman Unicode" w:cs="Roman Unicode"/>
          <w:sz w:val="18"/>
          <w:szCs w:val="16"/>
        </w:rPr>
      </w:pPr>
      <w:r>
        <w:rPr>
          <w:rFonts w:ascii="Roman Unicode" w:hAnsi="Roman Unicode" w:cs="Roman Unicode"/>
          <w:sz w:val="18"/>
        </w:rPr>
        <w:t>釋</w:t>
      </w:r>
      <w:r>
        <w:rPr>
          <w:rFonts w:ascii="Roman Unicode" w:hAnsi="Roman Unicode" w:cs="Roman Unicode" w:eastAsia="Roman Unicode"/>
          <w:sz w:val="18"/>
        </w:rPr>
        <w:t xml:space="preserve"> </w:t>
      </w:r>
      <w:r>
        <w:rPr>
          <w:rFonts w:ascii="Roman Unicode" w:hAnsi="Roman Unicode" w:cs="Roman Unicode"/>
          <w:sz w:val="18"/>
        </w:rPr>
        <w:t>大</w:t>
      </w:r>
      <w:r>
        <w:rPr>
          <w:rFonts w:ascii="Roman Unicode" w:hAnsi="Roman Unicode" w:cs="Roman Unicode" w:eastAsia="Roman Unicode"/>
          <w:sz w:val="18"/>
        </w:rPr>
        <w:t xml:space="preserve"> </w:t>
      </w:r>
      <w:r>
        <w:rPr>
          <w:rFonts w:ascii="Roman Unicode" w:hAnsi="Roman Unicode" w:cs="Roman Unicode"/>
          <w:sz w:val="18"/>
        </w:rPr>
        <w:t>雲</w:t>
      </w:r>
      <w:r>
        <w:rPr>
          <w:rFonts w:ascii="Roman Unicode" w:hAnsi="Roman Unicode" w:cs="Roman Unicode" w:eastAsia="Roman Unicode"/>
          <w:sz w:val="18"/>
        </w:rPr>
        <w:t xml:space="preserve"> </w:t>
      </w:r>
      <w:r>
        <w:rPr>
          <w:rFonts w:ascii="Roman Unicode" w:hAnsi="Roman Unicode" w:cs="Roman Unicode"/>
          <w:sz w:val="18"/>
        </w:rPr>
        <w:t>敬編</w:t>
      </w:r>
    </w:p>
    <w:p>
      <w:pPr>
        <w:pStyle w:val="Normal"/>
        <w:jc w:val="right"/>
        <w:rPr/>
      </w:pPr>
      <w:r>
        <w:rPr>
          <w:rFonts w:cs="Roman Unicode" w:ascii="Roman Unicode" w:hAnsi="Roman Unicode"/>
          <w:sz w:val="18"/>
          <w:szCs w:val="16"/>
        </w:rPr>
        <w:t>2</w:t>
      </w:r>
      <w:r>
        <w:rPr>
          <w:rFonts w:cs="Roman Unicode" w:ascii="Roman Unicode" w:hAnsi="Roman Unicode"/>
          <w:sz w:val="18"/>
          <w:szCs w:val="16"/>
        </w:rPr>
        <w:t xml:space="preserve"> </w:t>
      </w:r>
      <w:r>
        <w:rPr>
          <w:rFonts w:cs="Roman Unicode" w:ascii="Roman Unicode" w:hAnsi="Roman Unicode"/>
          <w:sz w:val="18"/>
          <w:szCs w:val="16"/>
        </w:rPr>
        <w:t>0</w:t>
      </w:r>
      <w:r>
        <w:rPr>
          <w:rFonts w:cs="Roman Unicode" w:ascii="Roman Unicode" w:hAnsi="Roman Unicode"/>
          <w:sz w:val="18"/>
          <w:szCs w:val="16"/>
        </w:rPr>
        <w:t xml:space="preserve"> </w:t>
      </w:r>
      <w:r>
        <w:rPr>
          <w:rFonts w:cs="Roman Unicode" w:ascii="Roman Unicode" w:hAnsi="Roman Unicode"/>
          <w:sz w:val="18"/>
          <w:szCs w:val="16"/>
        </w:rPr>
        <w:t>0</w:t>
      </w:r>
      <w:r>
        <w:rPr>
          <w:rFonts w:cs="Roman Unicode" w:ascii="Roman Unicode" w:hAnsi="Roman Unicode"/>
          <w:sz w:val="18"/>
          <w:szCs w:val="16"/>
        </w:rPr>
        <w:t xml:space="preserve"> 6 </w:t>
      </w:r>
      <w:r>
        <w:rPr>
          <w:rFonts w:cs="Roman Unicode" w:ascii="Roman Unicode" w:hAnsi="Roman Unicode"/>
          <w:sz w:val="18"/>
          <w:szCs w:val="16"/>
        </w:rPr>
        <w:t>/</w:t>
      </w:r>
      <w:r>
        <w:rPr>
          <w:rFonts w:cs="Roman Unicode" w:ascii="Roman Unicode" w:hAnsi="Roman Unicode"/>
          <w:sz w:val="18"/>
          <w:szCs w:val="16"/>
        </w:rPr>
        <w:t xml:space="preserve"> 11</w:t>
      </w:r>
      <w:r>
        <w:rPr>
          <w:rFonts w:cs="Roman Unicode" w:ascii="Roman Unicode" w:hAnsi="Roman Unicode"/>
          <w:sz w:val="18"/>
          <w:szCs w:val="16"/>
        </w:rPr>
        <w:t>/</w:t>
      </w:r>
      <w:r>
        <w:rPr>
          <w:rFonts w:cs="Roman Unicode" w:ascii="Roman Unicode" w:hAnsi="Roman Unicode"/>
          <w:sz w:val="18"/>
          <w:szCs w:val="16"/>
        </w:rPr>
        <w:t>25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。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402" w:hanging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仙餘財主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遣使問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訊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暨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阿那律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等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問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訊世尊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仙餘財主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告一使人：「汝往詣佛，為我稽首，禮世尊足，問訊世尊聖體康強，安快無病，起居輕便，氣力如常耶？作如是語：『仙餘財主稽首佛足，問訊世尊聖體康強，安快無病，起居輕便，氣力如常耶？』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問訊尊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並請眾應供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汝既為我問訊佛已，往詣尊者阿那律陀所，為我稽首禮彼足已，問訊尊者聖體康強，安快無病，起居輕便，氣力如常不？作如是語：『仙餘財主稽首尊者阿那律陀足，問訊尊者聖體康強，安快無病，起居輕便，氣力如常不？仙餘財主請尊者阿那律陀四人俱，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明日食。』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代說因由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受請者，復作是語：『尊者阿那律陀！仙餘財主多事多為，為王眾事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理臣佐，唯願尊者阿那律陀為慈愍故，與四人俱，明日早來至仙餘財主家。』」</w:t>
      </w:r>
    </w:p>
    <w:p>
      <w:pPr>
        <w:pStyle w:val="Normal"/>
        <w:ind w:left="240" w:hanging="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ind w:left="240" w:hanging="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使者受教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往詣佛所問訊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暨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往詣佛所問訊世尊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使人受仙餘財主教已，往詣佛所，稽首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足，卻住一面，白曰：「世尊！仙餘財主稽首佛足，問訊世尊聖體康強，安快無病，起居輕便，氣力如常耶？」</w:t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祝願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爾時，世尊告使人曰：「令仙餘財主安隱快樂，令天及人、阿修羅、揵塔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、羅剎及餘種種身安隱快樂。」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問訊尊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並請眾應供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使人聞佛所說，善受善持，稽首佛足，繞三匝而去，往詣尊者阿那律陀所，稽首禮足，卻坐一面，白曰：「尊者阿那律陀！仙餘財主稽首尊者阿那律陀足，問訊尊者聖體康強，安快無病，起居輕便，氣力如常不？仙餘財主請尊者阿那律陀四人俱，供明日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是時，尊者真迦旃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去尊者阿那律陀不遠而燕坐也，於是，尊者阿那律陀告曰：「賢者迦旃延！我向所道，明日我等為乞食故，入舍衛國，正謂此也。今仙餘財主遣人請我等四人，供明日食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真迦旃延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白曰：「願尊者阿那律陀為彼人故，默然受請，我等明日出此闇林，為乞食故，入舍衛國。」尊者阿那律陀為彼人故，默然而受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使人知尊者阿那律陀默然受已，尋復白曰：「仙餘財主白尊者阿那律陀：『仙餘財主多事多為，為王眾事斷理臣佐，願尊者阿那律陀為慈愍故，與四人俱，明日早來，至仙餘財主家。』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告使人曰：「汝便還去，我自知時。」於是，使人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起，稽首作禮，繞三匝而去。</w:t>
      </w:r>
    </w:p>
    <w:p>
      <w:pPr>
        <w:pStyle w:val="Normal"/>
        <w:ind w:left="202"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ind w:left="202" w:hanging="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阿那律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眾等受供及為財主釋疑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尊者阿那律陀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四人共俱，往詣仙餘財主家。爾時，仙餘財主婇女圍遶，住中門下，待尊者阿那律陀。仙餘財主遙見尊者阿那律陀來，見已，叉手向尊者阿那律陀，讚曰：「善來尊者阿那律陀！尊者阿那律陀久不來此。」於是，仙餘財主敬心扶抱尊者阿那律陀，將入家中，為敷好床，請使令坐。</w:t>
      </w:r>
    </w:p>
    <w:p>
      <w:pPr>
        <w:pStyle w:val="Normal"/>
        <w:ind w:left="202" w:firstLine="2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問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心解脫、無量心解脫文義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差異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那律陀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坐其床，仙餘財主稽首尊者阿那律陀足，卻坐一面，坐已，白曰：「尊者阿那律陀！欲有所問，唯願見聽！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那律陀告曰：「財主！隨汝所問，聞已當思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仙餘財主便問尊者阿那律陀：「或有沙門、梵志來至我所，語我：『財主！汝當修大心解脫。』尊者阿那律陀！復有沙門、梵志來至我所，語我：『財主！汝當修無量心解脫。』尊者阿那律陀！大心解脫、無量心解脫，</w:t>
      </w:r>
      <w:r>
        <w:rPr>
          <w:rFonts w:ascii="Roman Unicode" w:hAnsi="Roman Unicode" w:cs="Roman Unicode"/>
          <w:u w:val="single"/>
        </w:rPr>
        <w:t>此二解脫，為文異義異耶</w:t>
      </w:r>
      <w:r>
        <w:rPr>
          <w:rFonts w:ascii="Roman Unicode" w:hAnsi="Roman Unicode" w:cs="Roman Unicode"/>
        </w:rPr>
        <w:t>？為一義文異耶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那律陀告曰：「財主！汝前問此事，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先自答，我當後答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仙餘財主白曰：「尊者阿那律陀！大心解脫、無量心解脫，</w:t>
      </w:r>
      <w:r>
        <w:rPr>
          <w:rFonts w:ascii="Roman Unicode" w:hAnsi="Roman Unicode" w:cs="Roman Unicode"/>
          <w:u w:val="single"/>
        </w:rPr>
        <w:t>此二解脫一義文異</w:t>
      </w:r>
      <w:r>
        <w:rPr>
          <w:rFonts w:ascii="Roman Unicode" w:hAnsi="Roman Unicode" w:cs="Roman Unicode"/>
        </w:rPr>
        <w:t>，仙餘財主不能答此事。」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尊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心解脫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無量心解脫</w:t>
      </w:r>
      <w:r>
        <w:rPr>
          <w:rStyle w:val="FootnoteCharacters"/>
          <w:rStyle w:val="FootnoteAnchor"/>
          <w:rFonts w:ascii="Roman Unicode" w:hAnsi="Roman Unicode" w:cs="Roman Unicode"/>
          <w:sz w:val="20"/>
          <w:szCs w:val="20"/>
          <w:bdr w:val="single" w:sz="4" w:space="0" w:color="000000"/>
        </w:rPr>
        <w:footnoteReference w:id="40"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那律陀告曰：「財主！當聽我為汝說大心解脫、無量心解脫。</w:t>
      </w:r>
    </w:p>
    <w:p>
      <w:pPr>
        <w:pStyle w:val="Normal"/>
        <w:ind w:firstLine="6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心解脫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心解脫者，若有沙門、梵志在無事處，或至樹下空安靜處，依一樹，意解大心解脫遍滿成就遊，彼齊限是心解脫不過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1"/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不依一樹者，當依二三樹，意解大心解脫遍滿成就遊，彼齊限是心解脫不過是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不依二三樹者，當依一林；若不依一林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  <w:r>
        <w:rPr>
          <w:rFonts w:ascii="Roman Unicode" w:hAnsi="Roman Unicode" w:cs="Roman Unicode"/>
        </w:rPr>
        <w:t>，當依二三林；若不依二三林者，當依一村；若不依一村者，當依二三村；若不依二三村者，當依一國；若不依一國者，當依二三國；若不依二三國者，當依此大地乃至大海，意解大心解脫遍滿成就遊，彼齊限是心解脫不過是，是謂大心解脫。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無量心解脫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財主！云何無量心解脫？若有沙門、梵志在無事處，或至樹下空安靜處，心與慈俱，遍滿一方成就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3"/>
      </w:r>
      <w:r>
        <w:rPr>
          <w:rFonts w:ascii="Roman Unicode" w:hAnsi="Roman Unicode" w:cs="Roman Unicode"/>
        </w:rPr>
        <w:t>。如是二三四方，四維上下，普周一切，心與慈俱，無結無怨，無恚無諍，極廣甚大，無量善修遍滿一切世間成就遊。如是悲、喜心與捨俱，無結無怨，無恚無諍，極廣甚大，無量善修遍滿一切世間成就遊。是謂無量心解脫。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小結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left="480" w:hanging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財主！大心解脫、無量心解脫，此二解脫為義異文異？為一義文異耶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仙餘財主白尊者阿那律陀曰：「如我從尊者聞，則解其義，此二解脫義既異文亦異。」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四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阿那律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種天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勝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差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總說三種天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那律陀告曰：「財主！有三種天：光天、淨光天、遍淨光天。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別釋</w:t>
      </w:r>
    </w:p>
    <w:p>
      <w:pPr>
        <w:pStyle w:val="Normal"/>
        <w:ind w:firstLine="6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光天</w:t>
      </w:r>
    </w:p>
    <w:p>
      <w:pPr>
        <w:pStyle w:val="Normal"/>
        <w:ind w:firstLine="8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舉喻</w:t>
      </w:r>
    </w:p>
    <w:p>
      <w:pPr>
        <w:pStyle w:val="Normal"/>
        <w:ind w:firstLine="10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蠅在肉段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中光天者，彼生在一處，不作是念：此我所有，彼我所有。但光天隨其所往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樂彼中。財主！猶如蠅在肉段，不作是念：此我所有，彼我所有。但蠅隨肉段去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樂彼中。如是彼光天不作是念：此我所有，彼我所有。但光天隨其所往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樂彼中。</w:t>
      </w:r>
    </w:p>
    <w:p>
      <w:pPr>
        <w:pStyle w:val="Normal"/>
        <w:ind w:left="401" w:firstLine="6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然無量燈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時光天集在一處，</w:t>
      </w:r>
      <w:r>
        <w:rPr>
          <w:rFonts w:ascii="Roman Unicode" w:hAnsi="Roman Unicode" w:cs="Roman Unicode"/>
          <w:u w:val="single"/>
        </w:rPr>
        <w:t>雖身有異而光不異</w:t>
      </w:r>
      <w:r>
        <w:rPr>
          <w:rFonts w:ascii="Roman Unicode" w:hAnsi="Roman Unicode" w:cs="Roman Unicode"/>
        </w:rPr>
        <w:t>。財主！猶如有人然無量燈，著一室中，彼燈雖異而光不異。如是彼光天集在一處，雖身有異而光不異。</w:t>
      </w:r>
    </w:p>
    <w:p>
      <w:pPr>
        <w:pStyle w:val="Normal"/>
        <w:ind w:left="401" w:firstLine="6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 xml:space="preserve"> 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出眾多燈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有時光天各自散去，彼時各散去時，</w:t>
      </w:r>
      <w:r>
        <w:rPr>
          <w:rFonts w:ascii="Roman Unicode" w:hAnsi="Roman Unicode" w:cs="Roman Unicode"/>
          <w:u w:val="single"/>
        </w:rPr>
        <w:t>其身既異，光明亦異</w:t>
      </w:r>
      <w:r>
        <w:rPr>
          <w:rFonts w:ascii="Roman Unicode" w:hAnsi="Roman Unicode" w:cs="Roman Unicode"/>
        </w:rPr>
        <w:t>。財主！猶如有人從一室中出眾多燈，分著諸室，彼燈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異，光明亦異。如是彼光天各自散去，彼各散去時，</w:t>
      </w:r>
      <w:r>
        <w:rPr>
          <w:rFonts w:ascii="Roman Unicode" w:hAnsi="Roman Unicode" w:cs="Roman Unicode"/>
          <w:u w:val="single"/>
        </w:rPr>
        <w:t>其身既異，光明亦異</w:t>
      </w:r>
      <w:r>
        <w:rPr>
          <w:rFonts w:ascii="Roman Unicode" w:hAnsi="Roman Unicode" w:cs="Roman Unicode"/>
        </w:rPr>
        <w:t>。」</w:t>
      </w:r>
    </w:p>
    <w:p>
      <w:pPr>
        <w:pStyle w:val="Normal"/>
        <w:ind w:firstLine="8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光天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勝如之因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：尊者真迦旃延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與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那律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對答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真迦旃延白曰：「尊者阿那律陀！彼光天生在一處，可知有勝如、妙不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妙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</w:rPr>
        <w:t>？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答曰：「賢者迦旃延！可說彼光天生在一處，知有勝如、妙與不妙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真迦旃延復問曰：「尊者阿那律陀！彼光天生在一處，何因何緣知有勝如、妙與不妙耶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答曰：「賢者迦旃延！若有沙門、梵志在無事處，或至樹下空安靜處，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依一樹，意解作光明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</w:rPr>
        <w:t>想成就遊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心作光明想極盛，彼齊限是心解脫不過是；若不依一樹者，或依二三樹，意解作光明想成就遊，心作光明想極盛，彼齊限是心解脫不過是。賢者迦旃延！此二心解脫，何解脫為上、為勝、為妙、為最耶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真迦旃延答曰：「尊者阿那律陀！若有沙門、梵志不依一樹者，或依二三樹，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意解作光明想成就遊，心作光明想極盛，彼齊限是心解脫不過是。尊者阿那律陀！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二解脫中，此解脫為上、為勝、為妙、為最。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復問曰：「賢者迦旃延！若不依二三樹者，或依一林；若不依一林者，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或依二三林；若不依二三林者，或依一村；若不依一村者，或依二三村；若不依二三村者，或依一國；若不依一國者，或依二三國；若不依二三國者，或依此大地乃至大海，意解作光明想成就遊，心作光明想極盛，彼齊限是心解脫不過是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賢者迦旃延！此二解脫，何解脫為上、為勝、為妙、為最？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真迦旃延答曰：「尊者阿那律陀！若有沙門、梵志不依二三樹者，或依一林；若不依一林者，或依二三林；若不依二三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ascii="Roman Unicode" w:hAnsi="Roman Unicode" w:cs="Roman Unicode"/>
        </w:rPr>
        <w:t>者，或依一村；若不依一村者，或依二三村；若不依二三村者，或依一國；若不依一國者，或依二三國；若不依二三國者，或依此大地乃至大海，意解作光明想成就遊，心作光明想極盛，彼齊限是心解脫不過是。尊者阿那律陀！二解脫中此解脫為上、為勝、為妙、為最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告曰：「迦旃延！因是緣是，彼光天生在一處，知有勝如、妙與不妙。所以者何？</w:t>
      </w:r>
      <w:r>
        <w:rPr>
          <w:rFonts w:ascii="Roman Unicode" w:hAnsi="Roman Unicode" w:cs="Roman Unicode"/>
          <w:u w:val="single"/>
        </w:rPr>
        <w:t>因人心勝如故，修便有精</w:t>
      </w:r>
      <w:r>
        <w:rPr>
          <w:rFonts w:ascii="Roman Unicode" w:hAnsi="Roman Unicode" w:cs="Roman Unicode"/>
          <w:u w:val="single"/>
        </w:rPr>
        <w:t>麁</w:t>
      </w:r>
      <w:r>
        <w:rPr>
          <w:rFonts w:ascii="Roman Unicode" w:hAnsi="Roman Unicode" w:cs="Roman Unicode"/>
          <w:u w:val="single"/>
        </w:rPr>
        <w:t>；因修有精</w:t>
      </w:r>
      <w:r>
        <w:rPr>
          <w:rFonts w:ascii="Roman Unicode" w:hAnsi="Roman Unicode" w:cs="Roman Unicode"/>
          <w:u w:val="single"/>
        </w:rPr>
        <w:t>麁</w:t>
      </w:r>
      <w:r>
        <w:rPr>
          <w:rFonts w:ascii="Roman Unicode" w:hAnsi="Roman Unicode" w:cs="Roman Unicode"/>
          <w:u w:val="single"/>
        </w:rPr>
        <w:t>故，得人則有勝如</w:t>
      </w:r>
      <w:r>
        <w:rPr>
          <w:rFonts w:ascii="Roman Unicode" w:hAnsi="Roman Unicode" w:cs="Roman Unicode"/>
        </w:rPr>
        <w:t>。賢者迦旃延！世尊亦如是說人有勝如。」</w:t>
      </w:r>
    </w:p>
    <w:p>
      <w:pPr>
        <w:pStyle w:val="Normal"/>
        <w:ind w:left="202" w:firstLine="438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淨光天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勝如之因緣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真迦旃延復問曰：「尊者阿那律陀！彼淨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光天生在一處，可知有勝如、妙與不妙耶？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答曰：「賢者迦旃延！可說彼淨光天生在一處，知有勝如、妙與不妙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真迦旃延復問曰：「尊者阿那律陀！彼淨光天生在一處，何因何緣，知有勝如、妙與不妙耶？」</w:t>
      </w:r>
    </w:p>
    <w:p>
      <w:pPr>
        <w:pStyle w:val="Normal"/>
        <w:ind w:left="202" w:firstLine="6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於因中不修乃至不成就，果中即不得止息乃至盡壽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答曰：「賢者迦旃延！若有沙門、梵志在無事處，或至樹下空安靜處，意解淨光天遍滿成就遊，彼此定不修、不習、不廣，不極成就，彼於後時，身壞命終，生淨光天中。彼生已，不得極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止息，不得極寂靜，亦不得盡壽訖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賢者迦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旃延！猶青蓮華，紅、赤、白蓮，水生水長，在水底時，爾時根、莖、葉、華，彼一切水漬水澆，水所潤，無處不漬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賢者迦旃延！若有沙門、梵志在無事處，或至樹下空安靜處，意解淨光天遍滿成就遊，</w:t>
      </w:r>
      <w:r>
        <w:rPr>
          <w:rFonts w:ascii="Roman Unicode" w:hAnsi="Roman Unicode" w:cs="Roman Unicode"/>
          <w:u w:val="single"/>
        </w:rPr>
        <w:t>彼此定不修、不習、不廣，不極成就，彼身壞命終，生</w:t>
      </w:r>
      <w:r>
        <w:rPr>
          <w:rFonts w:ascii="Roman Unicode" w:hAnsi="Roman Unicode" w:cs="Roman Unicode" w:eastAsia="Roman Unicode"/>
          <w:u w:val="single"/>
        </w:rPr>
        <w:t xml:space="preserve"> </w:t>
      </w:r>
      <w:r>
        <w:rPr>
          <w:rFonts w:cs="Roman Unicode" w:ascii="Roman Unicode" w:hAnsi="Roman Unicode"/>
          <w:u w:val="single"/>
        </w:rPr>
        <w:t>*</w:t>
      </w:r>
      <w:r>
        <w:rPr>
          <w:rFonts w:ascii="Roman Unicode" w:hAnsi="Roman Unicode" w:cs="Roman Unicode"/>
          <w:u w:val="single"/>
        </w:rPr>
        <w:t>淨光天中。彼生</w:t>
      </w:r>
      <w:r>
        <w:rPr>
          <w:rStyle w:val="FootnoteCharacters"/>
          <w:rStyle w:val="FootnoteAnchor"/>
          <w:rFonts w:ascii="Roman Unicode" w:hAnsi="Roman Unicode" w:cs="Roman Unicode"/>
          <w:u w:val="single"/>
        </w:rPr>
        <w:footnoteReference w:id="51"/>
      </w:r>
      <w:r>
        <w:rPr>
          <w:rFonts w:ascii="Roman Unicode" w:hAnsi="Roman Unicode" w:cs="Roman Unicode"/>
          <w:u w:val="single"/>
        </w:rPr>
        <w:t>已，不得極止息，不得極寂靜，亦不得盡壽訖。</w:t>
      </w:r>
    </w:p>
    <w:p>
      <w:pPr>
        <w:pStyle w:val="Normal"/>
        <w:ind w:left="202" w:firstLine="6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於因中數修乃至成就，果中即得止息乃至盡壽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迦旃延！復有沙門、梵志意解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淨光天遍滿成就遊，彼此定數修、數習、數廣，極成就，彼身壞命終，生淨光天中。彼生已，得極止息，得極寂靜，亦得壽盡訖。賢者迦旃延！猶青蓮華，紅、赤、白蓮，水生水長，出水上住，水所不漬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  <w:r>
        <w:rPr>
          <w:rFonts w:ascii="Roman Unicode" w:hAnsi="Roman Unicode" w:cs="Roman Unicode"/>
        </w:rPr>
        <w:t>。賢者迦旃延！如是復有沙門、梵志在無事處，或至樹下空安靜處，意解淨光天遍滿成就遊，</w:t>
      </w:r>
      <w:r>
        <w:rPr>
          <w:rFonts w:ascii="Roman Unicode" w:hAnsi="Roman Unicode" w:cs="Roman Unicode"/>
          <w:u w:val="single"/>
        </w:rPr>
        <w:t>彼此定數修、數習、數廣，極成就，彼身壞命終，生淨光天中。彼生已，得極止息，得極寂靜，亦得壽盡訖。</w:t>
      </w:r>
    </w:p>
    <w:p>
      <w:pPr>
        <w:pStyle w:val="Normal"/>
        <w:ind w:left="302" w:firstLine="5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360" w:hanging="36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迦旃延！因是緣是，彼淨光天生在一處，知有勝如、妙與</w:t>
      </w:r>
      <w:r>
        <w:rPr>
          <w:rFonts w:ascii="Roman Unicode" w:hAnsi="Roman Unicode" w:cs="Roman Unicode"/>
        </w:rPr>
        <w:t>不</w:t>
      </w:r>
      <w:r>
        <w:rPr>
          <w:rFonts w:ascii="Roman Unicode" w:hAnsi="Roman Unicode" w:cs="Roman Unicode"/>
        </w:rPr>
        <w:t>妙。所以者何？</w:t>
      </w:r>
      <w:r>
        <w:rPr>
          <w:rFonts w:ascii="Roman Unicode" w:hAnsi="Roman Unicode" w:cs="Roman Unicode"/>
          <w:u w:val="single"/>
        </w:rPr>
        <w:t>因人心勝如故，修便有精</w:t>
      </w:r>
      <w:r>
        <w:rPr>
          <w:rFonts w:ascii="Roman Unicode" w:hAnsi="Roman Unicode" w:cs="Roman Unicode"/>
          <w:u w:val="single"/>
        </w:rPr>
        <w:t>麁</w:t>
      </w:r>
      <w:r>
        <w:rPr>
          <w:rFonts w:ascii="Roman Unicode" w:hAnsi="Roman Unicode" w:cs="Roman Unicode"/>
          <w:u w:val="single"/>
        </w:rPr>
        <w:t>；因修有精</w:t>
      </w:r>
      <w:r>
        <w:rPr>
          <w:rFonts w:ascii="Roman Unicode" w:hAnsi="Roman Unicode" w:cs="Roman Unicode"/>
          <w:u w:val="single"/>
        </w:rPr>
        <w:t>麁</w:t>
      </w:r>
      <w:r>
        <w:rPr>
          <w:rFonts w:ascii="Roman Unicode" w:hAnsi="Roman Unicode" w:cs="Roman Unicode"/>
          <w:u w:val="single"/>
        </w:rPr>
        <w:t>故，得人則有勝如</w:t>
      </w:r>
      <w:r>
        <w:rPr>
          <w:rFonts w:ascii="Roman Unicode" w:hAnsi="Roman Unicode" w:cs="Roman Unicode"/>
        </w:rPr>
        <w:t>。賢者迦旃延！世尊亦如是說人有勝如。」</w:t>
      </w:r>
    </w:p>
    <w:p>
      <w:pPr>
        <w:pStyle w:val="Normal"/>
        <w:ind w:firstLine="6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遍淨光天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勝如之因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真迦旃延復問曰：「尊者阿那律陀！彼遍淨光天生在一處，可知有勝如、妙與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妙耶？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答曰：「賢者迦旃延！可說彼遍淨光天生在一處，知有勝如、妙與不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妙。」</w:t>
      </w:r>
    </w:p>
    <w:p>
      <w:pPr>
        <w:pStyle w:val="Normal"/>
        <w:ind w:left="202" w:firstLine="6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於因中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極止睡眠，不善息掉悔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果中則光不極淨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真迦旃延復問曰：「尊者阿那律陀！彼遍淨光天生在一處，何因何緣知有勝如、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妙與不妙耶？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答曰：「賢者迦旃延！若有沙門、梵志在無事處，或至樹下空安靜處，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意解遍淨光天遍滿成就遊，</w:t>
      </w:r>
      <w:r>
        <w:rPr>
          <w:rFonts w:ascii="Roman Unicode" w:hAnsi="Roman Unicode" w:cs="Roman Unicode"/>
          <w:u w:val="single"/>
        </w:rPr>
        <w:t>彼不極止睡眠，不善息掉</w:t>
      </w:r>
      <w:r>
        <w:rPr>
          <w:rStyle w:val="FootnoteCharacters"/>
          <w:rStyle w:val="FootnoteAnchor"/>
          <w:rFonts w:ascii="Roman Unicode" w:hAnsi="Roman Unicode" w:cs="Roman Unicode"/>
          <w:u w:val="single"/>
        </w:rPr>
        <w:footnoteReference w:id="53"/>
      </w:r>
      <w:r>
        <w:rPr>
          <w:rFonts w:ascii="Roman Unicode" w:hAnsi="Roman Unicode" w:cs="Roman Unicode"/>
          <w:u w:val="single"/>
        </w:rPr>
        <w:t>悔</w:t>
      </w:r>
      <w:r>
        <w:rPr>
          <w:rFonts w:ascii="Roman Unicode" w:hAnsi="Roman Unicode" w:cs="Roman Unicode"/>
        </w:rPr>
        <w:t>，彼於後時身壞命終，生遍淨光天中。彼生已，光不極淨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賢者迦旃延！譬如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</w:rPr>
        <w:t>燈，因緣油炷，若油有滓，炷復不淨，因是燈光生不明淨。賢者迦旃延！如是若有沙門、梵志在無事處，或至樹下空安靜處，意解遍淨光天遍滿成就遊，</w:t>
      </w:r>
      <w:r>
        <w:rPr>
          <w:rFonts w:ascii="Roman Unicode" w:hAnsi="Roman Unicode" w:cs="Roman Unicode"/>
          <w:u w:val="single"/>
        </w:rPr>
        <w:t>彼不極止睡眠，不善息掉悔，彼身壞命終，生遍淨光天中。彼生已，光不極淨。</w:t>
      </w:r>
    </w:p>
    <w:p>
      <w:pPr>
        <w:pStyle w:val="Normal"/>
        <w:ind w:left="202" w:firstLine="6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於因中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極止睡眠，善息掉悔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果中則光極明淨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迦旃延！復有沙門、梵志在無事處，或至樹下空安靜處，意解遍淨光天遍滿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成就遊，</w:t>
      </w:r>
      <w:r>
        <w:rPr>
          <w:rFonts w:ascii="Roman Unicode" w:hAnsi="Roman Unicode" w:cs="Roman Unicode"/>
          <w:u w:val="single"/>
        </w:rPr>
        <w:t>彼極止睡眠，善息掉悔</w:t>
      </w:r>
      <w:r>
        <w:rPr>
          <w:rFonts w:ascii="Roman Unicode" w:hAnsi="Roman Unicode" w:cs="Roman Unicode"/>
        </w:rPr>
        <w:t>，彼身壞命終，生遍淨光天中。彼生已，光極明淨。賢者迦旃延！譬如然燈，因緣油炷，若油無滓，炷復極淨，因是燈光生極明淨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賢者迦旃延！如是復有沙門、梵志在無事處，或至樹下空安靜處，意解遍淨光天遍滿成就遊，</w:t>
      </w:r>
      <w:r>
        <w:rPr>
          <w:rFonts w:ascii="Roman Unicode" w:hAnsi="Roman Unicode" w:cs="Roman Unicode"/>
          <w:u w:val="single"/>
        </w:rPr>
        <w:t>彼極止睡眠，善息掉悔，彼身壞命終，生遍淨光天中。彼生已，光極明淨。</w:t>
      </w:r>
    </w:p>
    <w:p>
      <w:pPr>
        <w:pStyle w:val="Normal"/>
        <w:ind w:left="202" w:firstLine="6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賢者迦旃延！因是緣是，彼遍淨光天生在一處，知有勝如、妙與不妙。所以者何？因人心勝如故，修便有精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；因修有精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故，得人則有勝如。賢者迦旃延！世尊亦如是說人有勝如。」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真迦旃延歎仙餘財主曰：「善哉！善哉！財主！汝為我等多所饒益。所以者何？初問尊者阿那律陀有勝天，我等未曾從尊者阿那律陀聞如是義，是謂彼天、有彼天、如是彼天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阿那律陀告曰：「賢者迦旃延！多有彼天，謂此日月如是有大如意足，有大威德，有大福祐，有大威神。以光不及光，彼與我集，共相慰勞，有所論說，有所答對，然我不如是說，是謂彼天、有彼天、如是彼天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爾時，仙餘財主知彼尊者所說已訖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起，自行澡水，以極淨美種種豐饒食噉含消，手自斟酌，令得飽滿。食訖舉器，行澡水已，取一小床，別坐聽法。仙餘財主坐已，尊者阿那律陀而為說法，勸發渴仰，成就歡喜。無量方便為彼說法，勸發渴仰，成就歡喜已，從座起去。</w:t>
      </w:r>
      <w:r>
        <w:rPr>
          <w:rFonts w:cs="Roman Unicode" w:ascii="Roman Unicode" w:hAnsi="Roman Unicode"/>
        </w:rPr>
        <w:br/>
      </w:r>
    </w:p>
    <w:p>
      <w:pPr>
        <w:pStyle w:val="Normal"/>
        <w:ind w:left="200" w:hanging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那律陀所說如是，仙餘財主及諸比丘聞尊者阿那律陀所說，歡喜奉行！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1200"/>
        <w:rPr/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有勝天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八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（二千五百九十九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  <w:r>
        <w:rPr>
          <w:rFonts w:ascii="Roman Unicode" w:hAnsi="Roman Unicode" w:cs="Roman Unicode"/>
        </w:rPr>
        <w:t>）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附</w:t>
      </w:r>
      <w:r>
        <w:rPr>
          <w:rFonts w:ascii="Roman Unicode" w:hAnsi="Roman Unicode" w:cs="Roman Unicode"/>
        </w:rPr>
        <w:t>【</w:t>
      </w:r>
      <w:r>
        <w:rPr>
          <w:rFonts w:ascii="Roman Unicode" w:hAnsi="Roman Unicode" w:cs="Roman Unicode" w:eastAsia="標楷體"/>
        </w:rPr>
        <w:t>論典對照</w:t>
      </w:r>
      <w:r>
        <w:rPr>
          <w:rFonts w:ascii="Roman Unicode" w:hAnsi="Roman Unicode" w:cs="Roman Unicode"/>
        </w:rPr>
        <w:t>】：</w:t>
      </w:r>
    </w:p>
    <w:p>
      <w:pPr>
        <w:pStyle w:val="Normal"/>
        <w:rPr/>
      </w:pP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12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37c25-338a2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云何小三摩地？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謂或由所緣故，小觀少色故，或由作意故小，小信小欲小勝解故。</w:t>
      </w:r>
    </w:p>
    <w:p>
      <w:pPr>
        <w:pStyle w:val="Normal"/>
        <w:ind w:left="1680" w:hanging="16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云何大三摩地？</w:t>
      </w:r>
    </w:p>
    <w:p>
      <w:pPr>
        <w:pStyle w:val="Normal"/>
        <w:ind w:left="1680" w:hanging="14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謂或由所緣故大，觀多色故，而非無邊無際觀諸色故或由作意故大，上信上欲上勝解</w:t>
      </w:r>
    </w:p>
    <w:p>
      <w:pPr>
        <w:pStyle w:val="Normal"/>
        <w:ind w:left="1680" w:hanging="14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故，而非無邊無際信欲勝解故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云何無量三摩地？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謂或由所緣故，無量無邊無際觀諸色故；或由作意故，無量無邊無際信欲勝解故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此中大心三摩地者：謂於一樹下想諸天光而生勝解，乃至廣說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無量三摩地者：謂四無量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云何於一樹下想諸天光而生勝解？謂於欲界極厭壞已得初靜慮，為令此定善清淨故，更修方便。又聞諸天身帶光明，便思惟彼身光明相遍一樹下乃至大地大海邊際，發生勝解。由三摩地，後後轉增，有差別故，令所生起而有差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云何作意得成唯二？謂隨勝解分齊，施設作意故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云何作意唯二為緣修成唯二？謂即由此作意力故，施設所修定有差別，圓滿清淨轉增勝故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云何以修唯二為緣行成唯二？謂如如善修定轉增勝，如是如是施設所感生有差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云何以行唯二為緣補特伽羅建立唯二？謂此因緣所生有情，施設高下勝劣差別。</w:t>
      </w:r>
    </w:p>
    <w:p>
      <w:pPr>
        <w:pStyle w:val="Normal"/>
        <w:numPr>
          <w:ilvl w:val="0"/>
          <w:numId w:val="2"/>
        </w:numPr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問初二靜慮諸天光明有何差別？答如末尼珠外有光明內無光明，初靜慮身亦復如是，外放光明內則不爾。譬如明燈外發光明內自照了，第二靜慮身亦如是。若內若外俱有光明，是故經說彼地已上唯一種身，非於下地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八</w:t>
      </w:r>
      <w:r>
        <w:rPr>
          <w:rFonts w:ascii="Roman Unicode" w:hAnsi="Roman Unicode" w:cs="Roman Unicode"/>
          <w:sz w:val="28"/>
          <w:szCs w:val="28"/>
        </w:rPr>
        <w:t>○</w:t>
      </w:r>
      <w:r>
        <w:rPr>
          <w:rFonts w:ascii="Roman Unicode" w:hAnsi="Roman Unicode" w:cs="Roman Unicode"/>
          <w:sz w:val="28"/>
          <w:szCs w:val="28"/>
        </w:rPr>
        <w:t>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＜</w:t>
      </w:r>
      <w:r>
        <w:rPr>
          <w:rFonts w:ascii="Roman Unicode" w:hAnsi="Roman Unicode" w:cs="Roman Unicode"/>
          <w:sz w:val="28"/>
          <w:szCs w:val="28"/>
        </w:rPr>
        <w:t>長壽王品</w:t>
      </w:r>
      <w:r>
        <w:rPr>
          <w:rFonts w:ascii="Roman Unicode" w:hAnsi="Roman Unicode" w:cs="Roman Unicode"/>
          <w:sz w:val="28"/>
          <w:szCs w:val="28"/>
        </w:rPr>
        <w:t>＞《</w:t>
      </w:r>
      <w:r>
        <w:rPr>
          <w:rFonts w:ascii="Roman Unicode" w:hAnsi="Roman Unicode" w:cs="Roman Unicode"/>
          <w:sz w:val="28"/>
          <w:szCs w:val="28"/>
        </w:rPr>
        <w:t>迦絺那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58"/>
      </w:r>
      <w:r>
        <w:rPr>
          <w:rFonts w:ascii="Roman Unicode" w:hAnsi="Roman Unicode" w:cs="Roman Unicode"/>
          <w:sz w:val="28"/>
          <w:szCs w:val="28"/>
        </w:rPr>
        <w:t>第九（第二小土城誦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59"/>
      </w:r>
      <w:r>
        <w:rPr>
          <w:rFonts w:ascii="Roman Unicode" w:hAnsi="Roman Unicode" w:cs="Roman Unicode"/>
          <w:sz w:val="28"/>
          <w:szCs w:val="28"/>
        </w:rPr>
        <w:t>）</w:t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28"/>
          <w:szCs w:val="28"/>
        </w:rPr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舍衛國，在勝林給孤獨園。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釋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與八百比丘共為阿那律陀作三衣，並命尊者說迦絺那法</w:t>
      </w:r>
    </w:p>
    <w:p>
      <w:pPr>
        <w:pStyle w:val="Normal"/>
        <w:ind w:firstLine="4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阿那律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難入舍衛乞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阿那律陀亦在舍衛國，住娑羅邏巖山中。於是，尊者阿那律陀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舍衛乞食。尊者阿難亦復平旦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舍衛乞食。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阿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受請並為集眾做三衣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見尊者阿難亦行乞食，見已，語曰：「賢者阿難！當知我三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0"/>
      </w:r>
      <w:r>
        <w:rPr>
          <w:rFonts w:ascii="新細明體;PMingLiU" w:hAnsi="新細明體;PMingLiU" w:cs="New Gulim"/>
        </w:rPr>
        <w:t></w:t>
      </w:r>
      <w:r>
        <w:rPr>
          <w:rStyle w:val="FootnoteCharacters"/>
          <w:rStyle w:val="FootnoteAnchor"/>
          <w:rFonts w:ascii="Roman Unicode" w:hAnsi="Roman Unicode" w:cs="New Gulim"/>
        </w:rPr>
        <w:footnoteReference w:id="61"/>
      </w:r>
      <w:r>
        <w:rPr>
          <w:rFonts w:ascii="Roman Unicode" w:hAnsi="Roman Unicode" w:cs="Roman Unicode"/>
        </w:rPr>
        <w:t>素壞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盡。賢者！今可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  <w:r>
        <w:rPr>
          <w:rFonts w:ascii="Roman Unicode" w:hAnsi="Roman Unicode" w:cs="Roman Unicode"/>
        </w:rPr>
        <w:t>諸比丘為我作衣。」尊者阿難為尊者阿那律陀默然許倩。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阿難舍衛乞食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  <w:r>
        <w:rPr>
          <w:rFonts w:ascii="Roman Unicode" w:hAnsi="Roman Unicode" w:cs="Roman Unicode"/>
        </w:rPr>
        <w:t>，食訖，中後收舉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澡洗手足，以尼師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  <w:r>
        <w:rPr>
          <w:rFonts w:ascii="Roman Unicode" w:hAnsi="Roman Unicode" w:cs="Roman Unicode"/>
        </w:rPr>
        <w:t>著於肩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上，手執戶鑰，遍詣房房，見諸比丘便語之曰：「諸尊！今往詣娑羅邏巖山中，為尊者阿那律陀作衣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諸比丘聞尊者阿難語，皆往詣娑羅邏巖山中，為尊者阿那律陀作衣。</w:t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阿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為阿那律陀比丘作衣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見尊者阿難手執戶鑰，遍詣房房，見已，問曰：「阿難！汝以何事，手執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戶鑰，遍詣房房？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白曰：「世尊！我今倩諸比丘，為尊者阿那律陀作衣。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告曰：「阿難！汝何以故不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5"/>
      </w:r>
      <w:r>
        <w:rPr>
          <w:rFonts w:ascii="Roman Unicode" w:hAnsi="Roman Unicode" w:cs="Roman Unicode"/>
        </w:rPr>
        <w:t>如來為阿那律陀比丘作衣？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阿難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叉手向佛，白世尊曰：「唯願世尊往詣娑羅邏巖山中，為尊者阿那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律陀作衣！」世尊為尊者阿難默然而許。</w:t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與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比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於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中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尊者阿那律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製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成三衣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將尊者阿難，往詣婆羅邏巖山中比丘眾前，敷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6"/>
      </w:r>
      <w:r>
        <w:rPr>
          <w:rFonts w:ascii="Roman Unicode" w:hAnsi="Roman Unicode" w:cs="Roman Unicode"/>
        </w:rPr>
        <w:t>而坐。爾時，娑羅邏巖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山中有八百比丘及世尊共集坐，為尊者阿那律陀作衣。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彼時，尊者大目揵連亦在眾中，於是，世尊告曰：「目揵連！我能為阿那律陀舒張衣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裁，割截連綴而縫合之。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爾時，尊者大目揵連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</w:rPr>
        <w:t>起，偏袒著衣，叉手向佛，白世尊曰：「唯願世尊為賢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者阿那律陀舒張衣裁，諸比丘當共割截，連綴縫合。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為尊者阿那律陀舒張衣裁，諸比丘便共割截，連綴縫合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彼一日為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那律陀成三衣訖。</w:t>
      </w:r>
    </w:p>
    <w:p>
      <w:pPr>
        <w:pStyle w:val="Normal"/>
        <w:ind w:firstLine="400"/>
        <w:rPr/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釋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命尊者說迦絺那法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爾時，世尊知尊者阿那律陀三衣已成，則便告曰：「阿那律陀！汝為諸比丘說迦絺那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Style w:val="FootnoteCharacters"/>
          <w:rStyle w:val="FootnoteAnchor"/>
          <w:rFonts w:cs="Roman Unicode" w:ascii="Roman Unicode" w:hAnsi="Roman Unicode"/>
        </w:rPr>
        <w:footnoteReference w:id="68"/>
      </w:r>
      <w:r>
        <w:rPr>
          <w:rFonts w:ascii="Roman Unicode" w:hAnsi="Roman Unicode" w:cs="Roman Unicode"/>
        </w:rPr>
        <w:t>法。我今腰痛，欲小自息。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那律陀白曰：「唯然，世尊！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四疊優多羅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</w:rPr>
        <w:t>以敷床上，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  <w:r>
        <w:rPr>
          <w:rFonts w:ascii="Roman Unicode" w:hAnsi="Roman Unicode" w:cs="Roman Unicode"/>
        </w:rPr>
        <w:t>僧伽梨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  <w:r>
        <w:rPr>
          <w:rFonts w:ascii="Roman Unicode" w:hAnsi="Roman Unicode" w:cs="Roman Unicode"/>
        </w:rPr>
        <w:t>作枕，右</w:t>
      </w:r>
      <w:r>
        <w:rPr>
          <w:rFonts w:ascii="Roman Unicode" w:hAnsi="Roman Unicode" w:cs="Roman Unicode"/>
        </w:rPr>
        <w:t>脇</w:t>
      </w:r>
      <w:r>
        <w:rPr>
          <w:rFonts w:ascii="Roman Unicode" w:hAnsi="Roman Unicode" w:cs="Roman Unicode"/>
        </w:rPr>
        <w:t>而臥，足足相累，作光</w:t>
      </w:r>
    </w:p>
    <w:p>
      <w:pPr>
        <w:pStyle w:val="Normal"/>
        <w:ind w:left="360" w:hanging="1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明想，立正念正智，常作起想。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阿那律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眾說法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發心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出家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受持學戒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彼時，尊者阿那律陀告諸比丘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本未出家學道時，厭生老病死、啼哭懊惱、悲泣憂慼，欲斷此大苦聚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厭已而作是觀：居家至狹，塵勞之處；出家學道，發露曠大。我今在家為鎖所鎖，不得盡形壽修諸梵行，我寧可捨少財物及多財物，捨少親族及多親族，剃除鬚髮，著袈裟衣，至信、捨家、無家、學道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於後時捨少財物及多財物，捨少親族及多親族，剃除鬚髮，著袈裟衣，至信、捨家、無家、學道。</w:t>
      </w:r>
    </w:p>
    <w:p>
      <w:pPr>
        <w:pStyle w:val="Normal"/>
        <w:ind w:left="202" w:firstLine="3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戒成就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出家學道，捨族姓已，受比丘學，修行禁戒，守護從解脫，又復善攝威儀禮節，見</w:t>
      </w:r>
      <w:r>
        <w:rPr>
          <w:rFonts w:ascii="Roman Unicode" w:hAnsi="Roman Unicode" w:cs="Roman Unicode"/>
        </w:rPr>
        <w:t>纎</w:t>
      </w:r>
      <w:r>
        <w:rPr>
          <w:rFonts w:ascii="Roman Unicode" w:hAnsi="Roman Unicode" w:cs="Roman Unicode"/>
        </w:rPr>
        <w:t>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罪，常懷畏怖，受持學戒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戒具足：離諸惡業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淨除其心</w:t>
      </w:r>
      <w:r>
        <w:rPr>
          <w:rStyle w:val="FootnoteCharacters"/>
          <w:rStyle w:val="FootnoteAnchor"/>
          <w:rFonts w:ascii="Roman Unicode" w:hAnsi="Roman Unicode" w:cs="Roman Unicode"/>
          <w:sz w:val="20"/>
          <w:szCs w:val="20"/>
          <w:bdr w:val="single" w:sz="4" w:space="0" w:color="000000"/>
        </w:rPr>
        <w:footnoteReference w:id="74"/>
      </w:r>
    </w:p>
    <w:p>
      <w:pPr>
        <w:pStyle w:val="Normal"/>
        <w:ind w:firstLine="7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殺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離殺，斷殺，棄捨刀杖，有慚有愧，有慈悲心，饒益一切及至</w:t>
      </w:r>
      <w:r>
        <w:rPr>
          <w:rFonts w:ascii="Roman Unicode" w:hAnsi="Roman Unicode" w:cs="Roman Unicode"/>
        </w:rPr>
        <w:t>蜫</w:t>
      </w:r>
      <w:r>
        <w:rPr>
          <w:rFonts w:ascii="Roman Unicode" w:hAnsi="Roman Unicode" w:cs="Roman Unicode"/>
        </w:rPr>
        <w:t>蟲；我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殺生淨除其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5"/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不與取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不與取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不與取，斷不與取，與而後取，樂於與取，常好布施，歡喜無</w:t>
      </w:r>
      <w:r>
        <w:rPr>
          <w:rFonts w:ascii="Roman Unicode" w:hAnsi="Roman Unicode" w:cs="Roman Unicode"/>
        </w:rPr>
        <w:t>悋</w:t>
      </w:r>
      <w:r>
        <w:rPr>
          <w:rFonts w:ascii="Roman Unicode" w:hAnsi="Roman Unicode" w:cs="Roman Unicode"/>
        </w:rPr>
        <w:t>，不望其報；我於不與取淨除其心。</w:t>
      </w:r>
    </w:p>
    <w:p>
      <w:pPr>
        <w:pStyle w:val="Normal"/>
        <w:ind w:left="202"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非梵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非梵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非梵行，斷非梵行，勤修梵行，精勤妙行，清淨無穢，離欲斷淫；我於非梵行淨除其心。</w:t>
      </w:r>
    </w:p>
    <w:p>
      <w:pPr>
        <w:pStyle w:val="Normal"/>
        <w:ind w:firstLine="7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D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妄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妄言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離妄言，斷妄言，真諦言，樂真諦，住真諦，不移動，一切可信，不欺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間；我於妄言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E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兩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18"/>
          <w:szCs w:val="18"/>
          <w:bdr w:val="single" w:sz="4" w:space="0" w:color="000000"/>
        </w:rPr>
        <w:t>斷兩舌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兩舌，斷兩舌，行不兩舌，不破壞他。不聞此語彼，欲破壞此；不聞彼語此，欲破壞彼。離者欲合，合者歡喜，不作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黨，不樂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黨，不稱說</w:t>
      </w:r>
      <w:r>
        <w:rPr>
          <w:rFonts w:ascii="Roman Unicode" w:hAnsi="Roman Unicode" w:cs="Roman Unicode"/>
        </w:rPr>
        <w:t>羣</w:t>
      </w:r>
      <w:r>
        <w:rPr>
          <w:rFonts w:ascii="Roman Unicode" w:hAnsi="Roman Unicode" w:cs="Roman Unicode"/>
        </w:rPr>
        <w:t>黨；我於兩舌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F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18"/>
          <w:szCs w:val="18"/>
          <w:bdr w:val="single" w:sz="4" w:space="0" w:color="000000"/>
        </w:rPr>
        <w:t>斷</w:t>
      </w:r>
      <w:r>
        <w:rPr>
          <w:rFonts w:ascii="Roman Unicode" w:hAnsi="Roman Unicode" w:cs="Roman Unicode"/>
          <w:sz w:val="18"/>
          <w:szCs w:val="18"/>
          <w:bdr w:val="single" w:sz="4" w:space="0" w:color="000000"/>
        </w:rPr>
        <w:t>麁</w:t>
      </w:r>
      <w:r>
        <w:rPr>
          <w:rFonts w:ascii="Roman Unicode" w:hAnsi="Roman Unicode" w:cs="Roman Unicode"/>
          <w:sz w:val="18"/>
          <w:szCs w:val="18"/>
          <w:bdr w:val="single" w:sz="4" w:space="0" w:color="000000"/>
        </w:rPr>
        <w:t>言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言，斷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言，若有所言，辭氣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獷，惡聲逆耳，眾所不喜，眾所不愛，使他苦惱，令不得定，斷如是言。若有所說，清和柔潤，順耳入心，可善可愛，使他安樂，言聲具了，不使人畏，令他得定，說如是言；我於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言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G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綺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綺語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綺語，斷綺語，時說、真說、法說、義說、止息說，樂止息說，事順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得宜，善教善訶；我於綺語淨除其心。</w:t>
      </w:r>
    </w:p>
    <w:p>
      <w:pPr>
        <w:pStyle w:val="Normal"/>
        <w:ind w:firstLine="7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H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治生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治生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離治生，斷治生，棄捨稱量及斗斛，不受財貨，不縛束，人不望折斗量，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以小利侵欺於人；我於治生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I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受寡婦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童女</w:t>
      </w:r>
      <w:r>
        <w:rPr>
          <w:rFonts w:ascii="Roman Unicode" w:hAnsi="Roman Unicode" w:cs="Roman Unicode"/>
          <w:sz w:val="18"/>
          <w:szCs w:val="18"/>
          <w:bdr w:val="single" w:sz="4" w:space="0" w:color="000000"/>
        </w:rPr>
        <w:t>，斷受寡婦、童女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受寡婦，童女，斷受寡婦、童女；我於受寡婦、童女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J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受奴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斷受奴婢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受奴婢，斷受奴婢；我於受奴婢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K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受象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馬、牛、羊，斷受象、馬、牛、羊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受象、馬、牛、羊，斷受象、馬、牛、羊；我於受象、馬、牛、羊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L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受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豬，斷受雞、豬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受雞、豬，斷受雞、豬；我於受雞、豬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M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受田業、店肆，斷受田業、店肆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受田業、店肆，斷受田業、店肆；我於受田業、店肆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N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受生稻、麥、豆，斷受生稻、麥、豆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受生稻、麥、豆，斷受生稻、麥、豆；我於受生稻、麥、豆淨除其心。</w:t>
      </w:r>
    </w:p>
    <w:p>
      <w:pPr>
        <w:pStyle w:val="Normal"/>
        <w:ind w:firstLine="7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O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酒，斷酒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離酒，斷酒；我於飲酒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P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高廣大床，斷高廣大床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高廣大床，斷高廣大床；我於高廣大床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Q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華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瓔珞、塗香、脂粉，斷華鬘、瓔珞、塗香、脂粉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華鬘、瓔珞、塗香、脂粉，斷華鬘、瓔珞、塗香、脂粉；我於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6"/>
      </w:r>
      <w:r>
        <w:rPr>
          <w:rFonts w:ascii="Roman Unicode" w:hAnsi="Roman Unicode" w:cs="Roman Unicode"/>
        </w:rPr>
        <w:t>鬘、瓔珞、塗香、脂粉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R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歌舞、倡妓及往觀聽，斷歌舞、倡妓及往觀聽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歌舞、倡妓及往觀聽，斷歌舞、倡妓及往觀聽；我於歌舞、倡妓及往觀聽淨除其心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S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離受生色像寶，斷受生色像寶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受生色像寶，斷受生色像寶；我於受生色像寶淨除其心。</w:t>
      </w:r>
    </w:p>
    <w:p>
      <w:pPr>
        <w:pStyle w:val="Normal"/>
        <w:ind w:firstLine="72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18"/>
          <w:szCs w:val="18"/>
          <w:bdr w:val="single" w:sz="4" w:space="0" w:color="000000"/>
        </w:rPr>
        <w:t>T</w:t>
      </w:r>
      <w:r>
        <w:rPr>
          <w:rFonts w:ascii="Roman Unicode" w:hAnsi="Roman Unicode" w:cs="Roman Unicode"/>
          <w:sz w:val="18"/>
          <w:szCs w:val="18"/>
          <w:bdr w:val="single" w:sz="4" w:space="0" w:color="000000"/>
        </w:rPr>
        <w:t>離過中食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斷過中食，一食，不夜食，學時食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離過中食，斷過中食，一食，不夜食，學時食；我於過中食淨除其心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已成就此聖戒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當復學</w:t>
      </w:r>
    </w:p>
    <w:p>
      <w:pPr>
        <w:pStyle w:val="Normal"/>
        <w:ind w:firstLine="7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極知足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已成就此聖戒聚，當復學極知足，衣取覆形，食取充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7"/>
      </w:r>
      <w:r>
        <w:rPr>
          <w:rFonts w:ascii="Roman Unicode" w:hAnsi="Roman Unicode" w:cs="Roman Unicode"/>
        </w:rPr>
        <w:t>，隨所遊至，與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俱，行無顧戀，猶如鷹鳥與兩翅俱，飛翔空中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亦如是，隨所遊至，與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俱，行無顧戀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守護諸根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已成就此聖戒聚及極知足，當復學守護諸根，常念閉塞，念欲明達，守護念心而得成就，恒起正知。若眼見色，然不受相，亦不味色。謂忿諍故，守護眼根，心中不生貪伺、憂慼、惡不善法，趣向彼故，守護眼根。如是耳、鼻、舌、身，若意知法，然不受相，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8"/>
      </w:r>
      <w:r>
        <w:rPr>
          <w:rFonts w:ascii="Roman Unicode" w:hAnsi="Roman Unicode" w:cs="Roman Unicode"/>
        </w:rPr>
        <w:t>不味法。謂忿諍故，守護意根，心中不生貪伺、憂慼、惡不善法，趣向彼故，守護意根。</w:t>
      </w:r>
    </w:p>
    <w:p>
      <w:pPr>
        <w:pStyle w:val="Normal"/>
        <w:ind w:left="240"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知出入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已成就此聖戒聚及極知足，守護諸根，當復學正知出入，善觀分別，屈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9"/>
      </w:r>
      <w:r>
        <w:rPr>
          <w:rFonts w:ascii="Roman Unicode" w:hAnsi="Roman Unicode" w:cs="Roman Unicode"/>
        </w:rPr>
        <w:t>低仰，儀容庠序，善著僧伽梨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0"/>
      </w:r>
      <w:r>
        <w:rPr>
          <w:rFonts w:ascii="Roman Unicode" w:hAnsi="Roman Unicode" w:cs="Roman Unicode"/>
        </w:rPr>
        <w:t>及諸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行住坐臥，眠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1"/>
      </w:r>
      <w:r>
        <w:rPr>
          <w:rFonts w:ascii="Roman Unicode" w:hAnsi="Roman Unicode" w:cs="Roman Unicode"/>
        </w:rPr>
        <w:t>語默，皆正知之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D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獨住遠離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已成就此聖戒聚及極知足，守護諸根，正知出入，當復學獨住遠離，在無事處，或至樹下空安靜處、山巖石室、露地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  <w:hyperlink r:id="rId2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艹</w:t>
        </w:r>
        <w:r>
          <w:rPr>
            <w:rStyle w:val="InternetLink"/>
            <w:rFonts w:cs="Roman Unicode" w:ascii="Roman Unicode" w:hAnsi="Roman Unicode"/>
            <w:color w:val="000000"/>
          </w:rPr>
          <w:t>/</w:t>
        </w:r>
        <w:r>
          <w:rPr>
            <w:rStyle w:val="InternetLink"/>
            <w:rFonts w:ascii="Roman Unicode" w:hAnsi="Roman Unicode" w:cs="Roman Unicode"/>
            <w:color w:val="000000"/>
          </w:rPr>
          <w:t>積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Fonts w:ascii="Roman Unicode" w:hAnsi="Roman Unicode" w:cs="Roman Unicode"/>
        </w:rPr>
        <w:t>，或至林中，或在塚間。</w:t>
      </w:r>
    </w:p>
    <w:p>
      <w:pPr>
        <w:pStyle w:val="Normal"/>
        <w:ind w:left="240"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eastAsia="hzk1;新細明體" w:cs="Roman Unicode" w:ascii="Roman Unicode" w:hAnsi="Roman Unicode"/>
          <w:sz w:val="20"/>
          <w:szCs w:val="20"/>
          <w:bdr w:val="single" w:sz="4" w:space="0" w:color="000000"/>
        </w:rPr>
        <w:t>E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於無事處斷除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五蓋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成就四禪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六通，於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善法無有猶豫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於疑惑淨除其心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已在無事處，或至樹下空安靜處，敷尼師檀，結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</w:rPr>
        <w:t>趺坐，正身正願，反念不向，斷除貪伺，心無有諍。見他財物、諸生活具，不起貪伺，欲令我得；我於貪伺淨除其心。如是瞋恚、睡眠、掉悔、斷疑、度惑，於諸善法無有猶豫；我於疑惑淨除其心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已斷此五蓋、心穢、慧羸，離欲、離惡不善之法……至得第四禪成就遊。</w:t>
      </w:r>
    </w:p>
    <w:p>
      <w:pPr>
        <w:pStyle w:val="Normal"/>
        <w:ind w:firstLine="9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如意足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已得如是定心清淨，無穢無煩，柔軟善住，得不動心，學如意足智通作證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得無量如意足，謂分一為眾，合眾為一，一則住一，有知有見，不礙石壁，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如行空，沒地如水，履水如地，結跏趺坐，上昇虛空，猶如鳥翔。今此日月有大如意足，有大威德，有大福祐，有大威神，以手捫摸身至梵天。</w:t>
      </w:r>
    </w:p>
    <w:p>
      <w:pPr>
        <w:pStyle w:val="Normal"/>
        <w:ind w:firstLine="9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天耳智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已得如是定心清淨，無穢無煩，柔軟善住，得不動心，學天耳智通作證。諸賢！我以天耳聞人、非人音聲，近遠、妙與不妙。</w:t>
      </w:r>
    </w:p>
    <w:p>
      <w:pPr>
        <w:pStyle w:val="Normal"/>
        <w:ind w:firstLine="9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C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他心智</w:t>
      </w:r>
      <w:r>
        <w:rPr>
          <w:rStyle w:val="FootnoteCharacters"/>
          <w:rStyle w:val="FootnoteAnchor"/>
          <w:rFonts w:ascii="Roman Unicode" w:hAnsi="Roman Unicode" w:cs="Roman Unicode"/>
          <w:sz w:val="20"/>
          <w:szCs w:val="20"/>
          <w:bdr w:val="single" w:sz="4" w:space="0" w:color="000000"/>
        </w:rPr>
        <w:footnoteReference w:id="84"/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</w:rPr>
        <w:t>得如是定心清淨，無穢無煩，柔軟善住，得不動心，學他心智通作證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為他眾生所念、所思、所為、所行，以他心智知他心如真；有欲心知有欲心如真，無欲心知無欲心如真；有恚無恚、有癡無癡、有穢無穢、合散、高下、小大、修不修、定不定；不解脫心知不解脫心如真，解脫心知解脫心如真。</w:t>
      </w:r>
    </w:p>
    <w:p>
      <w:pPr>
        <w:pStyle w:val="Normal"/>
        <w:ind w:left="240"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D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憶宿命智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已得如是定心清淨，無穢無煩，柔軟善住，得不動心，學憶宿命智通作證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有行有相貌，憶本無量昔所經歷，謂一生、二生、百生、千生、成劫、敗劫、無量成敗劫，彼眾生名某，彼昔更歷，我曾生彼，如是姓、如是字、如是生、如是飲食、如是受苦樂、如是長壽、如是久住、如是壽命訖；此死生彼，彼死生此，我生在此，如是姓、如是字、如是生、如是飲食、如是受苦樂、如是長壽、如是久住、如是壽命訖。</w:t>
      </w:r>
    </w:p>
    <w:p>
      <w:pPr>
        <w:pStyle w:val="Normal"/>
        <w:ind w:firstLine="10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E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生死智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已得如是定心清淨，無穢無煩，柔軟善住，得不動心，學生死智通作證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  <w:r>
        <w:rPr>
          <w:rFonts w:ascii="Roman Unicode" w:hAnsi="Roman Unicode" w:cs="Roman Unicode"/>
        </w:rPr>
        <w:t>清淨天眼出過於人，見此眾生死時生時，好色惡色，妙與不妙，往來善處及不善處，隨此眾生之所作業見其如真。若此眾生成就身惡行，口、意惡行，誹謗聖人，邪見，成就邪見業，彼因緣此，身壞命終，必至惡處，生地獄中。若此眾生成就身妙行，口、意妙行，不誹謗聖人，正見，成就正見業，彼因緣此，身壞命終，必昇善處，上生天中。</w:t>
      </w:r>
    </w:p>
    <w:p>
      <w:pPr>
        <w:pStyle w:val="Normal"/>
        <w:ind w:left="240"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F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漏盡智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已得如是定心清淨，無穢無煩，柔軟善住，得不動心，學漏盡智通作證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知此苦如真，知此苦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7"/>
      </w:r>
      <w:r>
        <w:rPr>
          <w:rFonts w:ascii="Roman Unicode" w:hAnsi="Roman Unicode" w:cs="Roman Unicode"/>
        </w:rPr>
        <w:t>、知此苦滅、知此苦滅道如真；知此漏、知此漏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集、知此漏滅、知此漏滅道如真；彼如是知、如是見，欲漏心解脫，有漏、無明漏心解脫。解脫已，便知解脫：生已盡，梵行已立，所作已辦，不更受有，知如真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依戒立戒，以戒為梯，昇無上慧堂正法閣</w:t>
      </w:r>
      <w:r>
        <w:rPr>
          <w:rStyle w:val="FootnoteCharacters"/>
          <w:rStyle w:val="FootnoteAnchor"/>
          <w:rFonts w:ascii="Roman Unicode" w:hAnsi="Roman Unicode" w:cs="Roman Unicode"/>
          <w:sz w:val="20"/>
          <w:szCs w:val="20"/>
          <w:bdr w:val="single" w:sz="4" w:space="0" w:color="000000"/>
        </w:rPr>
        <w:footnoteReference w:id="88"/>
      </w:r>
    </w:p>
    <w:p>
      <w:pPr>
        <w:pStyle w:val="Normal"/>
        <w:ind w:firstLine="9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A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若有比丘犯戒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欲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昇無上慧堂正法閣者，終無是處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若有比丘犯戒、破戒、缺戒、穿戒、穢戒、黑戒者，欲依戒立戒，以戒為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梯，昇無上慧堂正法閣者，終無是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猶去村不遠，有樓觀堂閣，其中安梯或施十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，或十二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，若有人來，求願欲得昇彼堂閣，若不登此梯第一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上，欲登第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者，終無是處。若不登第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，欲登第三、四，至昇堂閣者，終無是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如是若有比丘犯戒、破戒、缺戒、穿戒、穢戒、黑戒者，欲依戒立戒，以戒為梯，昇無上慧堂正法閣者，終無是處。</w:t>
      </w:r>
    </w:p>
    <w:p>
      <w:pPr>
        <w:pStyle w:val="Normal"/>
        <w:ind w:left="202"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B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若有比丘不犯戒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欲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昇無上慧堂正法閣者，必有是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若有比丘不犯戒、破戒、缺戒、穿戒、穢戒、黑戒者，欲依戒立戒，以戒為梯，昇無上慧堂正法閣者，必有是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猶去村不遠，有樓觀堂閣，其中安梯或施十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，或十二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，若有人來，求願欲得昇彼堂閣，若登此梯第一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上，欲登第二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者，必有是處。若登第二</w:t>
      </w:r>
      <w:r>
        <w:rPr>
          <w:rFonts w:ascii="Roman Unicode" w:hAnsi="Roman Unicode" w:cs="Roman Unicode"/>
        </w:rPr>
        <w:t>隥</w:t>
      </w:r>
      <w:r>
        <w:rPr>
          <w:rFonts w:ascii="Roman Unicode" w:hAnsi="Roman Unicode" w:cs="Roman Unicode"/>
        </w:rPr>
        <w:t>，欲登第三、四，至昇堂閣者，必有是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如是若有比丘不犯戒、破戒、缺戒、穿戒、穢戒、黑戒者，欲依戒立戒，以戒為梯，昇無上慧堂正法閣者，必有是處。</w:t>
      </w:r>
    </w:p>
    <w:p>
      <w:pPr>
        <w:pStyle w:val="Normal"/>
        <w:ind w:firstLine="7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依戒立戒，以戒為梯昇無上慧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以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方便觀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諸賢！我依戒立戒，以戒為梯，昇無上慧堂正法之閣，以小方便觀千世界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猶有目人住高樓上，以小方便觀下露地，見千土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9"/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我亦如是，依戒立戒，以戒為梯。昇無上慧堂正法之閣，以小方便觀千世界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諸賢！若王大象，或有七寶，或復減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  <w:r>
        <w:rPr>
          <w:rFonts w:ascii="Roman Unicode" w:hAnsi="Roman Unicode" w:cs="Roman Unicode"/>
        </w:rPr>
        <w:t>，以多羅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1"/>
      </w:r>
      <w:r>
        <w:rPr>
          <w:rFonts w:ascii="Roman Unicode" w:hAnsi="Roman Unicode" w:cs="Roman Unicode"/>
        </w:rPr>
        <w:t>覆之，如我覆藏於此六通。</w:t>
      </w:r>
    </w:p>
    <w:p>
      <w:pPr>
        <w:pStyle w:val="Normal"/>
        <w:ind w:firstLine="7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eastAsia="hzk1;新細明體" w:cs="Roman Unicode" w:ascii="Roman Unicode" w:hAnsi="Roman Unicode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阿那律陀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釋疑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若於此六通有疑惑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應問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我當答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諸賢！若於我如意足智通作證有疑惑者，彼應問我，我當答之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於我天耳智通作證有疑惑者，彼應問我，我當答之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於我他心智通作證有疑惑者，彼應問我，我當答之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於我宿命智通作證有疑惑者，彼應問我，我當答之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於我生死智通作證有疑惑者，彼應問我，我當答之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於我漏盡智通作證有疑惑者，彼應問我，我當答之。」</w:t>
      </w:r>
    </w:p>
    <w:p>
      <w:pPr>
        <w:pStyle w:val="Normal"/>
        <w:ind w:firstLine="7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8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阿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復白眾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若於此六通有疑惑者當問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阿難白曰：「尊者阿那律陀！今娑羅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2"/>
      </w:r>
      <w:r>
        <w:rPr>
          <w:rFonts w:ascii="Roman Unicode" w:hAnsi="Roman Unicode" w:cs="Roman Unicode"/>
        </w:rPr>
        <w:t>巖山集坐八百比丘及世尊在中，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為尊者阿那律陀作衣，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於尊者阿那律陀如意足智通作證有疑惑者，彼當問之，尊者阿那律陀答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於尊者阿那律陀天耳智通作證有疑惑者，彼當問之，尊者阿那律陀答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於尊者阿那律陀他心智通作證有疑惑者，彼當問之，尊者阿那律陀答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於尊者阿那律陀宿命智通作證有疑惑者，彼當問之，尊者阿那律陀答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於尊者阿那律陀生死智通作證有疑惑者，彼當問之，尊者阿那律陀答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於尊者阿那律陀漏盡智通作證有疑惑者，彼當問之，尊者阿那律陀答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但我等長夜以心識尊者阿那律陀心，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3"/>
      </w:r>
      <w:r>
        <w:rPr>
          <w:rFonts w:ascii="Roman Unicode" w:hAnsi="Roman Unicode" w:cs="Roman Unicode"/>
        </w:rPr>
        <w:t>尊者阿那律陀，有大如意足，有大威德，有大福祐，有大威神。」</w:t>
      </w:r>
    </w:p>
    <w:p>
      <w:pPr>
        <w:pStyle w:val="Normal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歎尊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眾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說迦絺那法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所患已差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4"/>
      </w:r>
      <w:r>
        <w:rPr>
          <w:rFonts w:ascii="Roman Unicode" w:hAnsi="Roman Unicode" w:cs="Roman Unicode"/>
        </w:rPr>
        <w:t>而得安隱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便起，結跏趺坐。世尊坐已，歎尊者阿那律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曰：「善哉！善哉！阿那律陀！極善！阿那律陀！謂汝為諸比丘說迦絺那法。阿那律陀！汝復為諸比丘說迦絺那法。阿那律陀！汝為諸比丘數數說迦絺那法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告諸比丘：「比丘！汝等受迦絺那法，誦習迦絺那法，善持迦絺那法。所以者何？</w:t>
      </w:r>
      <w:r>
        <w:rPr>
          <w:rFonts w:ascii="Roman Unicode" w:hAnsi="Roman Unicode" w:cs="Roman Unicode"/>
          <w:u w:val="single"/>
        </w:rPr>
        <w:t>迦絺那法與法相應，為梵行本，致通致覺，亦致涅槃</w:t>
      </w:r>
      <w:r>
        <w:rPr>
          <w:rFonts w:ascii="Roman Unicode" w:hAnsi="Roman Unicode" w:cs="Roman Unicode"/>
        </w:rPr>
        <w:t>。若族姓子剃除鬚髮，著袈裟衣，至信、捨家、無家、學道者，應當至心受迦絺那法，善受善持迦絺那法。所以者何？我不見過去時諸比丘作如是衣，如阿那律陀比丘；不見未來、現在諸比丘作如是衣，如阿那律陀比丘。所以者何？謂今娑羅邏巖山集坐八百比丘及世尊在中，為阿那律陀比丘作衣。如是阿那律陀比丘，有大如意足，有大威德，有大福祐，有大威神。」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尊者阿那律陀及諸比丘聞佛所說，歡喜奉行！</w:t>
      </w:r>
    </w:p>
    <w:p>
      <w:pPr>
        <w:pStyle w:val="Normal"/>
        <w:ind w:firstLine="12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12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12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迦絺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5"/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九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6"/>
      </w:r>
      <w:r>
        <w:rPr>
          <w:rFonts w:ascii="Roman Unicode" w:hAnsi="Roman Unicode" w:cs="Roman Unicode"/>
        </w:rPr>
        <w:t>（三千七百八十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7"/>
      </w:r>
      <w:r>
        <w:rPr>
          <w:rFonts w:ascii="Roman Unicode" w:hAnsi="Roman Unicode" w:cs="Roman Unicode"/>
        </w:rPr>
        <w:t>）</w:t>
      </w:r>
    </w:p>
    <w:p>
      <w:pPr>
        <w:pStyle w:val="TextBody"/>
        <w:rPr/>
      </w:pPr>
      <w:r>
        <w:rPr/>
        <w:t>《</w:t>
      </w:r>
      <w:r>
        <w:rPr/>
        <w:t>中阿含經</w:t>
      </w:r>
      <w:r>
        <w:rPr/>
        <w:t>》</w:t>
      </w:r>
      <w:r>
        <w:rPr/>
        <w:t>卷</w:t>
      </w:r>
      <w:r>
        <w:rPr/>
        <w:t>19</w:t>
      </w:r>
      <w:r>
        <w:rPr/>
        <w:t>（一萬四百六十九字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98"/>
      </w:r>
      <w:r>
        <w:rPr/>
        <w:t>）（第二小土城誦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99"/>
      </w:r>
      <w:r>
        <w:rPr/>
        <w:t>）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中阿含</w:t>
      </w:r>
      <w:r>
        <w:rPr>
          <w:rFonts w:cs="Roman Unicode" w:ascii="Roman Unicode" w:hAnsi="Roman Unicode"/>
        </w:rPr>
        <w:t>.78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1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a9-549b2)</w:t>
      </w:r>
      <w:r>
        <w:rPr>
          <w:rFonts w:ascii="Roman Unicode" w:hAnsi="Roman Unicode" w:cs="Roman Unicode"/>
        </w:rPr>
        <w:t>。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 xml:space="preserve">M. 49. </w:t>
      </w:r>
      <w:r>
        <w:rPr>
          <w:rFonts w:eastAsia="Roman Unicode" w:cs="Roman Unicode" w:ascii="Roman Unicode" w:hAnsi="Roman Unicode"/>
        </w:rPr>
        <w:t>Brahmanima[n</w:t>
      </w:r>
      <w:r>
        <w:rPr>
          <w:rFonts w:eastAsia="Roman Unicode" w:cs="Roman Unicode" w:ascii="Roman Unicode" w:hAnsi="Roman Unicode"/>
        </w:rPr>
        <w:t>&gt;</w:t>
      </w:r>
      <w:r>
        <w:rPr>
          <w:rFonts w:eastAsia="Roman Unicode" w:cs="Gandhari Unicode" w:ascii="Roman Unicode" w:hAnsi="Roman Unicode"/>
        </w:rPr>
        <w:t>ṇ</w:t>
      </w:r>
      <w:r>
        <w:rPr>
          <w:rFonts w:eastAsia="Roman Unicode" w:cs="Gandhari Unicode" w:ascii="Roman Unicode" w:hAnsi="Roman Unicode"/>
        </w:rPr>
        <w:t>]</w:t>
      </w:r>
      <w:r>
        <w:rPr>
          <w:rFonts w:eastAsia="Roman Unicode" w:cs="Roman Unicode" w:ascii="Roman Unicode" w:hAnsi="Roman Unicode"/>
        </w:rPr>
        <w:t>tanika sutta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6</w:t>
      </w:r>
      <w:r>
        <w:rPr>
          <w:rFonts w:cs="Roman Unicode" w:ascii="Roman Unicode" w:hAnsi="Roman Unicode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第二小土城誦〕－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)</w:t>
      </w:r>
    </w:p>
  </w:footnote>
  <w:footnote w:id="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印順導師著《初期大乘佛教之起源與開展》</w:t>
      </w:r>
      <w:r>
        <w:rPr>
          <w:rFonts w:cs="Roman Unicode" w:ascii="Roman Unicode" w:hAnsi="Roman Unicode"/>
        </w:rPr>
        <w:t>(p.847-848)</w:t>
      </w:r>
      <w:r>
        <w:rPr>
          <w:rFonts w:ascii="Roman Unicode" w:hAnsi="Roman Unicode" w:cs="Roman Unicode"/>
        </w:rPr>
        <w:t>：說明在「原始佛教」中，早已存在「在定中見到了，可以有問有答」的記載。如《中阿含經》〈長壽王品〉中的幾部經，是與定中見聞有關的：《長壽王本起經》［修習見光明，見形色，「廣知光明，亦廣見色」的過程］，《天經》［修得光明，見形色，與天聚會、論說、答對等增勝的過程］，《梵天請佛經》［佛於定中升梵天，與梵天問答］，《有勝天經》［阿那律說：光天、淨光天、遍淨光天與我集，共相慰勞、論說、答對］。在定中，到他界，見諸天等，與其聚會、論答（與大乘的到他方淨土，見他方佛與菩薩的情形相近），是存在於「原始佛教」的事實。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有恒＝恒有【宋】＊【元】＊【明】＊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8</w:t>
      </w:r>
      <w:r>
        <w:rPr>
          <w:rFonts w:cs="Roman Unicode" w:ascii="Roman Unicode" w:hAnsi="Roman Unicode"/>
        </w:rPr>
        <w:t>)</w:t>
      </w:r>
    </w:p>
  </w:footnote>
  <w:footnote w:id="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6</w:t>
      </w:r>
      <w:r>
        <w:rPr>
          <w:rFonts w:cs="Roman Unicode" w:ascii="Roman Unicode" w:hAnsi="Roman Unicode"/>
        </w:rPr>
        <w:t>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此處有常</w:t>
      </w:r>
      <w:r>
        <w:rPr>
          <w:rFonts w:ascii="Roman Unicode" w:hAnsi="Roman Unicode" w:cs="Arial" w:eastAsia="標楷體"/>
        </w:rPr>
        <w:t>……</w:t>
      </w:r>
      <w:r>
        <w:rPr>
          <w:rFonts w:ascii="Roman Unicode" w:hAnsi="Roman Unicode" w:cs="Roman Unicode" w:eastAsia="標楷體"/>
        </w:rPr>
        <w:t>此出要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更無出要過其上</w:t>
      </w:r>
      <w:r>
        <w:rPr>
          <w:rFonts w:ascii="Roman Unicode" w:hAnsi="Roman Unicode" w:cs="Roman Unicode"/>
        </w:rPr>
        <w:t>」，巴利本</w:t>
      </w:r>
      <w:r>
        <w:rPr>
          <w:rFonts w:cs="Arial" w:ascii="Roman Unicode" w:hAnsi="Roman Unicode"/>
        </w:rPr>
        <w:t>(M. vol. 1, p. 326)</w:t>
      </w:r>
      <w:r>
        <w:rPr>
          <w:rFonts w:ascii="Roman Unicode" w:hAnsi="Roman Unicode" w:cs="Roman Unicode"/>
        </w:rPr>
        <w:t>作：此處是常住、堅固、永存、獨存、不滅之法，確實是不生、不老、不死、不滅、不轉生，其他更無超過其上之出離處。參考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四十四第一一七九經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卷四十四第一一七九經</w:t>
      </w:r>
      <w:r>
        <w:rPr>
          <w:rFonts w:cs="Roman Unicode" w:ascii="Roman Unicode" w:hAnsi="Roman Unicode"/>
        </w:rPr>
        <w:t>&gt;</w:t>
      </w:r>
      <w:r>
        <w:rPr>
          <w:rFonts w:cs="Roman Unicode" w:ascii="Roman Unicode" w:hAnsi="Roman Unicode"/>
        </w:rPr>
        <w:t xml:space="preserve">  ]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 xml:space="preserve">[  </w:t>
      </w:r>
      <w:r>
        <w:rPr>
          <w:rFonts w:cs="Roman Unicode" w:ascii="Roman Unicode" w:hAnsi="Roman Unicode"/>
        </w:rPr>
        <w:t>&gt;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]</w:t>
      </w:r>
      <w:r>
        <w:rPr>
          <w:rFonts w:cs="Roman Unicode" w:ascii="Roman Unicode" w:hAnsi="Roman Unicode"/>
        </w:rPr>
        <w:t>‧</w:t>
      </w:r>
      <w:r>
        <w:rPr>
          <w:rFonts w:ascii="Roman Unicode" w:hAnsi="Roman Unicode" w:cs="Roman Unicode"/>
        </w:rPr>
        <w:t>四十四卷‧一一九五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：「</w:t>
      </w:r>
      <w:r>
        <w:rPr>
          <w:rFonts w:ascii="Roman Unicode" w:hAnsi="Roman Unicode" w:cs="Roman Unicode" w:eastAsia="標楷體"/>
        </w:rPr>
        <w:t>此處常、恒、非變易法，純一出離之處。</w:t>
      </w:r>
      <w:r>
        <w:rPr>
          <w:rFonts w:ascii="Roman Unicode" w:hAnsi="Roman Unicode" w:cs="Roman Unicode"/>
        </w:rPr>
        <w:t>」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申＝伸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9</w:t>
      </w:r>
      <w:r>
        <w:rPr>
          <w:rFonts w:cs="Roman Unicode" w:ascii="Roman Unicode" w:hAnsi="Roman Unicode"/>
        </w:rPr>
        <w:t>)</w:t>
      </w:r>
    </w:p>
  </w:footnote>
  <w:footnote w:id="1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65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此梵天梵、福祐</w:t>
      </w:r>
      <w:r>
        <w:rPr>
          <w:rFonts w:ascii="Roman Unicode" w:hAnsi="Roman Unicode" w:cs="Arial" w:eastAsia="標楷體"/>
        </w:rPr>
        <w:t>……</w:t>
      </w:r>
      <w:r>
        <w:rPr>
          <w:rFonts w:ascii="Roman Unicode" w:hAnsi="Roman Unicode" w:cs="Roman Unicode" w:eastAsia="標楷體"/>
        </w:rPr>
        <w:t>所見盡見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 xml:space="preserve">eso hi bhikkhu brahmā </w:t>
      </w:r>
      <w:r>
        <w:rPr>
          <w:rFonts w:ascii="Roman Unicode" w:hAnsi="Roman Unicode" w:cs="Gandhari Unicode" w:eastAsia="Roman Unicode"/>
        </w:rPr>
        <w:t xml:space="preserve">　　 </w:t>
      </w:r>
      <w:r>
        <w:rPr>
          <w:rFonts w:eastAsia="Roman Unicode" w:cs="Gandhari Unicode" w:ascii="Roman Unicode" w:hAnsi="Roman Unicode"/>
        </w:rPr>
        <w:t>mahā-brahmā abhibhū anabhibhūto aññadatthudaso vasavattī issaro kattā nimmātā seṭṭho sañjitā vasī pitā bhūtabhabyān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>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他是梵天、大梵天、征服者、非被征服者、一切見者、權威者、主自在者、造作者、化作者、最尊最勝者、主宰者、有力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為既生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當生一切之父。</w:t>
      </w:r>
      <w:r>
        <w:rPr>
          <w:rFonts w:cs="Arial" w:ascii="Roman Unicode" w:hAnsi="Roman Unicode"/>
        </w:rPr>
        <w:t>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地＝他【宋】＊【元】＊【明】＊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0</w:t>
      </w:r>
      <w:r>
        <w:rPr>
          <w:rFonts w:cs="Roman Unicode" w:ascii="Roman Unicode" w:hAnsi="Roman Unicode"/>
        </w:rPr>
        <w:t>)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MLDB(p.12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01)</w:t>
      </w:r>
      <w:r>
        <w:rPr>
          <w:rFonts w:ascii="Roman Unicode" w:hAnsi="Roman Unicode" w:cs="Roman Unicode"/>
        </w:rPr>
        <w:t>引《中部》註解書，此處所謂的「憎惡、毀呰地等八法」，乃是認為彼等是無常、苦、無我。</w:t>
      </w:r>
    </w:p>
  </w:footnote>
  <w:footnote w:id="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65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大仙人！若有沙門</w:t>
      </w:r>
      <w:r>
        <w:rPr>
          <w:rFonts w:ascii="Roman Unicode" w:hAnsi="Roman Unicode" w:cs="Roman Unicode" w:eastAsia="標楷體"/>
        </w:rPr>
        <w:t>、梵志憎惡地、毀呰地者，</w:t>
      </w:r>
      <w:r>
        <w:rPr>
          <w:rFonts w:ascii="Roman Unicode" w:hAnsi="Roman Unicode" w:cs="Arial" w:eastAsia="標楷體"/>
        </w:rPr>
        <w:t>……</w:t>
      </w:r>
      <w:r>
        <w:rPr>
          <w:rFonts w:ascii="Roman Unicode" w:hAnsi="Roman Unicode" w:cs="Roman Unicode" w:eastAsia="標楷體"/>
        </w:rPr>
        <w:t>必生餘下賤妓樂神中</w:t>
      </w:r>
      <w:r>
        <w:rPr>
          <w:rFonts w:ascii="Roman Unicode" w:hAnsi="Roman Unicode" w:cs="Roman Unicode"/>
        </w:rPr>
        <w:t>」，巴利本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M. vol. 1, p. 327)</w:t>
      </w:r>
      <w:r>
        <w:rPr>
          <w:rFonts w:ascii="Roman Unicode" w:hAnsi="Roman Unicode" w:cs="Roman Unicode"/>
        </w:rPr>
        <w:t>作：比丘！在您以前，有諸沙門、梵志非難地，憎惡地；非難水，憎惡水；非難火，憎惡火；非難風，憎惡風；非難存在者，憎惡存在者；非難天，憎惡天；非難生主，憎惡生主；非難梵天，憎惡梵天，他們身壞命終而住於卑賤身中。</w:t>
      </w:r>
    </w:p>
  </w:footnote>
  <w:footnote w:id="1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俱舍論記》卷</w:t>
      </w:r>
      <w:r>
        <w:rPr>
          <w:rFonts w:cs="Roman Unicode" w:ascii="Roman Unicode" w:hAnsi="Roman Unicode"/>
        </w:rPr>
        <w:t>14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22c3-6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梵云『摩訶波闍波提』──『摩訶』，此云大；『波闍』，此云生；『波提』，此云主。是大梵王千名中一稱也。眾生多故名曰大生；梵王能生一切眾生，與大生為主，名大生主。</w:t>
      </w:r>
      <w:r>
        <w:rPr>
          <w:rFonts w:ascii="Roman Unicode" w:hAnsi="Roman Unicode" w:cs="Roman Unicode"/>
        </w:rPr>
        <w:t>」卷</w:t>
      </w:r>
      <w:r>
        <w:rPr>
          <w:rFonts w:cs="Roman Unicode" w:ascii="Roman Unicode" w:hAnsi="Roman Unicode"/>
        </w:rPr>
        <w:t>19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98b13-14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生主，即是梵王──能生一切世間，是世間主。或『主』，是天主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399" w:hanging="200"/>
        <w:jc w:val="both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  <w:kern w:val="0"/>
        </w:rPr>
        <w:t>《佛光大辭典》，</w:t>
      </w:r>
      <w:r>
        <w:rPr>
          <w:rFonts w:cs="Roman Unicode" w:ascii="Roman Unicode" w:hAnsi="Roman Unicode"/>
          <w:kern w:val="0"/>
          <w:lang w:val="zh-TW"/>
        </w:rPr>
        <w:t>p</w:t>
      </w:r>
      <w:r>
        <w:rPr>
          <w:rFonts w:cs="Roman Unicode" w:ascii="Roman Unicode" w:hAnsi="Roman Unicode"/>
          <w:kern w:val="0"/>
          <w:lang w:val="zh-TW"/>
        </w:rPr>
        <w:t>.</w:t>
      </w:r>
      <w:r>
        <w:rPr>
          <w:rFonts w:cs="Roman Unicode" w:ascii="Roman Unicode" w:hAnsi="Roman Unicode"/>
          <w:kern w:val="0"/>
          <w:lang w:val="zh-TW"/>
        </w:rPr>
        <w:t>2057</w:t>
      </w:r>
      <w:r>
        <w:rPr>
          <w:rFonts w:ascii="Roman Unicode" w:hAnsi="Roman Unicode" w:cs="Roman Unicode"/>
          <w:kern w:val="0"/>
          <w:lang w:val="zh-TW"/>
        </w:rPr>
        <w:t>：梵名</w:t>
      </w:r>
      <w:r>
        <w:rPr>
          <w:rFonts w:ascii="Roman Unicode" w:hAnsi="Roman Unicode" w:cs="Roman Unicode" w:eastAsia="Roman Unicode"/>
          <w:kern w:val="0"/>
        </w:rPr>
        <w:t xml:space="preserve"> </w:t>
      </w:r>
      <w:r>
        <w:rPr>
          <w:rFonts w:eastAsia="Roman Unicode" w:cs="Gandhari Unicode" w:ascii="Roman Unicode" w:hAnsi="Roman Unicode"/>
          <w:kern w:val="0"/>
        </w:rPr>
        <w:t>Praj</w:t>
      </w:r>
      <w:r>
        <w:rPr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  <w:kern w:val="0"/>
        </w:rPr>
        <w:t>pati</w:t>
      </w:r>
      <w:r>
        <w:rPr>
          <w:rFonts w:ascii="Roman Unicode" w:hAnsi="Roman Unicode" w:cs="Roman Unicode"/>
          <w:kern w:val="0"/>
          <w:lang w:val="zh-TW"/>
        </w:rPr>
        <w:t>。音譯鉢羅闍波底。印度神話中對創造神之稱謂。又作造物主。有各種說法：吠陀中指因陀羅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Indra</w:t>
      </w:r>
      <w:r>
        <w:rPr>
          <w:rFonts w:ascii="Roman Unicode" w:hAnsi="Roman Unicode" w:cs="Roman Unicode"/>
          <w:kern w:val="0"/>
          <w:lang w:val="zh-TW"/>
        </w:rPr>
        <w:t>）、沙維德利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Savitṛ</w:t>
      </w:r>
      <w:r>
        <w:rPr>
          <w:rFonts w:ascii="Roman Unicode" w:hAnsi="Roman Unicode" w:cs="Roman Unicode"/>
          <w:kern w:val="0"/>
          <w:lang w:val="zh-TW"/>
        </w:rPr>
        <w:t>）、蘇摩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Soma</w:t>
      </w:r>
      <w:r>
        <w:rPr>
          <w:rFonts w:ascii="Roman Unicode" w:hAnsi="Roman Unicode" w:cs="Roman Unicode"/>
          <w:kern w:val="0"/>
          <w:lang w:val="zh-TW"/>
        </w:rPr>
        <w:t>）、金胎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Hiraṇya-garbha</w:t>
      </w:r>
      <w:r>
        <w:rPr>
          <w:rFonts w:ascii="Roman Unicode" w:hAnsi="Roman Unicode" w:cs="Roman Unicode"/>
          <w:kern w:val="0"/>
          <w:lang w:val="zh-TW"/>
        </w:rPr>
        <w:t>）等神。摩奴法典指梵天。有時指摩奴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Manu</w:t>
      </w:r>
      <w:r>
        <w:rPr>
          <w:rFonts w:ascii="Roman Unicode" w:hAnsi="Roman Unicode" w:cs="Roman Unicode"/>
          <w:kern w:val="0"/>
          <w:lang w:val="zh-TW"/>
        </w:rPr>
        <w:t>）。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ascii="Roman Unicode" w:hAnsi="Roman Unicode" w:cs="Roman Unicode"/>
          <w:kern w:val="0"/>
          <w:lang w:val="zh-TW"/>
        </w:rPr>
        <w:t>又指梵天「心生」之十子，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ascii="Roman Unicode" w:hAnsi="Roman Unicode" w:cs="Roman Unicode"/>
          <w:kern w:val="0"/>
          <w:lang w:val="zh-TW"/>
        </w:rPr>
        <w:t>即摩哩質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Mar</w:t>
      </w:r>
      <w:r>
        <w:rPr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  <w:kern w:val="0"/>
          <w:lang w:val="zh-TW"/>
        </w:rPr>
        <w:t>ci</w:t>
      </w:r>
      <w:r>
        <w:rPr>
          <w:rFonts w:ascii="Roman Unicode" w:hAnsi="Roman Unicode" w:cs="Roman Unicode"/>
          <w:kern w:val="0"/>
          <w:lang w:val="zh-TW"/>
        </w:rPr>
        <w:t>）、阿低利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Atri</w:t>
      </w:r>
      <w:r>
        <w:rPr>
          <w:rFonts w:ascii="Roman Unicode" w:hAnsi="Roman Unicode" w:cs="Roman Unicode"/>
          <w:kern w:val="0"/>
          <w:lang w:val="zh-TW"/>
        </w:rPr>
        <w:t>）、鴦耆羅斯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Avgiras</w:t>
      </w:r>
      <w:r>
        <w:rPr>
          <w:rFonts w:ascii="Roman Unicode" w:hAnsi="Roman Unicode" w:cs="Roman Unicode"/>
          <w:kern w:val="0"/>
          <w:lang w:val="zh-TW"/>
        </w:rPr>
        <w:t>）、補羅娑底耶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Pulastya</w:t>
      </w:r>
      <w:r>
        <w:rPr>
          <w:rFonts w:ascii="Roman Unicode" w:hAnsi="Roman Unicode" w:cs="Roman Unicode"/>
          <w:kern w:val="0"/>
          <w:lang w:val="zh-TW"/>
        </w:rPr>
        <w:t>）、補羅訶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Pulaha</w:t>
      </w:r>
      <w:r>
        <w:rPr>
          <w:rFonts w:ascii="Roman Unicode" w:hAnsi="Roman Unicode" w:cs="Roman Unicode"/>
          <w:kern w:val="0"/>
          <w:lang w:val="zh-TW"/>
        </w:rPr>
        <w:t>）、迦羅圖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Kratu</w:t>
      </w:r>
      <w:r>
        <w:rPr>
          <w:rFonts w:ascii="Roman Unicode" w:hAnsi="Roman Unicode" w:cs="Roman Unicode"/>
          <w:kern w:val="0"/>
          <w:lang w:val="zh-TW"/>
        </w:rPr>
        <w:t>）、婆私吒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Vasiṣṭha</w:t>
      </w:r>
      <w:r>
        <w:rPr>
          <w:rFonts w:ascii="Roman Unicode" w:hAnsi="Roman Unicode" w:cs="Roman Unicode"/>
          <w:kern w:val="0"/>
          <w:lang w:val="zh-TW"/>
        </w:rPr>
        <w:t>）、鉢羅質多私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Pracetas</w:t>
      </w:r>
      <w:r>
        <w:rPr>
          <w:rFonts w:ascii="Roman Unicode" w:hAnsi="Roman Unicode" w:cs="Roman Unicode"/>
          <w:kern w:val="0"/>
          <w:lang w:val="zh-TW"/>
        </w:rPr>
        <w:t>）或達剎、波利怙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Bhṛgu</w:t>
      </w:r>
      <w:r>
        <w:rPr>
          <w:rFonts w:ascii="Roman Unicode" w:hAnsi="Roman Unicode" w:cs="Roman Unicode"/>
          <w:kern w:val="0"/>
          <w:lang w:val="zh-TW"/>
        </w:rPr>
        <w:t>）和那羅陀（梵</w:t>
      </w:r>
      <w:r>
        <w:rPr>
          <w:rFonts w:ascii="Roman Unicode" w:hAnsi="Roman Unicode" w:cs="Roman Unicode" w:eastAsia="Roman Unicode"/>
          <w:kern w:val="0"/>
          <w:lang w:val="zh-TW"/>
        </w:rPr>
        <w:t xml:space="preserve"> </w:t>
      </w:r>
      <w:r>
        <w:rPr>
          <w:rFonts w:eastAsia="Roman Unicode" w:cs="Gandhari Unicode" w:ascii="Roman Unicode" w:hAnsi="Roman Unicode"/>
          <w:kern w:val="0"/>
          <w:lang w:val="zh-TW"/>
        </w:rPr>
        <w:t>N</w:t>
      </w:r>
      <w:r>
        <w:rPr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  <w:kern w:val="0"/>
          <w:lang w:val="zh-TW"/>
        </w:rPr>
        <w:t>rada</w:t>
      </w:r>
      <w:r>
        <w:rPr>
          <w:rFonts w:ascii="Roman Unicode" w:hAnsi="Roman Unicode" w:cs="Roman Unicode"/>
          <w:kern w:val="0"/>
          <w:lang w:val="zh-TW"/>
        </w:rPr>
        <w:t>）。或謂生主有七個，或謂有二十一個，名稱亦不一致。</w:t>
      </w:r>
    </w:p>
  </w:footnote>
  <w:footnote w:id="1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65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若有沙門、梵志愛樂地、稱歎地者，</w:t>
      </w:r>
      <w:r>
        <w:rPr>
          <w:rFonts w:ascii="Roman Unicode" w:hAnsi="Roman Unicode" w:cs="Arial" w:eastAsia="標楷體"/>
        </w:rPr>
        <w:t>……</w:t>
      </w:r>
      <w:r>
        <w:rPr>
          <w:rFonts w:ascii="Roman Unicode" w:hAnsi="Roman Unicode" w:cs="Roman Unicode" w:eastAsia="標楷體"/>
        </w:rPr>
        <w:t>為隨我所使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Sace kho tv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bhikkhu paṭhavi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ajjhosissati opasāyiko me bhavissasi vatthusāyiko yathākāmakaraṇīyo bāhiteyyo.</w:t>
      </w:r>
      <w:r>
        <w:rPr>
          <w:rFonts w:ascii="Roman Unicode" w:hAnsi="Roman Unicode" w:cs="Roman Unicode"/>
        </w:rPr>
        <w:t>其意為：比丘！你如果取著地，則近住於我者，住於房屋者，可能被〔我〕隨欲所為者，可能被〔我〕拒絕者。「拒絕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南傳大藏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譯為「驅使」。</w:t>
      </w:r>
    </w:p>
  </w:footnote>
  <w:footnote w:id="1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6</w:t>
      </w:r>
      <w:r>
        <w:rPr>
          <w:rFonts w:cs="Roman Unicode" w:ascii="Roman Unicode" w:hAnsi="Roman Unicode"/>
        </w:rPr>
        <w:t>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八事：指地、水、火、風、神、天、生主、梵天</w:t>
      </w:r>
      <w:r>
        <w:rPr>
          <w:rFonts w:cs="Arial" w:ascii="Roman Unicode" w:hAnsi="Roman Unicode"/>
        </w:rPr>
        <w:t>(</w:t>
      </w:r>
      <w:r>
        <w:rPr>
          <w:rFonts w:eastAsia="Roman Unicode" w:cs="Gandhari Unicode" w:ascii="Roman Unicode" w:hAnsi="Roman Unicode"/>
        </w:rPr>
        <w:t>paṭhavī, āpa, teja, vāyo, bhūta, deva, pajāpati, brahm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識悉＝悉識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8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更＝經【宋】＊【元】＊【明】＊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</w:p>
  </w:footnote>
  <w:footnote w:id="19">
    <w:p>
      <w:pPr>
        <w:pStyle w:val="Footnote"/>
        <w:ind w:left="400" w:hanging="400"/>
        <w:jc w:val="both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6</w:t>
      </w:r>
      <w:r>
        <w:rPr>
          <w:rFonts w:cs="Roman Unicode" w:ascii="Roman Unicode" w:hAnsi="Roman Unicode"/>
        </w:rPr>
        <w:t>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光天、淨光天、遍淨光天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Ābhassara, Subhakiṇṇa, Vehapphal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光音天、遍淨天、廣果天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各為二禪、三禪、四禪之第三天。「光天」，亦譯作「晃昱天」。</w:t>
      </w:r>
    </w:p>
    <w:p>
      <w:pPr>
        <w:pStyle w:val="Footnote"/>
        <w:ind w:left="399" w:hanging="20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印順導師著《空之探究》，</w:t>
      </w:r>
      <w:r>
        <w:rPr>
          <w:rFonts w:cs="Roman Unicode" w:ascii="Roman Unicode" w:hAnsi="Roman Unicode"/>
        </w:rPr>
        <w:t>p.75-77</w:t>
      </w:r>
      <w:r>
        <w:rPr>
          <w:rFonts w:ascii="Roman Unicode" w:hAnsi="Roman Unicode" w:cs="Roman Unicode"/>
        </w:rPr>
        <w:t>：「…三天或四天，不外乎光與淨，與七界的光界、淨界相當。其實，清淨（色相）是不能離光明的。…佛弟子修勝解觀，依光明相而現起，所以緣色法而修勝解的，不外乎光明相與清淨色相。修此而感報的，也就是光天與淨天，作為二禪天、三禪天的名字。由於光明相等有優劣，所以又分每一禪天為三天（或二天）。但在初期聖典中，四禪天的名字，是梵天，或梵眾天；光音天；遍淨天；廣果天。第四禪只是廣果天，這一名稱，可能初期以此為最高處，定或依慧得解脫，第四禪是廣大果吧！」</w:t>
      </w:r>
    </w:p>
    <w:p>
      <w:pPr>
        <w:pStyle w:val="Footnote"/>
        <w:ind w:firstLine="200"/>
        <w:jc w:val="both"/>
        <w:rPr/>
      </w:pPr>
      <w:r>
        <w:rPr>
          <w:rFonts w:cs="Roman Unicode" w:ascii="Roman Unicode" w:hAnsi="Roman Unicode"/>
        </w:rPr>
        <w:t>[3]</w:t>
      </w:r>
      <w:r>
        <w:rPr>
          <w:rFonts w:ascii="Roman Unicode" w:hAnsi="Roman Unicode" w:cs="Roman Unicode"/>
        </w:rPr>
        <w:t>另參照《中阿含</w:t>
      </w:r>
      <w:r>
        <w:rPr>
          <w:rFonts w:cs="Roman Unicode" w:ascii="Roman Unicode" w:hAnsi="Roman Unicode"/>
        </w:rPr>
        <w:t>.79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19</w:t>
      </w:r>
      <w:r>
        <w:rPr>
          <w:rFonts w:ascii="Roman Unicode" w:hAnsi="Roman Unicode" w:cs="Roman Unicode"/>
        </w:rPr>
        <w:t>《有勝天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9b3-551c25)</w:t>
      </w:r>
      <w:r>
        <w:rPr>
          <w:rFonts w:ascii="Roman Unicode" w:hAnsi="Roman Unicode" w:cs="Roman Unicode"/>
        </w:rPr>
        <w:t>［～</w:t>
      </w:r>
      <w:r>
        <w:rPr>
          <w:rFonts w:cs="Roman Unicode" w:ascii="Roman Unicode" w:hAnsi="Roman Unicode"/>
        </w:rPr>
        <w:t xml:space="preserve">M. 127. </w:t>
      </w:r>
      <w:r>
        <w:rPr>
          <w:rFonts w:eastAsia="Roman Unicode" w:cs="Roman Unicode" w:ascii="Roman Unicode" w:hAnsi="Roman Unicode"/>
        </w:rPr>
        <w:t>Anuruddha sutta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］</w:t>
      </w:r>
    </w:p>
    <w:p>
      <w:pPr>
        <w:pStyle w:val="Normal"/>
        <w:tabs>
          <w:tab w:val="clear" w:pos="480"/>
          <w:tab w:val="left" w:pos="2040" w:leader="none"/>
        </w:tabs>
        <w:ind w:left="400" w:hanging="400"/>
        <w:jc w:val="both"/>
        <w:rPr/>
      </w:pPr>
      <w:r>
        <w:rPr>
          <w:rFonts w:ascii="Roman Unicode" w:hAnsi="Roman Unicode" w:cs="Roman Unicode"/>
          <w:sz w:val="12"/>
        </w:rPr>
        <w:t>《中阿含‧有勝天經》光天淨光天遍淨光天光不極淨光極明淨《中</w:t>
      </w:r>
      <w:r>
        <w:rPr>
          <w:rFonts w:ascii="Roman Unicode" w:hAnsi="Roman Unicode" w:cs="Roman Unicode" w:eastAsia="Roman Unicode"/>
          <w:sz w:val="12"/>
        </w:rPr>
        <w:t xml:space="preserve">  </w:t>
      </w:r>
      <w:r>
        <w:rPr>
          <w:rFonts w:ascii="Roman Unicode" w:hAnsi="Roman Unicode" w:cs="Roman Unicode"/>
          <w:sz w:val="12"/>
        </w:rPr>
        <w:t>部‧阿那律經》少</w:t>
      </w:r>
      <w:r>
        <w:rPr>
          <w:rFonts w:ascii="Roman Unicode" w:hAnsi="Roman Unicode" w:cs="Roman Unicode" w:eastAsia="Roman Unicode"/>
          <w:sz w:val="12"/>
        </w:rPr>
        <w:t xml:space="preserve"> </w:t>
      </w:r>
      <w:r>
        <w:rPr>
          <w:rFonts w:ascii="Roman Unicode" w:hAnsi="Roman Unicode" w:cs="Roman Unicode"/>
          <w:sz w:val="12"/>
        </w:rPr>
        <w:t>光</w:t>
      </w:r>
      <w:r>
        <w:rPr>
          <w:rFonts w:ascii="Roman Unicode" w:hAnsi="Roman Unicode" w:cs="Roman Unicode" w:eastAsia="Roman Unicode"/>
          <w:sz w:val="12"/>
        </w:rPr>
        <w:t xml:space="preserve"> </w:t>
      </w:r>
      <w:r>
        <w:rPr>
          <w:rFonts w:ascii="Roman Unicode" w:hAnsi="Roman Unicode" w:cs="Roman Unicode"/>
          <w:sz w:val="12"/>
        </w:rPr>
        <w:t>天無量光天雜染光天清淨光天</w:t>
      </w:r>
      <w:r>
        <w:rPr>
          <w:rFonts w:ascii="Roman Unicode" w:hAnsi="Roman Unicode" w:cs="Roman Unicode" w:eastAsia="Roman Unicode"/>
          <w:sz w:val="20"/>
        </w:rPr>
        <w:t xml:space="preserve"> </w:t>
      </w:r>
      <w:r>
        <w:rPr>
          <w:rFonts w:cs="Roman Unicode" w:ascii="Roman Unicode" w:hAnsi="Roman Unicode"/>
          <w:sz w:val="20"/>
        </w:rPr>
        <w:t>[4]</w:t>
      </w:r>
      <w:r>
        <w:rPr>
          <w:rFonts w:ascii="Roman Unicode" w:hAnsi="Roman Unicode" w:cs="Roman Unicode"/>
          <w:sz w:val="20"/>
        </w:rPr>
        <w:t>然根據</w:t>
      </w:r>
      <w:r>
        <w:rPr>
          <w:rFonts w:cs="Roman Unicode" w:ascii="Roman Unicode" w:hAnsi="Roman Unicode"/>
          <w:sz w:val="20"/>
        </w:rPr>
        <w:t>MLDB(p.1333</w:t>
      </w:r>
      <w:r>
        <w:rPr>
          <w:rFonts w:ascii="Roman Unicode" w:hAnsi="Roman Unicode" w:cs="Roman Unicode"/>
          <w:sz w:val="20"/>
        </w:rPr>
        <w:t>，</w:t>
      </w:r>
      <w:r>
        <w:rPr>
          <w:rFonts w:cs="Roman Unicode" w:ascii="Roman Unicode" w:hAnsi="Roman Unicode"/>
          <w:sz w:val="20"/>
        </w:rPr>
        <w:t>n.1183)</w:t>
      </w:r>
      <w:r>
        <w:rPr>
          <w:rFonts w:ascii="Roman Unicode" w:hAnsi="Roman Unicode" w:cs="Roman Unicode"/>
          <w:sz w:val="20"/>
        </w:rPr>
        <w:t>解釋《中部‧</w:t>
      </w:r>
      <w:r>
        <w:rPr>
          <w:rFonts w:cs="Roman Unicode" w:ascii="Roman Unicode" w:hAnsi="Roman Unicode"/>
          <w:sz w:val="20"/>
        </w:rPr>
        <w:t>127</w:t>
      </w:r>
      <w:r>
        <w:rPr>
          <w:rFonts w:ascii="Roman Unicode" w:hAnsi="Roman Unicode" w:cs="Roman Unicode"/>
          <w:sz w:val="20"/>
        </w:rPr>
        <w:t>經》，少光天與無量光天皆屬第二禪天，而「雜染光天」、「清淨光天」乃於「少光天」中分為兩種層次［無量光天亦同］，並非有另外區別的天名。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無〕－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  <w:r>
        <w:rPr>
          <w:rFonts w:cs="Roman Unicode" w:ascii="Roman Unicode" w:hAnsi="Roman Unicode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於）＋淨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不可＝可不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6</w:t>
      </w:r>
      <w:r>
        <w:rPr>
          <w:rFonts w:cs="Roman Unicode" w:ascii="Roman Unicode" w:hAnsi="Roman Unicode"/>
        </w:rPr>
        <w:t>)</w:t>
      </w:r>
    </w:p>
  </w:footnote>
  <w:footnote w:id="23">
    <w:p>
      <w:pPr>
        <w:pStyle w:val="Footnote"/>
        <w:ind w:left="400" w:hanging="400"/>
        <w:jc w:val="both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於有…斷～</w:t>
      </w:r>
      <w:r>
        <w:rPr>
          <w:rFonts w:eastAsia="Roman Unicode" w:cs="Roman Unicode" w:ascii="Roman Unicode" w:hAnsi="Roman Unicode"/>
        </w:rPr>
        <w:t>Bhave v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bhay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isv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bhava</w:t>
      </w:r>
      <w:r>
        <w:rPr>
          <w:rStyle w:val="Gaiji"/>
          <w:rFonts w:eastAsia="Roman Unicode" w:cs="Gandhari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 xml:space="preserve"> ca vibhavesin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bhav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bhivadi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a</w:t>
      </w:r>
      <w:r>
        <w:rPr>
          <w:rStyle w:val="Gaiji"/>
          <w:rFonts w:eastAsia="Roman Unicode" w:cs="Gandhari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i nandi</w:t>
      </w:r>
      <w:r>
        <w:rPr>
          <w:rStyle w:val="Gaiji"/>
          <w:rFonts w:eastAsia="Roman Unicode" w:cs="Gandhari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 xml:space="preserve"> ca na up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iyin ti.</w:t>
      </w:r>
      <w:r>
        <w:rPr>
          <w:rFonts w:cs="Roman Unicode" w:ascii="Roman Unicode" w:hAnsi="Roman Unicode"/>
        </w:rPr>
        <w:t xml:space="preserve">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</w:p>
    <w:p>
      <w:pPr>
        <w:pStyle w:val="Footnote"/>
        <w:ind w:left="399" w:hanging="200"/>
        <w:jc w:val="both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6</w:t>
      </w:r>
      <w:r>
        <w:rPr>
          <w:rFonts w:cs="Roman Unicode" w:ascii="Roman Unicode" w:hAnsi="Roman Unicode"/>
        </w:rPr>
        <w:t>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於有見恐怖，無有見不懼；是故莫樂有，有何不可斷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Bhave vāh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bhay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disvā bhavañ ca vibhavesin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>, bhav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nābhivadi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kañci nandiñ ca na upādiyin ti</w:t>
      </w:r>
      <w:r>
        <w:rPr>
          <w:rFonts w:cs="Gandhari Unicode" w:ascii="Roman Unicode" w:hAnsi="Roman Unicode"/>
        </w:rPr>
        <w:t>.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我於「有」見恐怖，對於諸聖人來說，亦見「有」與「無有」，不迎「有」，不歡喜任何〔有、無有〕，也不執取〔有、無有〕。</w:t>
      </w:r>
    </w:p>
  </w:footnote>
  <w:footnote w:id="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6</w:t>
      </w:r>
      <w:r>
        <w:rPr>
          <w:rFonts w:cs="Roman Unicode" w:ascii="Roman Unicode" w:hAnsi="Roman Unicode"/>
        </w:rPr>
        <w:t>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現如其像如意足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tathārūp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iddhābhisaṅkhār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abhisaṅkhāsi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如此行如意妙作。如此之「此」指經中所述「欲自隱其形」。如其像如意足，又作如其像定，即如雕像般不動而入禪定。</w:t>
      </w:r>
    </w:p>
  </w:footnote>
  <w:footnote w:id="2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6</w:t>
      </w:r>
      <w:r>
        <w:rPr>
          <w:rFonts w:cs="Roman Unicode" w:ascii="Roman Unicode" w:hAnsi="Roman Unicode"/>
        </w:rPr>
        <w:t>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莫著弟子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mā sāvakesu gedhim akāsi mā pabbajitesu</w:t>
      </w:r>
      <w:r>
        <w:rPr>
          <w:rFonts w:eastAsia="Roman Unicode" w:cs="Arial" w:ascii="Roman Unicode" w:hAnsi="Roman Unicode"/>
        </w:rPr>
        <w:t>.</w:t>
      </w:r>
      <w:r>
        <w:rPr>
          <w:rFonts w:ascii="Roman Unicode" w:hAnsi="Roman Unicode" w:cs="Roman Unicode"/>
        </w:rPr>
        <w:t>其意為：勿於諸聲聞作貪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抱有希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勿於諸出家行者〔作貪求〕。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關於「義利」、「饒益」等義，可參見《瑜伽師地論》卷</w:t>
      </w:r>
      <w:r>
        <w:rPr>
          <w:rFonts w:cs="Roman Unicode" w:ascii="Roman Unicode" w:hAnsi="Roman Unicode"/>
        </w:rPr>
        <w:t>35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a11-16)</w:t>
      </w:r>
      <w:r>
        <w:rPr>
          <w:rFonts w:ascii="Roman Unicode" w:hAnsi="Roman Unicode" w:cs="Roman Unicode"/>
        </w:rPr>
        <w:t>，卷</w:t>
      </w:r>
      <w:r>
        <w:rPr>
          <w:rFonts w:cs="Roman Unicode" w:ascii="Roman Unicode" w:hAnsi="Roman Unicode"/>
        </w:rPr>
        <w:t>82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59b21-c9)</w:t>
      </w:r>
      <w:r>
        <w:rPr>
          <w:rFonts w:ascii="Roman Unicode" w:hAnsi="Roman Unicode" w:cs="Roman Unicode"/>
        </w:rPr>
        <w:t>。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梵…竟〕－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8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三…字〕－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8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明本無「中阿含」三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：本經敘說仙餘財主問尊者阿那律陀有關大心解脫與無量心解脫之別。尊者答以在一樹一林乃至在二、三國修行而得意解大心解脫遍滿成就遊者，為大心解脫。在無事處成就四無量心所得者，為無量心解脫。並說光天、淨光天、遍淨光天三種天，隨沙門、梵志心之差別，其修行程度不同，果報隨之亦有差別。中部</w:t>
      </w:r>
      <w:r>
        <w:rPr>
          <w:rFonts w:cs="Arial" w:ascii="Roman Unicode" w:hAnsi="Roman Unicode"/>
        </w:rPr>
        <w:t>(M.127.</w:t>
      </w:r>
      <w:r>
        <w:rPr>
          <w:rFonts w:cs="Gandhari Unicode" w:ascii="Roman Unicode" w:hAnsi="Roman Unicode"/>
        </w:rPr>
        <w:t>Anuruddhasuttaṃ</w:t>
      </w:r>
      <w:r>
        <w:rPr>
          <w:rFonts w:ascii="Roman Unicode" w:hAnsi="Roman Unicode" w:cs="Roman Unicode"/>
        </w:rPr>
        <w:t>阿那律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1">
    <w:p>
      <w:pPr>
        <w:pStyle w:val="Footnote"/>
        <w:ind w:left="200" w:hanging="2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第二小土城誦」六字，明本置於經題次行。</w:t>
      </w:r>
    </w:p>
    <w:p>
      <w:pPr>
        <w:pStyle w:val="Footnote"/>
        <w:ind w:left="201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仙餘財主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Isidatt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thapa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五支物主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人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供」，宋、元、明三本均作「共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斷」，宋、元、明三本均作「料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佛」，明本作「禮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4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0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揵塔和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gandhabb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乾闥婆，為香神或樂神，八部眾之一，奉侍帝釋並司伎樂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真迦旃延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bhiya Kaccā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比丘名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34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951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3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9</w:t>
      </w:r>
      <w:r>
        <w:rPr>
          <w:rFonts w:ascii="Roman Unicode" w:hAnsi="Roman Unicode" w:cs="Roman Unicode"/>
        </w:rPr>
        <w:t>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「詵陀迦旃延」。「旃」，宋、元二本均作「栴」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6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麗本作「坐」，今依據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76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郁伽支羅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「即從座起」改作「座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汝」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瑜伽師地論略纂》卷</w:t>
      </w:r>
      <w:r>
        <w:rPr>
          <w:rFonts w:cs="Roman Unicode" w:ascii="Roman Unicode" w:hAnsi="Roman Unicode"/>
        </w:rPr>
        <w:t>5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a20-b2)</w:t>
      </w:r>
      <w:r>
        <w:rPr>
          <w:rFonts w:ascii="Roman Unicode" w:hAnsi="Roman Unicode" w:cs="Roman Unicode"/>
        </w:rPr>
        <w:t>：「其無量者：即是大心。前方便名大心，後成滿時名無量。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想諸天光生勝解等故者：此說菩薩等，先得初定，欲令極淨四無量滿，更修此因。初修光明遍一樹下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名之為劣；後乃至大地大海邊際，名之為勝。三釋勝劣唯二等義：有四重。初釋作意得成唯二，謂隨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勝解分齊施設故，如一樹下勝解分齊，作意施設名劣；乃至大海邊際，作意施設名勝。如是展轉，乃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至一州名勝，皆由勝解施設分齊二。作意二故，定成唯二。定成唯二故，第三所感果法行成唯二。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成唯二故，第四於當得果施設有情，勝劣成二。」</w:t>
      </w:r>
    </w:p>
  </w:footnote>
  <w:footnote w:id="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依一樹，意解大心解脫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心解脫不過是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yāvatā ekaṃ rukkhamūlaṃ mahaggatan ti pharitvā adhimuccitvā viharati.</w:t>
      </w:r>
      <w:r>
        <w:rPr>
          <w:rFonts w:ascii="Roman Unicode" w:hAnsi="Roman Unicode" w:cs="Roman Unicode"/>
        </w:rPr>
        <w:t>其意為：〔把心〕遍滿至一樹下之廣大為限之後，心專注〔於此範圍〕而住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者」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心與慈俱，遍滿一方成就遊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mettāsahagatena cetasā ekaṃ disaṃ pharitvā viharati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心俱慈，遍滿一方而住。</w:t>
      </w:r>
      <w:r>
        <w:rPr>
          <w:rFonts w:cs="Arial" w:ascii="Roman Unicode" w:hAnsi="Roman Unicode"/>
        </w:rPr>
        <w:t>)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參見印順導師著《空之探究》</w:t>
      </w:r>
      <w:r>
        <w:rPr>
          <w:rFonts w:cs="Roman Unicode" w:ascii="Roman Unicode" w:hAnsi="Roman Unicode"/>
        </w:rPr>
        <w:t>p.75-76)</w:t>
      </w:r>
      <w:r>
        <w:rPr>
          <w:rFonts w:ascii="Roman Unicode" w:hAnsi="Roman Unicode" w:cs="Roman Unicode"/>
        </w:rPr>
        <w:t>：《中阿含經》的《有勝天經》，《中部》作《阿那律經》。《有勝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天經》說：「有三種天：光天，淨光天，遍淨光天」。這三天，「因人心勝如（如是不如，勝如即優劣）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故，修便有精麤；因修有精麤故，得（至天）人則有勝如」。不但有差別，每一天的天人，也有勝妙與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如的。所以有差別，是由於因中的修行，有精麤不同。以光天來說，因中「意解作光明想成就遊（成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就遊，異譯作具足住），心作光明想極盛」。然由於勝解的光明想，有大有小，所以「光天集在一處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雖身有異而光不異」。如各「各散去時，其身既異，光明亦異」。淨光天的差別，是因中「意解淨光天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遍滿成就遊」，如不再修習，生在淨光天中，就「不得極寂靜，亦不得盡壽訖」，如「數修數習」，生天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就能「得極寂靜，亦得盡壽」。遍淨光天生在一處，也是有差別的，那是雖同樣的「意解遍淨光天遍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滿成就遊」，如「不極止睡眠，不善息調（調，是掉舉的舊譯）悔」，那就「彼生（天）已，光不極淨」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「極止睡眠，善息調悔」，「彼生（天）已，光極明淨」，《有勝天經》的三天，《阿那律經》作四天：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少光天</w:t>
      </w:r>
      <w:r>
        <w:rPr>
          <w:rFonts w:cs="Gandhari Unicode" w:ascii="Roman Unicode" w:hAnsi="Roman Unicode"/>
        </w:rPr>
        <w:t>Parittābha-deva</w:t>
      </w:r>
      <w:r>
        <w:rPr>
          <w:rFonts w:ascii="Roman Unicode" w:hAnsi="Roman Unicode" w:cs="Roman Unicode"/>
        </w:rPr>
        <w:t>，無量光天</w:t>
      </w:r>
      <w:r>
        <w:rPr>
          <w:rFonts w:cs="Gandhari Unicode" w:ascii="Roman Unicode" w:hAnsi="Roman Unicode"/>
        </w:rPr>
        <w:t>Appamānābha-deva</w:t>
      </w:r>
      <w:r>
        <w:rPr>
          <w:rFonts w:ascii="Roman Unicode" w:hAnsi="Roman Unicode" w:cs="Roman Unicode"/>
        </w:rPr>
        <w:t>，雜染光天</w:t>
      </w:r>
      <w:r>
        <w:rPr>
          <w:rFonts w:cs="Gandhari Unicode" w:ascii="Roman Unicode" w:hAnsi="Roman Unicode"/>
        </w:rPr>
        <w:t>Saṇkiliṭṭhābhā-deva</w:t>
      </w:r>
      <w:r>
        <w:rPr>
          <w:rFonts w:ascii="Roman Unicode" w:hAnsi="Roman Unicode" w:cs="Roman Unicode"/>
        </w:rPr>
        <w:t>，清淨光天</w:t>
      </w:r>
    </w:p>
    <w:p>
      <w:pPr>
        <w:pStyle w:val="Footnote"/>
        <w:ind w:left="302" w:hanging="100"/>
        <w:rPr/>
      </w:pPr>
      <w:r>
        <w:rPr>
          <w:rFonts w:cs="Gandhari Unicode" w:ascii="Roman Unicode" w:hAnsi="Roman Unicode"/>
        </w:rPr>
        <w:t>Parisuddhabhā-deva</w:t>
      </w:r>
      <w:r>
        <w:rPr>
          <w:rFonts w:ascii="Roman Unicode" w:hAnsi="Roman Unicode" w:cs="Roman Unicode"/>
        </w:rPr>
        <w:t>。少光天與無量光天，與《有勝天經》光天的二類相當。雜染光天與清淨光天，與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有勝天經》中，清淨光天的「光不極淨」，「光極明淨」二類相當。三天或四天，不外乎光與淨，與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七界的光界、淨界相當。其實，清淨（色相）是不能離光明的。</w:t>
      </w:r>
    </w:p>
  </w:footnote>
  <w:footnote w:id="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可知有勝如、妙不妙耶？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etth' ekaccā devatā parittābhā santi pan' etthi ekaccā devatā appamānābh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此一部份之諸天有少光，此一部分之諸天有無量光。</w:t>
      </w:r>
      <w:r>
        <w:rPr>
          <w:rFonts w:cs="Arial" w:ascii="Roman Unicode" w:hAnsi="Roman Unicode"/>
        </w:rPr>
        <w:t>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明」，宋、元、明三本均作「天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參見印順導師著《華雨集第三冊》</w:t>
      </w:r>
      <w:r>
        <w:rPr>
          <w:rFonts w:cs="Roman Unicode" w:ascii="Roman Unicode" w:hAnsi="Roman Unicode"/>
        </w:rPr>
        <w:t>p.153</w:t>
      </w:r>
      <w:r>
        <w:rPr>
          <w:rFonts w:ascii="Roman Unicode" w:hAnsi="Roman Unicode" w:cs="Roman Unicode"/>
        </w:rPr>
        <w:t>：《中阿含》</w:t>
      </w:r>
      <w:r>
        <w:rPr>
          <w:rFonts w:cs="Roman Unicode" w:ascii="Roman Unicode" w:hAnsi="Roman Unicode"/>
        </w:rPr>
        <w:t>79</w:t>
      </w:r>
      <w:r>
        <w:rPr>
          <w:rFonts w:ascii="Roman Unicode" w:hAnsi="Roman Unicode" w:cs="Roman Unicode"/>
        </w:rPr>
        <w:t>《有勝天經》所說，能生光天、淨天、遍淨的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也是由於「意解作光明（天，也是光明的意思）想成就遊」（南傳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下，</w:t>
      </w:r>
      <w:r>
        <w:rPr>
          <w:rFonts w:cs="Roman Unicode" w:ascii="Roman Unicode" w:hAnsi="Roman Unicode"/>
        </w:rPr>
        <w:t>183-190</w:t>
      </w:r>
      <w:r>
        <w:rPr>
          <w:rFonts w:ascii="Roman Unicode" w:hAnsi="Roman Unicode" w:cs="Roman Unicode"/>
        </w:rPr>
        <w:t>）。這樣，修光明想成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就的，能見天人，生於光天、淨天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宋、明二本均無「林」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淨」，宋、元二本均作「清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極」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51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生」，宋、元、明三本均作「生天」二字。</w:t>
      </w:r>
    </w:p>
    <w:p>
      <w:pPr>
        <w:pStyle w:val="Footnote"/>
        <w:ind w:left="301" w:hanging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漬」，宋、元、明三本均作「汙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53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掉」，麗本作「調」，今依據元、明二本改作「掉」。</w:t>
      </w:r>
    </w:p>
    <w:p>
      <w:pPr>
        <w:pStyle w:val="Footnote"/>
        <w:ind w:left="301" w:hanging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燃」，宋、元、明三本均作「然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55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麗本作「坐」，今依據元、明二本改作「座」。</w:t>
      </w:r>
    </w:p>
    <w:p>
      <w:pPr>
        <w:pStyle w:val="Footnote"/>
        <w:ind w:firstLine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明本無「有勝天經第八竟」七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57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宋、元、明三本均無「二千五百九十九字」八字。</w:t>
      </w:r>
    </w:p>
    <w:p>
      <w:pPr>
        <w:pStyle w:val="Footnote"/>
        <w:ind w:firstLine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58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敘說佛因知尊者阿那律陀之道業殊勝，而自動與八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百比丘共為阿那律陀作三衣，並命尊者說迦絺那法；阿那律陀依次說明自己發心出家、離十惡、修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十善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乃至解脫，得六神通之經過，佛頗稱讚之。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第二小土城誦」六字，宋、元二本均在經題次行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60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三衣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tīṇi cīvarāṇi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三種衣。五衣，安陀會；七衣，</w:t>
      </w:r>
    </w:p>
    <w:p>
      <w:pPr>
        <w:pStyle w:val="Footnote"/>
        <w:ind w:left="302" w:hanging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優多羅僧；九衣，僧伽梨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休息，歇息。《舊唐書‧劉總傳》：“每公退，則憩于道場。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停放。“那房子前面就是一片空地，那裏還憩</w:t>
      </w:r>
      <w:r>
        <w:rPr>
          <w:rFonts w:ascii="Roman Unicode" w:hAnsi="Roman Unicode" w:cs="New Gulim"/>
        </w:rPr>
        <w:t>著</w:t>
      </w:r>
      <w:r>
        <w:rPr>
          <w:rFonts w:ascii="Roman Unicode" w:hAnsi="Roman Unicode" w:cs="新細明體;PMingLiU"/>
        </w:rPr>
        <w:t>一乘轎子。”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【倩】〔ㄑ一ㄥˋ〕。例：【倩人】謂請托別人。《文選‧陳琳＜為曹洪與魏文帝書＞》：“怪乃輕其家丘，謂為倩人，是何言歟！【漢語大辭典】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1443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已」，宋、元、明三本均作「訖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檀」，宋、元、明三本均作「壇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請」，元、明二本均作「倩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大正本作「坐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座」，宋本作「坐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迦絺那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aṭhi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羯恥那，意為功德衣，為比丘眾夏安居終了後，只能用於一定期間之衣。據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四分律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43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2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74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Arial"/>
        </w:rPr>
        <w:t>＜</w:t>
      </w:r>
      <w:r>
        <w:rPr>
          <w:rFonts w:ascii="Roman Unicode" w:hAnsi="Roman Unicode" w:cs="Roman Unicode"/>
        </w:rPr>
        <w:t>迦絺那揵度</w:t>
      </w:r>
      <w:r>
        <w:rPr>
          <w:rFonts w:ascii="Roman Unicode" w:hAnsi="Roman Unicode" w:cs="Roman Unicode"/>
        </w:rPr>
        <w:t>＞</w:t>
      </w:r>
      <w:r>
        <w:rPr>
          <w:rFonts w:ascii="Roman Unicode" w:hAnsi="Roman Unicode" w:cs="Roman Unicode"/>
        </w:rPr>
        <w:t>載：有眾比丘於異處結夏安居竟，往舍衛國見佛，途遇天雨，衣濕重且疲極，佛乃允比丘可以接受功德衣。</w:t>
      </w:r>
    </w:p>
  </w:footnote>
  <w:footnote w:id="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優多羅僧：即七條袈裟，是三衣中之常服衣，亦名上衣、覆左肩衣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襞：疊。</w:t>
      </w:r>
    </w:p>
  </w:footnote>
  <w:footnote w:id="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僧伽梨：比丘三衣之一，為三衣之中最大者，故稱為大衣。以其條數最多，稱為雜碎衣。入王宮聚落乞食時必服之，稱為入王宮聚落時衣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介」，明本作「芥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參見印順導師著《初期大乘佛教之起源與開展》</w:t>
      </w:r>
      <w:r>
        <w:rPr>
          <w:rFonts w:cs="Roman Unicode" w:ascii="Roman Unicode" w:hAnsi="Roman Unicode"/>
        </w:rPr>
        <w:t>p.289</w:t>
      </w:r>
      <w:r>
        <w:rPr>
          <w:rFonts w:ascii="Roman Unicode" w:hAnsi="Roman Unicode" w:cs="Roman Unicode"/>
        </w:rPr>
        <w:t>：如《中阿含經》的《迦絺那經》，先說：「受比丘學，修行禁戒，守護從解脫，又復善攝威儀禮節，見纖介罪常懷畏怖，受持學戒」；接著說離殺生等身語不善業等。這是「戒成就」與「戒具足」的結合。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此文與《中阿含經》卷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＜</w:t>
      </w:r>
      <w:r>
        <w:rPr>
          <w:rStyle w:val="Headname"/>
          <w:rFonts w:ascii="Roman Unicode" w:hAnsi="Roman Unicode" w:cs="Roman Unicode"/>
          <w:b w:val="false"/>
          <w:color w:val="000000"/>
          <w:sz w:val="20"/>
          <w:szCs w:val="20"/>
        </w:rPr>
        <w:t>王相應品</w:t>
      </w:r>
      <w:r>
        <w:rPr>
          <w:rStyle w:val="Headname"/>
          <w:rFonts w:cs="Roman Unicode" w:ascii="Roman Unicode" w:hAnsi="Roman Unicode"/>
          <w:b w:val="false"/>
          <w:color w:val="000000"/>
          <w:sz w:val="20"/>
          <w:szCs w:val="20"/>
        </w:rPr>
        <w:t>.</w:t>
      </w:r>
      <w:r>
        <w:rPr>
          <w:rStyle w:val="Headname"/>
          <w:rFonts w:ascii="Roman Unicode" w:hAnsi="Roman Unicode" w:cs="Roman Unicode"/>
          <w:b w:val="false"/>
          <w:color w:val="000000"/>
          <w:sz w:val="20"/>
          <w:szCs w:val="20"/>
        </w:rPr>
        <w:t>鞞婆</w:t>
      </w:r>
      <w:r>
        <w:rPr>
          <w:rStyle w:val="Headname"/>
          <w:rFonts w:ascii="Roman Unicode" w:hAnsi="Roman Unicode" w:cs="Roman Unicode"/>
          <w:b w:val="false"/>
          <w:color w:val="000000"/>
          <w:sz w:val="20"/>
          <w:szCs w:val="20"/>
        </w:rPr>
        <w:t>陵</w:t>
      </w:r>
      <w:r>
        <w:rPr>
          <w:rStyle w:val="Headname"/>
          <w:rFonts w:ascii="Roman Unicode" w:hAnsi="Roman Unicode" w:cs="Roman Unicode"/>
          <w:b w:val="false"/>
          <w:color w:val="000000"/>
          <w:sz w:val="20"/>
          <w:szCs w:val="20"/>
        </w:rPr>
        <w:t>耆經第六</w:t>
      </w:r>
      <w:r>
        <w:rPr>
          <w:rStyle w:val="Headname"/>
          <w:rFonts w:ascii="Roman Unicode" w:hAnsi="Roman Unicode" w:cs="Roman Unicode"/>
          <w:b w:val="false"/>
          <w:color w:val="000000"/>
          <w:sz w:val="20"/>
          <w:szCs w:val="20"/>
        </w:rPr>
        <w:t>＞</w:t>
      </w:r>
      <w:r>
        <w:rPr>
          <w:rFonts w:ascii="Roman Unicode" w:hAnsi="Roman Unicode" w:cs="Roman Unicode"/>
        </w:rPr>
        <w:t>有相似之處，可參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99b4-500a4)</w:t>
      </w:r>
    </w:p>
  </w:footnote>
  <w:footnote w:id="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我離殺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淨除其心」，於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146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象跡喻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57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中作「聖戒聚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21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梵動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8c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「小緣威儀戒行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華」，麗本作「花」，今依據頻伽藏、卍正藏改作「華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軀」，宋本作「體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亦」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79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伸」，麗本作「申」，今依據明本改作「伸」。</w:t>
      </w:r>
    </w:p>
    <w:p>
      <w:pPr>
        <w:pStyle w:val="Footnote"/>
        <w:ind w:firstLine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梨」，明本作「黎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6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寤」，宋、元、明三本均作「覺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蘘」，宋、元、明三本均作「穰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firstLine="300"/>
        <w:rPr/>
      </w:pPr>
      <w:r>
        <w:rPr>
          <w:rFonts w:ascii="Roman Unicode" w:hAnsi="Roman Unicode" w:cs="Roman Unicode"/>
        </w:rPr>
        <w:t>穰〔</w:t>
      </w:r>
      <w:r>
        <w:rPr>
          <w:rFonts w:ascii="Roman Unicode" w:hAnsi="Roman Unicode" w:cs="Roman Unicode"/>
        </w:rPr>
        <w:t>ㄖㄤˊ</w:t>
      </w:r>
      <w:r>
        <w:rPr>
          <w:rFonts w:ascii="Roman Unicode" w:hAnsi="Roman Unicode" w:cs="Roman Unicode"/>
        </w:rPr>
        <w:t>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黍莖去皮後的柔軟部分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泛指黍稷稻麥等植物的稈莖。【漢語大辭典】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162</w:t>
      </w:r>
    </w:p>
  </w:footnote>
  <w:footnote w:id="83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跏」，麗本作「加」，今依據宋、元、明三本改作「跏」。</w:t>
      </w:r>
    </w:p>
    <w:p>
      <w:pPr>
        <w:pStyle w:val="Footnote"/>
        <w:ind w:firstLine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阿毘達磨大毘婆沙論》卷</w:t>
      </w:r>
      <w:r>
        <w:rPr>
          <w:rFonts w:cs="Roman Unicode" w:ascii="Roman Unicode" w:hAnsi="Roman Unicode"/>
        </w:rPr>
        <w:t>100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16c1-517a2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已」，宋、元、明三本均作「以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以」，宋、元、明三本均作「已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87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集」，麗本作「習」，今依據元、明二本改作「集」。</w:t>
      </w:r>
    </w:p>
    <w:p>
      <w:pPr>
        <w:pStyle w:val="Footnote"/>
        <w:ind w:firstLine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阿毘達磨大毘婆沙論》卷</w:t>
      </w:r>
      <w:r>
        <w:rPr>
          <w:rFonts w:cs="Roman Unicode" w:ascii="Roman Unicode" w:hAnsi="Roman Unicode"/>
        </w:rPr>
        <w:t>4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30a17-18)</w:t>
      </w:r>
      <w:r>
        <w:rPr>
          <w:rFonts w:ascii="Roman Unicode" w:hAnsi="Roman Unicode" w:cs="Roman Unicode"/>
        </w:rPr>
        <w:t>：又尸羅者是階陛義：如尊者無滅言：「我蹈尸羅</w:t>
      </w:r>
    </w:p>
    <w:p>
      <w:pPr>
        <w:pStyle w:val="Footnote"/>
        <w:ind w:firstLine="3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階，升無上慧殿。」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墩」，麗本作「塹」，今依據宋、元、明三本改作「墩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。墩〔ㄉㄨㄣ〕：土堆。《北堂書鈔》卷一五七引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晉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ascii="Roman Unicode" w:hAnsi="Roman Unicode" w:cs="Roman Unicode"/>
        </w:rPr>
        <w:t>郭璞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《爾雅》注：“江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Footnote"/>
        <w:ind w:left="202" w:firstLine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東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呼堆為墩。【漢語大辭典】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1221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或復減八：或復不到八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多羅葉：即多羅樹之葉，多羅樹屬棕櫚科喬木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8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邏」，宋、元二本均作「羅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9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如」，疑作「知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9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差」，宋、元、明三本均作「除」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9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那」字之下，宋、元二本均有一「衣」字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9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明本無「迦絺那經第九竟」七字。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97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，中阿含（二）》，</w:t>
      </w:r>
      <w:r>
        <w:rPr>
          <w:rFonts w:cs="Roman Unicode" w:ascii="Roman Unicode" w:hAnsi="Roman Unicode"/>
        </w:rPr>
        <w:t>p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>69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</w:t>
      </w:r>
      <w:r>
        <w:rPr>
          <w:rFonts w:cs="Roman Unicode" w:ascii="Roman Unicode" w:hAnsi="Roman Unicode"/>
        </w:rPr>
        <w:t>.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宋、元、明三本均無「三千七百八十字」七字。</w:t>
      </w:r>
    </w:p>
    <w:p>
      <w:pPr>
        <w:pStyle w:val="Footnote"/>
        <w:ind w:firstLine="1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</w:t>
      </w:r>
      <w:r>
        <w:rPr>
          <w:rFonts w:ascii="新細明體;PMingLiU" w:hAnsi="新細明體;PMingLiU" w:cs="新細明體;PMingLiU"/>
        </w:rPr>
        <w:t>藏，</w:t>
      </w:r>
      <w:r>
        <w:rPr/>
        <w:t>中阿含（二）》，</w:t>
      </w:r>
      <w:r>
        <w:rPr/>
        <w:t>p</w:t>
      </w:r>
      <w:r>
        <w:rPr/>
        <w:t>.</w:t>
      </w:r>
      <w:r>
        <w:rPr/>
        <w:t>691</w:t>
      </w:r>
      <w:r>
        <w:rPr>
          <w:rFonts w:cs="新細明體;PMingLiU"/>
        </w:rPr>
        <w:t>，</w:t>
      </w:r>
      <w:r>
        <w:rPr/>
        <w:t>n</w:t>
      </w:r>
      <w:r>
        <w:rPr/>
        <w:t>.6</w:t>
      </w:r>
      <w:r>
        <w:rPr/>
        <w:t>：</w:t>
      </w:r>
      <w:r>
        <w:rPr/>
        <w:t>宋、元、明三本均無「一萬四百六十九字」八字。</w:t>
      </w:r>
    </w:p>
    <w:p>
      <w:pPr>
        <w:pStyle w:val="Footnote"/>
        <w:ind w:firstLine="100"/>
        <w:rPr/>
      </w:pPr>
      <w:r>
        <w:rPr/>
        <w:t>（大正</w:t>
      </w:r>
      <w:r>
        <w:rPr/>
        <w:t>1</w:t>
      </w:r>
      <w:r>
        <w:rPr/>
        <w:t>，</w:t>
      </w:r>
      <w:r>
        <w:rPr/>
        <w:t>554d</w:t>
      </w:r>
      <w:r>
        <w:rPr/>
        <w:t>，</w:t>
      </w:r>
      <w:r>
        <w:rPr/>
        <w:t>n.7</w:t>
      </w:r>
      <w:r>
        <w:rPr/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</w:t>
      </w:r>
      <w:r>
        <w:rPr>
          <w:rFonts w:ascii="新細明體;PMingLiU" w:hAnsi="新細明體;PMingLiU" w:cs="新細明體;PMingLiU"/>
        </w:rPr>
        <w:t>藏，</w:t>
      </w:r>
      <w:r>
        <w:rPr/>
        <w:t>中阿含（二）》，</w:t>
      </w:r>
      <w:r>
        <w:rPr/>
        <w:t>p</w:t>
      </w:r>
      <w:r>
        <w:rPr/>
        <w:t>.</w:t>
      </w:r>
      <w:r>
        <w:rPr/>
        <w:t>691</w:t>
      </w:r>
      <w:r>
        <w:rPr>
          <w:rFonts w:cs="新細明體;PMingLiU"/>
        </w:rPr>
        <w:t>，</w:t>
      </w:r>
      <w:r>
        <w:rPr/>
        <w:t>n</w:t>
      </w:r>
      <w:r>
        <w:rPr/>
        <w:t>.7</w:t>
      </w:r>
      <w:r>
        <w:rPr/>
        <w:t>：</w:t>
      </w:r>
      <w:r>
        <w:rPr>
          <w:rFonts w:cs="Times New Roman" w:eastAsia="Times New Roman"/>
        </w:rPr>
        <w:t xml:space="preserve"> </w:t>
      </w:r>
      <w:r>
        <w:rPr/>
        <w:t>宋、元、明三本均無「第二小土城誦」六字。</w:t>
      </w:r>
    </w:p>
    <w:p>
      <w:pPr>
        <w:pStyle w:val="Footnote"/>
        <w:ind w:firstLine="100"/>
        <w:rPr/>
      </w:pPr>
      <w:r>
        <w:rPr/>
        <w:t>（大正</w:t>
      </w:r>
      <w:r>
        <w:rPr/>
        <w:t>1</w:t>
      </w:r>
      <w:r>
        <w:rPr/>
        <w:t>，</w:t>
      </w:r>
      <w:r>
        <w:rPr/>
        <w:t>554d</w:t>
      </w:r>
      <w:r>
        <w:rPr/>
        <w:t>，</w:t>
      </w:r>
      <w:r>
        <w:rPr/>
        <w:t>n.8</w:t>
      </w:r>
      <w:r>
        <w:rPr/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>《中阿含經》卷</w:t>
    </w:r>
    <w:r>
      <w:rPr>
        <w:sz w:val="16"/>
      </w:rPr>
      <w:t>19</w:t>
    </w:r>
  </w:p>
  <w:p>
    <w:pPr>
      <w:pStyle w:val="Normal"/>
      <w:jc w:val="right"/>
      <w:rPr/>
    </w:pPr>
    <w:r>
      <w:rPr>
        <w:sz w:val="16"/>
      </w:rPr>
      <w:t>78-80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78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10r-1.bmp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45:00Z</dcterms:created>
  <dc:creator>釋宗證</dc:creator>
  <dc:description/>
  <dc:language>en-US</dc:language>
  <cp:lastModifiedBy>user</cp:lastModifiedBy>
  <dcterms:modified xsi:type="dcterms:W3CDTF">2007-02-25T07:08:00Z</dcterms:modified>
  <cp:revision>73</cp:revision>
  <dc:subject/>
  <dc:title>《中阿含經》卷19：「（七八）[5]中阿含長壽王品[6]梵天請佛經第七[7](第二小土城誦)</dc:title>
</cp:coreProperties>
</file>