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21</w:t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60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66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8"/>
          <w:szCs w:val="16"/>
        </w:rPr>
      </w:pPr>
      <w:r>
        <w:rPr>
          <w:rFonts w:ascii="Roman Unicode" w:hAnsi="Roman Unicode" w:cs="Roman Unicode"/>
          <w:sz w:val="18"/>
        </w:rPr>
        <w:t>釋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大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雲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敬編</w:t>
      </w:r>
    </w:p>
    <w:p>
      <w:pPr>
        <w:pStyle w:val="Normal"/>
        <w:jc w:val="right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18"/>
          <w:szCs w:val="16"/>
        </w:rPr>
        <w:t>2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6 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 xml:space="preserve"> 11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>25</w: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八四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"/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長壽王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無刺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"/>
      </w:r>
      <w:r>
        <w:rPr>
          <w:rFonts w:ascii="Roman Unicode" w:hAnsi="Roman Unicode" w:cs="Roman Unicode"/>
          <w:sz w:val="28"/>
          <w:szCs w:val="28"/>
        </w:rPr>
        <w:t>第十三（第二小土城誦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"/>
      </w:r>
      <w:r>
        <w:rPr>
          <w:rFonts w:ascii="Roman Unicode" w:hAnsi="Roman Unicode" w:cs="Roman Unicode"/>
          <w:sz w:val="28"/>
          <w:szCs w:val="28"/>
        </w:rPr>
        <w:t>）</w:t>
      </w:r>
    </w:p>
    <w:p>
      <w:pPr>
        <w:pStyle w:val="Normal"/>
        <w:jc w:val="center"/>
        <w:rPr>
          <w:rFonts w:ascii="Roman Unicode" w:hAnsi="Roman Unicode" w:cs="Roman Unicode"/>
          <w:b/>
          <w:b/>
          <w:sz w:val="28"/>
          <w:szCs w:val="28"/>
        </w:rPr>
      </w:pPr>
      <w:r>
        <w:rPr>
          <w:rFonts w:cs="Roman Unicode" w:ascii="Roman Unicode" w:hAnsi="Roman Unicode"/>
          <w:b/>
          <w:sz w:val="28"/>
          <w:szCs w:val="28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我聞如是：一時，佛遊鞞舍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，在獼猴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邊高樓臺觀，此諸名德、長老上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、大弟子等，謂遮羅、優簸遮羅、賢善、賢患、無患、耶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，上稱。如是比諸名德、長老上尊、大弟子等，亦遊鞞舍離獼猴江邊高樓臺觀，並皆近佛葉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邊住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鞞舍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高聲唱傳，往詣佛所供養禮事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鞞舍離麗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聞世尊遊鞞舍離獼猴江邊高樓臺觀，便作是念：我等寧可作大如意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，作王威德，高聲唱傳，出鞞舍離，往詣佛所供養禮事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諸名德、長老上尊、大弟子等遠離獨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時，諸名德、長老上尊、大弟子等，聞諸鞞舍離麗掣作大如意足，作王威德，高聲唱傳，出鞞舍離，來詣佛所供養禮事。便作是念：禪以聲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，世尊亦說禪以聲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，我等寧可往詣牛角娑羅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，在彼無亂，遠離獨住，閑居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處，宴坐思惟。於是，諸名德、長老上尊、大弟子等，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詣牛角娑羅林，在彼無亂，遠離獨住，閑居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靜處，宴坐思惟。</w:t>
      </w:r>
    </w:p>
    <w:p>
      <w:pPr>
        <w:pStyle w:val="Normal"/>
        <w:ind w:left="240" w:firstLine="2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世尊為彼說法，勸發渴仰，成就歡喜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眾多鞞舍離麗掣作大如意足，作王威德，高聲唱傳，出鞞舍離，往詣佛所供養禮事。或有鞞舍離麗掣，稽首佛足，卻坐一面；或有與佛共相問訊，卻坐一面；或有叉手向佛，卻坐一面；或有遙見佛已，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然而坐。</w:t>
      </w:r>
    </w:p>
    <w:p>
      <w:pPr>
        <w:pStyle w:val="Normal"/>
        <w:ind w:left="240" w:hanging="24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彼時，眾多鞞舍離麗掣各坐已定，世尊為彼說法，勸發渴仰，成就歡喜。無量方便為彼說法，勸發渴仰，成就歡喜已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默然而住。於是，眾多鞞舍離麗掣，世尊為彼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起，稽首佛足，繞三匝而去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問諸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長老上尊、大弟子等為至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鞞舍離麗掣去後不久，於是，世尊問諸比丘：「諸長老上尊、大弟子等為至何許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比丘白曰：「世尊！諸長老上尊、大弟子等，聞諸鞞舍離麗掣作大如意足，作王威德，高聲唱傳，出鞞舍離，來詣佛所供養禮事，便作是念：禪以聲為刺，世尊亦說禪以聲為刺，我等寧可往詣牛角娑羅林，在彼無亂，遠離獨住，閑居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靜處，宴坐思惟。世尊！諸長老上尊、大弟子等共往詣彼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讚嘆並為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聞已嘆曰：「善哉！善哉！若長老上尊、大弟子等應如是說：『禪以聲為刺，世尊亦說禪以聲為刺。』所以者何？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持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護諸根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無色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等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我實如是說。禪有刺，持戒者以犯戒為刺，護諸根者以嚴飾身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，修習惡露者以淨相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，修習慈心者以恚為刺，離酒者以飲酒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，梵行者以見女色為刺；入初禪者以聲為刺，入第二禪者以覺觀為刺，入第三禪者以喜為刺，入第四禪者以入息出息為刺；入空處者以色想為刺，入識處者以空處想為刺，入無所有處者以識處想為刺，入無想處者以無所有處想為刺，入想知滅定者以想知為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240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欲刺、恚刺、愚癡之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漏盡阿羅訶已斷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已知，拔絕根本，滅不復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有三刺──欲刺、恚刺、愚癡之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。此三刺者，漏盡阿羅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已斷、已知，拔絕根本，滅不復生，是為阿羅訶無刺、阿羅訶離刺、阿羅訶無刺離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。」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4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無刺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（八百三十五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）</w:t>
      </w:r>
    </w:p>
    <w:p>
      <w:pPr>
        <w:pStyle w:val="Normal"/>
        <w:ind w:firstLine="14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4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八五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8"/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長壽王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真人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9"/>
      </w:r>
      <w:r>
        <w:rPr>
          <w:rFonts w:ascii="Roman Unicode" w:hAnsi="Roman Unicode" w:cs="Roman Unicode"/>
          <w:sz w:val="28"/>
          <w:szCs w:val="28"/>
        </w:rPr>
        <w:t>第十四（第二小土城誦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0"/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Fonts w:cs="Roman Unicode" w:ascii="Roman Unicode" w:hAnsi="Roman Unicode"/>
          <w:sz w:val="28"/>
          <w:szCs w:val="28"/>
        </w:rPr>
        <w:br/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諸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真人法及不真人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世尊告諸比丘：「我今為汝說真人法及不真人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，諦聽！諦聽！善思念之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時，諸比丘受教而聽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color w:val="FF0000"/>
          <w:sz w:val="20"/>
          <w:szCs w:val="20"/>
          <w:u w:val="single"/>
          <w:bdr w:val="single" w:sz="4" w:space="0" w:color="000000"/>
        </w:rPr>
        <w:t>豪貴族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u w:val="single"/>
          <w:bdr w:val="single" w:sz="4" w:space="0" w:color="00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是豪貴族故，自貴賤他</w:t>
      </w:r>
      <w:r>
        <w:rPr>
          <w:rFonts w:cs="Roman Unicode" w:ascii="Roman Unicode" w:hAnsi="Roman Unicode"/>
          <w:color w:val="FF0000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佛言：「云何不真人法？或有一人是豪貴族出家學道，餘者不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  <w:u w:val="single"/>
        </w:rPr>
        <w:t>彼因是豪貴族故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  <w:u w:val="single"/>
        </w:rPr>
        <w:t>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是豪貴族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是豪貴族故，斷淫、怒、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。或有一人不是豪貴出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家學道，彼行法如法，隨順於法，向法次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，彼因此故，得供養恭敬。</w:t>
      </w:r>
      <w:r>
        <w:rPr>
          <w:rFonts w:ascii="Roman Unicode" w:hAnsi="Roman Unicode" w:cs="Roman Unicode"/>
          <w:u w:val="single"/>
        </w:rPr>
        <w:t>如是趣向得真諦法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35"/>
      </w:r>
      <w:r>
        <w:rPr>
          <w:rFonts w:ascii="Roman Unicode" w:hAnsi="Roman Unicode" w:cs="Roman Unicode"/>
          <w:u w:val="single"/>
        </w:rPr>
        <w:t>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端正可愛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端正可愛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端正可愛，餘者不然。</w:t>
      </w:r>
      <w:r>
        <w:rPr>
          <w:rFonts w:ascii="Roman Unicode" w:hAnsi="Roman Unicode" w:cs="Roman Unicode"/>
          <w:u w:val="single"/>
        </w:rPr>
        <w:t>彼因端正可愛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因端正可愛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端正可愛故，斷淫、怒、癡。或有一人不端正可愛，彼行法如法，隨順於法，向法次法，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才辯工談</w:t>
      </w:r>
    </w:p>
    <w:p>
      <w:pPr>
        <w:pStyle w:val="Normal"/>
        <w:ind w:firstLine="5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才辯工談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才辯工談，餘者不然。</w:t>
      </w:r>
      <w:r>
        <w:rPr>
          <w:rFonts w:ascii="Roman Unicode" w:hAnsi="Roman Unicode" w:cs="Roman Unicode"/>
          <w:u w:val="single"/>
        </w:rPr>
        <w:t>彼因才辯工談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才辯工談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才辯工談故，斷淫、怒、癡。或有一人無才辯工談，彼行法如法，隨順於法，向法次法，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長老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是長老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是長老，為王者所識及眾人所知，而有大福，餘者不然。</w:t>
      </w:r>
      <w:r>
        <w:rPr>
          <w:rFonts w:ascii="Roman Unicode" w:hAnsi="Roman Unicode" w:cs="Roman Unicode"/>
          <w:u w:val="single"/>
        </w:rPr>
        <w:t>彼因是長老，為王者所識及眾人所知，而有大福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是長老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是長老，為王者所識及眾人所知，而有大福故，斷淫、怒、癡。或有一人非是長老，不為王者所識及眾人所知，亦無大福，彼行法如法，隨順於法，向法次法，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誦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諸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經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多學經書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誦經、持律、學阿毘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，諳阿含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，多學經書，餘者不然。彼</w:t>
      </w:r>
      <w:r>
        <w:rPr>
          <w:rFonts w:ascii="Roman Unicode" w:hAnsi="Roman Unicode" w:cs="Roman Unicode"/>
          <w:u w:val="single"/>
        </w:rPr>
        <w:t>因諳阿含慕，多學經書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多學經書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諳阿含慕，多學經書故，斷淫、怒、癡。或有一人不諳阿含慕，亦不多學經書，彼行法如法，隨順於法，向法次法，</w:t>
      </w:r>
      <w:r>
        <w:rPr>
          <w:rFonts w:ascii="Roman Unicode" w:hAnsi="Roman Unicode" w:cs="Roman Unicode"/>
          <w:u w:val="single"/>
        </w:rPr>
        <w:t>彼因此故，得供養恭敬。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衣</w:t>
      </w:r>
    </w:p>
    <w:p>
      <w:pPr>
        <w:pStyle w:val="Normal"/>
        <w:ind w:firstLine="4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持不慢衣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著糞掃衣，攝三法服，持不慢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，餘者不然。</w:t>
      </w:r>
      <w:r>
        <w:rPr>
          <w:rFonts w:ascii="Roman Unicode" w:hAnsi="Roman Unicode" w:cs="Roman Unicode"/>
          <w:u w:val="single"/>
        </w:rPr>
        <w:t>彼因持不慢衣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持不慢衣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持不慢衣故，斷淫、怒、癡。或有一人不持不慢衣，彼行法如法，隨順於法，向法次法，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食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過中不飲漿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常行乞食，飯齊五升，限七家食，或復一食，過中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不飲漿，餘者不然。</w:t>
      </w:r>
      <w:r>
        <w:rPr>
          <w:rFonts w:ascii="Roman Unicode" w:hAnsi="Roman Unicode" w:cs="Roman Unicode"/>
          <w:u w:val="single"/>
        </w:rPr>
        <w:t>彼因過中不飲漿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過中不飲漿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過中不飲漿故，斷淫、怒、癡。或有一人不斷過中飲漿，彼行法如法，隨順於法，向法次法，</w:t>
      </w:r>
      <w:r>
        <w:rPr>
          <w:rFonts w:ascii="Roman Unicode" w:hAnsi="Roman Unicode" w:cs="Roman Unicode"/>
          <w:u w:val="single"/>
        </w:rPr>
        <w:t>彼因此故，得供養恭敬。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在無事處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因此知時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在無事處、山林樹下，或住高巖，或止露地，或處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間，或能知時，餘者不然。</w:t>
      </w:r>
      <w:r>
        <w:rPr>
          <w:rFonts w:ascii="Roman Unicode" w:hAnsi="Roman Unicode" w:cs="Roman Unicode"/>
          <w:u w:val="single"/>
        </w:rPr>
        <w:t>彼因此知時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此知時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我不因此知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故，斷淫、怒、癡。或有一人而不知時，彼行法如法，隨順於法，向法次法，</w:t>
      </w:r>
      <w:r>
        <w:rPr>
          <w:rFonts w:ascii="Roman Unicode" w:hAnsi="Roman Unicode" w:cs="Roman Unicode"/>
          <w:u w:val="single"/>
        </w:rPr>
        <w:t>彼因此故，得供養恭敬。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9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禪</w:t>
      </w:r>
    </w:p>
    <w:p>
      <w:pPr>
        <w:pStyle w:val="Normal"/>
        <w:ind w:firstLine="5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得初禪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逮得初禪，</w:t>
      </w:r>
      <w:r>
        <w:rPr>
          <w:rFonts w:ascii="Roman Unicode" w:hAnsi="Roman Unicode" w:cs="Roman Unicode"/>
          <w:u w:val="single"/>
        </w:rPr>
        <w:t>彼因得初禪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得初禪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初禪者，世尊說無量種，若有計者是謂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。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0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二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禪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至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非有想非無想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等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不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得非有想非無想處故，自貴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或有一人得第二、第三、第四禪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得空處、識處、無所有處、非有想非無想處，餘者不然。</w:t>
      </w:r>
      <w:r>
        <w:rPr>
          <w:rFonts w:ascii="Roman Unicode" w:hAnsi="Roman Unicode" w:cs="Roman Unicode"/>
          <w:u w:val="single"/>
        </w:rPr>
        <w:t>彼因得非有想非無想處故，自貴賤他，是謂不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500"/>
        <w:rPr>
          <w:rFonts w:ascii="Roman Unicode" w:hAnsi="Roman Unicode" w:cs="Roman Unicode"/>
          <w:color w:val="FF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color w:val="FF0000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）真人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：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因得非有想非無想處故，得真諦法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，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自貴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不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賤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真人法者作如是觀：非有想非無想處，世尊說無量種，若有計者是謂愛也。彼因此故，得供養恭敬。</w:t>
      </w:r>
      <w:r>
        <w:rPr>
          <w:rFonts w:ascii="Roman Unicode" w:hAnsi="Roman Unicode" w:cs="Roman Unicode"/>
          <w:u w:val="single"/>
        </w:rPr>
        <w:t>如是趣向得真諦法者，不自貴、不賤他，是謂真人法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202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真人、不真人法；知已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學真人法，捨離不真人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比丘！是謂真人法、不真人法，汝等當知真人法、不真人法。知真人法、不真人法已，捨離不真人法，學真人法，汝等當學如是！」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豪貴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端正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談，長老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誦諸經；衣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食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無事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禪，四無色在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3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真人經第十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（千二百九十三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）</w:t>
      </w:r>
    </w:p>
    <w:p>
      <w:pPr>
        <w:pStyle w:val="Normal"/>
        <w:ind w:firstLine="132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八六）</w:t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＜</w:t>
      </w:r>
      <w:r>
        <w:rPr>
          <w:rFonts w:ascii="Roman Unicode" w:hAnsi="Roman Unicode" w:cs="Roman Unicode"/>
          <w:sz w:val="28"/>
          <w:szCs w:val="28"/>
        </w:rPr>
        <w:t>長壽王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說處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8"/>
      </w:r>
      <w:r>
        <w:rPr>
          <w:rFonts w:ascii="Roman Unicode" w:hAnsi="Roman Unicode" w:cs="Roman Unicode"/>
          <w:sz w:val="28"/>
          <w:szCs w:val="28"/>
        </w:rPr>
        <w:t>第十五（</w:t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cs="Roman Unicode" w:ascii="Roman Unicode" w:hAnsi="Roman Unicode"/>
          <w:sz w:val="28"/>
          <w:szCs w:val="28"/>
        </w:rPr>
        <w:t>*</w:t>
      </w:r>
      <w:r>
        <w:rPr>
          <w:rFonts w:ascii="Roman Unicode" w:hAnsi="Roman Unicode" w:cs="Roman Unicode"/>
          <w:sz w:val="28"/>
          <w:szCs w:val="28"/>
        </w:rPr>
        <w:t>第二小土城誦）</w:t>
      </w:r>
    </w:p>
    <w:p>
      <w:pPr>
        <w:pStyle w:val="Normal"/>
        <w:jc w:val="center"/>
        <w:rPr>
          <w:rFonts w:ascii="Roman Unicode" w:hAnsi="Roman Unicode" w:cs="Roman Unicode"/>
          <w:b/>
          <w:b/>
          <w:sz w:val="28"/>
          <w:szCs w:val="28"/>
        </w:rPr>
      </w:pPr>
      <w:r>
        <w:rPr>
          <w:rFonts w:cs="Roman Unicode" w:ascii="Roman Unicode" w:hAnsi="Roman Unicode"/>
          <w:b/>
          <w:sz w:val="28"/>
          <w:szCs w:val="28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請示世尊教誨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年少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尊者阿難則於晡時從宴坐起，將諸年少比丘往詣佛所，稽首佛足，卻住一面。諸年少比丘亦稽首佛足，卻住一面。尊者阿難白曰：「世尊！此諸年少比丘我當云何教呵？云何訓誨？云何為彼而說法耶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汝當為諸年少比丘說處及教處。若為諸年少比丘說處及教處者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便得安隱，得力得樂，身心不煩熱，終身行梵行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叉手向佛，白曰：「世尊！今正是時。善逝！今正是時。若世尊為諸年少比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丘說處及教處者，我與諸年少比丘從世尊聞已，當善受持。」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等廣分別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並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為諸年少比丘說以教彼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汝等諦聽！善思念之，我當為汝及諸年少比丘廣分別說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」尊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者阿難等受教而聽。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盛陰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我本為汝說五盛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，色盛陰，覺、想、行、識盛陰。阿難！此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五盛陰，汝當為諸年少比丘說以教彼。若為諸少年比丘說教此五盛陰者，彼便得安隱，得力得樂，身心不煩熱，終身行梵行。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內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內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，眼處，耳、鼻、舌、身、意處。阿難！此六內處，汝當為諸年少比丘說以教彼。若為諸年少比丘說教此六內處者，彼便得安隱，得力得樂，身心不煩熱，終身行梵行。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外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外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，色處，聲、香、味、觸、法處。阿難！此六外處，汝當為諸年少比丘說以教彼。若為諸年少比丘說教此六外處者，彼便得安隱，得力得樂，身心不煩熱，終身行梵行。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識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六識身，眼識，耳、鼻、舌、身、意識。阿難！此六識身，汝當為諸年少比丘說以教彼。若為諸年少比丘說教此六識身者，彼便得安隱，得力得樂，身心不煩熱，終身行梵行。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更樂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更樂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，眼更樂，耳、鼻、舌、身、意更樂。阿難！此六更樂身，汝當為諸年少比丘說以教彼。若為諸年少比丘說教此六更樂身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覺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覺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，眼覺，耳、鼻、舌、身、意覺。阿難！此六覺身，汝當為諸年少比丘說以教彼。若為諸年少比丘說教此六覺身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想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六想身，眼想，耳、鼻、舌、身、意想。阿難！此六想身，汝當為諸年少比丘說以教彼。若為諸年少比丘說教此六想身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思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思身，眼思，耳、鼻、舌、身、意思。阿難！此六思身，汝當為諸年少比丘說以教彼。若為諸年少比丘說教此六思身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9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愛身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六愛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，眼愛，耳、鼻、舌、身、意愛。阿難！此六愛身，汝當為諸年少比丘說以教彼。若為諸年少比丘說教此六愛身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0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六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六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，地界，水、火、風、空、識界。阿難！此六界，汝當為諸年少比丘說以教彼。若為諸年少比丘說教此六界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因緣起及因緣起所生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因緣起及因緣起所生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若有此則有彼，若無此則無彼；若生此則生彼，若滅此則滅彼。緣無明行，緣行識，緣識名色，緣名色六處，緣六處更樂，緣更樂覺，緣覺愛，緣愛受，緣受有，緣有生，緣生老死。若無明滅則行滅，行滅則識滅，識滅則名色滅，名色滅則六處滅，六處滅則更樂滅，更樂滅則覺滅，覺滅則愛滅，愛滅則受滅，受滅則有滅，有滅則生滅，生滅則老死滅。阿難！此因緣起及因緣起所生法，汝當為諸年少比丘說以教彼。若為諸年少比丘說教此因緣起及因緣起所生法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念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四念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，觀身如身，觀覺、心、法如法。阿難！此四念處，汝當為諸年少比丘說以教彼。若為諸年少比丘說教此四念處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正斷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四正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。比丘者，</w:t>
      </w:r>
      <w:r>
        <w:rPr>
          <w:rFonts w:ascii="Roman Unicode" w:hAnsi="Roman Unicode" w:cs="Roman Unicode"/>
          <w:u w:val="single"/>
        </w:rPr>
        <w:t>已生惡不善法為斷故</w:t>
      </w:r>
      <w:r>
        <w:rPr>
          <w:rFonts w:ascii="Roman Unicode" w:hAnsi="Roman Unicode" w:cs="Roman Unicode"/>
        </w:rPr>
        <w:t>，起欲求方便行，精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</w:rPr>
        <w:t>舉心斷；</w:t>
      </w:r>
      <w:r>
        <w:rPr>
          <w:rFonts w:ascii="Roman Unicode" w:hAnsi="Roman Unicode" w:cs="Roman Unicode"/>
          <w:u w:val="single"/>
        </w:rPr>
        <w:t>未生惡不善法為不生故</w:t>
      </w:r>
      <w:r>
        <w:rPr>
          <w:rFonts w:ascii="Roman Unicode" w:hAnsi="Roman Unicode" w:cs="Roman Unicode"/>
        </w:rPr>
        <w:t>，起欲求方便行，精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勤舉心斷；</w:t>
      </w:r>
      <w:r>
        <w:rPr>
          <w:rFonts w:ascii="Roman Unicode" w:hAnsi="Roman Unicode" w:cs="Roman Unicode"/>
          <w:u w:val="single"/>
        </w:rPr>
        <w:t>未生善法為生故</w:t>
      </w:r>
      <w:r>
        <w:rPr>
          <w:rFonts w:ascii="Roman Unicode" w:hAnsi="Roman Unicode" w:cs="Roman Unicode"/>
        </w:rPr>
        <w:t>，起欲求方便行，精勤舉心斷；</w:t>
      </w:r>
      <w:r>
        <w:rPr>
          <w:rFonts w:ascii="Roman Unicode" w:hAnsi="Roman Unicode" w:cs="Roman Unicode"/>
          <w:u w:val="single"/>
        </w:rPr>
        <w:t>已生善法為住故</w:t>
      </w:r>
      <w:r>
        <w:rPr>
          <w:rFonts w:ascii="Roman Unicode" w:hAnsi="Roman Unicode" w:cs="Roman Unicode"/>
        </w:rPr>
        <w:t>、不忘故、不退故、轉增多故、廣布故、滿具足故，起欲求方便行，精勤舉心斷。阿難！此四正斷，汝當為諸年少比丘說以教彼。若為諸年少比丘說教此四正斷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如意足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四如意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。比丘者，成就欲定燒諸行，修習如意足，</w:t>
      </w:r>
      <w:r>
        <w:rPr>
          <w:rFonts w:ascii="Roman Unicode" w:hAnsi="Roman Unicode" w:cs="Roman Unicode"/>
          <w:u w:val="single"/>
        </w:rPr>
        <w:t>依於無欲、依離、依滅，願至非品</w:t>
      </w:r>
      <w:r>
        <w:rPr>
          <w:rFonts w:ascii="Roman Unicode" w:hAnsi="Roman Unicode" w:cs="Roman Unicode"/>
        </w:rPr>
        <w:t>。如是精進定、心定，成就觀定燒諸行，修習如意足，依於無欲、依離、依滅，願至非品。阿難！此四如意足，汝當為諸年少比丘說以教彼。若為諸年少比丘說教此四如意足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禪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四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。比丘者，離欲、離惡不善之法，……至得第四禪成就遊。阿難！此四禪，汝當為諸年少比丘說以教彼。若為諸年少比丘說教此四禪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聖諦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四聖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，苦聖諦，苦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、苦滅、苦滅道聖諦。阿難！此四聖諦，汝當為諸年少比丘說以教彼。若為諸年少比丘說教此四聖諦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想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四想</w:t>
      </w:r>
      <w:r>
        <w:rPr>
          <w:rStyle w:val="FootnoteCharacters"/>
          <w:rStyle w:val="FootnoteAnchor"/>
          <w:rFonts w:ascii="Roman Unicode" w:hAnsi="Roman Unicode" w:cs="Roman Unicode"/>
          <w:color w:val="FF0000"/>
        </w:rPr>
        <w:footnoteReference w:id="65"/>
      </w:r>
      <w:r>
        <w:rPr>
          <w:rFonts w:ascii="Roman Unicode" w:hAnsi="Roman Unicode" w:cs="Roman Unicode"/>
        </w:rPr>
        <w:t>。比丘者，有小想、有大想、有無量想、有無所有想。阿難！此四想，汝當為諸年少比丘說以教彼。若為諸年少比丘說教此四想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無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四無量。比丘者，心與慈俱，遍滿一方成就遊。如是二三四方，四維上下，普周一切，心與慈俱，無結、無怨、無恚、無諍，極廣甚大，無量善修，遍滿一切世間成就遊。如是悲、喜心與捨俱，無結、無怨、無恚、無諍，極廣甚大，無量善修，遍滿一切世間成就遊。阿難！此四無量，汝當為諸年少比丘說以教彼。若為諸年少比丘說教此四無量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9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無色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四無色。比丘者，斷一切色想，……乃至得非有想非無想處成就遊。阿難！此四無色，汝當為諸年少比丘說以教彼。若為諸年少比丘說教此四無色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0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聖種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四聖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。比丘、比丘尼者，得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素衣而知止足，非為衣故求滿其意。若未得衣，不憂悒，不啼泣，不搥胸，不癡惑；若得衣者，不染不著，不欲不貪，不觸不計，見災患知出要而用衣。如此事利不懈怠而正知者，是謂比丘、比丘尼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住舊聖種。如是食、住處，欲斷樂斷，欲修樂修，彼因欲斷樂斷、欲修樂修故，不自貴、不賤他。如此事利不懈怠而正知者，是謂比丘、比丘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正住舊聖種。阿難！此四聖種，汝當為諸年少比丘說以教彼。若為諸年少比丘說教此四聖種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四沙門果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四沙門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，須陀洹、斯陀含、阿那含、最上阿羅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果。阿難！此四沙門果，汝當為諸年少比丘說以教彼。若為諸年少比丘說教此四沙門果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熟解脫想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五熟解脫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，無常想、無常苦想、苦無我想、</w:t>
      </w:r>
      <w:r>
        <w:rPr>
          <w:rFonts w:ascii="Roman Unicode" w:hAnsi="Roman Unicode" w:cs="Roman Unicode"/>
          <w:color w:val="FF0000"/>
        </w:rPr>
        <w:t>不淨惡露想</w:t>
      </w:r>
      <w:r>
        <w:rPr>
          <w:rFonts w:ascii="Roman Unicode" w:hAnsi="Roman Unicode" w:cs="Roman Unicode"/>
        </w:rPr>
        <w:t>、一切世間不可樂想。阿難！此五熟解脫想，汝當為諸年少比丘說以教彼。若為諸年少比丘說教此五熟解脫想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解脫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五解脫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。若比丘、比丘尼因此故，未解脫心得解脫，未盡諸漏得盡無餘，未得無上涅槃得無上涅槃。云何為五？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一解脫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</w:t>
      </w:r>
      <w:r>
        <w:rPr>
          <w:rFonts w:ascii="Roman Unicode" w:hAnsi="Roman Unicode" w:cs="Roman Unicode"/>
          <w:u w:val="single"/>
        </w:rPr>
        <w:t>世尊為比丘、比丘尼說法，諸智梵行者亦為比丘、比丘尼說法</w:t>
      </w:r>
      <w:r>
        <w:rPr>
          <w:rFonts w:ascii="Roman Unicode" w:hAnsi="Roman Unicode" w:cs="Roman Unicode"/>
        </w:rPr>
        <w:t>。阿難！若世尊為比丘、比丘尼說法，諸智梵行者亦為比丘、比丘尼說法；</w:t>
      </w:r>
      <w:r>
        <w:rPr>
          <w:rFonts w:ascii="Roman Unicode" w:hAnsi="Roman Unicode" w:cs="Roman Unicode"/>
          <w:u w:val="single"/>
        </w:rPr>
        <w:t>彼聞法已，便知法解義</w:t>
      </w:r>
      <w:r>
        <w:rPr>
          <w:rFonts w:ascii="Roman Unicode" w:hAnsi="Roman Unicode" w:cs="Roman Unicode"/>
        </w:rPr>
        <w:t>；彼因知法解義故，便得歡悅；因歡悅故，便得歡喜；因歡喜故，便得止身；因止身故，便得覺樂；因覺樂故，便得心定。阿難！比丘、比丘尼因心定故，便得見如實、知如真；因見如實、知如真故，便得厭；因厭故，便得無欲；因無欲故，便得解脫；因解脫故，便得知解脫：生已盡，梵行已立，所作已辦，不更受有，知如真。阿難！是謂第一解脫處。因此故，比丘、比丘尼未解脫心得解脫，未盡諸漏得盡無餘，未得無上涅槃得無上涅槃。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解脫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復次，阿難！</w:t>
      </w:r>
      <w:r>
        <w:rPr>
          <w:rFonts w:ascii="Roman Unicode" w:hAnsi="Roman Unicode" w:cs="Roman Unicode"/>
          <w:u w:val="single"/>
        </w:rPr>
        <w:t>世尊不為比丘、比丘尼說法，諸智梵行者亦不為比丘、比丘尼說法，</w:t>
      </w:r>
      <w:r>
        <w:rPr>
          <w:rFonts w:ascii="Roman Unicode" w:hAnsi="Roman Unicode" w:cs="Roman Unicode"/>
        </w:rPr>
        <w:t>但如本所聞、所誦習法而廣讀之。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解脫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不廣讀本所聞、所誦習法者，但隨本所聞、所誦習法為他廣說；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解脫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不為他廣說本所聞、所誦習法者，但隨本所聞、所誦習法心思惟分別；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解脫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心不思惟分別本所聞、所誦習法者，</w:t>
      </w:r>
      <w:r>
        <w:rPr>
          <w:rFonts w:ascii="Roman Unicode" w:hAnsi="Roman Unicode" w:cs="Roman Unicode"/>
          <w:u w:val="single"/>
        </w:rPr>
        <w:t>但善受持諸三昧相</w:t>
      </w:r>
      <w:r>
        <w:rPr>
          <w:rFonts w:ascii="Roman Unicode" w:hAnsi="Roman Unicode" w:cs="Roman Unicode"/>
        </w:rPr>
        <w:t>。阿難！若比丘、比丘尼善受持諸三昧相者，便知法解義；彼因知法解義故，便得歡悅；因歡悅故，便得歡喜；因歡喜故，便得止身；因止身故，便得覺樂；因覺樂故，便得心定。</w:t>
      </w:r>
    </w:p>
    <w:p>
      <w:pPr>
        <w:pStyle w:val="Normal"/>
        <w:ind w:left="240" w:hanging="1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阿難！比丘、比丘尼因心定故，便得見如實、知如真；因見如實、知如真故，便得厭；因厭故，便得無欲；因無欲故，便得解脫；因解脫故，便得知解脫：生已盡，梵行已立，所作已辦，不更受有，知如真。阿難！是謂第五解脫處。因此故，比丘、比丘尼未解脫心得解脫，未盡諸漏得盡無餘，未得無上涅槃得無上涅槃。阿難！此五解脫處，汝當為諸年少比丘說以教彼。若為諸年少比丘說教此五解脫處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根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五根，信根，精進、念、定、慧根。阿難！此五根，汝當為諸年少比丘說以教彼。若為諸年少比丘說教此五根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五力，信力，精進、念、定、慧力。阿難！此五力，汝當為諸年少比丘說以教彼。若為諸年少比丘說教此五力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五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五出要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。云何為五？阿難！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一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多聞聖弟子極重善觀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，彼因極重善觀欲故，心便不向欲，不樂欲，不近欲，不信解欲。若欲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欲，穢惡厭患欲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猶如雞毛及筋，持著火中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多聞聖弟子亦復如是極重善觀欲，彼因極重善觀欲故，心便不向欲，不樂欲，不近欲，不信解欲。若欲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欲，穢惡厭患欲。觀無欲，心向無欲，樂無欲，近無欲，信解無欲。心無礙，心無濁，心得樂，能致樂，遠離一切欲及因欲生諸漏煩熱憂慼，解彼脫彼，復解脫彼，彼不復受此覺，謂覺因欲生，如是欲出要，阿難！是謂第一出要界。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二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阿難！多聞聖弟子極重善觀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，彼因極重善觀恚故，心便不向恚，不樂恚，不近恚，不信解恚。若恚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恚，穢惡厭患恚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猶如雞毛及筋，持著火中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多聞聖弟子亦復如是極重善觀恚，彼因極重善觀恚故，心便不向恚，不樂恚，不近恚，不信解恚。若恚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恚，穢惡厭患恚。觀無恚，心向無恚，樂無恚，近無恚，信解無恚。心無礙，心無濁，心得樂，能致樂，遠離一切恚，及因恚生諸漏煩熱憂慼，解彼脫彼，復解脫彼，彼不復受此覺，謂覺因恚生，如是恚出要，阿難！是謂第二出要界。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三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阿難！多聞聖弟子極重善觀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，彼因極重善觀害故，心便不向害，不樂害，不近害，不信解害。若害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害，穢惡厭患害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猶如雞毛及筋，持著火中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多聞聖弟子亦復如是極重善觀害，彼因極重善觀害故，心便不向害，不樂害，不近害，不信解害。若害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害，穢惡厭患害。觀無害，心向無害，樂無害，近無害，信解無害。心無礙，心無濁，心得樂，能致樂，遠離一切害及因害生諸漏煩熱憂慼，解彼脫彼，復解脫彼，彼不復受此覺，謂覺因害生，如是害出要，阿難！是謂第三出要界。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四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阿難！多聞聖弟子極重善觀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，彼因極重善觀色故，心便不向色，不樂色，不近色，不信解色。若色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色，穢惡厭患色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猶如雞毛及筋，持著火中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多聞聖弟子亦復如是極重善觀色，彼因極重善觀色故，心便不向色，不樂色，不近色，不信解色。若色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色，穢惡厭患色。觀無色，心向無色，樂無色，近無色，信解無色。心無礙，心無濁，心得樂，能致樂，遠離一切色及因色生諸漏煩熱憂慼，解彼脫彼，復解脫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，彼不復受此覺，謂覺因色生，如是色出要，阿難！是謂第四出要界。</w:t>
      </w:r>
    </w:p>
    <w:p>
      <w:pPr>
        <w:pStyle w:val="Normal"/>
        <w:ind w:left="202"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第五出要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阿難！多聞聖弟子極重善觀己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，彼因極重善觀己身故，心便不向己身，不樂己身，不近己身，不信解己身。若己身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己身，穢惡厭患己身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猶如雞毛及筋，持著火中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多聞聖弟子亦復如是極重善觀己身，彼因極重善觀己身故，心便不向己身，不樂己身，不近己身，不信解己身。若己身心生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融消燋縮，轉還不得舒張，捨離不住己身，穢惡厭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己身。觀無己身，心向無己身，樂無己身，近無己身，信解無己身。心無礙，心無濁，心得樂，能致樂，遠離一切己身及因己身生諸漏煩熱憂慼，解彼脫彼，復解脫彼，彼不復受此覺，謂覺因己身生，如是己身出要，阿難！是謂第五出要界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此五出要界，汝當為諸年少比丘說以教彼。若為諸年少比丘說教此五出要界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七財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七財，信財，戒、慚、愧、聞、施、慧財。阿難！此七財，汝當為諸年少比丘說以教彼。若為諸年少比丘說教此七財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七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我本為汝說七力，信力，精進、慚、愧、念、定、慧力。阿難！此七力，汝當為諸年少比丘說以教彼。若為諸年少比丘說教此七力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9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七覺支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七覺支，念覺支，擇法、精進、喜、息、定、捨覺支。阿難！此七覺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，汝當為諸年少比丘說以教彼。若為諸年少比丘說教此七覺支者，彼便得安隱，得力得樂，身心不煩熱，終身行梵行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0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說八支聖道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本為汝說八支聖道，正見、正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、正語、正業、正命、正方便、正念、正定，是謂為八。阿難！此八支聖道，汝當為諸年少比丘說以教彼。若為諸年少比丘說教此八支聖道者，彼便得安隱，得力得樂，身心不煩熱，終身行梵行。」</w:t>
      </w:r>
    </w:p>
    <w:p>
      <w:pPr>
        <w:pStyle w:val="Normal"/>
        <w:ind w:left="202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阿難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為諸年少比丘說處及教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叉手向佛，白曰：「世尊！甚奇！甚特！世尊為諸年少比丘說處及教處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如是，如是，甚奇！甚特！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為諸年少比丘說處及教處。</w:t>
      </w:r>
    </w:p>
    <w:p>
      <w:pPr>
        <w:pStyle w:val="Normal"/>
        <w:ind w:firstLine="20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四）世尊復</w:t>
      </w: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說頂法及頂法退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若汝從如來復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頂法及頂法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者，汝便於如來極信歡喜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叉手向佛，白曰：「世尊！今正是時。善逝！今正是時。若世尊為諸年少比丘說頂法及頂法退說及教者，我及諸年少比丘從世尊聞已，當善受持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汝等諦聽！善思念之，我當為汝及諸年少比丘說頂法及頂法退。」尊者阿難等受教而聽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多聞聖弟子真實因心，思念稱量，善觀分別無常、苦、空、非我。彼如是思念，如是稱量，如是善觀分別，便生忍、生樂、生欲，欲聞、欲念、欲觀，阿難！是謂頂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若得此頂法復失衰退，不修守護，不習精勤，阿難！是謂頂法退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內外識、更樂、覺、想、思、愛、界，因緣起。阿難！多聞聖弟子此因緣起及因緣起法，思念稱量，善觀分別無常、苦、空、非我。彼如是思念，如是稱量，如是善觀分別，便生忍、生樂、生欲，欲聞、欲念、欲觀，阿難！是謂頂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若得此頂法復失衰退，不修守護，不習精勤，阿難！是謂頂法退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此頂法及頂法退，汝當為諸年少比丘說以教彼。若為諸年少比丘說教此頂法及頂法退者，彼便得安隱，得力得樂，身心不煩熱，終身行梵行。</w:t>
      </w:r>
    </w:p>
    <w:p>
      <w:pPr>
        <w:pStyle w:val="Normal"/>
        <w:ind w:left="202" w:hanging="0"/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color w:val="FF0000"/>
          <w:sz w:val="20"/>
          <w:szCs w:val="20"/>
          <w:bdr w:val="single" w:sz="4" w:space="0" w:color="000000"/>
        </w:rPr>
        <w:t>（五）小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阿難！我為汝等說處及教處、頂法及頂法退，如尊師所為弟子起大慈哀，憐念愍傷，求義及饒益，求安隱快樂者，我今已作，汝等當復自作，至無事處、山林樹下、空安靜處宴坐思惟，勿得放逸！勤加精進，莫令後悔！此是我之教敕，是我訓誨。」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阿難及諸年少比丘聞佛所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陰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內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外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識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更，覺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想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思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愛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界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Roman Unicode"/>
        </w:rPr>
        <w:t xml:space="preserve">      </w:t>
      </w:r>
      <w:r>
        <w:rPr>
          <w:rFonts w:ascii="Roman Unicode" w:hAnsi="Roman Unicode" w:cs="Roman Unicode"/>
        </w:rPr>
        <w:t>因緣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念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正斷，如意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禪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諦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想，</w:t>
      </w:r>
    </w:p>
    <w:p>
      <w:pPr>
        <w:pStyle w:val="Normal"/>
        <w:ind w:firstLine="1200"/>
        <w:rPr/>
      </w:pPr>
      <w:r>
        <w:rPr>
          <w:rFonts w:ascii="Roman Unicode" w:hAnsi="Roman Unicode" w:cs="Roman Unicode"/>
        </w:rPr>
        <w:t>無量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無色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種，沙門果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解脫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Roman Unicode"/>
        </w:rPr>
        <w:t xml:space="preserve">      </w:t>
      </w:r>
      <w:r>
        <w:rPr>
          <w:rFonts w:ascii="Roman Unicode" w:hAnsi="Roman Unicode" w:cs="Roman Unicode"/>
        </w:rPr>
        <w:t>處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根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力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出要，財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力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覺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道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21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說處經第十五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（五千一百九十七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）</w:t>
      </w:r>
    </w:p>
    <w:p>
      <w:pPr>
        <w:pStyle w:val="Normal"/>
        <w:ind w:firstLine="21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中阿含經卷第二十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（七千三百二十四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）</w:t>
      </w:r>
    </w:p>
    <w:p>
      <w:pPr>
        <w:pStyle w:val="Normal"/>
        <w:ind w:firstLine="21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長壽王品第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竟（四萬四千九百四十七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</w:p>
    <w:p>
      <w:pPr>
        <w:pStyle w:val="Normal"/>
        <w:rPr>
          <w:rFonts w:ascii="Roman Unicode" w:hAnsi="Roman Unicode" w:cs="Roman Unicode"/>
          <w:b/>
          <w:b/>
        </w:rPr>
      </w:pPr>
      <w:r>
        <w:rPr>
          <w:rFonts w:cs="Roman Unicode" w:ascii="Roman Unicode" w:hAnsi="Roman Unicode"/>
          <w:b/>
        </w:rPr>
      </w:r>
    </w:p>
    <w:p>
      <w:pPr>
        <w:pStyle w:val="Normal"/>
        <w:ind w:firstLine="480"/>
        <w:rPr>
          <w:rFonts w:ascii="Roman Unicode" w:hAnsi="Roman Unicode" w:eastAsia="Roman Unicode" w:cs="Roman Unicode"/>
          <w:b/>
          <w:b/>
        </w:rPr>
      </w:pPr>
      <w:r>
        <w:rPr>
          <w:rFonts w:eastAsia="Roman Unicode" w:cs="Roman Unicode" w:ascii="Roman Unicode" w:hAnsi="Roman Unicode"/>
          <w:b/>
        </w:rPr>
        <w:t xml:space="preserve">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中阿含」三字。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佛遊鞞舍離時，鞞舍離之人高聲唱傳往詣佛所，供養禮事。時，有居於附近之諸名德長老比丘知禪以聲為刺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障礙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故避至牛角娑羅林，佛讚歎之，遂說持戒、護諸根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至四禪、四無色定之刺。並言欲、恚、愚癡三刺，漏盡阿羅漢已斷已離，滅不復生。增支部</w:t>
      </w:r>
      <w:r>
        <w:rPr>
          <w:rFonts w:cs="Arial" w:ascii="Roman Unicode" w:hAnsi="Roman Unicode"/>
        </w:rPr>
        <w:t xml:space="preserve">(A. 10. 72. </w:t>
      </w:r>
      <w:r>
        <w:rPr>
          <w:rFonts w:cs="Gandhari Unicode" w:ascii="Roman Unicode" w:hAnsi="Roman Unicode"/>
        </w:rPr>
        <w:t>Kaṇṭhak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刺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第二小土城誦」六字，宋、元二本均置於卷題下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鞞舍離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esāl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跋耆國首都。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獼猴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kkṭa dah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rkata hra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獼猴池、獼猴河。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長老上尊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the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稱上座、上臘，出家受戒已經十年以上之比丘。</w:t>
      </w:r>
    </w:p>
  </w:footnote>
  <w:footnote w:id="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遮羅、優簸遮羅、賢善、賢患、無患、耶舍」，巴利本則列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Cāl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遮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Gandhari Unicode" w:ascii="Roman Unicode" w:hAnsi="Roman Unicode"/>
        </w:rPr>
        <w:t>Upacāl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優簸遮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Gandhari Unicode" w:ascii="Roman Unicode" w:hAnsi="Roman Unicode"/>
        </w:rPr>
        <w:t>kakkaṭ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伽伽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Gandhari Unicode" w:ascii="Roman Unicode" w:hAnsi="Roman Unicode"/>
        </w:rPr>
        <w:t>Kaḷimb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加陵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Gandhari Unicode" w:ascii="Roman Unicode" w:hAnsi="Roman Unicode"/>
        </w:rPr>
        <w:t>Nikaṭ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尼迦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cs="Gandhari Unicode" w:ascii="Roman Unicode" w:hAnsi="Roman Unicode"/>
        </w:rPr>
        <w:t>Kaṭissah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迦多梨沙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六人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葉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ṇṇa-sāl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葉菴。本指以樹葉搭成之屋，此處指臨時築成的寺院精舍，以供一時之用。</w:t>
      </w:r>
    </w:p>
  </w:footnote>
  <w:footnote w:id="1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麗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Licchav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離車、栗呫毘，種族名，居於毘舍離城之中心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作大如意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bhadrehi bhadrehi yāneh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以很多高貴善美之車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aṇṭh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魚骨，引申為妨礙、障害、邪魔等意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世尊亦說禪以聲為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ddakaṇṭakā kho pana jhānā vuttā Bhagavat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世尊曾說音聲為禪定的障礙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牛角婆羅林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osivgasālavanadā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牛師師園、音聲叢樹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靜」，宋、元、明三本均作「靖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往」字之上，宋、元、明三本均有「即便共」三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默」，麗本作「嘿」，今依據磧砂藏、頻伽藏、卍正藏改作「默」。大正本亦作「默」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宋、元、明三本改作「座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1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護諸根者以嚴飾身為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ndriyesu guttadvārassa visūkadassanaṃ kaṇṭako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善護諸根者，以見戲劇為障害。</w:t>
      </w:r>
      <w:r>
        <w:rPr>
          <w:rFonts w:cs="Arial" w:ascii="Roman Unicode" w:hAnsi="Roman Unicode"/>
        </w:rPr>
        <w:t>)</w:t>
      </w:r>
    </w:p>
  </w:footnote>
  <w:footnote w:id="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修習惡露者以淨相為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subhanimittānuyogaṃ anuyuttassa subhanimittanuyogo kaṇṭako.(</w:t>
      </w:r>
      <w:r>
        <w:rPr>
          <w:rFonts w:ascii="Roman Unicode" w:hAnsi="Roman Unicode" w:cs="Gandhari Unicode"/>
        </w:rPr>
        <w:t>對</w:t>
      </w:r>
      <w:r>
        <w:rPr>
          <w:rFonts w:ascii="Roman Unicode" w:hAnsi="Roman Unicode" w:cs="Roman Unicode"/>
        </w:rPr>
        <w:t>於專念不淨想者，專念淨想是障害。</w:t>
      </w:r>
      <w:r>
        <w:rPr>
          <w:rFonts w:cs="Arial" w:ascii="Roman Unicode" w:hAnsi="Roman Unicode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巴利本省略以上「慈心」與「酒」兩項。</w:t>
      </w:r>
    </w:p>
  </w:footnote>
  <w:footnote w:id="2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參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473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4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初禪正受時，言語寂滅；第二禪正受時，覺觀寂滅；第三禪正受時，喜心寂滅；第四禪正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受時，出入息寂滅；空入處正受時，色想寂滅；識入處正受時，空入處想寂滅；無所有入處正受時，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識入處想寂滅；非想非非想入處正受時，無所有入處想寂滅；想受滅正受時，想受寂滅，是名漸次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行寂滅。」巴利本省略以上之「四無色定」而直接舉出想知滅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ññā-vedayita-nirodh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想知</w:t>
      </w:r>
    </w:p>
    <w:p>
      <w:pPr>
        <w:pStyle w:val="Footnote"/>
        <w:ind w:left="402" w:hanging="100"/>
        <w:rPr>
          <w:rFonts w:ascii="Roman Unicode" w:hAnsi="Roman Unicode" w:cs="Arial"/>
        </w:rPr>
      </w:pPr>
      <w:r>
        <w:rPr>
          <w:rFonts w:ascii="Roman Unicode" w:hAnsi="Roman Unicode" w:cs="Roman Unicode"/>
        </w:rPr>
        <w:t>滅定，又作滅盡定，即滅盡六識心、心所而不使起之禪定。所謂四無色定係指空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無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處、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無邊</w:t>
      </w:r>
      <w:r>
        <w:rPr>
          <w:rFonts w:cs="Arial" w:ascii="Roman Unicode" w:hAnsi="Roman Unicode"/>
        </w:rPr>
        <w:t>)</w:t>
      </w:r>
    </w:p>
    <w:p>
      <w:pPr>
        <w:pStyle w:val="Footnote"/>
        <w:ind w:left="4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處、無所有處、非想非非想處</w:t>
      </w:r>
    </w:p>
    <w:p>
      <w:pPr>
        <w:pStyle w:val="Footnote"/>
        <w:ind w:left="402" w:hanging="100"/>
        <w:rPr/>
      </w:pP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ākāsānañcāyatana,viññāṇañcāyatana,</w:t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ākiñcaññāyatana,</w:t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n</w:t>
      </w:r>
      <w:r>
        <w:rPr>
          <w:rFonts w:cs="Gandhari Unicode" w:ascii="Roman Unicode" w:hAnsi="Roman Unicode"/>
        </w:rPr>
        <w:t>i</w:t>
      </w:r>
      <w:r>
        <w:rPr>
          <w:rFonts w:cs="Gandhari Unicode" w:ascii="Roman Unicode" w:hAnsi="Roman Unicode"/>
        </w:rPr>
        <w:t>rvasaññānāsaññāyat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三刺：即所貪、瞋、癡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欲、恚、愚癡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三毒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漏盡阿羅訶：謂斷盡煩惱之阿羅漢。「漏」為煩惱之異名。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無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kaṇṭ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離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ikkaṅṭ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無刺離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kaṇṭaka-nikkaṇṭ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無刺經第十三竟」七字。</w:t>
      </w:r>
    </w:p>
  </w:footnote>
  <w:footnote w:id="2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八百三十五字」六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明本無「中阿含」三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有真人法與不真人法。不真人法者，即自誇豪貴、端正、才辯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誦經、持律、學論、服法衣、乞食、遠離，乃至得四禪、四無色定而賤他者。真人之法，雖然同樣修學，得無量功德，得恭敬供養，而不自貴賤他。中部</w:t>
      </w:r>
      <w:r>
        <w:rPr>
          <w:rFonts w:cs="Arial" w:ascii="Roman Unicode" w:hAnsi="Roman Unicode"/>
        </w:rPr>
        <w:t xml:space="preserve">(M. 113. </w:t>
      </w:r>
      <w:r>
        <w:rPr>
          <w:rFonts w:cs="Gandhari Unicode" w:ascii="Roman Unicode" w:hAnsi="Roman Unicode"/>
        </w:rPr>
        <w:t>Sappurisasutt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善士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＜</w:t>
      </w:r>
      <w:r>
        <w:rPr>
          <w:rFonts w:ascii="Roman Unicode" w:hAnsi="Roman Unicode" w:cs="Roman Unicode"/>
        </w:rPr>
        <w:t>安般品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85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後漢‧安世高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是法非法經</w:t>
      </w:r>
      <w:r>
        <w:rPr>
          <w:rFonts w:ascii="Roman Unicode" w:hAnsi="Roman Unicode" w:cs="Roman Unicode"/>
        </w:rPr>
        <w:t>》</w:t>
      </w:r>
    </w:p>
    <w:p>
      <w:pPr>
        <w:pStyle w:val="Footnote"/>
        <w:ind w:left="302" w:hanging="0"/>
        <w:rPr/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7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第二小土城誦」六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3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真人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ppurisadham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善士法。不真人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sappurisadham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非善士法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或有一人是豪貴族出家學道，餘者不然：謂有一人為出身貴族之出家人，其他人則不然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我不因此是豪貴族故，斷淫、怒、癡：謂我之所以斷滅淫、怒、癡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貪、瞋、癡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成為阿羅漢，並非因為我出身貴族的緣故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彼行法如法，隨順於法，向法次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o ca hoti dhammânudhammapaṭipanno sāmīcipaṭipanno anudhammacārī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彼若是法隨法行者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以自力隨順法而實行法之人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行為方正行者、隨順法行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真諦法：出世間法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毘曇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bhidham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論、勝論、最上法、增上法。</w:t>
      </w:r>
      <w:r>
        <w:rPr>
          <w:rFonts w:ascii="Roman Unicode" w:hAnsi="Roman Unicode" w:cs="Roman Unicode"/>
        </w:rPr>
        <w:t>另參見印順導師著《原始佛教聖典之集成》</w:t>
      </w:r>
      <w:r>
        <w:rPr>
          <w:rFonts w:cs="Roman Unicode" w:ascii="Roman Unicode" w:hAnsi="Roman Unicode"/>
        </w:rPr>
        <w:t>p.18</w:t>
      </w:r>
      <w:r>
        <w:rPr>
          <w:rFonts w:ascii="Roman Unicode" w:hAnsi="Roman Unicode" w:cs="Roman Unicode"/>
        </w:rPr>
        <w:t>：結集成的經律，賴專業持誦而保存：這是結集以後的事，但是為了憶持所結集的經律而形成。結集成的經（法）律，分為部類，編成次第，但還是存在於心念口誦之中。為了保持經律的部類、次第、文句，不致忘失錯亂，所以佛教多讚歎持誦。一般人只能少分學習，不容易全部憶持，於是佛教界有專業持誦的人才。憶持經法的，名「多聞者」</w:t>
      </w:r>
      <w:r>
        <w:rPr>
          <w:rFonts w:cs="Gandhari Unicode" w:ascii="Roman Unicode" w:hAnsi="Roman Unicode"/>
        </w:rPr>
        <w:t>Bahussuta</w:t>
      </w:r>
      <w:r>
        <w:rPr>
          <w:rFonts w:ascii="Roman Unicode" w:hAnsi="Roman Unicode" w:cs="Roman Unicode"/>
        </w:rPr>
        <w:t>，或稱「誦經者」</w:t>
      </w:r>
      <w:r>
        <w:rPr>
          <w:rFonts w:cs="Gandhari Unicode" w:ascii="Roman Unicode" w:hAnsi="Roman Unicode"/>
        </w:rPr>
        <w:t>sutrāntika</w:t>
      </w:r>
      <w:r>
        <w:rPr>
          <w:rFonts w:ascii="Roman Unicode" w:hAnsi="Roman Unicode" w:cs="Roman Unicode"/>
        </w:rPr>
        <w:t>；憶持戒律的，名「持律者」</w:t>
      </w:r>
      <w:r>
        <w:rPr>
          <w:rFonts w:cs="Gandhari Unicode" w:ascii="Roman Unicode" w:hAnsi="Roman Unicode"/>
        </w:rPr>
        <w:t>vinayadhara</w:t>
      </w:r>
      <w:r>
        <w:rPr>
          <w:rFonts w:ascii="Roman Unicode" w:hAnsi="Roman Unicode" w:cs="Roman Unicode"/>
        </w:rPr>
        <w:t>。如《中阿含經》的《真人經》，說到「誦經、持律、學阿毘曇」。《中部》《善士經》，就分別為「多聞者」、「持律者」、「論法者」。誦經與持律者的分工，為了憶持不忘（文與義）。在漢譯中，每泛稱經師、律師。來中國傳譯經律的大德，能持誦一部廣律，或一部兩部《阿含經》，就很難得了！結集所成的經律，就虧了他們而流傳下來。所以《分別功德論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4c</w:t>
      </w:r>
      <w:r>
        <w:rPr>
          <w:rFonts w:ascii="Roman Unicode" w:hAnsi="Roman Unicode" w:cs="Roman Unicode"/>
        </w:rPr>
        <w:t>）讚歎說：「頌云：上者持三藏，其次四阿含，或能受律藏，即是如來寶」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諳阿含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āgama-adhiga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精通聖典。阿含慕，又作阿含、阿笈摩，譯作法歸、教法，即傳承之教法或集成之聖典。「含」，宋、元、明三本本均作「鋡」。參閱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善法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之「阿含及所得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不慢衣：為袪除憍慢心而製之法衣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過中：謂中食之後，亦即中午以後之意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塚」，宋、元、明三本均作「冢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中阿含經》卷</w:t>
      </w:r>
      <w:r>
        <w:rPr>
          <w:rFonts w:cs="Roman Unicode" w:ascii="Roman Unicode" w:hAnsi="Roman Unicode"/>
        </w:rPr>
        <w:t>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421 b2-4)</w:t>
      </w:r>
      <w:r>
        <w:rPr>
          <w:rFonts w:ascii="Roman Unicode" w:hAnsi="Roman Unicode" w:cs="Roman Unicode"/>
        </w:rPr>
        <w:t>：「云何比丘為知時耶？謂比丘知是時修下相，是時修高相，是時修捨相，是謂比丘為知時也。」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愛」，宋、元、明三本均作「受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初禪者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是謂愛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ṭhamajjhānasamāpattiyā pi kho atammayatā vuttā Bhagavatā; yena yena hi maññanti tato taṃ hoti aññathā 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世尊說：達到初禪定亦無渴愛，因為由於種種思量的緣故，它就成為變異狀態。</w:t>
      </w:r>
      <w:r>
        <w:rPr>
          <w:rFonts w:cs="Arial" w:ascii="Roman Unicode" w:hAnsi="Roman Unicode"/>
        </w:rPr>
        <w:t>)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瑜伽師地論》卷</w:t>
      </w:r>
      <w:r>
        <w:rPr>
          <w:rFonts w:cs="Roman Unicode" w:ascii="Roman Unicode" w:hAnsi="Roman Unicode"/>
        </w:rPr>
        <w:t>2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44c7-8)</w:t>
      </w:r>
      <w:r>
        <w:rPr>
          <w:rFonts w:ascii="Roman Unicode" w:hAnsi="Roman Unicode" w:cs="Roman Unicode"/>
        </w:rPr>
        <w:t>：「當觀此中定根定力，即四靜慮中所有正定。謂諸靜慮能為方便證不還果。」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之偈頌，為方便記憶本經所提及真人之十個要點而作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明本無「真人經第十四竟」七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4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千二百九十三字」七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佛示阿難教誨年少比丘之方便法門，謂五陰、六內處、六外處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，乃至七覺支、八支聖道等之修行法。其後，更為說頂法及頂法退。中部</w:t>
      </w:r>
      <w:r>
        <w:rPr>
          <w:rFonts w:cs="Arial" w:ascii="Roman Unicode" w:hAnsi="Roman Unicode"/>
        </w:rPr>
        <w:t xml:space="preserve">(M.148. </w:t>
      </w:r>
      <w:r>
        <w:rPr>
          <w:rFonts w:cs="Gandhari Unicode" w:ascii="Roman Unicode" w:hAnsi="Roman Unicode"/>
        </w:rPr>
        <w:t xml:space="preserve">Chachakkasuttaṃ </w:t>
      </w:r>
      <w:r>
        <w:rPr>
          <w:rFonts w:ascii="Roman Unicode" w:hAnsi="Roman Unicode" w:cs="Roman Unicode"/>
        </w:rPr>
        <w:t>六六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304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3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印順導師著《原始佛教聖典之集成》</w:t>
      </w:r>
      <w:r>
        <w:rPr>
          <w:rFonts w:cs="Roman Unicode" w:ascii="Roman Unicode" w:hAnsi="Roman Unicode"/>
        </w:rPr>
        <w:t>p.733-734</w:t>
      </w:r>
      <w:r>
        <w:rPr>
          <w:rFonts w:ascii="Roman Unicode" w:hAnsi="Roman Unicode" w:cs="Roman Unicode"/>
        </w:rPr>
        <w:t>：《中阿含經》（八六）《說處經》，列舉了五陰；六內處、六外處、六識身、六觸身、六受身、六想身、六思身、六愛身；十二因緣；四念處、四正斷、四如意足、四禪、四諦、四想、四無量、四無色、四聖種、四沙門果；五熟解脫想、五解脫處、五根、五力、五出要界；七財、七力、七覺支；八聖道支；頂與頂墮：一共三十法門。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五盛陰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āñcupādānakkhandh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新譯作「五取蘊」，謂色盛陰、覺盛陰、想盛陰、行盛陰、識盛陰等五種要素使人執著於生有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生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又「覺」，新譯作「受」。</w:t>
      </w:r>
    </w:p>
  </w:footnote>
  <w:footnote w:id="51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六內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ha ajjhattikāni āyatanā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六根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52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六外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ha bāhirāni āyatanā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六塵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更樂身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hassakā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觸身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覺身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edanākā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受身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愛身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taṇhākā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渴愛身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dhātu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要素。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關於「緣起」與「緣生」之辨，詳見：《雜阿含》</w:t>
      </w:r>
      <w:r>
        <w:rPr>
          <w:rFonts w:cs="Roman Unicode" w:ascii="Roman Unicode" w:hAnsi="Roman Unicode"/>
        </w:rPr>
        <w:t>296</w:t>
      </w:r>
      <w:r>
        <w:rPr>
          <w:rFonts w:ascii="Roman Unicode" w:hAnsi="Roman Unicode" w:cs="Roman Unicode"/>
        </w:rPr>
        <w:t>經卷</w:t>
      </w:r>
      <w:r>
        <w:rPr>
          <w:rFonts w:cs="Roman Unicode" w:ascii="Roman Unicode" w:hAnsi="Roman Unicode"/>
        </w:rPr>
        <w:t>1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b12-26)</w:t>
      </w:r>
      <w:r>
        <w:rPr>
          <w:rFonts w:ascii="Roman Unicode" w:hAnsi="Roman Unicode" w:cs="Roman Unicode"/>
        </w:rPr>
        <w:t>；《中阿含》</w:t>
      </w:r>
      <w:r>
        <w:rPr>
          <w:rFonts w:cs="Roman Unicode" w:ascii="Roman Unicode" w:hAnsi="Roman Unicode"/>
        </w:rPr>
        <w:t>86</w:t>
      </w:r>
      <w:r>
        <w:rPr>
          <w:rFonts w:ascii="Roman Unicode" w:hAnsi="Roman Unicode" w:cs="Roman Unicode"/>
        </w:rPr>
        <w:t>經〈長壽王品〉《說處經》卷</w:t>
      </w:r>
      <w:r>
        <w:rPr>
          <w:rFonts w:cs="Roman Unicode" w:ascii="Roman Unicode" w:hAnsi="Roman Unicode"/>
        </w:rPr>
        <w:t>2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2c22-563a6)</w:t>
      </w:r>
      <w:r>
        <w:rPr>
          <w:rFonts w:ascii="Roman Unicode" w:hAnsi="Roman Unicode" w:cs="Roman Unicode"/>
        </w:rPr>
        <w:t>；《緣起經》卷</w:t>
      </w:r>
      <w:r>
        <w:rPr>
          <w:rFonts w:cs="Roman Unicode" w:ascii="Roman Unicode" w:hAnsi="Roman Unicode"/>
        </w:rPr>
        <w:t>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b12-548a8)</w:t>
      </w:r>
      <w:r>
        <w:rPr>
          <w:rFonts w:ascii="Roman Unicode" w:hAnsi="Roman Unicode" w:cs="Roman Unicode"/>
        </w:rPr>
        <w:t>；《法蘊足論》卷</w:t>
      </w:r>
      <w:r>
        <w:rPr>
          <w:rFonts w:cs="Roman Unicode" w:ascii="Roman Unicode" w:hAnsi="Roman Unicode"/>
        </w:rPr>
        <w:t>8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92b4-5)</w:t>
      </w:r>
      <w:r>
        <w:rPr>
          <w:rFonts w:ascii="Roman Unicode" w:hAnsi="Roman Unicode" w:cs="Roman Unicode"/>
        </w:rPr>
        <w:t>；《法蘊足論》卷</w:t>
      </w:r>
      <w:r>
        <w:rPr>
          <w:rFonts w:cs="Roman Unicode" w:ascii="Roman Unicode" w:hAnsi="Roman Unicode"/>
        </w:rPr>
        <w:t>1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05a12-24)</w:t>
      </w:r>
      <w:r>
        <w:rPr>
          <w:rFonts w:ascii="Roman Unicode" w:hAnsi="Roman Unicode" w:cs="Roman Unicode"/>
        </w:rPr>
        <w:t>引經；《品類足論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15c4-7)</w:t>
      </w:r>
      <w:r>
        <w:rPr>
          <w:rFonts w:ascii="Roman Unicode" w:hAnsi="Roman Unicode" w:cs="Roman Unicode"/>
        </w:rPr>
        <w:t>；《大毘婆沙論》卷</w:t>
      </w:r>
      <w:r>
        <w:rPr>
          <w:rFonts w:cs="Roman Unicode" w:ascii="Roman Unicode" w:hAnsi="Roman Unicode"/>
        </w:rPr>
        <w:t>2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8a24-c5)</w:t>
      </w:r>
      <w:r>
        <w:rPr>
          <w:rFonts w:ascii="Roman Unicode" w:hAnsi="Roman Unicode" w:cs="Roman Unicode"/>
        </w:rPr>
        <w:t>；《瑜伽師地論》卷</w:t>
      </w:r>
      <w:r>
        <w:rPr>
          <w:rFonts w:cs="Roman Unicode" w:ascii="Roman Unicode" w:hAnsi="Roman Unicode"/>
        </w:rPr>
        <w:t>1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4c1-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5c8-12)</w:t>
      </w:r>
      <w:r>
        <w:rPr>
          <w:rFonts w:ascii="Roman Unicode" w:hAnsi="Roman Unicode" w:cs="Roman Unicode"/>
        </w:rPr>
        <w:t>，卷</w:t>
      </w:r>
      <w:r>
        <w:rPr>
          <w:rFonts w:cs="Roman Unicode" w:ascii="Roman Unicode" w:hAnsi="Roman Unicode"/>
        </w:rPr>
        <w:t>9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3a18-b9)</w:t>
      </w:r>
      <w:r>
        <w:rPr>
          <w:rFonts w:ascii="Roman Unicode" w:hAnsi="Roman Unicode" w:cs="Roman Unicode"/>
        </w:rPr>
        <w:t>；《俱舍論》卷</w:t>
      </w:r>
      <w:r>
        <w:rPr>
          <w:rFonts w:cs="Roman Unicode" w:ascii="Roman Unicode" w:hAnsi="Roman Unicode"/>
        </w:rPr>
        <w:t>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9c17-51a19)</w:t>
      </w:r>
      <w:r>
        <w:rPr>
          <w:rFonts w:ascii="Roman Unicode" w:hAnsi="Roman Unicode" w:cs="Roman Unicode"/>
        </w:rPr>
        <w:t>。印順導師著《佛法概論》</w:t>
      </w:r>
      <w:r>
        <w:rPr>
          <w:rFonts w:cs="Roman Unicode" w:ascii="Roman Unicode" w:hAnsi="Roman Unicode"/>
        </w:rPr>
        <w:t>(pp.151-154)</w:t>
      </w:r>
      <w:r>
        <w:rPr>
          <w:rFonts w:ascii="Roman Unicode" w:hAnsi="Roman Unicode" w:cs="Roman Unicode"/>
        </w:rPr>
        <w:t>，《性空學探源》</w:t>
      </w:r>
      <w:r>
        <w:rPr>
          <w:rFonts w:cs="Roman Unicode" w:ascii="Roman Unicode" w:hAnsi="Roman Unicode"/>
        </w:rPr>
        <w:t>(p.5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p.215-217)</w:t>
      </w:r>
      <w:r>
        <w:rPr>
          <w:rFonts w:ascii="Roman Unicode" w:hAnsi="Roman Unicode" w:cs="Roman Unicode"/>
        </w:rPr>
        <w:t>，《空之探究》</w:t>
      </w:r>
      <w:r>
        <w:rPr>
          <w:rFonts w:cs="Roman Unicode" w:ascii="Roman Unicode" w:hAnsi="Roman Unicode"/>
        </w:rPr>
        <w:t>( pp.220-223)</w:t>
      </w:r>
      <w:r>
        <w:rPr>
          <w:rFonts w:ascii="Roman Unicode" w:hAnsi="Roman Unicode" w:cs="Roman Unicode"/>
        </w:rPr>
        <w:t>等。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念處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tipaṭṭhā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念為能觀之智，處為所觀之境，以智觀察境曰念處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正斷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mmappadhā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正勤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勤」，宋、元、明三本均作「進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如意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aro-iddhipād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四神足，係三十七道品中次四正勤所修之行品，為四種禪定，即欲定、精進定、心定、觀定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handa-samādhi, viriya-samādhi, citta-samādhi, vīmaṃsa-samādh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181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79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禪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āri jhānā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色界初、二、三、四禪，為諸禪之根本，能生出一切禪定。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四聖諦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āri ariyasaccā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苦、集、滅、道四諦，為聖者所見之諦理，故名聖諦。</w:t>
      </w:r>
    </w:p>
  </w:footnote>
  <w:footnote w:id="64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</w:t>
      </w:r>
    </w:p>
    <w:p>
      <w:pPr>
        <w:pStyle w:val="Footnote"/>
        <w:ind w:firstLine="200"/>
        <w:rPr/>
      </w:pP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集異門足論》卷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92 a23-b6)</w:t>
      </w:r>
      <w:r>
        <w:rPr>
          <w:rFonts w:ascii="Roman Unicode" w:hAnsi="Roman Unicode" w:cs="Roman Unicode"/>
        </w:rPr>
        <w:t>：「四想者：一、小想，二、大想，三、無量想，四、無所有想。小想云何？答：作意思惟狹小諸色。謂或思惟青瘀；或思惟膿爛；或思惟破壞；或思惟膖脹；或思惟骸骨；或思惟骨鎖；或思惟地；或思惟水；或思惟火；或思惟風；或思惟青；或思惟黃；或思惟赤；或思惟白；或思惟諸欲過患；或思惟出離功德；與此俱行諸想等想。現前等想已想、當想，是名小想。大想云何？答：作意思惟廣大諸色而非無邊。謂或思惟青瘀；廣說如前，是名大想。無量想云何？答：作意思惟廣大諸色其量無邊。謂或思惟青瘀；廣說如前，是名無量想。無所有想云何？答：此即顯示無所有處想。」</w:t>
      </w:r>
    </w:p>
  </w:footnote>
  <w:footnote w:id="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大毘婆沙論》卷</w:t>
      </w:r>
      <w:r>
        <w:rPr>
          <w:rFonts w:cs="Roman Unicode" w:ascii="Roman Unicode" w:hAnsi="Roman Unicode"/>
        </w:rPr>
        <w:t>18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07a22-25)</w:t>
      </w:r>
      <w:r>
        <w:rPr>
          <w:rFonts w:ascii="Roman Unicode" w:hAnsi="Roman Unicode" w:cs="Roman Unicode"/>
        </w:rPr>
        <w:t>：「如契經說有四聖種：一依隨所得食喜足聖種，二依隨所得衣喜足聖種，三依隨所得臥具喜足聖種，四依有無有樂斷樂修聖種。」</w:t>
      </w:r>
    </w:p>
    <w:p>
      <w:pPr>
        <w:pStyle w:val="Footnote"/>
        <w:ind w:left="202"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四聖種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衣服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飲食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住處須知足而不多求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以斷惡修善為樂。</w:t>
      </w:r>
    </w:p>
    <w:p>
      <w:pPr>
        <w:pStyle w:val="Footnote"/>
        <w:ind w:left="302" w:hanging="0"/>
        <w:rPr/>
      </w:pPr>
      <w:r>
        <w:rPr>
          <w:rFonts w:ascii="Roman Unicode" w:hAnsi="Roman Unicode" w:cs="Roman Unicode"/>
        </w:rPr>
        <w:t>另參見印順導師著《初期大乘佛教之起源與開展》</w:t>
      </w:r>
      <w:r>
        <w:rPr>
          <w:rFonts w:cs="Roman Unicode" w:ascii="Roman Unicode" w:hAnsi="Roman Unicode"/>
        </w:rPr>
        <w:t>p.201</w:t>
      </w:r>
      <w:r>
        <w:rPr>
          <w:rFonts w:ascii="Roman Unicode" w:hAnsi="Roman Unicode" w:cs="Roman Unicode"/>
        </w:rPr>
        <w:t>：試從「四聖種」</w:t>
      </w:r>
      <w:r>
        <w:rPr>
          <w:rFonts w:cs="Gandhari Unicode" w:ascii="Roman Unicode" w:hAnsi="Roman Unicode"/>
        </w:rPr>
        <w:t>carvāra-āryavamṣā</w:t>
      </w:r>
      <w:r>
        <w:rPr>
          <w:rFonts w:ascii="Roman Unicode" w:hAnsi="Roman Unicode" w:cs="Roman Unicode"/>
        </w:rPr>
        <w:t>說起。四聖種是：隨所得衣服喜足；隨所得飲食喜足；隨所得房舍喜足；欲斷樂斷，欲修樂修</w:t>
      </w:r>
      <w:r>
        <w:rPr>
          <w:rStyle w:val="FootnoteCharacters"/>
          <w:rFonts w:cs="Roman Unicode" w:ascii="Roman Unicode" w:hAnsi="Roman Unicode"/>
        </w:rPr>
        <w:t>?</w:t>
      </w:r>
      <w:r>
        <w:rPr>
          <w:rFonts w:ascii="Roman Unicode" w:hAnsi="Roman Unicode" w:cs="Roman Unicode"/>
        </w:rPr>
        <w:t>。依著這四項去實行，就能成為聖者的種姓，所以稱為「聖種」。前三項，是衣、食、住──日常必需的物質生活。出家人應該隨所能得到的，心裏歡喜滿足，不失望，不貪求多量、精美與舒適。第四「欲斷樂斷，欲修樂修」，是為道的精誠。斷不善法，修善法；或斷五取蘊，修得涅槃，出家人為此而願欲、愛好，精進於聖道的實行。這四項，是出家人對維持生存的物資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及實現解脫的修斷，應有的根本觀念。惟有這樣，才能達成出家的崇高志願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3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正」，宋、元、明三本均作「止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四沙門果：指沙門道之四果</w:t>
      </w:r>
      <w:r>
        <w:rPr>
          <w:rFonts w:ascii="Roman Unicode" w:hAnsi="Roman Unicode" w:cs="Arial"/>
        </w:rPr>
        <w:t>──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須陀洹，又作預流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斯陀含，又作一來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阿那含，又作不還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阿羅漢，又作應供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訶」，大正本作「漢」。</w:t>
      </w:r>
    </w:p>
  </w:footnote>
  <w:footnote w:id="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五熟解脫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ñca vimuttiparipācaniyā sa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使解脫成熟的五種想：無常想、無常苦想、苦無我想、不淨惡露想、一切世間不可樂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nicca-saññā, anicce dukkha-saññā, dukkhe anatta-saññā,asudha-saññā, anabhirata-sa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參見《阿毘達磨集異門足論》卷</w:t>
      </w:r>
      <w:r>
        <w:rPr>
          <w:rFonts w:cs="Roman Unicode" w:ascii="Roman Unicode" w:hAnsi="Roman Unicode"/>
        </w:rPr>
        <w:t>1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23c4-5)</w:t>
      </w:r>
      <w:r>
        <w:rPr>
          <w:rFonts w:ascii="Roman Unicode" w:hAnsi="Roman Unicode" w:cs="Roman Unicode"/>
        </w:rPr>
        <w:t>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《阿毘達磨集異門足論》卷</w:t>
      </w:r>
      <w:r>
        <w:rPr>
          <w:rFonts w:cs="Roman Unicode" w:ascii="Roman Unicode" w:hAnsi="Roman Unicode"/>
        </w:rPr>
        <w:t>1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24a4)</w:t>
      </w:r>
      <w:r>
        <w:rPr>
          <w:rFonts w:ascii="Roman Unicode" w:hAnsi="Roman Unicode" w:cs="Roman Unicode"/>
        </w:rPr>
        <w:t>。</w:t>
      </w:r>
    </w:p>
    <w:p>
      <w:pPr>
        <w:pStyle w:val="Footnote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五出要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ñca nissaraṇīyā dhātuyo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極重善觀欲、恚、害、色、己身之五種出離法。參閱增支部</w:t>
      </w:r>
      <w:r>
        <w:rPr>
          <w:rFonts w:cs="Arial" w:ascii="Roman Unicode" w:hAnsi="Roman Unicode"/>
        </w:rPr>
        <w:t>(A. vol. 3, p. 245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參見《阿毘達磨集異門足論》卷</w:t>
      </w:r>
      <w:r>
        <w:rPr>
          <w:rFonts w:cs="Roman Unicode" w:ascii="Roman Unicode" w:hAnsi="Roman Unicode"/>
        </w:rPr>
        <w:t>1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27b21)</w:t>
      </w:r>
      <w:r>
        <w:rPr>
          <w:rFonts w:ascii="Roman Unicode" w:hAnsi="Roman Unicode" w:cs="Roman Unicode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欲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ā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愛樂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恚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yāpā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瞋恚忿怒，於三毒中謂之瞋毒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害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hes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惱害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色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rūp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變壞、變礙、質礙之義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解脫彼」，大正本作「解彼脫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己身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kkā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有身。</w:t>
      </w:r>
    </w:p>
  </w:footnote>
  <w:footnote w:id="79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患」字之下，宋、元、明三本均有「厭患」二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支」，宋本作「枝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志」，宋、元、明三本均作「思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」，宋本作「猶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問」，宋本作「向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大毘婆沙論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7 a29-b5)</w:t>
      </w:r>
      <w:r>
        <w:rPr>
          <w:rFonts w:ascii="Roman Unicode" w:hAnsi="Roman Unicode" w:cs="Roman Unicode"/>
        </w:rPr>
        <w:t>：「云何頂墮？答：如有一類，親近善士，聽聞正法，如理作意，信佛菩提法。是善說增修妙行，色無常，受想行識無常，善施設苦諦，善施設集滅道諦。彼於異時，不親近善士，不聽聞正法，不如理作意，於已得世俗信，退沒破壞移轉亡失，故名頂墮。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以上之偈頌，係為方便記憶說處經之內容而作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說處經第十五竟」七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五千一百九十七字」八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卷末題均在品末題次行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9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七千三百二十四字」八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90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七」，麗本作「二」，今依據明本改作「七」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91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四萬四千九百四十七字」十字。</w:t>
      </w:r>
    </w:p>
    <w:p>
      <w:pPr>
        <w:pStyle w:val="Footnote"/>
        <w:ind w:firstLine="200"/>
        <w:rPr>
          <w:rFonts w:ascii="Roman Unicode" w:hAnsi="Roman Unicode" w:cs="Roman Unicode"/>
          <w:vanish/>
        </w:rPr>
      </w:pPr>
      <w:r>
        <w:rPr>
          <w:rFonts w:cs="Roman Unicode" w:ascii="Roman Unicode" w:hAnsi="Roman Unicode"/>
          <w:vanish/>
        </w:rPr>
      </w:r>
    </w:p>
    <w:p>
      <w:pPr>
        <w:pStyle w:val="Footnote"/>
        <w:ind w:firstLine="200"/>
        <w:rPr/>
      </w:pPr>
      <w:r>
        <w:rPr>
          <w:rFonts w:cs="Roman Unicode" w:ascii="Roman Unicode" w:hAnsi="Roman Unicode"/>
          <w:vanish/>
        </w:rPr>
        <w:t xml:space="preserve">1āsānañcāyatana, </w:t>
      </w:r>
      <w:r>
        <w:rPr>
          <w:rFonts w:ascii="Roman Unicode" w:hAnsi="Roman Unicode" w:cs="Roman Unicode"/>
          <w:vanish/>
        </w:rPr>
        <w:t>末題次行有「十</w:t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  <w:vanish/>
        </w:rPr>
        <w:fldChar w:fldCharType="begin"/>
      </w:r>
      <w:r>
        <w:rPr>
          <w:vanish/>
          <w:rFonts w:cs="Roman Unicode" w:ascii="Roman Unicode" w:hAnsi="Roman Unicode"/>
        </w:rPr>
        <w:instrText xml:space="preserve"> PAGE \* ARABIC </w:instrText>
      </w:r>
      <w:r>
        <w:rPr>
          <w:vanish/>
          <w:rFonts w:cs="Roman Unicode" w:ascii="Roman Unicode" w:hAnsi="Roman Unicode"/>
        </w:rPr>
        <w:fldChar w:fldCharType="separate"/>
      </w:r>
      <w:r>
        <w:rPr>
          <w:vanish/>
          <w:rFonts w:cs="Roman Unicode" w:ascii="Roman Unicode" w:hAnsi="Roman Unicode"/>
        </w:rPr>
        <w:t>0</w:t>
      </w:r>
      <w:r>
        <w:rPr>
          <w:vanish/>
          <w:rFonts w:cs="Roman Unicode" w:ascii="Roman Unicode" w:hAnsi="Roman Unicode"/>
        </w:rPr>
        <w:fldChar w:fldCharType="end"/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92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74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宋、元二本品末題下均有「第二小土城誦」六字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21</w:t>
    </w:r>
  </w:p>
  <w:p>
    <w:pPr>
      <w:pStyle w:val="Normal"/>
      <w:jc w:val="right"/>
      <w:rPr>
        <w:sz w:val="16"/>
      </w:rPr>
    </w:pPr>
    <w:r>
      <w:rPr>
        <w:sz w:val="16"/>
      </w:rPr>
      <w:t>84-86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eadname">
    <w:name w:val="headname"/>
    <w:basedOn w:val="Style7"/>
    <w:qFormat/>
    <w:rPr>
      <w:b/>
      <w:bCs/>
      <w:color w:val="0000A0"/>
      <w:sz w:val="28"/>
      <w:szCs w:val="28"/>
    </w:rPr>
  </w:style>
  <w:style w:type="character" w:styleId="Foot">
    <w:name w:val="foot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8">
    <w:name w:val="項目符號"/>
    <w:basedOn w:val="Normal"/>
    <w:qFormat/>
    <w:pPr>
      <w:numPr>
        <w:ilvl w:val="0"/>
        <w:numId w:val="3"/>
      </w:numPr>
    </w:pPr>
    <w:rPr/>
  </w:style>
  <w:style w:type="paragraph" w:styleId="2">
    <w:name w:val="項目符號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54:00Z</dcterms:created>
  <dc:creator>釋大雲</dc:creator>
  <dc:description/>
  <dc:language>en-US</dc:language>
  <cp:lastModifiedBy>user</cp:lastModifiedBy>
  <dcterms:modified xsi:type="dcterms:W3CDTF">2007-02-25T07:18:00Z</dcterms:modified>
  <cp:revision>7</cp:revision>
  <dc:subject/>
  <dc:title>（七九）中阿含(26)長壽王品有勝天經(27)第八（第二小土城誦(28)）</dc:title>
</cp:coreProperties>
</file>