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sz w:val="32"/>
          <w:szCs w:val="32"/>
        </w:rPr>
      </w:pPr>
      <w:r>
        <w:rPr>
          <w:rFonts w:ascii="Roman Unicode" w:hAnsi="Roman Unicode" w:cs="Roman Unicode"/>
          <w:b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sz w:val="32"/>
          <w:szCs w:val="32"/>
        </w:rPr>
        <w:t>8</w:t>
      </w:r>
    </w:p>
    <w:p>
      <w:pPr>
        <w:pStyle w:val="Normal"/>
        <w:jc w:val="center"/>
        <w:rPr>
          <w:rFonts w:ascii="Roman Unicode" w:hAnsi="Roman Unicode" w:cs="Roman Unicode"/>
          <w:sz w:val="20"/>
          <w:szCs w:val="20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4</w:t>
      </w:r>
      <w:r>
        <w:rPr>
          <w:rFonts w:eastAsia="標楷體" w:cs="VU Times" w:ascii="VU Times" w:hAnsi="VU Times"/>
        </w:rPr>
        <w:t>6</w:t>
      </w:r>
      <w:r>
        <w:rPr>
          <w:rFonts w:eastAsia="標楷體" w:cs="VU Times" w:ascii="VU Times" w:hAnsi="VU Times"/>
        </w:rPr>
        <w:t>9</w:t>
      </w:r>
      <w:r>
        <w:rPr>
          <w:rFonts w:eastAsia="標楷體" w:cs="VU Times" w:ascii="VU Times" w:hAnsi="VU Times"/>
        </w:rPr>
        <w:t>c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477</w:t>
      </w:r>
      <w:r>
        <w:rPr>
          <w:rFonts w:eastAsia="標楷體" w:cs="VU Times" w:ascii="VU Times" w:hAnsi="VU Times"/>
        </w:rPr>
        <w:t>b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right"/>
        <w:rPr>
          <w:rFonts w:ascii="Roman Unicode" w:hAnsi="Roman Unicode" w:cs="Roman Unicode"/>
          <w:kern w:val="0"/>
          <w:sz w:val="20"/>
          <w:szCs w:val="20"/>
        </w:rPr>
      </w:pPr>
      <w:r>
        <w:rPr>
          <w:rFonts w:eastAsia="Roman Unicode" w:cs="Roman Unicode" w:ascii="Roman Unicode" w:hAnsi="Roman Unicode"/>
          <w:sz w:val="20"/>
          <w:szCs w:val="20"/>
        </w:rPr>
        <w:t xml:space="preserve">                                                                   </w:t>
      </w:r>
      <w:r>
        <w:rPr>
          <w:rFonts w:ascii="Roman Unicode" w:hAnsi="Roman Unicode" w:cs="Roman Unicode"/>
          <w:spacing w:val="40"/>
          <w:kern w:val="0"/>
          <w:sz w:val="20"/>
          <w:szCs w:val="20"/>
        </w:rPr>
        <w:t>釋圓融</w:t>
      </w:r>
      <w:r>
        <w:rPr>
          <w:rFonts w:ascii="Roman Unicode" w:hAnsi="Roman Unicode" w:cs="Roman Unicode" w:eastAsia="Roman Unicode"/>
          <w:spacing w:val="40"/>
          <w:kern w:val="0"/>
          <w:sz w:val="20"/>
          <w:szCs w:val="20"/>
        </w:rPr>
        <w:t xml:space="preserve"> </w:t>
      </w:r>
      <w:r>
        <w:rPr>
          <w:rFonts w:ascii="Roman Unicode" w:hAnsi="Roman Unicode" w:cs="Roman Unicode"/>
          <w:spacing w:val="40"/>
          <w:kern w:val="0"/>
          <w:sz w:val="20"/>
          <w:szCs w:val="20"/>
        </w:rPr>
        <w:t>敬</w:t>
      </w:r>
      <w:r>
        <w:rPr>
          <w:rFonts w:ascii="Roman Unicode" w:hAnsi="Roman Unicode" w:cs="Roman Unicode"/>
          <w:spacing w:val="1"/>
          <w:kern w:val="0"/>
          <w:sz w:val="20"/>
          <w:szCs w:val="20"/>
        </w:rPr>
        <w:t>編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  <w:kern w:val="0"/>
          <w:sz w:val="20"/>
          <w:szCs w:val="20"/>
        </w:rPr>
        <w:t xml:space="preserve">                                                                              </w:t>
      </w:r>
      <w:r>
        <w:rPr>
          <w:rFonts w:cs="Roman Unicode" w:ascii="Roman Unicode" w:hAnsi="Roman Unicode"/>
          <w:kern w:val="0"/>
          <w:sz w:val="20"/>
          <w:szCs w:val="20"/>
        </w:rPr>
        <w:t>2006/9/25</w:t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〈</w:t>
      </w:r>
      <w:r>
        <w:rPr>
          <w:rFonts w:ascii="Roman Unicode" w:hAnsi="Roman Unicode" w:cs="Roman Unicode"/>
        </w:rPr>
        <w:t>未曾有法品</w:t>
      </w:r>
      <w:r>
        <w:rPr>
          <w:rFonts w:ascii="Roman Unicode" w:hAnsi="Roman Unicode" w:cs="Roman Unicode"/>
        </w:rPr>
        <w:t>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"/>
      </w:r>
      <w:r>
        <w:rPr>
          <w:rFonts w:ascii="Roman Unicode" w:hAnsi="Roman Unicode" w:cs="Roman Unicode"/>
        </w:rPr>
        <w:t>第四（有十經）（初一日誦）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未曾有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侍者，薄拘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阿修羅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地動及瞻波，郁伽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手各二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  <w:sz w:val="28"/>
          <w:szCs w:val="28"/>
        </w:rPr>
        <w:t>（三二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未曾有法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4"/>
      </w:r>
      <w:r>
        <w:rPr>
          <w:rFonts w:ascii="Roman Unicode" w:hAnsi="Roman Unicode" w:cs="Roman Unicode"/>
          <w:sz w:val="28"/>
          <w:szCs w:val="28"/>
        </w:rPr>
        <w:t>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"/>
      </w:r>
      <w:r>
        <w:rPr>
          <w:rFonts w:ascii="Roman Unicode" w:hAnsi="Roman Unicode" w:cs="Roman Unicode"/>
          <w:sz w:val="28"/>
          <w:szCs w:val="28"/>
        </w:rPr>
        <w:t>第一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阿難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初發心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乃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至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成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教化中所出現之未曾有事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明阿難受持世尊諸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未曾有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我聞如是：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迦葉佛時始願佛道，行梵行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阿難則於晡時從燕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坐起，往詣佛所，稽首禮足，卻住一面，白曰：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！我聞世尊迦葉佛時始願佛道，行梵行；若世尊迦葉佛時始願佛道，行梵行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迦葉佛時始願佛道，行梵行，生兜瑟哆天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迦葉佛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0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時始願佛道，行梵行，生兜瑟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  <w:r>
        <w:rPr>
          <w:rFonts w:ascii="Roman Unicode" w:hAnsi="Roman Unicode" w:cs="Roman Unicode"/>
        </w:rPr>
        <w:t>天；若世尊迦葉佛時始願佛道，行梵行，生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者，我受持是世尊未曾有法。</w:t>
      </w:r>
    </w:p>
    <w:p>
      <w:pPr>
        <w:pStyle w:val="Normal"/>
        <w:ind w:left="602" w:hanging="1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後生以三事勝於前生兜瑟哆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*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天者：天壽、天色、天譽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我聞世尊迦葉佛時始願佛道，行梵行，生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；世尊後生以三事勝於前生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者：天壽、天色、天譽。以此故，諸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歡喜踊躍，歎此天子甚奇！甚特！有大如意足，有大威德，有大福祐，有大威神。所以者何？彼後來生以三事勝於前生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者：天壽、天色、天譽。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世尊迦葉佛時始願佛道，行梵行，生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；世尊後生以三事勝於前生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者：天壽、天色、天譽。以此故，諸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歡喜踊躍，歎此天子甚奇！甚特！有大如意足，有大威德，有大福祐，有大威神。所以者何？彼後來生以三事勝於前生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者：天壽、天色、天譽者，我受持是世尊未曾有法。</w:t>
      </w:r>
    </w:p>
    <w:p>
      <w:pPr>
        <w:pStyle w:val="Normal"/>
        <w:ind w:left="502" w:hanging="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在兜瑟哆</w:t>
      </w: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*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天，於彼命終，知入母胎，震動一切天地，以大妙光普照世間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幽隱諸闇冥處無有障蔽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在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，於彼命終，知入母胎，是時震動一切天地，以大妙光普照世間，乃至幽隱諸闇冥處無有障蔽。謂此日月有大如意足，有大威德，有大福祐，有大威神，光所不照者，彼盡蒙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  <w:r>
        <w:rPr>
          <w:rFonts w:ascii="Roman Unicode" w:hAnsi="Roman Unicode" w:cs="Roman Unicode"/>
        </w:rPr>
        <w:t>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  <w:r>
        <w:rPr>
          <w:rFonts w:ascii="Roman Unicode" w:hAnsi="Roman Unicode" w:cs="Roman Unicode"/>
        </w:rPr>
        <w:t>彼眾生者因此妙光各各生知：有奇特眾生生！有奇特眾生生！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世尊在兜瑟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天，於彼命終，知入母胎，是時震動一切天地，以大妙光普照世間，乃至幽隱諸闇冥處無有障蔽。謂此日月有大如意足，有大威德，有大福祐，有大威神，光所不照者，彼盡蒙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。彼眾生者因此妙光各各生知：有奇特眾生生！有奇特眾生生者，我受持是世尊未曾有法。</w:t>
      </w:r>
    </w:p>
    <w:p>
      <w:pPr>
        <w:pStyle w:val="Normal"/>
        <w:ind w:left="602" w:hanging="1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知住母胎，依倚右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脇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我聞世尊知住母胎，依倚右</w:t>
      </w:r>
      <w:r>
        <w:rPr>
          <w:rFonts w:ascii="Roman Unicode" w:hAnsi="Roman Unicode" w:cs="Roman Unicode"/>
        </w:rPr>
        <w:t>脇</w:t>
      </w:r>
      <w:r>
        <w:rPr>
          <w:rFonts w:ascii="Roman Unicode" w:hAnsi="Roman Unicode" w:cs="Roman Unicode"/>
        </w:rPr>
        <w:t>；若世尊知住母胎依倚右</w:t>
      </w:r>
      <w:r>
        <w:rPr>
          <w:rFonts w:ascii="Roman Unicode" w:hAnsi="Roman Unicode" w:cs="Roman Unicode"/>
        </w:rPr>
        <w:t>脇</w:t>
      </w:r>
      <w:r>
        <w:rPr>
          <w:rFonts w:ascii="Roman Unicode" w:hAnsi="Roman Unicode" w:cs="Roman Unicode"/>
        </w:rPr>
        <w:t>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舒體住母胎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舒體住母胎；若世尊舒體住母胎者，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0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覆藏住母胎，不為血所汙，亦不為精及諸不淨所汙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覆藏住母胎，不為血所汙，亦不為精及諸不淨所汙；若世尊覆藏</w:t>
      </w:r>
      <w:r>
        <w:rPr>
          <w:rFonts w:ascii="Roman Unicode" w:hAnsi="Roman Unicode" w:cs="Roman Unicode"/>
          <w:color w:val="FF0000"/>
        </w:rPr>
        <w:t>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母胎，不為血所汙，亦不為精及諸不淨所汙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知出母胎，震動一切天地，以大妙光普照世間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幽隱諸闇冥處無有障蔽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知出母胎，是時震動一切天地，以大妙光普照世間，乃至幽隱諸闇冥處無有障蔽。謂此日月有大如意足，有大威德，有大福祐，有大威神，光所不照者，彼盡蒙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。彼眾生者因此妙光各各生知：有奇特眾生生！有奇特眾生生！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世尊知出母胎，是時震動一切天地，以大妙光普照世間，乃至幽隱諸闇冥處無有障蔽，謂此日月有大如意足，有大威德，有大福祐，有大威神，光所不照者，彼盡蒙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。彼眾生者因此妙光各各生知：有奇特眾生生！有奇特眾生生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9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舒體出母胎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舒體出母胎；若世尊舒體出母胎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0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覆藏出母胎，不為血所汙，亦不為精及諸不淨所汙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覆藏出母胎，不為血所汙，亦不為精及諸不淨所汙；若世尊覆藏出母胎，不為血所汙，亦不為精及諸不淨所汙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初生之時，有四天子手執極細衣，住於母前，令母歡喜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初生之時，有四天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手執極細衣，住於母前，令母歡喜，歎此童子甚奇！甚特！有大如意足，有大威德，有大福祐，有大威神；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若世尊初生之時，有四天子手執細衣，住於母前，令母歡喜，歎此童子甚奇！甚特！有大如意足，有大威德，有大福祐，有大威神者，我受持是世尊未曾有法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初生之時，即行七步，不恐不怖，亦不畏懼，觀察諸方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初生之時，即行七步，不恐不怖，亦不畏懼，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0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觀察諸方；若世尊初生之時，即行七步，不恐不怖，亦不畏懼，觀察諸方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初生之時，則於母前而生大池，令母得用清淨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初生之時，則於母前而生大池，其水滿岸，令母於此得用清淨；若世尊初生之時，則於母前而生大池，其水滿岸，令母於此得用清淨者，我受持是世尊未曾有法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初生之時，上虛空中雨水注下，一冷一暖，灌世尊身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初生之時，上虛空中雨水注下，一冷一暖，灌世尊身；若世尊初生之時，上虛空中雨水注下，一冷一暖，灌世尊身者，我受持是世尊未曾有法。</w:t>
      </w:r>
    </w:p>
    <w:p>
      <w:pPr>
        <w:pStyle w:val="Normal"/>
        <w:ind w:left="502" w:hanging="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初生之時諸天於上鼓天妓樂，天青、紅、赤、白蓮華、天文陀羅華及細末栴檀香散世尊上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初生之時，諸天於上鼓天妓樂，天青蓮華、紅蓮華、赤蓮華、白蓮華、天文陀羅花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  <w:r>
        <w:rPr>
          <w:rFonts w:ascii="Roman Unicode" w:hAnsi="Roman Unicode" w:cs="Roman Unicode"/>
        </w:rPr>
        <w:t>及細末栴檀香散世尊上；若世尊初生之時，諸天於上鼓天妓樂，天青蓮華、紅蓮華、赤蓮華、白蓮華、天文陀羅華及細末栴檀香散世尊上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切餘樹影皆轉移，唯閻浮樹其影不移，蔭世尊身</w:t>
      </w:r>
    </w:p>
    <w:p>
      <w:pPr>
        <w:pStyle w:val="Normal"/>
        <w:ind w:left="600" w:hanging="0"/>
        <w:rPr/>
      </w:pPr>
      <w:r>
        <w:rPr>
          <w:rFonts w:ascii="Roman Unicode" w:hAnsi="Roman Unicode" w:cs="Roman Unicode"/>
        </w:rPr>
        <w:t>我聞世尊一時在父白淨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家，晝監田作，坐閻浮樹下，離欲、離惡不善之法，有覺有觀，離生喜樂，得初禪成就遊。爾時中後，一切餘樹影皆轉移，唯閻浮樹其影不移，蔭世尊身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釋白淨往觀田作，至作人所，問曰：『作人！童子何處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作人答曰：『天童子今在閻浮樹下。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釋白淨往詣閻浮樹。時，釋白淨日中後，見一切餘樹影皆轉移，唯閻浮樹其影不移，蔭世尊身，便作是念：今此童子甚奇！甚特！有大如意足，有大威德，有大福祐，有大威神。所以者何？日中之後，一切餘樹影皆轉移，唯閻浮樹其影不移，蔭童子身。若世尊日中之後，一切餘樹影皆轉移，唯閻浮樹其影不移，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1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蔭世尊身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切餘樹影皆轉移，唯哆羅樹其影不移，蔭世尊身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一時遊鞞舍離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4"/>
      </w:r>
      <w:r>
        <w:rPr>
          <w:rFonts w:ascii="Roman Unicode" w:hAnsi="Roman Unicode" w:cs="Roman Unicode"/>
        </w:rPr>
        <w:t>大林之中。於是，世尊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鞞舍離城而行乞食。乞食已竟，收舉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澡洗手足，以尼師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著於肩上，往入林中，至一哆羅樹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  <w:r>
        <w:rPr>
          <w:rFonts w:ascii="Roman Unicode" w:hAnsi="Roman Unicode" w:cs="Roman Unicode"/>
        </w:rPr>
        <w:t>下，敷尼師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，結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ascii="Roman Unicode" w:hAnsi="Roman Unicode" w:cs="Roman Unicode"/>
        </w:rPr>
        <w:t>趺坐。是時中後，一切餘樹影皆轉移，唯哆羅樹其影不移，蔭世尊身。於是釋摩訶男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8"/>
      </w:r>
      <w:r>
        <w:rPr>
          <w:rFonts w:ascii="Roman Unicode" w:hAnsi="Roman Unicode" w:cs="Roman Unicode"/>
        </w:rPr>
        <w:t>中後仿佯，往至大林，釋摩訶男日中後，見一切餘樹影皆轉移，唯哆羅樹其影不移，蔭世尊身，便作是念：沙門瞿曇甚奇！甚特！有大如意足，有大威德，有大福祐，有大威神。所以者何？日中之後，一切餘樹影皆轉移，唯哆羅樹其影不移，蔭沙門瞿曇身。若世尊日中之後，一切餘樹影皆轉移，唯哆羅樹其影不移，蔭世尊身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令獼猴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取蜜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鉢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已，歡喜踊躍，卻行弄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迴旋而去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一時遊鞞舍離大林之中。爾時，諸比丘置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露地。時，世尊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亦在其中。有一獼猴持佛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去，諸比丘訶，恐破佛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佛告諸比丘：『止！止！莫訶！不破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也。』時，彼獼猴持佛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去，至一娑羅樹，徐徐上樹，於娑羅樹上取蜜滿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徐徐下樹，還詣佛所，即以蜜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奉上世尊，世尊不受。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，彼獼猴卻在一面，取</w:t>
      </w:r>
      <w:hyperlink r:id="rId2">
        <w:r>
          <w:rPr>
            <w:rStyle w:val="InternetLink"/>
            <w:rFonts w:cs="Roman Unicode" w:ascii="Roman Unicode" w:hAnsi="Roman Unicode"/>
          </w:rPr>
          <w:t>[</w:t>
        </w:r>
        <w:r>
          <w:rPr>
            <w:rStyle w:val="InternetLink"/>
            <w:rFonts w:ascii="Roman Unicode" w:hAnsi="Roman Unicode" w:cs="Roman Unicode"/>
          </w:rPr>
          <w:t>槎</w:t>
        </w:r>
        <w:r>
          <w:rPr>
            <w:rStyle w:val="InternetLink"/>
            <w:rFonts w:cs="Roman Unicode" w:ascii="Roman Unicode" w:hAnsi="Roman Unicode"/>
          </w:rPr>
          <w:t>-</w:t>
        </w:r>
        <w:r>
          <w:rPr>
            <w:rStyle w:val="InternetLink"/>
            <w:rFonts w:ascii="Roman Unicode" w:hAnsi="Roman Unicode" w:cs="Roman Unicode"/>
          </w:rPr>
          <w:t>工</w:t>
        </w:r>
        <w:r>
          <w:rPr>
            <w:rStyle w:val="InternetLink"/>
            <w:rFonts w:cs="Roman Unicode" w:ascii="Roman Unicode" w:hAnsi="Roman Unicode"/>
          </w:rPr>
          <w:t>+</w:t>
        </w:r>
        <w:r>
          <w:rPr>
            <w:rStyle w:val="InternetLink"/>
            <w:rFonts w:ascii="Roman Unicode" w:hAnsi="Roman Unicode" w:cs="Roman Unicode"/>
          </w:rPr>
          <w:t>目</w:t>
        </w:r>
        <w:r>
          <w:rPr>
            <w:rStyle w:val="InternetLink"/>
            <w:rFonts w:cs="Roman Unicode" w:ascii="Roman Unicode" w:hAnsi="Roman Unicode"/>
          </w:rPr>
          <w:t>]</w:t>
        </w:r>
        <w:r>
          <w:rPr>
            <w:rStyle w:val="FootnoteCharacters"/>
            <w:rStyle w:val="FootnoteAnchor"/>
            <w:rFonts w:cs="Roman Unicode" w:ascii="Roman Unicode" w:hAnsi="Roman Unicode"/>
          </w:rPr>
          <w:footnoteReference w:id="19"/>
        </w:r>
      </w:hyperlink>
      <w:r>
        <w:rPr>
          <w:rFonts w:ascii="Roman Unicode" w:hAnsi="Roman Unicode" w:cs="Roman Unicode"/>
        </w:rPr>
        <w:t>去蟲，既去蟲已，還持上佛，佛復不受。獼猴復卻在於一面，取水著蜜中，持還上佛，世尊便受。獼猴見佛取蜜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已，歡喜踊躍，卻行弄舞，迴旋而去。若世尊令彼獼猴見世尊取蜜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已，歡喜踊躍，卻行弄舞，迴旋去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9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雲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收舉坐具，便下大雨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一時遊鞞舍離獼猴水邊高樓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1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臺觀。爾時，世尊曝曬坐具，抖擻拂拭。是時，大非時雲來，普覆虛空，欲雨而住，須待世尊。世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0"/>
      </w:r>
      <w:r>
        <w:rPr>
          <w:rFonts w:ascii="Roman Unicode" w:hAnsi="Roman Unicode" w:cs="Roman Unicode"/>
        </w:rPr>
        <w:t>曝曬坐具，抖擻拂拭，舉著一處已，攝持掃箒，住屋基上，於是大雲已見世尊收舉坐具，便下大雨，於卑、高地滂霈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1"/>
      </w:r>
      <w:r>
        <w:rPr>
          <w:rFonts w:ascii="Roman Unicode" w:hAnsi="Roman Unicode" w:cs="Roman Unicode"/>
        </w:rPr>
        <w:t>平滿。若世尊令彼大雲已見世尊收舉坐具，便下大雨，於卑、高地滂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霈滿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0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切餘樹影皆轉移，唯娑羅樹王其影不移，蔭世尊身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一時遊跋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2"/>
      </w:r>
      <w:r>
        <w:rPr>
          <w:rFonts w:ascii="Roman Unicode" w:hAnsi="Roman Unicode" w:cs="Roman Unicode"/>
        </w:rPr>
        <w:t>中，在溫泉林娑羅樹王下坐。爾時中後，一切餘樹影皆轉移，唯娑羅樹王其影不移，蔭世尊身。於是羅摩園主行視園時，日中後，見一切餘樹影皆轉移，唯娑羅樹王其影不移，蔭世尊身，便作是念：沙門瞿曇甚奇！甚特！有大如意足，有大威德，有大福祐，有大威神。所以者何？日中之後，一切餘樹影皆轉移，唯娑羅樹王其影不移，蔭沙門瞿曇身。若世尊日中之後，一切餘樹影皆轉移，唯娑羅樹王其影不移，蔭世尊身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寤而不聞大音聲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一時在阿浮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神室中。爾時，世尊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阿浮村而行乞食。乞食已竟，收舉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澡洗手足，以尼師檀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著於肩上，入神室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。爾時，天大雷雨雹，殺四牛、耕者二人。彼送葬時，大眾喧鬧，其聲高大，音響震動。於是，世尊則於晡時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而起，從神室出，露地經行。時，彼大眾中，有一人見世尊則於晡時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而起，從神室出，露地經行，即往詣佛，稽首作禮，隨佛經行。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見在後，問彼人曰：『以何等故？大眾喧鬧，其聲高大，音響震動耶？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人白曰：『世尊！今日天</w:t>
      </w:r>
      <w:r>
        <w:rPr>
          <w:rFonts w:cs="Roman Unicode" w:ascii="Roman Unicode" w:hAnsi="Roman Unicode"/>
          <w:shd w:fill="D8D8D8" w:val="clear"/>
        </w:rPr>
        <w:t>471c</w:t>
      </w:r>
      <w:r>
        <w:rPr>
          <w:rFonts w:ascii="Roman Unicode" w:hAnsi="Roman Unicode" w:cs="Roman Unicode"/>
        </w:rPr>
        <w:t>大雷雨雹，殺四牛、耕者二人。彼送葬時，大眾喧鬧，其聲高大，音響震動。世尊！向者不聞聲耶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答曰：『我不聞聲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『世尊！向為眠耶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『不也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『世尊！時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不聞此大聲耶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『如是。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彼人便作是念：甚奇！甚特！極息至寂，如來、無所著、等正覺之所行。所以者何？寤而不聞此大音聲。若世尊寤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而不聞此大音聲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使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潢澇橫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處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塵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一時在鬱鞞羅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尼連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  <w:r>
        <w:rPr>
          <w:rFonts w:ascii="Roman Unicode" w:hAnsi="Roman Unicode" w:cs="Roman Unicode"/>
        </w:rPr>
        <w:t>河邊，阿闍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羅尼拘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樹下初得佛道。爾時大雨，至于七日，高下悉滿，潢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橫流。世尊於中露地經行，其處塵起；若世尊潢澇橫流，世尊於中露地經行，其處塵起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魔王六年逐佛，求其長短，不能得便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魔王六年逐佛，求其長短，不能得便，厭已而還；若世尊魔王六年隨逐世尊，求其長短，不能得便，厭已而還者，我受持是世尊未曾有法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七年念身，常念不斷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世尊七年念身，常念不斷；若世尊七年念身，常念不斷者，我受持是世尊未曾有法。」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世尊更敕阿難應知生、住、滅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世尊告曰：「阿難！汝從如來更受持此未曾有法。阿難！如來知覺生，知住、知滅，常知，無不知時。阿難！如來知思</w:t>
      </w:r>
      <w:r>
        <w:rPr>
          <w:rFonts w:ascii="Roman Unicode" w:hAnsi="Roman Unicode" w:cs="Roman Unicode"/>
          <w:color w:val="FF0000"/>
        </w:rPr>
        <w:t>、</w:t>
      </w:r>
      <w:r>
        <w:rPr>
          <w:rFonts w:ascii="Roman Unicode" w:hAnsi="Roman Unicode" w:cs="Roman Unicode"/>
        </w:rPr>
        <w:t>想生，知住、知滅，常知，無不知時，是故，阿難！汝從如來更受持此未曾有法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小結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說如是，尊者阿難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未曾有法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一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（二千九百一十七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spacing w:lineRule="exact" w:line="400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三三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1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侍者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2"/>
      </w:r>
    </w:p>
    <w:p>
      <w:pPr>
        <w:pStyle w:val="Normal"/>
        <w:spacing w:lineRule="exact" w:line="400"/>
        <w:jc w:val="center"/>
        <w:rPr/>
      </w:pPr>
      <w:r>
        <w:rPr>
          <w:rFonts w:ascii="Roman Unicode" w:hAnsi="Roman Unicode" w:cs="Roman Unicode"/>
          <w:sz w:val="28"/>
          <w:szCs w:val="28"/>
        </w:rPr>
        <w:t>第二（初一日誦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33"/>
      </w:r>
      <w:r>
        <w:rPr>
          <w:rFonts w:cs="Roman Unicode" w:ascii="Roman Unicode" w:hAnsi="Roman Unicode"/>
          <w:sz w:val="28"/>
          <w:szCs w:val="28"/>
        </w:rPr>
        <w:br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1c24-475a13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年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大眾中請求侍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瞻視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王舍城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多識名德、上尊長老比丘、大弟子等，謂尊者拘</w:t>
      </w:r>
      <w:r>
        <w:rPr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若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2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尊者阿攝貝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尊者跋提釋迦王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尊者摩訶男拘隸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尊者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破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尊者耶舍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尊者邠耨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  <w:r>
        <w:rPr>
          <w:rFonts w:ascii="Roman Unicode" w:hAnsi="Roman Unicode" w:cs="Roman Unicode"/>
        </w:rPr>
        <w:t>尊者維摩羅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1"/>
      </w:r>
      <w:r>
        <w:rPr>
          <w:rFonts w:ascii="Roman Unicode" w:hAnsi="Roman Unicode" w:cs="Roman Unicode"/>
        </w:rPr>
        <w:t>尊者伽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波提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尊者須陀耶、尊者舍梨子、尊者阿那律陀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  <w:r>
        <w:rPr>
          <w:rFonts w:ascii="Roman Unicode" w:hAnsi="Roman Unicode" w:cs="Roman Unicode"/>
        </w:rPr>
        <w:t>尊者難提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尊者金毘羅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  <w:r>
        <w:rPr>
          <w:rFonts w:ascii="Roman Unicode" w:hAnsi="Roman Unicode" w:cs="Roman Unicode"/>
        </w:rPr>
        <w:t>尊者隸婆哆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尊者大目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  <w:r>
        <w:rPr>
          <w:rFonts w:ascii="Roman Unicode" w:hAnsi="Roman Unicode" w:cs="Roman Unicode"/>
        </w:rPr>
        <w:t>連、尊者大迦葉、尊者大拘絺羅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ascii="Roman Unicode" w:hAnsi="Roman Unicode" w:cs="Roman Unicode"/>
        </w:rPr>
        <w:t>尊者大周那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9"/>
      </w:r>
      <w:r>
        <w:rPr>
          <w:rFonts w:ascii="Roman Unicode" w:hAnsi="Roman Unicode" w:cs="Roman Unicode"/>
        </w:rPr>
        <w:t>尊者大迦旃延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0"/>
      </w:r>
      <w:r>
        <w:rPr>
          <w:rFonts w:ascii="Roman Unicode" w:hAnsi="Roman Unicode" w:cs="Roman Unicode"/>
        </w:rPr>
        <w:t>尊者邠耨加</w:t>
      </w:r>
      <w:hyperlink r:id="rId3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少</w:t>
        </w:r>
        <w:r>
          <w:rPr>
            <w:rStyle w:val="InternetLink"/>
            <w:rFonts w:cs="Roman Unicode" w:ascii="Roman Unicode" w:hAnsi="Roman Unicode"/>
            <w:color w:val="000000"/>
          </w:rPr>
          <w:t>/</w:t>
        </w:r>
        <w:r>
          <w:rPr>
            <w:rStyle w:val="InternetLink"/>
            <w:rFonts w:ascii="Roman Unicode" w:hAnsi="Roman Unicode" w:cs="Roman Unicode"/>
            <w:color w:val="000000"/>
          </w:rPr>
          <w:t>兔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寫長老、尊者耶舍行籌長老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1"/>
      </w:r>
      <w:r>
        <w:rPr>
          <w:rFonts w:ascii="Roman Unicode" w:hAnsi="Roman Unicode" w:cs="Roman Unicode"/>
        </w:rPr>
        <w:t>如是比餘多識名德、上尊、長老比丘、大弟子等，亦遊王舍城，並皆近佛葉屋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2"/>
      </w:r>
      <w:r>
        <w:rPr>
          <w:rFonts w:ascii="Roman Unicode" w:hAnsi="Roman Unicode" w:cs="Roman Unicode"/>
        </w:rPr>
        <w:t>邊住。是時，世尊告諸比丘：「我今年老，體轉衰弊，壽過垂訖，宜須侍者。汝等見為舉一侍者，令瞻視我可非不可，受我所說，不失其義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拘</w:t>
      </w:r>
      <w:r>
        <w:rPr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若即從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起，偏袒著衣，叉手向佛，白曰：「世尊！我願奉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侍可非不可，及受所說，不失其義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告曰：「拘</w:t>
      </w:r>
      <w:r>
        <w:rPr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若！汝自年老，體轉衰弊，壽過垂訖，汝亦自應須瞻視者。拘</w:t>
      </w:r>
      <w:r>
        <w:rPr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若！汝還本坐。」於是，尊者拘</w:t>
      </w:r>
      <w:r>
        <w:rPr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若即禮佛足，便還復坐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如是尊者阿攝貝、尊者跋提釋迦王、尊者摩訶男拘隸、尊者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破、尊者耶舍、尊者邠耨、尊者維摩羅、尊者伽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波提、尊者須陀耶、尊者舍梨子、尊者阿那律陀、尊者難提、尊者金毘羅、尊者隸婆哆、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、尊者大迦葉、尊者大拘絺羅、尊者大周那、尊者大迦旃延、尊者邠耨加</w:t>
      </w:r>
      <w:hyperlink r:id="rId4">
        <w:r>
          <w:rPr>
            <w:rStyle w:val="InternetLink"/>
            <w:rFonts w:cs="Roman Unicode" w:ascii="Roman Unicode" w:hAnsi="Roman Unicode"/>
            <w:color w:val="000000"/>
          </w:rPr>
          <w:t>[</w:t>
        </w:r>
        <w:r>
          <w:rPr>
            <w:rStyle w:val="InternetLink"/>
            <w:rFonts w:ascii="Roman Unicode" w:hAnsi="Roman Unicode" w:cs="Roman Unicode"/>
            <w:color w:val="000000"/>
          </w:rPr>
          <w:t>少</w:t>
        </w:r>
        <w:r>
          <w:rPr>
            <w:rStyle w:val="InternetLink"/>
            <w:rFonts w:cs="Roman Unicode" w:ascii="Roman Unicode" w:hAnsi="Roman Unicode"/>
            <w:color w:val="000000"/>
          </w:rPr>
          <w:t>/</w:t>
        </w:r>
        <w:r>
          <w:rPr>
            <w:rStyle w:val="InternetLink"/>
            <w:rFonts w:ascii="Roman Unicode" w:hAnsi="Roman Unicode" w:cs="Roman Unicode"/>
            <w:color w:val="000000"/>
          </w:rPr>
          <w:t>兔</w:t>
        </w:r>
        <w:r>
          <w:rPr>
            <w:rStyle w:val="InternetLink"/>
            <w:rFonts w:cs="Roman Unicode" w:ascii="Roman Unicode" w:hAnsi="Roman Unicode"/>
            <w:color w:val="000000"/>
          </w:rPr>
          <w:t>]</w:t>
        </w:r>
      </w:hyperlink>
      <w:r>
        <w:rPr>
          <w:rFonts w:ascii="Roman Unicode" w:hAnsi="Roman Unicode" w:cs="Roman Unicode"/>
        </w:rPr>
        <w:t>寫長老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耶舍行籌長老即從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起，偏袒著衣，叉手向佛白曰：「世尊！我願奉侍可非不可，及受所說，不失其義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告曰：「耶舍！汝自年老，體轉衰弊，壽過垂訖，汝亦自應須瞻視者。耶舍！汝還本坐。」於是，尊者耶舍即禮佛足，便還復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2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坐。</w:t>
      </w:r>
    </w:p>
    <w:p>
      <w:pPr>
        <w:pStyle w:val="Normal"/>
        <w:ind w:left="200" w:hanging="2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目乾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知佛之意，勸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侍者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在彼眾中，便作是念：世尊欲求誰為侍者？意在何比丘？欲令瞻視可非不可，及受所說，不失其義？我寧可入如其像定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觀眾比丘心。於是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即入如其像定，觀眾比丘心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即知世尊欲得賢者阿難以為侍者，意在阿難，欲令瞻視可非不可，及受所說，不失其義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即從定起，白眾比丘曰：「諸賢知不？世尊欲得賢者阿難以為侍者，意在阿難，欲令瞻視可非不可，及受所說，不失其義。諸賢！我等今應共至賢者阿難所，勸喻令為世尊侍者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及諸比丘共至尊者阿難所，共相問訊，卻坐一面。是時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坐已，語曰：「賢者阿難！汝今知不？佛欲得汝以為侍者，『意在阿難，令瞻視我可非不可，受我所說，不失其義。』阿難！猶村外不遠有樓閣臺觀，向東開</w:t>
      </w:r>
      <w:r>
        <w:rPr>
          <w:rFonts w:ascii="Roman Unicode" w:hAnsi="Roman Unicode" w:cs="Roman Unicode"/>
        </w:rPr>
        <w:t>窻</w:t>
      </w:r>
      <w:r>
        <w:rPr>
          <w:rFonts w:ascii="Roman Unicode" w:hAnsi="Roman Unicode" w:cs="Roman Unicode"/>
        </w:rPr>
        <w:t>，日出光照在於西壁。賢者阿難！世尊亦然，欲得賢者阿難以為侍者，『意在阿難，令瞻視我可非不可，受我所說，不失其義。』賢者阿難！汝今可為世尊侍者？」</w:t>
      </w:r>
    </w:p>
    <w:p>
      <w:pPr>
        <w:pStyle w:val="Normal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從佛求三願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若允許當為侍者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白曰：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不堪任奉侍世尊。所以者何？諸佛世尊難可難侍</w:t>
      </w:r>
      <w:r>
        <w:rPr>
          <w:rFonts w:ascii="Roman Unicode" w:hAnsi="Roman Unicode" w:cs="Roman Unicode" w:eastAsia="Roman Unicode"/>
        </w:rPr>
        <w:t xml:space="preserve">   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謂為侍者。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猶如王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雄象，年滿六十，憍發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力盛，牙足體具，難可難近謂為看視也。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如來、無所著、等正覺亦復如是，難可難近謂為侍者。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我以是故，不任侍者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復語曰：「賢者阿難！聽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2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我說喻，智者聞喻，即解其義。賢者阿難！猶如優曇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華，時生於世，賢者阿難！如來、無所著、等正覺亦復如是，時時出世。賢者阿難！汝可速為世尊侍者，瞿曇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8"/>
      </w:r>
      <w:r>
        <w:rPr>
          <w:rFonts w:ascii="Roman Unicode" w:hAnsi="Roman Unicode" w:cs="Roman Unicode"/>
        </w:rPr>
        <w:t>當得大果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白曰：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世尊與我三願者，我便然可為佛侍者。云何為三？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我願不著佛新故衣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願不食別請佛食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願不非時見佛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世尊與我此三願者，如是我便為佛侍者。」</w:t>
      </w:r>
    </w:p>
    <w:p>
      <w:pPr>
        <w:pStyle w:val="Normal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讚嘆阿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未曾有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尊者大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揵連勸尊者阿難為侍者已，即從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座起，繞尊者阿難，而便還去，往詣佛所，稽首禮足，卻坐一面，白曰：「世尊！我已勸喻賢者阿難為佛侍者。世尊！賢者阿難從佛求三願：『云何為三？願不著佛新故衣，願不食別請佛食，願不非時見佛。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世尊與我此三願者，如是我便為佛侍者。』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世尊</w:t>
      </w:r>
      <w:r>
        <w:rPr>
          <w:rFonts w:ascii="Roman Unicode" w:hAnsi="Roman Unicode" w:cs="Roman Unicode"/>
        </w:rPr>
        <w:t>白</w:t>
      </w:r>
      <w:r>
        <w:rPr>
          <w:rFonts w:ascii="Roman Unicode" w:hAnsi="Roman Unicode" w:cs="Roman Unicode"/>
        </w:rPr>
        <w:t>曰：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阿難比丘聰明智慧，豫知當有譏論，或諸梵行作如是語：『阿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難比丘為衣故奉侍世尊。』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阿難比丘聰明智慧，豫知當有譏論，或諸梵行作如是語『阿難比丘為衣故奉侍世尊』者，是謂阿難比丘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阿難比丘聰明智慧，豫知當有譏論，或諸梵行作如是語：『阿難比丘為食故奉侍世尊。』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若阿難比丘聰明智慧，豫知當有譏論，或諸梵行作如是語『阿難比丘為食故奉侍世尊』者，是謂阿難比丘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阿難比丘善知時，善別時：知我是往見如來時，知我非往見如來時；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知比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3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丘眾、比丘尼眾是往見如來時，知比丘眾、比丘尼眾非往見如來時；知優婆塞、優婆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/>
        </w:rPr>
        <w:t>眾是往見如來時，知優婆塞眾、優婆私眾非往見如來時；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知眾多異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ascii="Roman Unicode" w:hAnsi="Roman Unicode" w:cs="Roman Unicode"/>
        </w:rPr>
        <w:t>沙門、梵志是往見如來時，知眾多異學沙門、梵志非往見如來時；知此眾多異學沙門、梵志能與如來共論，知此眾多異學沙門、梵志不能與如來共論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知此食噉含消，如來食已，安隱饒益；知此食噉含消，如來食已，不安隱饒益；知此食噉含消，如來食已，得辯才說法；知此食噉含消，如來食已，不得辯才說法，是謂阿難比丘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！阿難比丘雖無他心智，而善知如來晡時從燕坐起，豫為人說，今日如來行如是，如是現法樂居，審如所說，諦無有異，是謂阿難比丘未曾有法。</w:t>
      </w:r>
    </w:p>
    <w:p>
      <w:pPr>
        <w:pStyle w:val="Normal"/>
        <w:ind w:left="200" w:hanging="2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五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自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侍佛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未曾有法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作是說：「諸賢！我奉侍佛來二十五年，若以此心起貢高者，無有是相。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我奉侍佛來二十五年，初不非時見佛。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我奉侍佛來二十五年，未曾為佛所見訶責，除其一過，此亦為他故。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我從如來受八萬法聚，受持不忘，若以此起貢高者，無有此相。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我從如來受八萬法聚，初不再問，除其一句，彼亦如是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3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不易。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我從如來受持八萬法聚，初不見從他人受法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1"/>
      </w:r>
      <w:r>
        <w:rPr>
          <w:rFonts w:ascii="Roman Unicode" w:hAnsi="Roman Unicode" w:cs="Roman Unicode"/>
        </w:rPr>
        <w:t>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我從如來受持八萬法聚，初無是心：我受此法，為教語他。諸賢！但欲自御自息，自般涅槃故。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此甚奇！甚特！謂四部眾來詣我所而聽法，若我因此起貢高者，都無此相。亦不豫作意：有來問者，我當如是如是答。諸賢！但在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</w:rPr>
        <w:t>時，隨其義應。」若尊者阿難作此說，是謂尊者阿難未曾有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此甚奇！甚特！謂眾多異學沙門、梵志來問我事，我若以此有恐怖，有畏懼，身毛</w:t>
      </w:r>
      <w:r>
        <w:rPr>
          <w:rFonts w:ascii="Roman Unicode" w:hAnsi="Roman Unicode" w:cs="Roman Unicode"/>
        </w:rPr>
        <w:t>竪</w:t>
      </w:r>
      <w:r>
        <w:rPr>
          <w:rFonts w:ascii="Roman Unicode" w:hAnsi="Roman Unicode" w:cs="Roman Unicode"/>
        </w:rPr>
        <w:t>者，都無此相。亦不豫作意：有來問者，我當如是如是答。諸賢！但在坐時，隨其義應。」若尊者阿難作此說，是謂尊者阿難未曾有法。</w:t>
      </w:r>
    </w:p>
    <w:p>
      <w:pPr>
        <w:pStyle w:val="Normal"/>
        <w:ind w:left="200" w:hanging="2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六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舍梨子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問阿難侍佛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未曾有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一時，尊者舍梨子、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、尊者阿難在舍衛國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羅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山中。是時，尊者舍梨子問曰：「賢者阿難！汝奉侍佛來二十五年，頗憶有時起欲心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白曰：「尊者舍梨子！我是學人，而不離欲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復語曰：「賢者阿難！我不問汝學以無學，我但問汝奉侍佛來二十五年，汝頗憶有起欲心耶？」尊者舍梨子復再三問曰：「賢者阿難！汝奉侍佛來二十五年，頗憶有時起欲心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亦至再三白曰：「尊者舍梨子！我是學人，而不離欲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3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舍梨子復語曰：「賢者阿難！我不問汝學以無學，我但問汝奉侍佛來二十五年，汝頗憶有起欲心耶？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大目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連語曰：「賢者阿難！速答！速答！阿難！汝莫觸嬈上尊長老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尊者阿難答曰：「尊者舍梨子！我奉侍佛來二十五年，我初不憶曾起欲心。所以者何？我常向佛有慚愧心，及諸智梵行人。」若尊者阿難作此說，是謂尊者阿難未曾有法。</w:t>
      </w:r>
    </w:p>
    <w:p>
      <w:pPr>
        <w:pStyle w:val="Normal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七、世尊教阿難當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師子臥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復次，一時，世尊遊王舍城，在巖山中。是時，世尊告曰：「阿難！汝臥當如師子臥法。」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白曰：「世尊！獸王師子臥法云何？」</w:t>
      </w:r>
      <w:r>
        <w:rPr>
          <w:rFonts w:cs="Roman Unicode" w:ascii="Roman Unicode" w:hAnsi="Roman Unicode"/>
        </w:rPr>
        <w:br/>
      </w:r>
      <w:r>
        <w:rPr>
          <w:rFonts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世尊答曰：「阿難！獸王師子晝為食行，行已入窟，若欲眠時，足足相累，伸尾在後，</w:t>
      </w:r>
      <w:r>
        <w:rPr>
          <w:rFonts w:ascii="Roman Unicode" w:hAnsi="Roman Unicode" w:cs="Roman Unicode" w:eastAsia="Roman Unicode"/>
        </w:rPr>
        <w:t xml:space="preserve">  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</w:rPr>
        <w:t>右脅而臥。過夜平旦，回顧視身，若獸王師子身體不正，見已不喜；若獸王師子其身周正，見已便喜。彼若臥起，從窟而出，出已頻呻，頻呻已自觀身體，自觀身已四顧而望，四顧望已便再三吼，再三吼已便行求食，獸王師子臥法如是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白曰：「世尊！獸王師子臥法如是，比丘臥法當復云何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阿難！若比丘依村邑，過夜平旦，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入村乞食，善護持身，守攝諸根，立於正念。彼從村邑乞食已竟，收舉衣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澡洗手足，以尼師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  <w:r>
        <w:rPr>
          <w:rFonts w:ascii="Roman Unicode" w:hAnsi="Roman Unicode" w:cs="Roman Unicode"/>
        </w:rPr>
        <w:t>著於肩上，至無事處，或至樹下，或空室中，或經行，或坐禪，淨除心中諸障礙法。晝或經行或坐禪，淨除心中諸障礙已，復於初夜或經行，或坐禪，淨除心中諸障礙法。於初夜時，或經行，或坐禪，淨除心中諸障礙法已，於中夜時，入室欲臥，四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哆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/>
        </w:rPr>
        <w:t>僧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4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敷著床上，襞僧伽梨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ascii="Roman Unicode" w:hAnsi="Roman Unicode" w:cs="Roman Unicode"/>
        </w:rPr>
        <w:t>作枕，右脅而臥，足足相累，意係明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，正念正智，恒念起想。彼後夜時速從臥起，或經行，或坐禪，淨除心中諸障礙法，如是比丘師子臥法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白曰：「世尊！如是比丘師子臥法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阿難復作是說：「諸賢！世尊教我師子喻臥法，從是已來，初不復以左脅而臥。」若尊者阿難作此說，是謂尊者阿難未曾有法。</w:t>
      </w:r>
    </w:p>
    <w:p>
      <w:pPr>
        <w:pStyle w:val="Normal"/>
        <w:ind w:left="200" w:hanging="200"/>
        <w:rPr>
          <w:rFonts w:ascii="Roman Unicode" w:hAnsi="Roman Unicode" w:cs="Roman Unicode"/>
          <w:sz w:val="20"/>
          <w:szCs w:val="2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八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世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將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般涅槃時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舉阿難侍佛之勝事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一時，世尊遊拘尸那竭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住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跋單力士娑羅林中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  <w:r>
        <w:rPr>
          <w:rFonts w:ascii="Roman Unicode" w:hAnsi="Roman Unicode" w:cs="Roman Unicode"/>
        </w:rPr>
        <w:t>爾時，世尊最後欲取般涅槃時告曰：「阿難！汝往至雙娑羅樹間，可為如來北首敷床，如來中夜當般涅槃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阿難受如來教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詣雙樹，於雙樹間而為如來北首敷床。敷床已訖，還詣佛所，稽首禮足，卻住一面，白曰：「世尊！已為如來於雙樹間北首敷床，唯願世尊自當知時！」於是，世尊將尊者阿難至雙樹間，四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ascii="Roman Unicode" w:hAnsi="Roman Unicode" w:cs="Roman Unicode"/>
        </w:rPr>
        <w:t>優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哆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僧以敷床上，襞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僧伽梨作枕，右脅而臥，足足相累。最後般涅槃時，尊者阿難執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侍佛，以手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淚而作是念：本有諸方比丘眾，來欲見世尊供養禮事，皆得隨時奉見世尊供養禮事，若聞世尊般涅槃已，便不復來奉見世尊供養禮事，我亦不得隨時見佛供養禮事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世尊問諸比丘：「阿難比丘今在何處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時，諸比丘白曰：「世尊！尊者阿難執拂侍佛，以手抆淚而作是念：本有諸方比丘眾，來欲見世尊供養禮事，皆得隨時奉見世尊供養禮事，若聞世尊般涅槃已，便不復來奉見世尊供養禮事，我亦不得隨時見佛供養禮事。」</w:t>
      </w:r>
    </w:p>
    <w:p>
      <w:pPr>
        <w:pStyle w:val="Normal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阿難侍佛三業行慈無有二心，三世諸佛的侍者無有勝者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4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是，世尊告曰：「阿難！汝勿啼泣，亦莫憂慼。所以者何？阿難！汝奉</w:t>
      </w:r>
    </w:p>
    <w:p>
      <w:pPr>
        <w:pStyle w:val="Normal"/>
        <w:ind w:left="44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侍我，身行慈，口、意行慈，初無二心，安樂無量，無邊無限。阿難！若過去時，諸如來、無所著、等正覺有奉侍者，無勝於汝。阿難！若未來諸如來、無所著、等正覺有奉侍者，亦無勝汝。阿難！我今現在如來、無所著、等正覺，若有侍者，亦無勝汝。所以者何？</w:t>
      </w:r>
    </w:p>
    <w:p>
      <w:pPr>
        <w:pStyle w:val="Normal"/>
        <w:ind w:left="72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善知時，善別時：知我是往見如來時，知我非往見如來時；知比丘眾、比丘尼眾是往見如來時，知比丘眾、比丘尼眾非往見如來時；知優婆塞眾、優婆私眾是往見如來時，知優婆塞眾、優婆私眾非往見如來時；知眾多異學沙門、梵志是往見如來時，知眾多異學沙門、梵志非往見如來時；知此眾多異學沙門、梵志能與如來共論，知此眾多異學沙門、梵志不能與如來共論。</w:t>
      </w:r>
    </w:p>
    <w:p>
      <w:pPr>
        <w:pStyle w:val="Normal"/>
        <w:ind w:left="72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知此食噉含消，如來食已，得安隱饒益；知此食噉含消，如來食已，不得安隱饒益；知此食噉含消，如來食已，得辯才說法；知此食噉含消，如來食已，不得辯才說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阿難！汝雖無他心智，而逆知如來晡時從燕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坐起，預為人說，今日如來行如是，如是現法樂居，審如所說，諦無有異。」</w:t>
      </w:r>
    </w:p>
    <w:p>
      <w:pPr>
        <w:pStyle w:val="Normal"/>
        <w:ind w:left="202" w:hanging="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轉輪聖王得四未曾有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為眾說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亦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未曾有法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世尊欲令尊者阿難喜，告諸比丘：「轉輪聖王得四未曾有法。云何為四？</w:t>
      </w:r>
      <w:r>
        <w:rPr>
          <w:rFonts w:ascii="Roman Unicode" w:hAnsi="Roman Unicode" w:cs="Roman Unicode" w:eastAsia="Roman Unicode"/>
        </w:rPr>
        <w:t xml:space="preserve">     </w:t>
      </w:r>
    </w:p>
    <w:p>
      <w:pPr>
        <w:pStyle w:val="Normal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  </w:t>
      </w: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剎利眾往見轉輪王，若默然時，見已歡喜。若所說時，聞已歡喜。</w:t>
      </w:r>
    </w:p>
    <w:p>
      <w:pPr>
        <w:pStyle w:val="Normal"/>
        <w:ind w:left="72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梵志眾、居士眾、沙門眾往見轉輪王，若默然時，見已歡喜。若所說時，聞已歡喜。</w:t>
      </w:r>
    </w:p>
    <w:p>
      <w:pPr>
        <w:pStyle w:val="Normal"/>
        <w:ind w:firstLine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阿難比丘亦復如是，得四未曾有法。云何為四？</w:t>
      </w:r>
    </w:p>
    <w:p>
      <w:pPr>
        <w:pStyle w:val="Normal"/>
        <w:ind w:firstLine="48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比丘眾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4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往見阿難，若默然時，見已歡喜。若所說時，聞已歡喜。</w:t>
      </w:r>
    </w:p>
    <w:p>
      <w:pPr>
        <w:pStyle w:val="Normal"/>
        <w:ind w:left="72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比丘尼眾、優婆塞眾、優婆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眾往見阿難，若默然時，見已歡喜。若所說時，聞已歡喜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阿難為眾說法，有四未曾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。云何為四？</w:t>
      </w:r>
    </w:p>
    <w:p>
      <w:pPr>
        <w:pStyle w:val="Normal"/>
        <w:ind w:left="72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阿難比丘為比丘眾至心說法，非不至心，彼比丘眾亦作是念：願尊者阿難常說法，莫令中止！彼比丘眾聞尊者阿難說法，終無厭足，然阿難比丘自默然住。</w:t>
      </w:r>
    </w:p>
    <w:p>
      <w:pPr>
        <w:pStyle w:val="Normal"/>
        <w:ind w:left="72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為比丘尼眾、優婆塞眾、優婆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眾至心說法，非不至心。優婆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眾亦作是念：願尊者阿難常說法，莫令中止！優婆私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眾聞尊者阿難說法，終無厭足，然阿難比丘自默然住。」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九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佛般涅槃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阿難尊者得阿羅漢及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般涅槃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未曾有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復次，一時，佛般涅槃後不久，尊者阿難遊於金剛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</w:rPr>
        <w:t>住金剛村中。是時，尊者阿難無量百千眾前後圍繞而為說法。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金剛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亦在眾中。尊者金剛子心作是念：此尊者阿難，故是學人，未離欲耶？我寧可入如其像定，以如其像定，觀尊者阿難心。於是，尊者金剛子便入如其像定，以如其像定觀尊者阿難心，尊者金剛子</w:t>
      </w:r>
      <w:r>
        <w:rPr>
          <w:rFonts w:ascii="Roman Unicode" w:hAnsi="Roman Unicode" w:cs="Roman Unicode"/>
        </w:rPr>
        <w:t>即</w:t>
      </w:r>
      <w:r>
        <w:rPr>
          <w:rFonts w:ascii="Roman Unicode" w:hAnsi="Roman Unicode" w:cs="Roman Unicode"/>
        </w:rPr>
        <w:t>知尊者阿難，故是學人而未離欲。於是，尊者金剛子從三昧起，向尊者阿難而說頌曰︰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「山林靜思惟，涅槃令入心；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瞿曇禪無亂，不久息跡證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阿難受尊者金剛子教，離眾獨行，精進無亂。彼離眾獨行，精進無亂，族姓子所為，剃除鬚髮，著袈裟衣，至信、捨家、無家、學道者，唯無上梵行訖，彼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現法自知自覺，自作證成就遊：生已盡，梵行已立，所作已辦，不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5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更受有，知如真。</w:t>
      </w:r>
      <w:r>
        <w:rPr>
          <w:rFonts w:cs="Roman Unicode" w:ascii="Roman Unicode" w:hAnsi="Roman Unicode"/>
        </w:rPr>
        <w:br/>
      </w: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尊者阿難知法已，乃至得阿羅訶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r>
        <w:rPr>
          <w:rFonts w:ascii="Roman Unicode" w:hAnsi="Roman Unicode" w:cs="Roman Unicode"/>
        </w:rPr>
        <w:t>尊者阿難作是說：「諸賢！我坐床上，下頭未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   </w:t>
      </w:r>
      <w:r>
        <w:rPr>
          <w:rFonts w:ascii="Roman Unicode" w:hAnsi="Roman Unicode" w:cs="Roman Unicode"/>
        </w:rPr>
        <w:t>至枕頃，便斷一切漏，得心解脫。」若尊者阿難作此說，是謂尊者阿難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Roman Unicode" w:hAnsi="Roman Unicode" w:cs="Roman Unicode"/>
        </w:rPr>
        <w:t>尊者阿難復作是說：「諸賢！我當結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趺坐而般涅槃。」尊者阿難便結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</w:rPr>
        <w:t>坐而般涅槃，若尊者阿難結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而般涅槃，是謂尊者阿難未曾有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侍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二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（四千三百九十九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spacing w:lineRule="exact" w:line="400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</w:t>
      </w:r>
      <w:bookmarkStart w:id="0" w:name="b1"/>
      <w:r>
        <w:rPr>
          <w:rFonts w:ascii="Roman Unicode" w:hAnsi="Roman Unicode" w:cs="Roman Unicode"/>
          <w:b/>
          <w:bCs/>
          <w:sz w:val="28"/>
          <w:szCs w:val="28"/>
        </w:rPr>
        <w:t>三四</w:t>
      </w:r>
      <w:bookmarkEnd w:id="0"/>
      <w:r>
        <w:rPr>
          <w:rFonts w:ascii="Roman Unicode" w:hAnsi="Roman Unicode" w:cs="Roman Unicode"/>
          <w:sz w:val="28"/>
          <w:szCs w:val="28"/>
        </w:rPr>
        <w:t>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87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薄拘羅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88"/>
      </w:r>
    </w:p>
    <w:p>
      <w:pPr>
        <w:pStyle w:val="Normal"/>
        <w:spacing w:lineRule="exact" w:line="400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第三〈初一日誦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89"/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a10-c16)</w:t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薄拘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出家學道八十年來之淨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我聞如是：一時，佛般涅槃後不久，尊者薄拘羅遊王舍城，在竹林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  <w:r>
        <w:rPr>
          <w:rFonts w:ascii="Roman Unicode" w:hAnsi="Roman Unicode" w:cs="Roman Unicode"/>
        </w:rPr>
        <w:t>蘭哆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有一異學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是尊者薄拘羅未出家時親善朋友，中後仿佯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往詣尊者薄拘羅所，共相問訊，卻坐一面</w:t>
      </w:r>
      <w:r>
        <w:rPr>
          <w:rFonts w:ascii="Roman Unicode" w:hAnsi="Roman Unicode" w:cs="Roman Unicode"/>
        </w:rPr>
        <w:t>。</w:t>
      </w:r>
    </w:p>
    <w:p>
      <w:pPr>
        <w:pStyle w:val="Normal"/>
        <w:ind w:firstLine="200"/>
        <w:rPr/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異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問尊者學道已來有無行非法行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異學曰：「賢者薄拘羅！我欲有所問，為見聽不？</w:t>
      </w:r>
      <w:r>
        <w:rPr>
          <w:rFonts w:ascii="Roman Unicode" w:hAnsi="Roman Unicode" w:cs="Roman Unicode"/>
        </w:rPr>
        <w:t>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薄拘羅答曰：「異學！隨汝所問，聞已當思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異學問曰：「賢者薄拘羅！於此正法、律中學道幾時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薄拘羅答曰：「異學！我於此正法、律中學道已來八十年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異學復問曰：「賢者薄拘羅！汝於此正法、律中學道已來八十年，頗憶曾行淫欲事耶？」</w:t>
      </w:r>
    </w:p>
    <w:p>
      <w:pPr>
        <w:pStyle w:val="Normal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薄拘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答以學道八十年已來所行之淨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薄拘羅語異學曰：「汝莫作是問，更問餘事：『賢者薄拘羅！於此正法、律中學道已來八十年，頗憶曾起欲想耶？』異學！汝應作是問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異學便作是語：「我今更問賢者薄拘羅，汝於此正法、律中學道已來八十年，頗憶曾起欲想耶？」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薄拘羅因此異學問，便語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5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諸比丘：「諸賢！我於此正法、律中學道已來八十年，以此起貢高者，都無是想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於此正法、律中學道已來八十年，未曾有欲想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持糞掃衣來八十年，若因此起貢高者，都無是相。」若尊者簿拘羅作此說，是謂尊者簿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︰「諸賢！我持糞掃衣來八十年，未曾憶受居士衣，未曾割截作衣，未曾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3"/>
      </w:r>
      <w:r>
        <w:rPr>
          <w:rFonts w:ascii="Roman Unicode" w:hAnsi="Roman Unicode" w:cs="Roman Unicode"/>
        </w:rPr>
        <w:t>他比丘作衣，未曾用針縫衣，未曾持針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4"/>
      </w:r>
      <w:r>
        <w:rPr>
          <w:rFonts w:ascii="Roman Unicode" w:hAnsi="Roman Unicode" w:cs="Roman Unicode"/>
        </w:rPr>
        <w:t>囊，乃至一縷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乞食來八十年，若因此起貢高者，都無是相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乞食來八十年，未曾憶受居士請，未曾超越乞食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5"/>
      </w:r>
      <w:r>
        <w:rPr>
          <w:rFonts w:ascii="Roman Unicode" w:hAnsi="Roman Unicode" w:cs="Roman Unicode"/>
        </w:rPr>
        <w:t>未曾從大家乞食於中當得淨好極妙豐饒食噉含消，未曾視女人面，未曾憶入比丘尼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6"/>
      </w:r>
      <w:r>
        <w:rPr>
          <w:rFonts w:ascii="Roman Unicode" w:hAnsi="Roman Unicode" w:cs="Roman Unicode"/>
        </w:rPr>
        <w:t>中，未曾憶與比丘尼共相問訊，乃至道路亦不共語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</w:t>
      </w:r>
      <w:r>
        <w:rPr>
          <w:rFonts w:ascii="Roman Unicode" w:hAnsi="Roman Unicode" w:cs="Roman Unicode"/>
        </w:rPr>
        <w:t>此</w:t>
      </w:r>
      <w:r>
        <w:rPr>
          <w:rFonts w:ascii="Roman Unicode" w:hAnsi="Roman Unicode" w:cs="Roman Unicode"/>
        </w:rPr>
        <w:t>說：「諸賢！我於此正法、律中學道已來八十年，未曾憶畜沙彌，未曾憶為白衣說法，乃至四句頌亦不為說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於此正法、律中學道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5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已來八十年，未曾有病，乃至彈指頃頭痛者；未曾憶服藥，乃至一片訶梨勒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7"/>
      </w:r>
      <w:r>
        <w:rPr>
          <w:rFonts w:ascii="Roman Unicode" w:hAnsi="Roman Unicode" w:cs="Roman Unicode"/>
        </w:rPr>
        <w:t>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結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8"/>
      </w:r>
      <w:r>
        <w:rPr>
          <w:rFonts w:ascii="Roman Unicode" w:hAnsi="Roman Unicode" w:cs="Roman Unicode"/>
        </w:rPr>
        <w:t>趺坐，於八十年未曾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9"/>
      </w:r>
      <w:r>
        <w:rPr>
          <w:rFonts w:ascii="Roman Unicode" w:hAnsi="Roman Unicode" w:cs="Roman Unicode"/>
        </w:rPr>
        <w:t>壁猗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樹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於三日夜中得三達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0"/>
      </w:r>
      <w:r>
        <w:rPr>
          <w:rFonts w:ascii="Roman Unicode" w:hAnsi="Roman Unicode" w:cs="Roman Unicode"/>
        </w:rPr>
        <w:t>證。」若尊者薄拘羅作此說，是謂尊者薄拘羅未曾有法。</w:t>
      </w:r>
    </w:p>
    <w:p>
      <w:pPr>
        <w:pStyle w:val="Normal"/>
        <w:ind w:left="48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次，尊者薄拘羅作是說：「諸賢！我結加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而般涅槃。」尊者薄拘羅便結加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而般涅槃。若尊者薄拘羅結加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趺坐而般涅槃，是謂尊者薄拘羅未曾有法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小結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薄拘羅所說如是，彼時異學及諸比丘聞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1"/>
      </w:r>
      <w:r>
        <w:rPr>
          <w:rFonts w:ascii="Roman Unicode" w:hAnsi="Roman Unicode" w:cs="Roman Unicode"/>
        </w:rPr>
        <w:t>說已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薄拘羅經第三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2"/>
      </w:r>
      <w:r>
        <w:rPr>
          <w:rFonts w:ascii="Roman Unicode" w:hAnsi="Roman Unicode" w:cs="Roman Unicode"/>
        </w:rPr>
        <w:t>（九百八十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3"/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</w:rPr>
        <w:t xml:space="preserve"> 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spacing w:lineRule="exact" w:line="400"/>
        <w:jc w:val="center"/>
        <w:rPr>
          <w:rFonts w:ascii="Roman Unicode" w:hAnsi="Roman Unicode" w:cs="Roman Unicode"/>
          <w:sz w:val="28"/>
          <w:szCs w:val="28"/>
        </w:rPr>
      </w:pPr>
      <w:r>
        <w:rPr>
          <w:rFonts w:ascii="Roman Unicode" w:hAnsi="Roman Unicode" w:cs="Roman Unicode"/>
          <w:sz w:val="28"/>
          <w:szCs w:val="28"/>
        </w:rPr>
        <w:t>（</w:t>
      </w:r>
      <w:r>
        <w:rPr>
          <w:rFonts w:ascii="Roman Unicode" w:hAnsi="Roman Unicode" w:cs="Roman Unicode"/>
          <w:b/>
          <w:bCs/>
          <w:sz w:val="28"/>
          <w:szCs w:val="28"/>
        </w:rPr>
        <w:t>三五</w:t>
      </w:r>
      <w:r>
        <w:rPr>
          <w:rFonts w:ascii="Roman Unicode" w:hAnsi="Roman Unicode" w:cs="Roman Unicode"/>
          <w:sz w:val="28"/>
          <w:szCs w:val="28"/>
        </w:rPr>
        <w:t>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4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未曾有法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阿修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5"/>
      </w:r>
      <w:r>
        <w:rPr>
          <w:rFonts w:ascii="Roman Unicode" w:hAnsi="Roman Unicode" w:cs="Roman Unicode"/>
          <w:sz w:val="28"/>
          <w:szCs w:val="28"/>
        </w:rPr>
        <w:t>羅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6"/>
      </w:r>
    </w:p>
    <w:p>
      <w:pPr>
        <w:pStyle w:val="Normal"/>
        <w:spacing w:lineRule="exact" w:line="400"/>
        <w:jc w:val="center"/>
        <w:rPr/>
      </w:pPr>
      <w:r>
        <w:rPr>
          <w:rFonts w:ascii="Roman Unicode" w:hAnsi="Roman Unicode" w:cs="Roman Unicode"/>
          <w:sz w:val="28"/>
          <w:szCs w:val="28"/>
        </w:rPr>
        <w:t>第四（</w:t>
      </w:r>
      <w:r>
        <w:rPr>
          <w:rFonts w:ascii="Roman Unicode" w:hAnsi="Roman Unicode" w:cs="Roman Unicode" w:eastAsia="Roman Unicode"/>
          <w:sz w:val="28"/>
          <w:szCs w:val="28"/>
        </w:rPr>
        <w:t xml:space="preserve"> </w:t>
      </w:r>
      <w:r>
        <w:rPr>
          <w:rFonts w:ascii="Roman Unicode" w:hAnsi="Roman Unicode" w:cs="Roman Unicode"/>
          <w:sz w:val="28"/>
          <w:szCs w:val="28"/>
        </w:rPr>
        <w:t>初一日誦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107"/>
      </w:r>
      <w:r>
        <w:rPr>
          <w:rFonts w:cs="Roman Unicode" w:ascii="Roman Unicode" w:hAnsi="Roman Unicode"/>
          <w:sz w:val="28"/>
          <w:szCs w:val="28"/>
        </w:rPr>
        <w:br/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c15-477b18)</w:t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大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海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與佛正法、律中的八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未曾有法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：一時，佛遊鞞蘭若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8"/>
      </w:r>
      <w:r>
        <w:rPr>
          <w:rFonts w:ascii="Roman Unicode" w:hAnsi="Roman Unicode" w:cs="Roman Unicode"/>
        </w:rPr>
        <w:t>在黃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9"/>
      </w:r>
      <w:r>
        <w:rPr>
          <w:rFonts w:ascii="Roman Unicode" w:hAnsi="Roman Unicode" w:cs="Roman Unicode"/>
        </w:rPr>
        <w:t>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婆羅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0"/>
      </w:r>
      <w:r>
        <w:rPr>
          <w:rFonts w:ascii="Roman Unicode" w:hAnsi="Roman Unicode" w:cs="Roman Unicode"/>
          <w:vertAlign w:val="superscript"/>
        </w:rPr>
        <w:t>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1"/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王、牟梨遮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子，色像巍巍，光耀暐曄，夜將向旦，往詣佛所，禮世尊足，卻住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2"/>
      </w:r>
      <w:r>
        <w:rPr>
          <w:rFonts w:ascii="Roman Unicode" w:hAnsi="Roman Unicode" w:cs="Roman Unicode"/>
        </w:rPr>
        <w:t>一面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問曰：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大海中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無有衰退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壽、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色、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樂、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力？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樂大海中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王、牟梨遮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子答曰：「世尊！我大海中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無有衰退於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壽、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色、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樂、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力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樂大海中。」</w:t>
      </w:r>
    </w:p>
    <w:p>
      <w:pPr>
        <w:pStyle w:val="Normal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八未曾有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復問曰：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大海中有幾未曾有法，令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答曰︰「世尊！我大海中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6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有八未曾有法，令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云何為八？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其水常滿以成於岸未曾流出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！我大海從下至上，周迴漸廣，均調轉上，以成於岸，其水常滿，未曾流出。世尊！若我大海從下至上，周迴漸廣，均調轉上，以成於岸，其水常滿，未曾流出者，是謂我大海中第一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潮水未曾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失時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世尊！我大海潮未曾失時。世尊！若我大海潮未曾失時者，是謂我大海中第二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水甚深無底，極廣無邊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世尊！我大海水甚深無底，極廣無邊。世尊！若我大海甚深無底，極廣無邊者，是謂我大海中第三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水鹹，皆同一味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世尊！我大海水鹹，皆同一味。世尊！若我大海水鹹，皆同一味者，是謂我大海中第四未曾有法，諸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中多有珍寶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世尊！我大海中多有珍寶，無量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3"/>
      </w:r>
      <w:r>
        <w:rPr>
          <w:rFonts w:ascii="Roman Unicode" w:hAnsi="Roman Unicode" w:cs="Roman Unicode"/>
        </w:rPr>
        <w:t>異，種種珍琦，充滿其中。珍寶名者，謂金、銀、水精、琉璃、摩尼、真珠、碧玉、白珂、螺璧、珊瑚、虎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4"/>
      </w:r>
      <w:r>
        <w:rPr>
          <w:rFonts w:ascii="Roman Unicode" w:hAnsi="Roman Unicode" w:cs="Roman Unicode"/>
        </w:rPr>
        <w:t>珀、馬瑙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5"/>
      </w:r>
      <w:r>
        <w:rPr>
          <w:rFonts w:ascii="Roman Unicode" w:hAnsi="Roman Unicode" w:cs="Roman Unicode"/>
        </w:rPr>
        <w:t>瑇瑁、赤石、琁珠。世尊！若我大海中多有珍寶，無量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異，種種珍琦，充滿其中。珍寶名者，謂金、銀、水精、琉璃、摩尼、真珠、碧玉、白珂、螺璧、珊瑚、虎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珀、馬瑙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、瑇瑁、赤石、琁珠者，是謂我大海中第五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中大神所居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世尊！我大海中大神所居。大神名者，謂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、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6"/>
      </w:r>
      <w:r>
        <w:rPr>
          <w:rFonts w:ascii="Roman Unicode" w:hAnsi="Roman Unicode" w:cs="Roman Unicode"/>
        </w:rPr>
        <w:t>塔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、羅剎、魚摩竭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7"/>
      </w:r>
      <w:r>
        <w:rPr>
          <w:rFonts w:ascii="Roman Unicode" w:hAnsi="Roman Unicode" w:cs="Roman Unicode"/>
        </w:rPr>
        <w:t>龜、鼉、婆留泥、帝麑、帝麑伽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8"/>
      </w:r>
      <w:r>
        <w:rPr>
          <w:rFonts w:ascii="Roman Unicode" w:hAnsi="Roman Unicode" w:cs="Roman Unicode"/>
        </w:rPr>
        <w:t>羅、提帝麑伽羅。復次，大海中甚奇！甚特！眾生身體有百由延，有二百由延，有</w:t>
      </w:r>
      <w:r>
        <w:rPr>
          <w:rFonts w:ascii="Roman Unicode" w:hAnsi="Roman Unicode" w:cs="Roman Unicode"/>
        </w:rPr>
        <w:t>至</w:t>
      </w:r>
      <w:r>
        <w:rPr>
          <w:rFonts w:ascii="Roman Unicode" w:hAnsi="Roman Unicode" w:cs="Roman Unicode"/>
        </w:rPr>
        <w:t>三百由延，有至七百由延，身皆居海中。世尊！若大海中大神所居。</w:t>
      </w:r>
      <w:r>
        <w:rPr>
          <w:rFonts w:ascii="Roman Unicode" w:hAnsi="Roman Unicode" w:cs="Roman Unicode"/>
          <w:u w:val="single"/>
        </w:rPr>
        <w:t>大神名者，謂阿修</w:t>
      </w:r>
      <w:r>
        <w:rPr>
          <w:rFonts w:cs="Roman Unicode" w:ascii="Roman Unicode" w:hAnsi="Roman Unicode"/>
          <w:u w:val="single"/>
        </w:rPr>
        <w:t>*</w:t>
      </w:r>
      <w:r>
        <w:rPr>
          <w:rFonts w:ascii="Roman Unicode" w:hAnsi="Roman Unicode" w:cs="Roman Unicode"/>
          <w:u w:val="single"/>
        </w:rPr>
        <w:t>羅、乾</w:t>
      </w:r>
      <w:r>
        <w:rPr>
          <w:rFonts w:cs="Roman Unicode" w:ascii="Roman Unicode" w:hAnsi="Roman Unicode"/>
          <w:u w:val="single"/>
        </w:rPr>
        <w:t>*</w:t>
      </w:r>
      <w:r>
        <w:rPr>
          <w:rFonts w:ascii="Roman Unicode" w:hAnsi="Roman Unicode" w:cs="Roman Unicode"/>
          <w:u w:val="single"/>
        </w:rPr>
        <w:t>塔</w:t>
      </w:r>
      <w:r>
        <w:rPr>
          <w:rFonts w:ascii="Roman Unicode" w:hAnsi="Roman Unicode" w:cs="Roman Unicode"/>
          <w:u w:val="single"/>
        </w:rPr>
        <w:t>惒</w:t>
      </w:r>
      <w:r>
        <w:rPr>
          <w:rFonts w:ascii="Roman Unicode" w:hAnsi="Roman Unicode" w:cs="Roman Unicode"/>
          <w:u w:val="single"/>
        </w:rPr>
        <w:t>、羅剎、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u w:val="single"/>
          <w:shd w:fill="D8D8D8" w:val="clear"/>
        </w:rPr>
        <w:t>476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  <w:u w:val="single"/>
        </w:rPr>
        <w:t>魚摩竭、龜、鼉、婆留泥、帝麑、</w:t>
      </w:r>
      <w:r>
        <w:rPr>
          <w:rStyle w:val="FootnoteCharacters"/>
          <w:rStyle w:val="FootnoteAnchor"/>
          <w:rFonts w:ascii="Roman Unicode" w:hAnsi="Roman Unicode" w:cs="Roman Unicode"/>
          <w:u w:val="single"/>
        </w:rPr>
        <w:footnoteReference w:id="119"/>
      </w:r>
      <w:r>
        <w:rPr>
          <w:rFonts w:ascii="Roman Unicode" w:hAnsi="Roman Unicode" w:cs="Roman Unicode"/>
          <w:u w:val="single"/>
        </w:rPr>
        <w:t>帝麑伽羅、</w:t>
      </w:r>
      <w:r>
        <w:rPr>
          <w:rStyle w:val="FootnoteCharacters"/>
          <w:rStyle w:val="FootnoteAnchor"/>
          <w:rFonts w:ascii="Roman Unicode" w:hAnsi="Roman Unicode" w:cs="Roman Unicode"/>
          <w:u w:val="single"/>
        </w:rPr>
        <w:footnoteReference w:id="120"/>
      </w:r>
      <w:r>
        <w:rPr>
          <w:rFonts w:ascii="Roman Unicode" w:hAnsi="Roman Unicode" w:cs="Roman Unicode"/>
          <w:u w:val="single"/>
        </w:rPr>
        <w:t>提帝麑伽羅</w:t>
      </w:r>
      <w:r>
        <w:rPr>
          <w:rFonts w:ascii="Roman Unicode" w:hAnsi="Roman Unicode" w:cs="Roman Unicode"/>
        </w:rPr>
        <w:t>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1"/>
      </w:r>
      <w:r>
        <w:rPr>
          <w:rFonts w:ascii="Roman Unicode" w:hAnsi="Roman Unicode" w:cs="Roman Unicode"/>
        </w:rPr>
        <w:t>復次，大海中甚奇！甚特！眾生身體有百由延，有二百由延，有三百由延，有至七百由延，身皆居海中者，是謂我大海中第六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大海清淨，不受死屍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世尊！我大海清淨，不受死屍，若有命終者，過夜風便吹著岸上。世尊！若我大海清淨，不受死屍，若有命終者，過夜風便吹著岸上者，是謂我大海中第七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五大河悉入大海，既入中已，各捨本名，皆曰大海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世尊！我大海閻浮洲中有五大河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2"/>
      </w:r>
      <w:r>
        <w:rPr>
          <w:rFonts w:ascii="Roman Unicode" w:hAnsi="Roman Unicode" w:cs="Roman Unicode"/>
        </w:rPr>
        <w:t>一曰恒伽，二曰搖尤那，三曰舍牢浮，四曰阿夷羅婆提，五曰摩企，悉入大海，既入中已，各捨本名，皆曰大海。世尊！若我大海閻浮洲中有五大河，一曰恒伽，二曰搖尤那，三曰舍牢浮，四曰阿夷羅婆提，五曰摩企，悉入大海，既入中已，各捨本名，皆曰大海者，是謂我大海中第八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世尊！是謂我大海中第八未曾有法，諸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見已樂中。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佛正法、律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八未曾有法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！於佛正法、律中有幾未曾有法，令諸比丘見已樂中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世尊答曰：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中亦有八未曾有法，令諸比丘見已樂中。云何為八？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漸作漸學，漸盡漸教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從下至上，周迴漸廣，均調轉上，以成於岸，其水常滿，未曾流出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漸作漸學，漸盡漸教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漸作漸學，漸盡漸教者，是謂我正法、律中第一未曾有法，令諸比丘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諸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佛弟子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乃至命盡，終不犯戒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潮，未曾失時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為比丘、比丘尼、優婆塞、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6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優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私施設禁戒，諸族姓子乃至命盡，終不犯戒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為比丘、比丘尼、優婆塞、優婆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私施設禁戒，諸族姓子乃至命盡，終不犯戒者，是謂我正法、律中第二未曾有法，令諸比丘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諸法甚深，甚深無底，極廣無邊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水，甚深無底，極廣無邊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諸法甚深，甚深無底，極廣無邊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諸法甚深，甚深無底，極廣無邊者，是謂我正法、律中第三未曾有法，令諸比丘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無欲為味，覺味、息味及道味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水鹹，皆同一味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無欲為味，覺味、息味及道味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無欲為味，覺味、息味及道味者，是謂我正法、律中第四未曾有法，令諸比丘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多有珍寶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中多有珍寶，無量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異，種種珍琦，充滿其中。珍寶名者，謂金、銀、水精、琉璃、摩尼、真珠、碧玉、白珂、螺璧、珊瑚、琥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珀、馬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瑙、瑇瑁、赤石、琁珠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多有珍寶，無量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異，種種珍琦，充滿其中。珍寶名者，謂四念處、四正勤、四如意足、五根、五力、七覺支、八支聖道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多有珍寶，無量璝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異，種種珍琦，充滿其中。珍寶名者，謂四念處、四正勤、四如意足、五根、五力、七覺支、八支聖道者，是謂我正法、律中第五未曾有法，令諸比丘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聖眾大神皆居其中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中大神所居。大神名者，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、乾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塔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、羅剎、魚摩竭、龜、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3"/>
      </w:r>
      <w:r>
        <w:rPr>
          <w:rFonts w:ascii="Roman Unicode" w:hAnsi="Roman Unicode" w:cs="Roman Unicode"/>
        </w:rPr>
        <w:t>、婆留泥、帝麑、帝麑伽羅、提帝麑伽羅。復次，大海中甚奇！甚特！眾生身體有百由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7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延，有二百由延，有三百由延，有至七百由延，身皆居海中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聖眾大神皆居其中。</w:t>
      </w:r>
      <w:r>
        <w:rPr>
          <w:rFonts w:ascii="Roman Unicode" w:hAnsi="Roman Unicode" w:cs="Roman Unicode"/>
          <w:u w:val="single"/>
        </w:rPr>
        <w:t>大神名者，謂阿羅訶、向阿羅訶、阿那含、向阿那含、斯陀含、向斯陀含、須陀洹、向須陀洹。</w:t>
      </w:r>
      <w:r>
        <w:rPr>
          <w:rFonts w:ascii="Roman Unicode" w:hAnsi="Roman Unicode" w:cs="Roman Unicode"/>
        </w:rPr>
        <w:t>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聖眾大神皆居其中。大神名者，謂阿羅訶、向阿羅訶、阿那含、向阿那含、斯陀含、向斯陀含、須陀洹、向須陀洹者，是謂我正法、律中第六未曾有法，令諸比丘見已樂中。</w:t>
      </w:r>
    </w:p>
    <w:p>
      <w:pPr>
        <w:pStyle w:val="Normal"/>
        <w:ind w:firstLine="500"/>
        <w:rPr>
          <w:rFonts w:ascii="Roman Unicode" w:hAnsi="Roman Unicode" w:cs="Roman Unicode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7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聖眾清淨，不受死屍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清淨，不受死屍，若有命終者，過夜風便吹著岸上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聖眾清淨，不受死尸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4"/>
      </w:r>
      <w:r>
        <w:rPr>
          <w:rFonts w:ascii="Roman Unicode" w:hAnsi="Roman Unicode" w:cs="Roman Unicode"/>
        </w:rPr>
        <w:t>，若有不精進人惡生，非梵行稱梵行，非沙門稱沙門，彼雖墮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5"/>
      </w:r>
      <w:r>
        <w:rPr>
          <w:rFonts w:ascii="Roman Unicode" w:hAnsi="Roman Unicode" w:cs="Roman Unicode"/>
        </w:rPr>
        <w:t>在聖眾之中，然去聖眾遠，聖眾亦復去離彼遠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聖眾清淨，不受死屍，若有不精進人惡生，非梵行稱梵行，非沙門稱沙門，彼雖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在聖眾之中，然去聖眾遠，聖眾亦復去離彼遠者，是謂我正法、律中第七未曾有法，令諸比丘見已樂中。</w:t>
      </w:r>
    </w:p>
    <w:p>
      <w:pPr>
        <w:pStyle w:val="Normal"/>
        <w:ind w:firstLine="500"/>
        <w:rPr>
          <w:rFonts w:ascii="Roman Unicode" w:hAnsi="Roman Unicode" w:cs="Roman Unicode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8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法、律中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諸四姓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種族子剃除鬚髮，著袈裟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皆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捨本名，同曰沙門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次，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如大海閻浮洲中有五大河，一曰恒伽，二曰搖尤那，三曰舍牢浮，四曰阿夷羅婆提，五曰摩企，悉入大海，既入中已，各捨本名，皆曰大海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我正法、律亦復如是，剎利種族姓子，剃除鬚髮，著袈裟衣，至信、捨家、無家、學道，彼捨本名，同曰沙門；梵志種、居士種、工師種族姓子，剃除鬚髮，著袈裟衣，至信、捨家、無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77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家、學道，彼捨本名，同曰沙門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若我正法、律中剎利種族姓子剃除鬚髮，著袈裟衣，至信、捨家、無家、學道，彼捨本名，同曰沙門；梵志種、居士種、工師種族姓子，剃除鬚髮，著袈裟衣，至信、捨家、無家、學道，彼捨本名，同曰沙門者，是謂我正法、律中第八未曾有法，令諸比丘見已樂中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種未曾有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中佛正法律中為勝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是謂正法、律中有八未曾有法，令諸比丘見已樂中。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！於意云何？若我正法、律中有八未曾有法，若汝大海中有八未曾有法，此二種未曾有法，何者為上、為勝、為妙、為最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婆羅邏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白曰：「世尊！我大海中有八未曾有法，不及如來八未曾有法，不如千倍萬倍，不可比，不可喻，不可稱，不可數，但世尊八未曾有法為上、為勝、為妙、為最！</w:t>
      </w:r>
    </w:p>
    <w:p>
      <w:pPr>
        <w:pStyle w:val="Normal"/>
        <w:rPr/>
      </w:pPr>
      <w:r>
        <w:rPr>
          <w:rFonts w:ascii="Roman Unicode" w:hAnsi="Roman Unicode" w:cs="Roman Unicode"/>
        </w:rPr>
        <w:t>世尊！我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6"/>
      </w:r>
      <w:r>
        <w:rPr>
          <w:rFonts w:ascii="Roman Unicode" w:hAnsi="Roman Unicode" w:cs="Roman Unicode"/>
        </w:rPr>
        <w:t>自歸於佛、法及比丘眾，唯願世尊受我為優婆塞！從今日始，終身自歸，乃至命盡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佛說如是，婆羅邏</w:t>
      </w:r>
      <w:r>
        <w:rPr>
          <w:rFonts w:cs="Roman Unicode" w:ascii="Roman Unicode" w:hAnsi="Roman Unicode"/>
        </w:rPr>
        <w:t xml:space="preserve">* </w:t>
      </w:r>
      <w:r>
        <w:rPr>
          <w:rFonts w:ascii="Roman Unicode" w:hAnsi="Roman Unicode" w:cs="Roman Unicode"/>
        </w:rPr>
        <w:t>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王及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阿修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四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7"/>
      </w:r>
      <w:r>
        <w:rPr>
          <w:rFonts w:ascii="Roman Unicode" w:hAnsi="Roman Unicode" w:cs="Roman Unicode"/>
        </w:rPr>
        <w:t>（二千三百六十二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8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第八（一萬六百五十八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9"/>
      </w:r>
      <w:r>
        <w:rPr>
          <w:rFonts w:ascii="Roman Unicode" w:hAnsi="Roman Unicode" w:cs="Roman Unicode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0"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rPr>
          <w:rFonts w:ascii="Roman Unicode" w:hAnsi="Roman Unicode" w:cs="Gandhari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著《原始佛教聖典之集成》</w:t>
      </w:r>
      <w:r>
        <w:rPr>
          <w:rFonts w:cs="Roman Unicode" w:ascii="Roman Unicode" w:hAnsi="Roman Unicode"/>
        </w:rPr>
        <w:t>p586-58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Gandhari Unicode"/>
        </w:rPr>
        <w:t>「</w:t>
      </w:r>
      <w:r>
        <w:rPr>
          <w:rFonts w:ascii="Roman Unicode" w:hAnsi="Roman Unicode" w:cs="Roman Unicode"/>
        </w:rPr>
        <w:t>說一切有部</w:t>
      </w:r>
      <w:r>
        <w:rPr>
          <w:rFonts w:cs="Gandhari Unicode" w:ascii="Roman Unicode" w:hAnsi="Roman Unicode"/>
        </w:rPr>
        <w:t>Sarvāstivādin</w:t>
      </w:r>
      <w:r>
        <w:rPr>
          <w:rFonts w:ascii="Roman Unicode" w:hAnsi="Roman Unicode" w:cs="Roman Unicode"/>
        </w:rPr>
        <w:t>論師所傳的古義，「未曾有法」是說三寶──佛、法、僧的甚希有事。</w:t>
      </w:r>
      <w:r>
        <w:rPr>
          <w:rFonts w:ascii="Roman Unicode" w:hAnsi="Roman Unicode" w:cs="Gandhari Unicode"/>
        </w:rPr>
        <w:t>近代學者，據</w:t>
      </w:r>
      <w:r>
        <w:rPr>
          <w:rFonts w:ascii="Roman Unicode" w:hAnsi="Roman Unicode" w:cs="Gandhari Unicode"/>
        </w:rPr>
        <w:t>《</w:t>
      </w:r>
      <w:r>
        <w:rPr>
          <w:rFonts w:ascii="Roman Unicode" w:hAnsi="Roman Unicode" w:cs="Gandhari Unicode"/>
        </w:rPr>
        <w:t>阿含</w:t>
      </w:r>
      <w:r>
        <w:rPr>
          <w:rFonts w:ascii="Roman Unicode" w:hAnsi="Roman Unicode" w:cs="Gandhari Unicode"/>
        </w:rPr>
        <w:t>》</w:t>
      </w:r>
      <w:r>
        <w:rPr>
          <w:rFonts w:ascii="Roman Unicode" w:hAnsi="Roman Unicode" w:cs="Gandhari Unicode"/>
        </w:rPr>
        <w:t>而列舉其內容，都不出這一範圍。</w:t>
      </w:r>
    </w:p>
    <w:p>
      <w:pPr>
        <w:pStyle w:val="Footnote"/>
        <w:ind w:left="402" w:hanging="100"/>
        <w:rPr>
          <w:rFonts w:ascii="Roman Unicode" w:hAnsi="Roman Unicode" w:cs="Gandhari Unicode"/>
        </w:rPr>
      </w:pPr>
      <w:r>
        <w:rPr>
          <w:rFonts w:cs="Gandhari Unicode" w:ascii="Roman Unicode" w:hAnsi="Roman Unicode"/>
        </w:rPr>
        <w:t>1.</w:t>
      </w:r>
      <w:r>
        <w:rPr>
          <w:rFonts w:ascii="Roman Unicode" w:hAnsi="Roman Unicode" w:cs="Gandhari Unicode"/>
        </w:rPr>
        <w:t>如來的「未曾有法」，如四未曾有法；諸未曾有法；因地動說未曾有法；約神足說未曾有法。</w:t>
      </w:r>
    </w:p>
    <w:p>
      <w:pPr>
        <w:pStyle w:val="Footnote"/>
        <w:ind w:left="402" w:hanging="100"/>
        <w:rPr>
          <w:rFonts w:ascii="Roman Unicode" w:hAnsi="Roman Unicode" w:cs="Gandhari Unicode"/>
        </w:rPr>
      </w:pPr>
      <w:r>
        <w:rPr>
          <w:rFonts w:cs="Gandhari Unicode" w:ascii="Roman Unicode" w:hAnsi="Roman Unicode"/>
        </w:rPr>
        <w:t>2.</w:t>
      </w:r>
      <w:r>
        <w:rPr>
          <w:rFonts w:ascii="Roman Unicode" w:hAnsi="Roman Unicode" w:cs="Gandhari Unicode"/>
        </w:rPr>
        <w:t>法的未曾有法，如八未曾有法。</w:t>
      </w:r>
    </w:p>
    <w:p>
      <w:pPr>
        <w:pStyle w:val="Footnote"/>
        <w:ind w:left="402" w:hanging="100"/>
        <w:rPr/>
      </w:pPr>
      <w:r>
        <w:rPr>
          <w:rFonts w:cs="Gandhari Unicode" w:ascii="Roman Unicode" w:hAnsi="Roman Unicode"/>
        </w:rPr>
        <w:t>3.</w:t>
      </w:r>
      <w:r>
        <w:rPr>
          <w:rFonts w:ascii="Roman Unicode" w:hAnsi="Roman Unicode" w:cs="Gandhari Unicode"/>
        </w:rPr>
        <w:t>僧（聖弟子）的未曾有法：如阿難</w:t>
      </w:r>
      <w:r>
        <w:rPr>
          <w:rFonts w:cs="Gandhari Unicode" w:ascii="Roman Unicode" w:hAnsi="Roman Unicode"/>
        </w:rPr>
        <w:t>ānanda</w:t>
      </w:r>
      <w:r>
        <w:rPr>
          <w:rFonts w:ascii="Roman Unicode" w:hAnsi="Roman Unicode" w:cs="Gandhari Unicode"/>
        </w:rPr>
        <w:t>四未曾有法，諸未曾有法；薄拘羅</w:t>
      </w:r>
      <w:r>
        <w:rPr>
          <w:rFonts w:cs="Gandhari Unicode" w:ascii="Roman Unicode" w:hAnsi="Roman Unicode"/>
        </w:rPr>
        <w:t>Bakkula</w:t>
      </w:r>
      <w:r>
        <w:rPr>
          <w:rFonts w:ascii="Roman Unicode" w:hAnsi="Roman Unicode" w:cs="Gandhari Unicode"/>
        </w:rPr>
        <w:t>未曾有法；郁伽長者</w:t>
      </w:r>
      <w:r>
        <w:rPr>
          <w:rFonts w:cs="Gandhari Unicode" w:ascii="Roman Unicode" w:hAnsi="Roman Unicode"/>
        </w:rPr>
        <w:t>Ugra</w:t>
      </w:r>
      <w:r>
        <w:rPr>
          <w:rFonts w:ascii="Roman Unicode" w:hAnsi="Roman Unicode" w:cs="Gandhari Unicode"/>
        </w:rPr>
        <w:t>八未曾有法；手長者</w:t>
      </w:r>
      <w:r>
        <w:rPr>
          <w:rFonts w:cs="Gandhari Unicode" w:ascii="Roman Unicode" w:hAnsi="Roman Unicode"/>
        </w:rPr>
        <w:t>Hastaka</w:t>
      </w:r>
      <w:r>
        <w:rPr>
          <w:rFonts w:ascii="Roman Unicode" w:hAnsi="Roman Unicode" w:cs="Gandhari Unicode"/>
        </w:rPr>
        <w:t>八未曾有法；難陀母</w:t>
      </w:r>
      <w:r>
        <w:rPr>
          <w:rFonts w:cs="Gandhari Unicode" w:ascii="Roman Unicode" w:hAnsi="Roman Unicode"/>
        </w:rPr>
        <w:t>Nandamātṛ</w:t>
      </w:r>
      <w:r>
        <w:rPr>
          <w:rFonts w:ascii="Roman Unicode" w:hAnsi="Roman Unicode" w:cs="Gandhari Unicode"/>
        </w:rPr>
        <w:t>七未曾有法。漢譯</w:t>
      </w:r>
      <w:r>
        <w:rPr>
          <w:rFonts w:ascii="Roman Unicode" w:hAnsi="Roman Unicode" w:cs="Gandhari Unicode"/>
        </w:rPr>
        <w:t>《</w:t>
      </w:r>
      <w:r>
        <w:rPr>
          <w:rFonts w:ascii="Roman Unicode" w:hAnsi="Roman Unicode" w:cs="Gandhari Unicode"/>
        </w:rPr>
        <w:t>中阿含經</w:t>
      </w:r>
      <w:r>
        <w:rPr>
          <w:rFonts w:ascii="Roman Unicode" w:hAnsi="Roman Unicode" w:cs="Gandhari Unicode"/>
        </w:rPr>
        <w:t>》</w:t>
      </w:r>
      <w:r>
        <w:rPr>
          <w:rFonts w:ascii="Roman Unicode" w:hAnsi="Roman Unicode" w:cs="Gandhari Unicode"/>
        </w:rPr>
        <w:t>，類集為「未曾有法品」，足為三寶甚希有事的具體內容。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9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6</w:t>
      </w:r>
      <w:r>
        <w:rPr>
          <w:rFonts w:ascii="Roman Unicode" w:hAnsi="Roman Unicode" w:cs="Roman Unicode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法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9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）</w:t>
      </w:r>
    </w:p>
  </w:footnote>
  <w:footnote w:id="5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6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尊者阿難讚歎佛自初發心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在迦葉佛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托胎、誕生、出家、成道，直至教化時代之一生中所出現之二十三種未曾有而不可思議之事。佛教阿難更受持「如來知生住滅智」之未曾有法。</w:t>
      </w:r>
    </w:p>
    <w:p>
      <w:pPr>
        <w:pStyle w:val="Footnote"/>
        <w:ind w:firstLine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 xml:space="preserve">(M. 123. </w:t>
      </w:r>
      <w:r>
        <w:rPr>
          <w:rFonts w:cs="Gandhari Unicode" w:ascii="Roman Unicode" w:hAnsi="Roman Unicode"/>
        </w:rPr>
        <w:t>Acchariyabbh</w:t>
      </w:r>
      <w:r>
        <w:rPr>
          <w:rFonts w:eastAsia="Roman Unicode" w:cs="Roman Unicode" w:ascii="Roman Unicode" w:hAnsi="Roman Unicode"/>
        </w:rPr>
        <w:t>ūt</w:t>
      </w:r>
      <w:r>
        <w:rPr>
          <w:rFonts w:cs="Gandhari Unicode" w:ascii="Roman Unicode" w:hAnsi="Roman Unicode"/>
        </w:rPr>
        <w:t>adhammasut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希有未曾有法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燕＝宴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9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兜瑟哆＝兜率哆【宋】＊【元】＊【明】＊～</w:t>
      </w:r>
      <w:r>
        <w:rPr>
          <w:rFonts w:cs="Gandhari Unicode" w:ascii="Roman Unicode" w:hAnsi="Roman Unicode"/>
        </w:rPr>
        <w:t>Tusita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9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耀＝曜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ascii="Roman Unicode" w:hAnsi="Roman Unicode" w:cs="Roman Unicode"/>
        </w:rPr>
        <w:t>）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6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光所不照者，彼盡蒙耀：此謂縱使日光與月光有大威德、大神通，仍然有不能到達之處，而菩薩入母胎時，以大妙光普照世間，即使日月光所不能照著，亦皆被照耀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大正藏》原作「出」，今依文脈改作「住」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天子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持國天，鎮守東方，為乾闥婆之主神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增長天，鎮守南方，為鳩槃荼之主神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廣目天，鎮守西方，為那伽之主神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多聞天，鎮守北方，為夜叉之主神。四天子均為佛教之守護神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文陀羅華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nd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v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曼陀羅華，譯為圓華，適意花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6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白淨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uddhoda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淨飯王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鞞舍離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e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毗舍離、吠舍離，為跋耆國首都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</w:t>
      </w:r>
      <w:r>
        <w:rPr>
          <w:rFonts w:ascii="Roman Unicode" w:hAnsi="Roman Unicode" w:cs="Roman Unicode"/>
        </w:rPr>
        <w:t>）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哆羅樹</w:t>
      </w:r>
      <w:r>
        <w:rPr>
          <w:rFonts w:cs="Gandhari Unicode" w:ascii="Roman Unicode" w:hAnsi="Roman Unicode"/>
        </w:rPr>
        <w:t>(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玄應音義卷二記載：哆羅樹之形狀似</w:t>
      </w:r>
      <w:r>
        <w:rPr>
          <w:rFonts w:ascii="Roman Unicode" w:hAnsi="Roman Unicode" w:cs="Roman Unicode"/>
        </w:rPr>
        <w:t>椶</w:t>
      </w:r>
      <w:r>
        <w:rPr>
          <w:rFonts w:ascii="Roman Unicode" w:hAnsi="Roman Unicode" w:cs="Roman Unicode"/>
        </w:rPr>
        <w:t>櫚，極高長，最高可有七、八十尺，果熟呈赤色，如大石榴，人多食之。其葉曬乾後可供書寫，稱貝多羅葉、貝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跏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）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釋摩訶男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kka M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世尊之從弟，後從世尊出家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槎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工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目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筋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世尊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霈＝沛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）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跋耆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ajj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跋闍，種族名或國名，十六大國之一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浮</w:t>
      </w:r>
      <w:r>
        <w:rPr>
          <w:rFonts w:cs="Arial" w:ascii="Roman Unicode" w:hAnsi="Roman Unicode"/>
        </w:rPr>
        <w:t>(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u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以下經文參照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二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遊行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一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一九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寤＝覺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）。寤〔ㄨˋ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醒；睡醒；蘇醒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醒悟；覺醒。《漢語大詞典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603</w:t>
      </w:r>
      <w:r>
        <w:rPr>
          <w:rFonts w:ascii="Roman Unicode" w:hAnsi="Roman Unicode" w:cs="Roman Unicode"/>
        </w:rPr>
        <w:t>頁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鬱鞞羅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ruvel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村名，又作優樓頻羅村，位於佛陀伽耶之北，尼連禪河之西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7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尼連然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Nera</w:t>
      </w:r>
      <w:r>
        <w:rPr>
          <w:rFonts w:eastAsia="hzk1 ys;新細明體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jar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尼連禪，河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7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闍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羅尼拘類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ja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a-Nigrodh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榕樹之一種。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潢〔ㄏㄨㄤˊ〕積水池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5</w:t>
      </w:r>
      <w:r>
        <w:rPr>
          <w:rFonts w:ascii="Roman Unicode" w:hAnsi="Roman Unicode" w:cs="Roman Unicode"/>
        </w:rPr>
        <w:t>頁；澇〔ㄌㄠˋ〕水淹沒；雨多成災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46</w:t>
      </w:r>
      <w:r>
        <w:rPr>
          <w:rFonts w:ascii="Roman Unicode" w:hAnsi="Roman Unicode" w:cs="Roman Unicode"/>
        </w:rPr>
        <w:t>頁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未曾…竟〕八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二千…字〕七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7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1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）</w:t>
      </w:r>
    </w:p>
  </w:footnote>
  <w:footnote w:id="32">
    <w:p>
      <w:pPr>
        <w:pStyle w:val="Footnote"/>
        <w:ind w:left="200" w:hanging="2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阿難為世尊侍者之事。本經依據印順長老之研究，乃集數部份而成：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自經首至二八二頁第六行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是謂阿難比丘未曾有法」止，乃初立阿難為侍者。</w:t>
      </w:r>
    </w:p>
    <w:p>
      <w:pPr>
        <w:pStyle w:val="Footnote"/>
        <w:ind w:left="502" w:hanging="3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自二八二頁第七行「尊者阿難作是說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」至二八四頁第二行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阿難未曾有法」止，為阿難自說。</w:t>
      </w:r>
    </w:p>
    <w:p>
      <w:pPr>
        <w:pStyle w:val="Footnote"/>
        <w:ind w:left="502" w:hanging="3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自二八四頁第三行「復次，一時，尊者舍梨子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」至二八五頁第四行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阿難未曾有法」止，為舍梨子問阿難。</w:t>
      </w:r>
    </w:p>
    <w:p>
      <w:pPr>
        <w:pStyle w:val="Footnote"/>
        <w:ind w:left="502" w:hanging="3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自二八五頁第五行「復次，一時，世尊遊王舍城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」至二八七頁第一行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阿難未曾有法」止，為約師子臥法說。</w:t>
      </w:r>
    </w:p>
    <w:p>
      <w:pPr>
        <w:pStyle w:val="Footnote"/>
        <w:ind w:left="502" w:hanging="3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自二八七頁第二行「復次，一時，世尊遊拘尸那竭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」至二九</w:t>
      </w:r>
      <w:r>
        <w:rPr>
          <w:rFonts w:ascii="Roman Unicode" w:hAnsi="Roman Unicode" w:cs="Roman Unicode"/>
        </w:rPr>
        <w:t>○</w:t>
      </w:r>
      <w:r>
        <w:rPr>
          <w:rFonts w:ascii="Roman Unicode" w:hAnsi="Roman Unicode" w:cs="Roman Unicode"/>
        </w:rPr>
        <w:t>頁第六行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阿難比丘自默然住」止，為佛般涅槃時說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自二九</w:t>
      </w:r>
      <w:r>
        <w:rPr>
          <w:rFonts w:ascii="Roman Unicode" w:hAnsi="Roman Unicode" w:cs="Roman Unicode"/>
        </w:rPr>
        <w:t>○</w:t>
      </w:r>
      <w:r>
        <w:rPr>
          <w:rFonts w:ascii="Roman Unicode" w:hAnsi="Roman Unicode" w:cs="Roman Unicode"/>
        </w:rPr>
        <w:t>頁第七行「復次，一時，佛般涅槃後不久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」至經末，為佛般涅槃以後之事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小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老偈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Thag. 1018</w:t>
      </w:r>
      <w:r>
        <w:rPr>
          <w:rFonts w:ascii="Roman Unicode" w:hAnsi="Roman Unicode" w:cs="Roman Unicode"/>
        </w:rPr>
        <w:t>～</w:t>
      </w:r>
      <w:r>
        <w:rPr>
          <w:rFonts w:cs="Arial" w:ascii="Roman Unicode" w:hAnsi="Roman Unicode"/>
        </w:rPr>
        <w:t>1050)</w:t>
      </w:r>
      <w:r>
        <w:rPr>
          <w:rFonts w:ascii="Roman Unicode" w:hAnsi="Roman Unicode" w:cs="Roman Unicode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1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）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拘</w:t>
      </w:r>
      <w:r>
        <w:rPr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若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</w:t>
      </w:r>
      <w:r>
        <w:rPr>
          <w:rFonts w:eastAsia="hzk1 ys;新細明體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-Ko</w:t>
      </w:r>
      <w:r>
        <w:rPr>
          <w:rFonts w:eastAsia="hzk1 ys;新細明體" w:cs="Gandhari Unicode" w:ascii="Roman Unicode" w:hAnsi="Roman Unicode"/>
        </w:rPr>
        <w:t>ṇḍ</w:t>
      </w:r>
      <w:r>
        <w:rPr>
          <w:rFonts w:cs="Gandhari Unicode" w:ascii="Roman Unicode" w:hAnsi="Roman Unicode"/>
        </w:rPr>
        <w:t>a</w:t>
      </w:r>
      <w:r>
        <w:rPr>
          <w:rFonts w:eastAsia="hzk1 ys;新細明體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阿若憍陳如。為佛陀最先所度五比丘中，最初悟道、梵行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八三一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攝貝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ssaj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阿說示，譯為馬師。威容端正、行步庠序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跋提釋迦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Bhaddi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跋提利迦，出家前係一釋迦族出身之王，故又稱其為釋迦王。為豪族富貴、天性柔知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八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摩訶男拘隸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 Koli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拘隸多族出身之摩訶那摩。速成神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通中不有悔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惒破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app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婆破。乘虛教化、意無榮冀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以上拘</w:t>
      </w:r>
      <w:r>
        <w:rPr>
          <w:rFonts w:ascii="Roman Unicode" w:hAnsi="Roman Unicode" w:cs="Roman Unicode"/>
        </w:rPr>
        <w:t>隣</w:t>
      </w:r>
      <w:r>
        <w:rPr>
          <w:rFonts w:ascii="Roman Unicode" w:hAnsi="Roman Unicode" w:cs="Roman Unicode"/>
        </w:rPr>
        <w:t>若、阿攝貝、跋提釋迦王、摩訶男、惒破等</w:t>
      </w:r>
      <w:r>
        <w:rPr>
          <w:rFonts w:cs="Arial" w:ascii="Roman Unicode" w:hAnsi="Roman Unicode"/>
        </w:rPr>
        <w:t>,</w:t>
      </w:r>
      <w:r>
        <w:rPr>
          <w:rFonts w:ascii="Roman Unicode" w:hAnsi="Roman Unicode" w:cs="Roman Unicode"/>
        </w:rPr>
        <w:t>即所謂之「五比丘」，於佛陀初轉法輪時開悟。於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本起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中，以「十力迦葉」取代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破。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耶舍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Yas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領導五十友人出家之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見過去現在因果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邠耨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u</w:t>
      </w:r>
      <w:r>
        <w:rPr>
          <w:rFonts w:eastAsia="hzk1 ys;新細明體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富樓那，譯為滿願子。能廣說法、分別義理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維摩羅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imal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耶舍之友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伽</w:t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波提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Gavampat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譯為牛跡。居樂天上、不處人中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那律陀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nuruddh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天眼第一、見十方域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難提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Nandiy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乞食耐辱、不避寒暑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金毘羅</w:t>
      </w:r>
      <w:r>
        <w:rPr>
          <w:rFonts w:cs="Gandhari Unicode" w:ascii="Roman Unicode" w:hAnsi="Roman Unicode"/>
        </w:rPr>
        <w:t>(Kimbil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獨處靜坐、專意念道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隸婆哆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Reva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離婆多、離曰。坐禪入定、心不錯亂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乾＝揵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）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大拘絺羅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h</w:t>
      </w:r>
      <w:r>
        <w:rPr>
          <w:rFonts w:eastAsia="hzk1 ys;新細明體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ko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i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得四辯才、觸難答對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大周那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h</w:t>
      </w:r>
      <w:r>
        <w:rPr>
          <w:rFonts w:eastAsia="hzk1 ys;新細明體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cund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舍利弗之弟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大迦旃延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h</w:t>
      </w:r>
      <w:r>
        <w:rPr>
          <w:rFonts w:eastAsia="hzk1 ys;新細明體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kacc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善分別義、敷演道教第一比丘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五五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行籌長老：擔任分發食券之長老。「籌」，食券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葉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pa</w:t>
      </w:r>
      <w:r>
        <w:rPr>
          <w:rFonts w:eastAsia="hzk1 ys;新細明體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a-chada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以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</w:t>
      </w:r>
      <w:r>
        <w:rPr>
          <w:rFonts w:eastAsia="hzk1 ys;新細明體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a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l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沙羅樹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所築成之屋宇，常作為臨時之寺院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2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2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7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如其像定：又作如其像形、如其像三昧正受、如其像如意定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好像雕像那樣不動而入禪定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入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如其像定，巴利語為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Tat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idd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b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(abhis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kharoti)</w:t>
      </w:r>
      <w:r>
        <w:rPr>
          <w:rFonts w:ascii="Roman Unicode" w:hAnsi="Roman Unicode" w:cs="Roman Unicode"/>
        </w:rPr>
        <w:t>，意指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現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如其像神通威力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（有）＋大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2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發＝</w:t>
      </w:r>
      <w:r>
        <w:rPr>
          <w:rStyle w:val="Gaiji"/>
          <w:rFonts w:ascii="Roman Unicode" w:hAnsi="Roman Unicode" w:cs="Roman Unicode"/>
        </w:rPr>
        <w:t>慠</w:t>
      </w:r>
      <w:r>
        <w:rPr>
          <w:rFonts w:ascii="Roman Unicode" w:hAnsi="Roman Unicode" w:cs="Roman Unicode"/>
        </w:rPr>
        <w:t>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2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8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瞿曇</w:t>
      </w:r>
      <w:r>
        <w:rPr>
          <w:rFonts w:cs="Gandhari Unicode" w:ascii="Roman Unicode" w:hAnsi="Roman Unicode"/>
        </w:rPr>
        <w:t>(Gotam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釋迦族之族姓，通常用以稱呼佛陀，此處則指阿難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阿難亦為釋迦族人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8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優婆私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ik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優婆夷，譯為近事女，為在家二眾之一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8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異學</w:t>
      </w:r>
      <w:r>
        <w:rPr>
          <w:rFonts w:cs="Gandhari Unicode" w:ascii="Roman Unicode" w:hAnsi="Roman Unicode"/>
        </w:rPr>
        <w:t>(a</w:t>
      </w:r>
      <w:r>
        <w:rPr>
          <w:rFonts w:eastAsia="hzk1 ys;新細明體" w:cs="Gandhari Unicode" w:ascii="Roman Unicode" w:hAnsi="Roman Unicode"/>
        </w:rPr>
        <w:t>ññ</w:t>
      </w:r>
      <w:r>
        <w:rPr>
          <w:rFonts w:cs="Gandhari Unicode" w:ascii="Roman Unicode" w:hAnsi="Roman Unicode"/>
        </w:rPr>
        <w:t>atitthiya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與外道同義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8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我從如來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從他人受法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老偈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一</w:t>
      </w:r>
      <w:r>
        <w:rPr>
          <w:rFonts w:ascii="Roman Unicode" w:hAnsi="Roman Unicode" w:cs="Roman Unicode"/>
        </w:rPr>
        <w:t>○</w:t>
      </w:r>
      <w:r>
        <w:rPr>
          <w:rFonts w:ascii="Roman Unicode" w:hAnsi="Roman Unicode" w:cs="Roman Unicode"/>
        </w:rPr>
        <w:t>二四偈</w:t>
      </w:r>
      <w:r>
        <w:rPr>
          <w:rFonts w:cs="Arial" w:ascii="Roman Unicode" w:hAnsi="Roman Unicode"/>
        </w:rPr>
        <w:t>(Thag. P. 92)</w:t>
      </w:r>
      <w:r>
        <w:rPr>
          <w:rFonts w:ascii="Roman Unicode" w:hAnsi="Roman Unicode" w:cs="Roman Unicode"/>
        </w:rPr>
        <w:t>作：「從佛得八萬二千〔法門〕，從諸比丘得二千〔法門〕，護持此等八萬四千法門。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3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婆＝娑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3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邏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3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3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疊＝</w:t>
      </w:r>
      <w:r>
        <w:rPr>
          <w:rStyle w:val="Gaiji"/>
          <w:rFonts w:ascii="Roman Unicode" w:hAnsi="Roman Unicode" w:cs="Roman Unicode"/>
        </w:rPr>
        <w:t>褺</w:t>
      </w:r>
      <w:r>
        <w:rPr>
          <w:rFonts w:ascii="Roman Unicode" w:hAnsi="Roman Unicode" w:cs="Roman Unicode"/>
        </w:rPr>
        <w:t>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3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優＝憂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3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邏＝羅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3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8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優哆邏僧」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ttar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三衣中之上衣，亦為通常著用之衣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8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僧伽梨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h</w:t>
      </w:r>
      <w:r>
        <w:rPr>
          <w:rFonts w:eastAsia="hzk1 ys;新細明體" w:cs="Gandhari Unicode" w:ascii="Roman Unicode" w:hAnsi="Roman Unicode"/>
        </w:rPr>
        <w:t>āṭī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九條以上之衣，係割截縫製而成，故稱重衣、重複衣，為入王宮聚落乞食說法時所穿著。其條數最多，又稱雜碎衣。又為三衣中之最大者，故稱大衣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相＝想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4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8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拘尸那竭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usi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</w:t>
      </w:r>
      <w:r>
        <w:rPr>
          <w:rFonts w:cs="Gandhari Unicode" w:ascii="Roman Unicode" w:hAnsi="Roman Unicode"/>
        </w:rPr>
        <w:t>(Ku</w:t>
      </w:r>
      <w:r>
        <w:rPr>
          <w:rFonts w:eastAsia="hzk1 ys;新細明體" w:cs="Gandhari Unicode" w:ascii="Roman Unicode" w:hAnsi="Roman Unicode"/>
        </w:rPr>
        <w:t>ś</w:t>
      </w:r>
      <w:r>
        <w:rPr>
          <w:rFonts w:cs="Gandhari Unicode" w:ascii="Roman Unicode" w:hAnsi="Roman Unicode"/>
        </w:rPr>
        <w:t>inaga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梵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末羅人之都城，佛陀即是在此城附近入滅。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8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惒跋單</w:t>
      </w:r>
      <w:r>
        <w:rPr>
          <w:rFonts w:cs="Gandhari Unicode" w:ascii="Roman Unicode" w:hAnsi="Roman Unicode"/>
        </w:rPr>
        <w:t>(Upavatta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地名。「住</w:t>
      </w:r>
      <w:r>
        <w:rPr>
          <w:rFonts w:ascii="Roman Unicode" w:hAnsi="Roman Unicode" w:cs="Arial"/>
        </w:rPr>
        <w:t></w:t>
      </w:r>
      <w:r>
        <w:rPr>
          <w:rFonts w:ascii="Roman Unicode" w:hAnsi="Roman Unicode" w:cs="Roman Unicode"/>
        </w:rPr>
        <w:t>跋單力士娑羅林中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二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遊行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一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二十一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作：「向本生處末羅雙樹間。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疊＝揲【宋】，＝</w:t>
      </w:r>
      <w:r>
        <w:rPr>
          <w:rStyle w:val="Gaiji"/>
          <w:rFonts w:ascii="Roman Unicode" w:hAnsi="Roman Unicode" w:cs="Roman Unicode"/>
        </w:rPr>
        <w:t>褺</w:t>
      </w:r>
      <w:r>
        <w:rPr>
          <w:rFonts w:ascii="Roman Unicode" w:hAnsi="Roman Unicode" w:cs="Roman Unicode"/>
        </w:rPr>
        <w:t>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4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襞〔ㄅ〡ˋ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摺疊衣物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泛指摺疊。《漢語大詞典》卷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40</w:t>
      </w:r>
      <w:r>
        <w:rPr>
          <w:rFonts w:ascii="Roman Unicode" w:hAnsi="Roman Unicode" w:cs="Roman Unicode"/>
        </w:rPr>
        <w:t>頁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拂〔ㄈㄨˊ〕：</w:t>
      </w:r>
      <w:r>
        <w:rPr>
          <w:rFonts w:cs="Roman Unicode" w:ascii="Roman Unicode" w:hAnsi="Roman Unicode"/>
        </w:rPr>
        <w:t>.</w:t>
      </w:r>
      <w:r>
        <w:rPr>
          <w:rFonts w:ascii="Roman Unicode" w:hAnsi="Roman Unicode" w:cs="Roman Unicode"/>
        </w:rPr>
        <w:t>拂子，拂塵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03</w:t>
      </w:r>
      <w:r>
        <w:rPr>
          <w:rFonts w:ascii="Roman Unicode" w:hAnsi="Roman Unicode" w:cs="Roman Unicode"/>
        </w:rPr>
        <w:t>頁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抆〔ㄨㄣˇ〕：擦拭。【抆淚】擦眼淚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01</w:t>
      </w:r>
      <w:r>
        <w:rPr>
          <w:rFonts w:ascii="Roman Unicode" w:hAnsi="Roman Unicode" w:cs="Roman Unicode"/>
        </w:rPr>
        <w:t>頁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私＝夷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4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有＋（法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4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金剛：即跋耆族之金剛國。卷九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三十六經之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地動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一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四七七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中亦有金剛國之記載。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金剛子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ajjiputt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跋耆子。參閱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大智度論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十二。</w:t>
      </w:r>
      <w:r>
        <w:rPr>
          <w:rFonts w:ascii="Roman Unicode" w:hAnsi="Roman Unicode" w:cs="Roman Unicode"/>
        </w:rPr>
        <w:t>印順導師著《以佛法研究佛法》</w:t>
      </w:r>
      <w:r>
        <w:rPr>
          <w:rFonts w:cs="Roman Unicode" w:ascii="Roman Unicode" w:hAnsi="Roman Unicode"/>
        </w:rPr>
        <w:t>p.61</w:t>
      </w:r>
      <w:r>
        <w:rPr>
          <w:rFonts w:ascii="Roman Unicode" w:hAnsi="Roman Unicode" w:cs="Roman Unicode"/>
        </w:rPr>
        <w:t>：跋耆，或譯作金剛。如向阿難說偈的跋耆子比丘，《中阿含‧侍者經》（卷八），即作金剛子。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阿羅訶</w:t>
      </w:r>
      <w:r>
        <w:rPr>
          <w:rFonts w:cs="Arial" w:ascii="Roman Unicode" w:hAnsi="Roman Unicode"/>
        </w:rPr>
        <w:t>(arah</w:t>
      </w:r>
      <w:r>
        <w:rPr>
          <w:rFonts w:eastAsia="hzk1 ys;新細明體" w:cs="Arial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阿羅漢</w:t>
      </w:r>
      <w:r>
        <w:rPr>
          <w:rFonts w:cs="Gandhari Unicode" w:ascii="Roman Unicode" w:hAnsi="Roman Unicode"/>
        </w:rPr>
        <w:t>(arah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小乘最高果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跏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5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趺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5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侍者…竟〕六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5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四千…字〕八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5 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一異學問尊者薄拘羅八十年來是否行欲事，薄拘羅遂為說出家學道八十年間之淨行。</w:t>
      </w:r>
    </w:p>
    <w:p>
      <w:pPr>
        <w:pStyle w:val="Footnote"/>
        <w:ind w:firstLine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 xml:space="preserve">(M. 124. </w:t>
      </w:r>
      <w:r>
        <w:rPr>
          <w:rFonts w:cs="Gandhari Unicode" w:ascii="Roman Unicode" w:hAnsi="Roman Unicode"/>
        </w:rPr>
        <w:t>Bakkulasut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薄拘羅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迦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有一異學：於巴利本中，該異學係指</w:t>
      </w:r>
      <w:r>
        <w:rPr>
          <w:rFonts w:ascii="Roman Unicode" w:hAnsi="Roman Unicode" w:cs="Roman Unicode"/>
        </w:rPr>
        <w:t>倮</w:t>
      </w:r>
      <w:r>
        <w:rPr>
          <w:rFonts w:ascii="Roman Unicode" w:hAnsi="Roman Unicode" w:cs="Roman Unicode"/>
        </w:rPr>
        <w:t>形梵志迦葉</w:t>
      </w:r>
      <w:r>
        <w:rPr>
          <w:rFonts w:cs="Gandhari Unicode" w:ascii="Roman Unicode" w:hAnsi="Roman Unicode"/>
        </w:rPr>
        <w:t>(Acela-Kassap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仿佯＝彷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；仿〔ㄆㄤˊ〕【仿佯】亦作「仿洋」。游蕩；遨游。《漢語大詞典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213</w:t>
      </w:r>
      <w:r>
        <w:rPr>
          <w:rFonts w:ascii="Roman Unicode" w:hAnsi="Roman Unicode" w:cs="Roman Unicode"/>
        </w:rPr>
        <w:t>頁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倩〔ㄑ〡ㄥˋ〕請；懇求。《漢語大詞典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443</w:t>
      </w:r>
      <w:r>
        <w:rPr>
          <w:rFonts w:ascii="Roman Unicode" w:hAnsi="Roman Unicode" w:cs="Roman Unicode"/>
        </w:rPr>
        <w:t>頁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縫＝綖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未曾超越乞食：不論施主之貧富、淨汙、對我懷善惡意，仍然挨家挨戶沿門托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不漏過任何一戶，直到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滿為止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坊＝房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訶梨勒～</w:t>
      </w:r>
      <w:r>
        <w:rPr>
          <w:rFonts w:cs="Gandhari Unicode" w:ascii="Roman Unicode" w:hAnsi="Roman Unicode"/>
        </w:rPr>
        <w:t>Har</w:t>
      </w:r>
      <w:r>
        <w:rPr>
          <w:rStyle w:val="Gaiji"/>
          <w:rFonts w:cs="Gandhari Unicode" w:ascii="Roman Unicode" w:hAnsi="Roman Unicode"/>
        </w:rPr>
        <w:t>ī</w:t>
      </w:r>
      <w:r>
        <w:rPr>
          <w:rFonts w:cs="Gandhari Unicode" w:ascii="Roman Unicode" w:hAnsi="Roman Unicode"/>
        </w:rPr>
        <w:t>tak</w:t>
      </w:r>
      <w:r>
        <w:rPr>
          <w:rStyle w:val="Gaiji"/>
          <w:rFonts w:cs="Gandhari Unicode" w:ascii="Roman Unicode" w:hAnsi="Roman Unicode"/>
        </w:rPr>
        <w:t>ī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；另見《漢語大詞典》卷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</w:t>
      </w:r>
      <w:r>
        <w:rPr>
          <w:rFonts w:ascii="Roman Unicode" w:hAnsi="Roman Unicode" w:cs="Roman Unicode"/>
        </w:rPr>
        <w:t>頁：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新細明體;PMingLiU"/>
        </w:rPr>
        <w:t>意譯為柯子。植物名。常綠喬木。果實可入藥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指其果實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跏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猗＝倚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10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三明：又作三達、三證法。達於無學位，除盡愚闇，而於三事通達無礙之智明。即：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宿命智證明，又作宿住隨念智作證明、宿住智證明、宿住智明、宿命明、宿命智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生死智證明，又作死生智證明、天眼明、天眼智。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漏盡智證明，又作漏盡智明、漏盡明、漏盡智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《佛光大辭典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p.569.1 - p.569.2)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佛）＋所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薄拘…竟〕七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九百…字〕五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7</w:t>
      </w:r>
      <w:r>
        <w:rPr>
          <w:rFonts w:ascii="Roman Unicode" w:hAnsi="Roman Unicode" w:cs="Roman Unicode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8</w:t>
      </w:r>
      <w:r>
        <w:rPr>
          <w:rFonts w:ascii="Roman Unicode" w:hAnsi="Roman Unicode" w:cs="Roman Unicode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修＝脩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0</w:t>
      </w:r>
      <w:r>
        <w:rPr>
          <w:rFonts w:ascii="Roman Unicode" w:hAnsi="Roman Unicode" w:cs="Roman Unicode"/>
        </w:rPr>
        <w:t>）</w:t>
      </w:r>
    </w:p>
  </w:footnote>
  <w:footnote w:id="106">
    <w:p>
      <w:pPr>
        <w:pStyle w:val="Footnote"/>
        <w:ind w:left="200" w:hanging="2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婆羅邏阿修羅王告佛大海之八未曾有法，佛亦為說正法、律中之八未曾有法。其比較如下：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漸廣漸深，正法、律漸修漸學。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不失潮時，正法、律中四眾弟子不犯戒。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甚深極廣，正法、律亦然。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水鹹同一味，正法、律中無欲為味，覺、息、道味等同一味。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有無量珍寶，正法、律有四念處乃至八支聖道之珍寶。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為大神所居，正法、律為四向四果聖者所居。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七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不受死屍，正法、律中聖眾清淨，不容不精進，非沙門、梵行者。</w:t>
      </w:r>
    </w:p>
    <w:p>
      <w:pPr>
        <w:pStyle w:val="Footnote"/>
        <w:ind w:left="502" w:firstLine="100"/>
        <w:rPr>
          <w:rFonts w:ascii="Roman Unicode" w:hAnsi="Roman Unicode" w:cs="Roman Unicode"/>
        </w:rPr>
      </w:pP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八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大海受五河之水而無差別，四姓入正法中亦無差別，同為沙門釋子。</w:t>
      </w:r>
    </w:p>
    <w:p>
      <w:pPr>
        <w:pStyle w:val="Footnote"/>
        <w:ind w:left="5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之後，婆羅邏阿修羅王讚歎如來八法，並自歸依佛法僧。</w:t>
      </w:r>
    </w:p>
    <w:p>
      <w:pPr>
        <w:pStyle w:val="Footnote"/>
        <w:ind w:firstLine="5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支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A. 8. 19.</w:t>
      </w:r>
      <w:r>
        <w:rPr>
          <w:rFonts w:cs="Gandhari Unicode" w:ascii="Roman Unicode" w:hAnsi="Roman Unicode"/>
        </w:rPr>
        <w:t xml:space="preserve"> P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a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波呵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〈</w:t>
      </w:r>
      <w:r>
        <w:rPr>
          <w:rFonts w:ascii="Roman Unicode" w:hAnsi="Roman Unicode" w:cs="Roman Unicode"/>
        </w:rPr>
        <w:t>八難品</w:t>
      </w:r>
      <w:r>
        <w:rPr>
          <w:rFonts w:ascii="Roman Unicode" w:hAnsi="Roman Unicode" w:cs="Roman Unicode"/>
        </w:rPr>
        <w:t>〉</w:t>
      </w:r>
      <w:r>
        <w:rPr>
          <w:rFonts w:ascii="Roman Unicode" w:hAnsi="Roman Unicode" w:cs="Roman Unicode"/>
        </w:rPr>
        <w:t>第四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七五二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1</w:t>
      </w:r>
      <w:r>
        <w:rPr>
          <w:rFonts w:ascii="Roman Unicode" w:hAnsi="Roman Unicode" w:cs="Roman Unicode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9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鞞蘭若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era</w:t>
      </w:r>
      <w:r>
        <w:rPr>
          <w:rFonts w:eastAsia="hzk1 ys;新細明體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j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村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9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黃蘆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Na</w:t>
      </w:r>
      <w:r>
        <w:rPr>
          <w:rFonts w:eastAsia="hzk1 ys;新細明體" w:cs="Gandhari Unicode" w:ascii="Roman Unicode" w:hAnsi="Roman Unicode"/>
        </w:rPr>
        <w:t>ḷ</w:t>
      </w:r>
      <w:r>
        <w:rPr>
          <w:rFonts w:cs="Gandhari Unicode" w:ascii="Roman Unicode" w:hAnsi="Roman Unicode"/>
        </w:rPr>
        <w:t>erupuc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ma</w:t>
      </w:r>
      <w:r>
        <w:rPr>
          <w:rFonts w:eastAsia="hzk1 ys;新細明體" w:cs="Gandhari Unicode" w:ascii="Roman Unicode" w:hAnsi="Roman Unicode"/>
        </w:rPr>
        <w:t>ṇḍ</w:t>
      </w:r>
      <w:r>
        <w:rPr>
          <w:rFonts w:cs="Gandhari Unicode" w:ascii="Roman Unicode" w:hAnsi="Roman Unicode"/>
        </w:rPr>
        <w:t>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樹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邏＝羅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4</w:t>
      </w:r>
      <w:r>
        <w:rPr>
          <w:rFonts w:ascii="Roman Unicode" w:hAnsi="Roman Unicode" w:cs="Roman Unicode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婆羅邏～</w:t>
      </w:r>
      <w:r>
        <w:rPr>
          <w:rFonts w:cs="Roman Unicode" w:ascii="Roman Unicode" w:hAnsi="Roman Unicode"/>
        </w:rPr>
        <w:t>Pa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r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d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3</w:t>
      </w:r>
      <w:r>
        <w:rPr>
          <w:rFonts w:ascii="Roman Unicode" w:hAnsi="Roman Unicode" w:cs="Roman Unicode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住＝坐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5</w:t>
      </w:r>
      <w:r>
        <w:rPr>
          <w:rFonts w:ascii="Roman Unicode" w:hAnsi="Roman Unicode" w:cs="Roman Unicode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璝</w:t>
      </w:r>
      <w:r>
        <w:rPr>
          <w:rFonts w:ascii="Roman Unicode" w:hAnsi="Roman Unicode" w:cs="Roman Unicode"/>
        </w:rPr>
        <w:t>＝貴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虎＝琥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馬瑙＝碼</w:t>
      </w:r>
      <w:r>
        <w:rPr>
          <w:rStyle w:val="Gaiji"/>
          <w:rFonts w:ascii="Roman Unicode" w:hAnsi="Roman Unicode" w:cs="Roman Unicode"/>
        </w:rPr>
        <w:t>碯</w:t>
      </w:r>
      <w:r>
        <w:rPr>
          <w:rFonts w:ascii="Roman Unicode" w:hAnsi="Roman Unicode" w:cs="Roman Unicode"/>
        </w:rPr>
        <w:t>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3-1</w:t>
      </w:r>
      <w:r>
        <w:rPr>
          <w:rFonts w:ascii="Roman Unicode" w:hAnsi="Roman Unicode" w:cs="Roman Unicode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乾＝揵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1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魚摩竭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ka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又作摩竭魚，譯為鯨魚、巨鼇、為魚之王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伽＝加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9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帝麑</w:t>
      </w:r>
      <w:r>
        <w:rPr>
          <w:rFonts w:cs="Gandhari Unicode" w:ascii="Roman Unicode" w:hAnsi="Roman Unicode"/>
        </w:rPr>
        <w:t>(timi)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魚名，大魚之一種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9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帝麑伽羅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timi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l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魚名，吞舟大魚之一種。</w:t>
      </w:r>
    </w:p>
  </w:footnote>
  <w:footnote w:id="1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9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提帝麑伽羅</w:t>
      </w:r>
      <w:r>
        <w:rPr>
          <w:rFonts w:cs="Gandhari Unicode" w:ascii="Roman Unicode" w:hAnsi="Roman Unicode"/>
        </w:rPr>
        <w:t>(timirami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l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魚名，吞舟大魚之一種。</w:t>
      </w:r>
    </w:p>
  </w:footnote>
  <w:footnote w:id="1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30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五大河：即所謂印度五大河：恒伽、搖尤那、舍牢浮、阿夷羅婆提、摩企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G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Yamu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Sarabh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, Aciravat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, Mah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鼉〔ㄊㄨㄛˊ〕揚子鱷。也稱鼉龍、豬婆龍。爬行動物。體長丈餘。背部與尾部有角質鱗甲。穴居於江河岸邊和湖沼底部。其皮可以製鼓。《漢語大詞典》人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405</w:t>
      </w:r>
      <w:r>
        <w:rPr>
          <w:rFonts w:ascii="Roman Unicode" w:hAnsi="Roman Unicode" w:cs="Roman Unicode"/>
        </w:rPr>
        <w:t>頁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尸＝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墮＝隨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今＋（日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阿修…竟〕七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二千…字〕八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一萬…字〕八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，在品中經末題下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7</w:t>
      </w:r>
      <w:r>
        <w:rPr>
          <w:rFonts w:cs="Roman Unicode" w:ascii="Roman Unicode" w:hAnsi="Roman Unicode"/>
        </w:rPr>
        <w:t>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阿含經》卷</w:t>
    </w:r>
    <w:r>
      <w:rPr/>
      <w:t>8</w:t>
    </w:r>
  </w:p>
  <w:p>
    <w:pPr>
      <w:pStyle w:val="Header"/>
      <w:jc w:val="right"/>
      <w:rPr/>
    </w:pPr>
    <w:r>
      <w:rPr/>
      <w:t>32-35</w:t>
    </w:r>
    <w:r>
      <w:rPr/>
      <w:t>經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08r-1.bmp&apos;)" TargetMode="External"/><Relationship Id="rId3" Type="http://schemas.openxmlformats.org/officeDocument/2006/relationships/hyperlink" Target="javascript:newWindow(&apos;images/1a004-1.bmp&apos;)" TargetMode="External"/><Relationship Id="rId4" Type="http://schemas.openxmlformats.org/officeDocument/2006/relationships/hyperlink" Target="javascript:newWindow(&apos;images/1a004-1.bmp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16:00Z</dcterms:created>
  <dc:creator>user</dc:creator>
  <dc:description/>
  <dc:language>en-US</dc:language>
  <cp:lastModifiedBy>user</cp:lastModifiedBy>
  <dcterms:modified xsi:type="dcterms:W3CDTF">2007-02-24T13:07:00Z</dcterms:modified>
  <cp:revision>9</cp:revision>
  <dc:subject/>
  <dc:title>《中阿含經》卷6</dc:title>
</cp:coreProperties>
</file>