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eastAsia="細明體;MingLiU"/>
          <w:b/>
          <w:b/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《瑜伽師地論》卷十九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eastAsia="細明體;MingLiU"/>
          <w:b/>
          <w:b/>
          <w:color w:val="000000"/>
          <w:kern w:val="0"/>
        </w:rPr>
      </w:pPr>
      <w:r>
        <w:rPr>
          <w:rFonts w:eastAsia="細明體;MingLiU"/>
          <w:b/>
          <w:color w:val="000000"/>
          <w:kern w:val="0"/>
        </w:rPr>
        <w:t>〈本地分中思所成地第十一之四〉</w:t>
      </w:r>
    </w:p>
    <w:p>
      <w:pPr>
        <w:pStyle w:val="Heade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祖蓮老師指導‧釋天慧整理‧</w:t>
      </w:r>
      <w:r>
        <w:rPr>
          <w:color w:val="000000"/>
          <w:sz w:val="16"/>
          <w:szCs w:val="16"/>
        </w:rPr>
        <w:t>2004/11/07</w:t>
      </w:r>
    </w:p>
    <w:p>
      <w:pPr>
        <w:pStyle w:val="Normal"/>
        <w:rPr/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六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6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善語】</w:t>
      </w:r>
      <w:r>
        <w:rPr>
          <w:color w:val="000000"/>
          <w:sz w:val="20"/>
          <w:szCs w:val="20"/>
        </w:rPr>
        <w:t>　　　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賢聖常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說最善語，愛非不愛語第二；諦非不諦語第三，法非非法語第四。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color w:val="000000"/>
          <w:sz w:val="23"/>
          <w:szCs w:val="23"/>
        </w:rPr>
      </w:pPr>
      <w:r>
        <w:rPr>
          <w:rFonts w:eastAsia="標楷體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rFonts w:cs="新細明體;PMingLiU"/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rFonts w:cs="新細明體;PMingLiU"/>
          <w:b/>
          <w:color w:val="000000"/>
          <w:sz w:val="18"/>
          <w:szCs w:val="18"/>
        </w:rPr>
        <w:t>【標列勝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言善語者，所謂善說、善言、善論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當知善說有三種相，所謂悅意、無染、唯善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愛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第一語，令他慶悅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諦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第二語，令自尸羅終無穿缺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法語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由第三語，能令他人出不善處，</w:t>
      </w: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81c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安住善處。因此引攝利益安樂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料簡差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愛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愛語，非諦非法：謂如有一，以美妙言，稱讚他人非真實德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諦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諦語，非愛非法：謂如有一，以染污心，發麁惡言，訶責他人真實過惡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法語】</w:t>
      </w:r>
    </w:p>
    <w:p>
      <w:pPr>
        <w:pStyle w:val="Normal"/>
        <w:ind w:left="4025" w:hanging="391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法語，亦愛亦諦：謂如有一，善知稱讚及與訶責，知可稱讚、可訶責已，然不稱讚亦</w:t>
      </w:r>
    </w:p>
    <w:p>
      <w:pPr>
        <w:pStyle w:val="Normal"/>
        <w:ind w:left="4029" w:hanging="161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不訶責。唯善方便，為說正法，能令彼人出不善處，安住善處。</w:t>
      </w:r>
    </w:p>
    <w:p>
      <w:pPr>
        <w:pStyle w:val="Normal"/>
        <w:ind w:left="4029" w:hanging="161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"/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所有善語，若標、若釋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七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7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正行果列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】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信慚戒施法，善人所稱讚，是名趣天道，能往天世間。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color w:val="000000"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甲【依出家辨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頌初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如有一，於佛所證法毘奈耶，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信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獲得正信；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慚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恥在居家；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戒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受持淨戒；趣得衣服、飲食、臥具便生喜足，減除器物儉約資緣，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4</w:t>
      </w:r>
      <w:r>
        <w:rPr>
          <w:rFonts w:eastAsia="細明體;MingLiU"/>
          <w:b/>
          <w:color w:val="000000"/>
          <w:kern w:val="0"/>
          <w:sz w:val="16"/>
          <w:szCs w:val="16"/>
        </w:rPr>
        <w:t>【施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凡所獲得如法利養終無私隱，必與智人同梵行者而共受用；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5</w:t>
      </w:r>
      <w:r>
        <w:rPr>
          <w:rFonts w:eastAsia="細明體;MingLiU"/>
          <w:b/>
          <w:color w:val="000000"/>
          <w:kern w:val="0"/>
          <w:sz w:val="16"/>
          <w:szCs w:val="16"/>
        </w:rPr>
        <w:t>【法】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所有正法，初、中、後善稱揚梵行，所謂契經乃至論議，皆能受持研尋究達，傳授他人廣為開闡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頌後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既成就是諸善法，當知必獲三種勝利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第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一者、諸佛諸佛弟子真實善人之所稱讚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第三句】</w:t>
      </w:r>
    </w:p>
    <w:p>
      <w:pPr>
        <w:pStyle w:val="Normal"/>
        <w:ind w:left="805" w:hanging="69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者、若彼尸羅財施之所攝引福德資糧，法施攝引智慧資糧，善圓滿者，便得趣入證解脫處，清淨諸天眾同分中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第四句】</w:t>
      </w:r>
    </w:p>
    <w:p>
      <w:pPr>
        <w:pStyle w:val="Normal"/>
        <w:ind w:left="805" w:hanging="69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三者、若彼二種資糧猶未圓滿，便能令彼速得圓滿。</w:t>
      </w:r>
    </w:p>
    <w:p>
      <w:pPr>
        <w:pStyle w:val="Normal"/>
        <w:ind w:left="80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身壞已後定生善趣，多往天上樂世界中。</w:t>
      </w:r>
    </w:p>
    <w:p>
      <w:pPr>
        <w:pStyle w:val="Normal"/>
        <w:ind w:left="80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乙【依在家辨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頌初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差別，謂如有一，於佛所證法毘奈耶，獲得正信；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信惡尸羅當墮惡趣；信慳貪者得貧窮報。如是信已，於現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2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法中，惡戒慳貪，深生羞恥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以羞恥故，棄惡尸羅受清淨戒；棄捨慳貪，以無垢心安處居家，廣說乃至善行布施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頌後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於現法中聖賢所讚；身壞已後，乃至當生善趣天上樂世界中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在家、出家二種正行，及正行果所有勝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八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8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多聞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多聞能知法，多聞能遠惡；多聞捨無義，多聞得涅槃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甲【依世間道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頌第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：謂如有一，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依先時正所應作施論、戒論、生天之論，無倒教法，恭敬聽聞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聞已遂能了知其義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現法中種種惡行，及當惡趣苦無義因，諸惡行所，應速遠離；及往善趣，捨生惡趣苦無義因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頌第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了知如是法義法隨法行，能遠苦因，能引樂因；由此因緣，得樂捨苦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乙【依出世道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頌第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於增上四聖諦等相應教法，恭敬聽聞；聞已遂能了知其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一切有生死大苦，寂靜涅槃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頌第四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約根已熟補特伽羅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了知如是法義，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根已熟、資糧已滿便能獲得如是義識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心清淨故，纔聞法已，於諸聖諦未現觀者，能入現觀；</w:t>
      </w:r>
    </w:p>
    <w:p>
      <w:pPr>
        <w:pStyle w:val="Normal"/>
        <w:ind w:firstLine="333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已現觀者，便得漏盡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約根未熟補特伽羅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根未熟、資糧未滿即由如是遠離諸惡，依增上戒起增上心，依增上心發增上慧，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能捨一切苦本煩惱無義，證得涅槃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先聞正法，如理思惟；</w:t>
      </w:r>
    </w:p>
    <w:p>
      <w:pPr>
        <w:pStyle w:val="Normal"/>
        <w:ind w:left="115" w:firstLine="207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先如理思，法隨法行；</w:t>
      </w:r>
    </w:p>
    <w:p>
      <w:pPr>
        <w:pStyle w:val="Normal"/>
        <w:ind w:left="115" w:firstLine="207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法隨法行，為先因故，得勝利果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九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9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離欲勝利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/>
      </w:pP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82b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智者如空無染汙，不動猶如天帝幢；如泛清涼盈滿池，不樂淤泥生死海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第一義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初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辯阿羅漢苾芻，心善解脫，超諸戲論，猶如虛空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何以故？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1-1</w:t>
      </w:r>
      <w:r>
        <w:rPr>
          <w:rFonts w:eastAsia="細明體;MingLiU"/>
          <w:b/>
          <w:color w:val="000000"/>
          <w:kern w:val="0"/>
          <w:sz w:val="14"/>
          <w:szCs w:val="14"/>
        </w:rPr>
        <w:t>【舉喻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譬如虛空，離諸戲論，淨與不淨皆不能染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1-2</w:t>
      </w:r>
      <w:r>
        <w:rPr>
          <w:rFonts w:eastAsia="細明體;MingLiU"/>
          <w:b/>
          <w:color w:val="000000"/>
          <w:kern w:val="0"/>
          <w:sz w:val="14"/>
          <w:szCs w:val="14"/>
        </w:rPr>
        <w:t>【合法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阿羅漢亦復如是，一切世法若順、若違皆不能染；所謂利、衰乃至苦樂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二句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諸有學已離欲貪向阿羅漢，於四念住善住其心，修無相心三摩地時，如天帝幢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其一切動發憍舉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"/>
      </w:r>
      <w:r>
        <w:rPr>
          <w:color w:val="000000"/>
          <w:sz w:val="23"/>
          <w:szCs w:val="23"/>
        </w:rPr>
        <w:t>、戲論營為，生願俱行，所有貪愛，不能傾動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後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諸有學已離欲貪得不還果，於上解脫，心生欲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"/>
      </w:r>
      <w:r>
        <w:rPr>
          <w:color w:val="000000"/>
          <w:sz w:val="23"/>
          <w:szCs w:val="23"/>
        </w:rPr>
        <w:t>樂。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譬如遊泛清冷泉池，於愛味定，上分諸結，熱淤泥中，終不欣樂；由於此中不欣樂故，亦不欣樂生死大海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第二義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差別，謂阿羅漢所有飲食、言說、遊行處無相住，有餘依苦之所隨逐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其次第三處應知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第三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差別，謂慧解脫諸阿羅漢、有學身證、及俱解脫諸阿羅漢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其次第三處應知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6"/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依離欲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離三界欲，於佛聖旨猶有餘依，離欲界貪勝進道攝、及不還果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依勝利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差別，謂略顯示，解脫勝利、等持勝利、智慧勝利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依學果辨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復有差別，謂略顯示，增上心、慧學所得果，及顯增上心、慧二學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0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5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知見如來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【不知】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若以色量我，以音聲尋我；欲貪所執持，彼不能知我。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若於內了知，於外不能見；由內果觀察，彼音聲所引。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若於內無知，於外而能見；由外果觀察，亦音聲所引。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若於內無知，於外不能見；彼普障愚夫，亦音聲所引。</w:t>
      </w: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82</w:t>
      </w:r>
      <w:r>
        <w:rPr>
          <w:rFonts w:eastAsia="標楷體"/>
          <w:b/>
          <w:color w:val="000000"/>
          <w:sz w:val="16"/>
          <w:szCs w:val="16"/>
        </w:rPr>
        <w:t>c1~2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【正知】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若於內了知，於外亦能見；英雄出離慧，非音聲所引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第一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：謂如有一，體是異生，未斷虛妄分別欲貪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見相測量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觀見世尊具三十二大丈夫相，遂便測量：「</w:t>
      </w:r>
      <w:r>
        <w:rPr>
          <w:rFonts w:ascii="標楷體" w:hAnsi="標楷體" w:cs="標楷體" w:eastAsia="標楷體"/>
          <w:color w:val="000000"/>
          <w:sz w:val="23"/>
          <w:szCs w:val="23"/>
        </w:rPr>
        <w:t>此薄伽梵，定是如來應正等覺。</w:t>
      </w:r>
      <w:r>
        <w:rPr>
          <w:color w:val="000000"/>
          <w:sz w:val="23"/>
          <w:szCs w:val="23"/>
        </w:rPr>
        <w:t>」其所說法決定微妙；其弟子眾，所行必善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聞聲毀謗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於後時，近不善人聞不正法，隨逐他論及他音聲，信順於他；他所引攝，他所引故，於佛、法、僧還生毀謗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過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皆由不如實知如來法身，故致如此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第二頌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異生，由內靜慮果天眼通，遠見世尊，便作是解：「</w:t>
      </w:r>
      <w:r>
        <w:rPr>
          <w:rFonts w:ascii="標楷體" w:hAnsi="標楷體" w:cs="標楷體" w:eastAsia="標楷體"/>
          <w:color w:val="000000"/>
          <w:sz w:val="23"/>
          <w:szCs w:val="23"/>
        </w:rPr>
        <w:t>此薄伽梵，定是如來應正等覺。</w:t>
      </w:r>
      <w:r>
        <w:rPr>
          <w:color w:val="000000"/>
          <w:sz w:val="23"/>
          <w:szCs w:val="23"/>
        </w:rPr>
        <w:t>」餘如前說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釋第三頌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由外欲界繫業果報肉眼，見已測量；當知彼亦隨逐他論及他音聲，信順於他，他所引攝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釋第四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異生於爾所見，都無所有；彼普被障，長時為他音聲所引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5</w:t>
      </w:r>
      <w:r>
        <w:rPr>
          <w:b/>
          <w:color w:val="000000"/>
          <w:sz w:val="18"/>
          <w:szCs w:val="18"/>
        </w:rPr>
        <w:t>【釋第五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諸賢聖，除斷調伏，超越欲貪，得聖慧眼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5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正知見】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彼由如是聖慧眼故，於內證解如來法身。雖於外見如來色身、或見制多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7"/>
      </w:r>
      <w:r>
        <w:rPr>
          <w:color w:val="000000"/>
          <w:sz w:val="23"/>
          <w:szCs w:val="23"/>
        </w:rPr>
        <w:t>、或圖畫等；而能了知非第一義應正等覺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5-2</w:t>
      </w:r>
      <w:r>
        <w:rPr>
          <w:rFonts w:eastAsia="細明體;MingLiU"/>
          <w:b/>
          <w:color w:val="000000"/>
          <w:kern w:val="0"/>
          <w:sz w:val="16"/>
          <w:szCs w:val="16"/>
        </w:rPr>
        <w:t>【信決定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於內正知、於外正觀、不隨他論及他音聲，不信順他、非他所引；於佛、法、僧，決定信受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5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正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皆由如實了知如來法身，故致如此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若唯世俗見如來者，則不決定。</w:t>
      </w:r>
    </w:p>
    <w:p>
      <w:pPr>
        <w:pStyle w:val="Normal"/>
        <w:ind w:firstLine="218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以勝義見如來者，是則決定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一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心染無染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83a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第六增上王，染時染自取；於無染不染，染者名愚夫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第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第六增上王者，謂心、意、識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第二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染時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已</w:t>
      </w:r>
      <w:bookmarkStart w:id="0" w:name="0383a04"/>
      <w:r>
        <w:rPr>
          <w:color w:val="000000"/>
          <w:sz w:val="23"/>
          <w:szCs w:val="23"/>
        </w:rPr>
        <w:t>渡</w:t>
      </w:r>
      <w:bookmarkEnd w:id="0"/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8"/>
      </w:r>
      <w:r>
        <w:rPr>
          <w:color w:val="000000"/>
          <w:sz w:val="23"/>
          <w:szCs w:val="23"/>
        </w:rPr>
        <w:t>五暴流、未渡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9"/>
      </w:r>
      <w:r>
        <w:rPr>
          <w:color w:val="000000"/>
          <w:sz w:val="23"/>
          <w:szCs w:val="23"/>
        </w:rPr>
        <w:t>第六意暴流；爾時其心隨逐諸定所有愛味，故名染時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染自取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補特伽羅，於長夜染取為己有；於可愛法執藏不捨，是故說彼為染自取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釋第三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染名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貪名為染，因貪所生當來世苦，亦名為染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顯無染】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若染自取，於所染心不隨功用，攝受、遮止、修意對治作意故；如是彼心，於現法中無有染污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於無染心，此染自取，當來世中，因彼諸苦，亦無有染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釋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於彼隨作功用，而不攝受、亦不遮止、不修意對治作意故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依此苦因，長夜受苦。於此苦因，不能遠離；故名愚夫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遠離苦因所有勝利，</w:t>
      </w:r>
    </w:p>
    <w:p>
      <w:pPr>
        <w:pStyle w:val="Normal"/>
        <w:ind w:firstLine="218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及顯苦因能感自苦、是愚夫性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二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2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失壞善因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有城骨為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墉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10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，筋肉而塗飾；其中有貪恚，慢覆所任持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初半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所言城者，謂心、意、識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此城唯以骨充甎石，筋代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1"/>
      </w:r>
      <w:r>
        <w:rPr>
          <w:color w:val="000000"/>
          <w:sz w:val="23"/>
          <w:szCs w:val="23"/>
        </w:rPr>
        <w:t>繩絍，肉當塗漫，為形骸</w:t>
      </w:r>
      <w:r>
        <w:rPr>
          <w:color w:val="000000"/>
          <w:sz w:val="23"/>
          <w:szCs w:val="23"/>
        </w:rPr>
        <w:t>墉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2"/>
      </w:r>
      <w:r>
        <w:rPr>
          <w:color w:val="000000"/>
          <w:sz w:val="23"/>
          <w:szCs w:val="23"/>
        </w:rPr>
        <w:t>周匝圍繞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後半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標種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城中有違害善說法毘柰耶所有善法，四種惡法之所任持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舉貪等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是在家諸受欲者，謂貪與瞋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是惡說法毘柰中而出家者，謂慢與覆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任持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2-3-1</w:t>
      </w:r>
      <w:r>
        <w:rPr>
          <w:rFonts w:eastAsia="細明體;MingLiU"/>
          <w:b/>
          <w:color w:val="000000"/>
          <w:kern w:val="0"/>
          <w:sz w:val="14"/>
          <w:szCs w:val="14"/>
        </w:rPr>
        <w:t>【由貪等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著諸欲希求諸欲，與鄙穢行不相違背，於善說法及毘柰耶尚不信受，況當修善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2-3-2</w:t>
      </w:r>
      <w:r>
        <w:rPr>
          <w:rFonts w:eastAsia="細明體;MingLiU"/>
          <w:b/>
          <w:color w:val="000000"/>
          <w:kern w:val="0"/>
          <w:sz w:val="14"/>
          <w:szCs w:val="14"/>
        </w:rPr>
        <w:t>【由慢等】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恃惡說法而生憍慢，不能自然趣佛世尊或弟子所；設佛世尊或佛弟子，由悲愍故，自往其所，然彼由覆，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3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隨煩惱纏，染汙其心，尚不如實發露己過；況能信解修諸善法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2-3-3</w:t>
      </w:r>
      <w:r>
        <w:rPr>
          <w:rFonts w:eastAsia="細明體;MingLiU"/>
          <w:b/>
          <w:color w:val="000000"/>
          <w:kern w:val="0"/>
          <w:sz w:val="14"/>
          <w:szCs w:val="14"/>
        </w:rPr>
        <w:t>【總結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當知，於彼善說法毘柰耶相應善法二種心城，皆不能入；何況復能取為己有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在家、出家總由四種雜染因緣，失壞善說法毘柰耶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三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3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擾亂對治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如龜藏支於自</w:t>
      </w:r>
      <w:r>
        <w:rPr>
          <w:rFonts w:ascii="hzk6" w:hAnsi="hzk6" w:cs="hzk6" w:eastAsia="hzk6"/>
          <w:b/>
          <w:color w:val="000000"/>
          <w:sz w:val="20"/>
          <w:szCs w:val="20"/>
          <w:lang w:val="zh-TW"/>
        </w:rPr>
        <w:t>輥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，苾芻善攝意尋思；無所依止不惱他，證般涅槃無所謗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頌初二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捨惡尋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如有一，依初靜慮捨三惡尋。所謂欲尋、恚尋、害尋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捨善尋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標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能棄捨初靜慮地諸善尋思，安住無尋無伺定中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喻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龜藏支於其自</w:t>
      </w:r>
      <w:r>
        <w:rPr>
          <w:rFonts w:ascii="hzk6" w:hAnsi="hzk6" w:cs="hzk6" w:eastAsia="hzk6"/>
          <w:color w:val="000000"/>
          <w:sz w:val="20"/>
          <w:szCs w:val="20"/>
          <w:lang w:val="zh-TW"/>
        </w:rPr>
        <w:t>輥</w:t>
      </w:r>
      <w:r>
        <w:rPr>
          <w:color w:val="000000"/>
          <w:sz w:val="23"/>
          <w:szCs w:val="23"/>
        </w:rPr>
        <w:t>，略攝尋思，亦復如是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3</w:t>
      </w:r>
      <w:r>
        <w:rPr>
          <w:rFonts w:eastAsia="細明體;MingLiU"/>
          <w:b/>
          <w:color w:val="000000"/>
          <w:kern w:val="0"/>
          <w:sz w:val="14"/>
          <w:szCs w:val="14"/>
        </w:rPr>
        <w:t>【釋】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無尋無伺定者，應知此上，乃至有頂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頌第三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無依止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於此定正安住時，不生愛味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不惱他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易可共住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出已成就可愛樂法，調順柔和易可共住，不惱有智同梵行者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為他欣樂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為智人同梵行者，欣樂共住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2-3</w:t>
      </w:r>
      <w:r>
        <w:rPr>
          <w:rFonts w:eastAsia="細明體;MingLiU"/>
          <w:b/>
          <w:color w:val="000000"/>
          <w:kern w:val="0"/>
          <w:sz w:val="14"/>
          <w:szCs w:val="14"/>
        </w:rPr>
        <w:t>【成就無諍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成就無違諍法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釋頌第四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1</w:t>
      </w:r>
      <w:r>
        <w:rPr>
          <w:rFonts w:eastAsia="細明體;MingLiU"/>
          <w:b/>
          <w:color w:val="000000"/>
          <w:kern w:val="0"/>
          <w:sz w:val="16"/>
          <w:szCs w:val="16"/>
        </w:rPr>
        <w:t>【證般涅槃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正方便故，於諸聖諦能入現觀及得漏盡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無所誹謗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3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由正了知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於諸法不由他信，獲得善淨勝智見故，如實了知法真是法，毘柰耶真是毘柰耶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3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離顛倒見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如是知故，終不依止諸見顛倒、於法謗法，及於非法亦謗非法；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終不顯示非法為法、法為非法，非毘柰耶為毘柰耶、或毘柰耶為非毘柰耶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善說法者，四種擾亂斷對治道。何等名為四種擾亂？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一、染不染，尋思擾亂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、於勝定，愛味擾亂；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三、互相違，諍訟擾亂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四、於正道，誹謗擾亂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四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4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捨壽行列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/>
      </w:pP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83c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等不等而生，牟尼捨有行；內樂定差別，如俱舍卵生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顯差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示現所依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1-1</w:t>
      </w:r>
      <w:r>
        <w:rPr>
          <w:rFonts w:eastAsia="細明體;MingLiU"/>
          <w:b/>
          <w:color w:val="000000"/>
          <w:kern w:val="0"/>
          <w:sz w:val="14"/>
          <w:szCs w:val="14"/>
        </w:rPr>
        <w:t>【色身等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：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佛示現住最後有菩薩位時，先所獲得三十有二大丈夫相，八十隨好圓滿莊嚴妙色身生，於後證得阿耨多羅三藐三菩提時，其色身生與前正等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1-2</w:t>
      </w:r>
      <w:r>
        <w:rPr>
          <w:rFonts w:eastAsia="細明體;MingLiU"/>
          <w:b/>
          <w:color w:val="000000"/>
          <w:kern w:val="0"/>
          <w:sz w:val="14"/>
          <w:szCs w:val="14"/>
        </w:rPr>
        <w:t>【名身不等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其名身生，由勝無漏不相似故，與前不等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示現棄捨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依定力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佛示現內寂靜樂，及</w:t>
      </w:r>
      <w:r>
        <w:rPr>
          <w:color w:val="000000"/>
          <w:sz w:val="23"/>
          <w:szCs w:val="23"/>
        </w:rPr>
        <w:t>妙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3"/>
      </w:r>
      <w:r>
        <w:rPr>
          <w:color w:val="000000"/>
          <w:sz w:val="23"/>
          <w:szCs w:val="23"/>
        </w:rPr>
        <w:t>門樂，為依止故，得定自在。如定心力捨諸壽行及諸有行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辨等不等】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彼捨邊際妙色身生，與前正等；其名身生與前不等，故有差別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喻道理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舉喻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因其</w:t>
      </w:r>
      <w:r>
        <w:rPr>
          <w:rFonts w:ascii="hzk6" w:hAnsi="hzk6" w:cs="hzk6" w:eastAsia="hzk6"/>
          <w:color w:val="000000"/>
          <w:sz w:val="22"/>
          <w:szCs w:val="22"/>
          <w:lang w:val="zh-TW"/>
        </w:rPr>
        <w:t>輥</w:t>
      </w:r>
      <w:r>
        <w:rPr>
          <w:color w:val="000000"/>
          <w:sz w:val="23"/>
          <w:szCs w:val="23"/>
        </w:rPr>
        <w:t>卵生雞等，依卵而生，即此生已，漸漸增長種類相似，破</w:t>
      </w:r>
      <w:r>
        <w:rPr>
          <w:rFonts w:ascii="hzk6" w:hAnsi="hzk6" w:cs="hzk6" w:eastAsia="hzk6"/>
          <w:color w:val="000000"/>
          <w:sz w:val="22"/>
          <w:szCs w:val="22"/>
          <w:lang w:val="zh-TW"/>
        </w:rPr>
        <w:t>輥</w:t>
      </w:r>
      <w:r>
        <w:rPr>
          <w:color w:val="000000"/>
          <w:sz w:val="23"/>
          <w:szCs w:val="23"/>
        </w:rPr>
        <w:t>而出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合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如來色身、名身差別道理，當知亦爾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別釋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差別，謂佛世尊若不棄捨諸壽行者，應滿壽量方般涅槃；</w:t>
      </w:r>
    </w:p>
    <w:p>
      <w:pPr>
        <w:pStyle w:val="Normal"/>
        <w:ind w:firstLine="1265"/>
        <w:rPr/>
      </w:pPr>
      <w:r>
        <w:rPr>
          <w:color w:val="000000"/>
          <w:sz w:val="23"/>
          <w:szCs w:val="23"/>
        </w:rPr>
        <w:t>定力所持，捨壽行故，不滿壽量而般涅槃。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捨諸壽行，色身、名身二種差別，及顯棄捨所依因緣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五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5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貪瞋癡愛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無淤泥等欲，無魑魅等瞋；無羅網等癡，無江河等愛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舉世俗不自在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有四種能為世俗不自在法，世間現見能令有情不自在轉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一者、陷溺淤泥；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二者、鬼魅所著；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三者、入於羅網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四者、墮駛流河，隨流漂溺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喻真實不自在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四種能為真實不自在法，能令有情不自在轉，當知亦爾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何等為四？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欲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生長欲界，陷溺不淨腥臊生臭，諸欲淤泥，不能自在引發守護增長善法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瞋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如有一，棄捨諸欲，於善說法毘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4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奈耶中而得出家，心懷忿怒性多惡言，由忿所持不得自在，不數學處動生違越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諸智者同梵行所，屢以麁言擊刺，訶擯侵惱毀辱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癡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如有一，棄捨諸欲，於惡說法毘奈耶中而得出家，入諸惡魔大癡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4"/>
      </w:r>
      <w:r>
        <w:rPr>
          <w:color w:val="000000"/>
          <w:sz w:val="23"/>
          <w:szCs w:val="23"/>
        </w:rPr>
        <w:t>見網。彼既入已，流轉生死，不得自在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4</w:t>
      </w:r>
      <w:r>
        <w:rPr>
          <w:rFonts w:eastAsia="細明體;MingLiU"/>
          <w:b/>
          <w:color w:val="000000"/>
          <w:kern w:val="0"/>
          <w:sz w:val="16"/>
          <w:szCs w:val="16"/>
        </w:rPr>
        <w:t>【愛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如有一，生長上分諸離欲地，於諸愛結未能永斷，亦未徧知，不得自在，還生下界，順流而住，難可出離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薄伽梵此中略示，諸界、諸品愚夫纏縛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舉能障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障淨出家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差別，謂如有一，陷欲淤泥不能自在，於善說法毘奈耶中，清淨出家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障離恚害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如有一，為性忿怒，忿怒所蔽憤恚纏心，尚於自身或害、或損；何況於他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障敬父母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如有一，成就癡品諸惡邪見，謂無父母、毀謗父母，於父母所反希敬養，況自能為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4</w:t>
      </w:r>
      <w:r>
        <w:rPr>
          <w:rFonts w:eastAsia="細明體;MingLiU"/>
          <w:b/>
          <w:color w:val="000000"/>
          <w:kern w:val="0"/>
          <w:sz w:val="16"/>
          <w:szCs w:val="16"/>
        </w:rPr>
        <w:t>【障行惠施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又如有一，廣集諸欲，貪愛所漂不得自在，尚不欲自食，況能惠於他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顯所障】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如是四法，當知能障諸聰慧者，四應知法，謂善說法毘奈耶中清淨出家，遠離恚害、敬事父母、樂行</w:t>
      </w:r>
      <w:r>
        <w:rPr>
          <w:color w:val="000000"/>
          <w:sz w:val="23"/>
          <w:szCs w:val="23"/>
        </w:rPr>
        <w:t>慧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5"/>
      </w:r>
      <w:r>
        <w:rPr>
          <w:color w:val="000000"/>
          <w:sz w:val="23"/>
          <w:szCs w:val="23"/>
        </w:rPr>
        <w:t>施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六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6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佛無戲論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虛空無鳥迹，外道無沙門；愚夫樂戲論，如來則無有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總攝三求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有眾生希樂勝欲，欲求所攝；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有眾生希樂勝身，有求所攝；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有眾生希樂沙門及婆羅門所有解脫，梵行求攝。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別辨其相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一句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欲求、有求攝者，謂我因少分布施少分持戒當得往生善趣天上樂世界中，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以妙五欲而自賞納，歡娛遊戲；彼既修習如是願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4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已，得最勝欲及最勝身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譬如眾鳥翱翔虛空，徧虛空中無安足處。如是眾生於其所得無常諸欲，及身分中都無安住，當知亦爾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樂沙門及婆羅門所有解脫梵行求攝。復有二種，或依善說法、或依惡說法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2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無沙門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依惡說法諸外道輩，並無沙門；依善說法邪梵行求所攝受者，亦無沙門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2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有沙門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正梵行求所攝受者，得有沙門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此一切三門所攝，或欲求門、或有求門、或梵行求門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皆名樂著戲論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4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如來棄捨一切所有希求，故無戲論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以此義，類知如來諸弟子眾，正梵行求所攝受者，亦無戲論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離善說法及毘奈耶勤精進者，皆空無益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七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7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真實牟尼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住戲論皆無，踰墻塹離愛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16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；牟尼遊世間，天人不能識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愚夫攝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出輕毀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阿羅漢苾芻永離貪愛，由四種相，於惡魔怨一切愚夫所繫屬主，解脫自在，隨意遊行空閒聚落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有諸愚夫，遇見如是真阿羅漢，於最究竟自在遊行，不如實知，便於二處，妄生輕毀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此善男子棄捨自屬養命珍財，乃求屬他資生眾具？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何故棄捨生天方便，苦勤精進求有斷滅？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顯難識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1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人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是諸愚夫見生天上有勝功德，見處居家有多財產，故於牟尼妄生輕忽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天】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彼所事天，於此牟尼廣大功德尚不能了，況能事者而能識知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牟尼攝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離愛諸阿羅漢由四種相，於惡魔怨一切愚夫所繫屬主，解脫自在？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離四識住】</w:t>
      </w:r>
    </w:p>
    <w:p>
      <w:pPr>
        <w:pStyle w:val="Normal"/>
        <w:ind w:firstLine="80"/>
        <w:rPr>
          <w:color w:val="000000"/>
          <w:sz w:val="23"/>
          <w:szCs w:val="23"/>
        </w:rPr>
      </w:pP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4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謂諸愚夫由四識住，為魔怨主之所驅役，令生死中往還五趣；非阿羅漢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超諸惡見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諸愚夫如由重過，為魔怨主之所驅役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或增益、或復損減諸惡見故，發起種種執刀杖等惡不善法，墮諸戲論，生諸惡趣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令造種種諸惡業緣；非阿羅漢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踰欲愛牆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諸愚夫如由中過，為魔怨主之所驅役，令處欲愛繫縛垣牆，不能出離欲界生苦；非阿羅漢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2-4</w:t>
      </w:r>
      <w:r>
        <w:rPr>
          <w:rFonts w:eastAsia="細明體;MingLiU"/>
          <w:b/>
          <w:color w:val="000000"/>
          <w:kern w:val="0"/>
          <w:sz w:val="16"/>
          <w:szCs w:val="16"/>
        </w:rPr>
        <w:t>【踰無明塹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諸愚夫如由輕過，為魔怨主之所驅役，令生色界及無色界，無明深塹周匝圍繞，閉在生死眾苦牢獄，於生等苦不得出離；非阿羅漢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說義。謂薄伽梵此中略示，一切愚夫羞不應羞，應羞不羞；</w:t>
      </w:r>
    </w:p>
    <w:p>
      <w:pPr>
        <w:pStyle w:val="Normal"/>
        <w:ind w:firstLine="26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不應怖而生怖見，於應怖中生無怖見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八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8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蠲除四軛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若有熏除諸尋思，於內無餘離分別；超過礙著諸色想，四軛蠲除不往生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舉有學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謂如有一，已入有學位，未離欲界欲；依初靜慮，熏除欲界諸惡尋思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依第二靜慮，內等清淨心一趣性，初靜慮地所有分別無餘永離，無復分別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三句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3-1</w:t>
      </w:r>
      <w:r>
        <w:rPr>
          <w:rFonts w:eastAsia="細明體;MingLiU"/>
          <w:b/>
          <w:color w:val="000000"/>
          <w:kern w:val="0"/>
          <w:sz w:val="14"/>
          <w:szCs w:val="14"/>
        </w:rPr>
        <w:t>【超礙著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依第三靜慮，超過第二靜慮地諸喜礙著；依第四靜慮，超過第三靜慮地諸樂礙著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3-2</w:t>
      </w:r>
      <w:r>
        <w:rPr>
          <w:rFonts w:eastAsia="細明體;MingLiU"/>
          <w:b/>
          <w:color w:val="000000"/>
          <w:kern w:val="0"/>
          <w:sz w:val="14"/>
          <w:szCs w:val="14"/>
        </w:rPr>
        <w:t>【超色想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依無色定，超過一切所有色想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4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頌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漸次，因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7"/>
      </w:r>
      <w:r>
        <w:rPr>
          <w:color w:val="000000"/>
          <w:sz w:val="23"/>
          <w:szCs w:val="23"/>
        </w:rPr>
        <w:t>依諸定乃至有頂，若定若生，蠲除四軛，何等為四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一、蠲除染污尋思軛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、蠲除不染污尋思軛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三、蠲除喜樂繫縛軛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四、蠲除一切色想軛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於諸下地不復往生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簡異生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當知異生雖到有頂若定、若生，猶為四軛所繫縛故，於諸下地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5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還復往生。</w:t>
      </w:r>
      <w:r>
        <w:rPr>
          <w:rFonts w:eastAsia="Times New Roman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到有邊際有學、異生二種差別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十九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9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淨信四行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惠施令福增，防非滅怨害；修善捨諸惡，惑盡得涅槃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第一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惠施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如有一，於佛所證法毘奈耶獲得正信；雖處居家，而心遠離慳垢纏縛，受持七種依福業事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8"/>
      </w:r>
      <w:r>
        <w:rPr>
          <w:color w:val="000000"/>
          <w:sz w:val="23"/>
          <w:szCs w:val="23"/>
        </w:rPr>
        <w:t>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福增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由此因緣，若行、若住廣說如經，乃至生長如是福德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第二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防非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復能於善說法毘奈耶中，清淨出家；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既出家已，具足忍力，為護尸羅，雖遭他罵侵惱訶責，或以身手瓦礫刀杖毆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9"/>
      </w:r>
      <w:r>
        <w:rPr>
          <w:color w:val="000000"/>
          <w:sz w:val="23"/>
          <w:szCs w:val="23"/>
        </w:rPr>
        <w:t>擊傷害，恐壞尸羅，當為障礙，心無惡念，不出惡言，唯緣彼境與慈俱心，於一切方徧滿而住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滅怨害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於現法中自他相續所有怨害，並皆止息；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當生無惱樂世界中，無多怨敵，為世欣仰，眾所樂見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第三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1</w:t>
      </w:r>
      <w:r>
        <w:rPr>
          <w:rFonts w:eastAsia="細明體;MingLiU"/>
          <w:b/>
          <w:color w:val="000000"/>
          <w:kern w:val="0"/>
          <w:sz w:val="16"/>
          <w:szCs w:val="16"/>
        </w:rPr>
        <w:t>【修善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善修正方便已；依增上戒起增上心，依增上心發增上慧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2</w:t>
      </w:r>
      <w:r>
        <w:rPr>
          <w:rFonts w:eastAsia="細明體;MingLiU"/>
          <w:b/>
          <w:color w:val="000000"/>
          <w:kern w:val="0"/>
          <w:sz w:val="16"/>
          <w:szCs w:val="16"/>
        </w:rPr>
        <w:t>【捨諸惡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於聖諦入現觀時，則能永捨趣惡趣業及諸惡趣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第四句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惑盡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修如先所得道故，漸次永除所有諸結，於有餘依涅槃界中而般涅槃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2</w:t>
      </w:r>
      <w:r>
        <w:rPr>
          <w:rFonts w:eastAsia="細明體;MingLiU"/>
          <w:b/>
          <w:color w:val="000000"/>
          <w:kern w:val="0"/>
          <w:sz w:val="16"/>
          <w:szCs w:val="16"/>
        </w:rPr>
        <w:t>【得涅槃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後時，於無餘依涅槃界中，復般涅槃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得淨信者四種正行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一、感財富行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、感善趣行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三、離惡趣苦，清淨修行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四、離一切苦，清淨修行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0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聖教不共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諸惡者莫作，諸善者奉行；自調伏其心，是諸佛聖教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諸惡莫作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5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此頌所明，謂如有一，於佛所證法毘奈耶獲得正信，於一切種、一切因緣、一切處所，所有惡行，皆能斷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善說法毘奈耶中，能善受學尸羅律儀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諸善奉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三相奉行</w:t>
      </w:r>
      <w:r>
        <w:rPr>
          <w:color w:val="000000"/>
          <w:sz w:val="23"/>
          <w:szCs w:val="23"/>
        </w:rPr>
        <w:t>眾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0"/>
      </w:r>
      <w:r>
        <w:rPr>
          <w:color w:val="000000"/>
          <w:sz w:val="23"/>
          <w:szCs w:val="23"/>
        </w:rPr>
        <w:t>善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善住尸羅守別解脫清淨律儀，乃至受學所有學處；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依增上戒學發增上心學，依增上心學發增上慧學；彼由此故，於所知境如實知見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調伏自心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具足諸善法已，復由三相調伏自心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實知故能起厭患；由厭患故能得離染；由離染故能得解脫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三學學果，顯自聖教不與他共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一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善調伏心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難調伏輕躁，淪墜於諸欲；善調伏其心，心調引安樂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初半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難調伏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宣說心、若意、若識，長夜愛樂憒鬧雜處。於憒鬧處，難得遠離、難可調伏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輕躁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雖強安處，無間修習，諸善法中，而不一向能住離貪、離瞋、離癡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亦不一向能住策舉、無掉、寂靜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然復疾疾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1"/>
      </w:r>
      <w:r>
        <w:rPr>
          <w:color w:val="000000"/>
          <w:sz w:val="23"/>
          <w:szCs w:val="23"/>
        </w:rPr>
        <w:t>還生有貪、有瞋、有癡、下劣、掉舉及不寂靜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淪墜諸欲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雖強安處內寂止中，長夜愛樂色、聲、香、味、觸故，於五欲境馳趣淪沒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後半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聖弟子，於如是等樂著雜染能生苦心，終不縱其令自在轉，亦不隨順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數數思擇成辦遠離，恒修善法心一境性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正定心故，能如實知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實知故，能起厭患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厭患故，能得離染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離染故，能得解脫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既如是善調伏心盡苦因故，於現法中得安樂住，當來眾苦，亦得永盡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80"/>
        <w:rPr>
          <w:color w:val="000000"/>
          <w:sz w:val="23"/>
          <w:szCs w:val="23"/>
        </w:rPr>
      </w:pP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5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能不隨順長夜流轉左道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2"/>
      </w:r>
      <w:r>
        <w:rPr>
          <w:color w:val="000000"/>
          <w:sz w:val="23"/>
          <w:szCs w:val="23"/>
        </w:rPr>
        <w:t>之心，及不隨順所得勝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二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2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善知心相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於心相善知，能餐遠離味；靜慮常委念，受無染喜樂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初句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此頌所明，謂如有一，有學見迹，能善了知止、舉、捨相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後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得四功德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餐遠離味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心住一緣，遠離麁重，能善受用，身心安樂；是初功德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能獲靜慮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淨定心盡所修故，如所修故，能正審慮諸法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3"/>
      </w:r>
      <w:r>
        <w:rPr>
          <w:color w:val="000000"/>
          <w:sz w:val="23"/>
          <w:szCs w:val="23"/>
        </w:rPr>
        <w:t>道理，獲得內法毘鉢舍那；是第二功德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能常委修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清淨止觀為依止故，於所修習菩提分法，勇猛無間，能常修習，能委修習，無懈無憚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4"/>
      </w:r>
      <w:r>
        <w:rPr>
          <w:color w:val="000000"/>
          <w:sz w:val="23"/>
          <w:szCs w:val="23"/>
        </w:rPr>
        <w:t>；是第三功德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4</w:t>
      </w:r>
      <w:r>
        <w:rPr>
          <w:rFonts w:eastAsia="細明體;MingLiU"/>
          <w:b/>
          <w:color w:val="000000"/>
          <w:kern w:val="0"/>
          <w:sz w:val="16"/>
          <w:szCs w:val="16"/>
        </w:rPr>
        <w:t>【獲正念等及受用樂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無懈憚心，獲得第一正念正知心善解脫，又能受用解脫喜樂及無染樂，於現法中得安樂住；是第四功德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於相善巧四種功德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</w:t>
      </w:r>
      <w:r>
        <w:rPr>
          <w:color w:val="000000"/>
          <w:sz w:val="23"/>
          <w:szCs w:val="23"/>
          <w:u w:val="single"/>
        </w:rPr>
        <w:t>奢</w:t>
      </w:r>
      <w:r>
        <w:rPr>
          <w:color w:val="000000"/>
          <w:sz w:val="23"/>
          <w:szCs w:val="23"/>
        </w:rPr>
        <w:t>摩他所作、毘鉢舍那所作、無懈憚所作、到究竟所作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三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3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真實苾芻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無工巧活輕自己，樂勝諸根盡解脫；無家無所無希望，斷欲獨行真苾芻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成就五支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頌所明，謂成就五支，永斷五支，當知得名真實苾芻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何等為五？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無工巧活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不依止矯設方便邪活命法，亦不恃賴有勢之家，亦不修治名稱族望，不詐受諸佛所說聖弟子說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猶如依止工巧處所，非法希求衣服飲食，是名初支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</w:t>
      </w:r>
      <w:bookmarkStart w:id="1" w:name="0424b16"/>
      <w:r>
        <w:rPr>
          <w:rFonts w:eastAsia="細明體;MingLiU"/>
          <w:b/>
          <w:color w:val="000000"/>
          <w:kern w:val="0"/>
          <w:sz w:val="16"/>
          <w:szCs w:val="16"/>
        </w:rPr>
        <w:t>不自輕</w:t>
      </w:r>
      <w:bookmarkEnd w:id="1"/>
      <w:r>
        <w:rPr>
          <w:rFonts w:eastAsia="細明體;MingLiU"/>
          <w:b/>
          <w:color w:val="000000"/>
          <w:kern w:val="0"/>
          <w:sz w:val="16"/>
          <w:szCs w:val="16"/>
        </w:rPr>
        <w:t>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減省器物眾具，善棄珍財，衣僅蔽身，食纔充腹，知足歡喜；凡所遊行，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6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必持衣鉢。是第二支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3</w:t>
      </w:r>
      <w:r>
        <w:rPr>
          <w:rFonts w:eastAsia="細明體;MingLiU"/>
          <w:b/>
          <w:color w:val="000000"/>
          <w:kern w:val="0"/>
          <w:sz w:val="16"/>
          <w:szCs w:val="16"/>
        </w:rPr>
        <w:t>【樂勝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希慕沙門，愛樂沙門；希慕學處，愛樂學處；命難因緣，尚不違越所學梵戒，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何況少小利養因緣。是第三支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4</w:t>
      </w:r>
      <w:r>
        <w:rPr>
          <w:rFonts w:eastAsia="細明體;MingLiU"/>
          <w:b/>
          <w:color w:val="000000"/>
          <w:kern w:val="0"/>
          <w:sz w:val="16"/>
          <w:szCs w:val="16"/>
        </w:rPr>
        <w:t>【諸根盡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彼如是正修方便，淨命喜足，愛樂學處。於諸聖諦未現觀者，能入現觀，得清淨見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時失念，暫爾發生惡不善尋，引起貪欲、瞋恚、愚癡，遲緩忘念。速復除遣。是第四支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5</w:t>
      </w:r>
      <w:r>
        <w:rPr>
          <w:rFonts w:eastAsia="細明體;MingLiU"/>
          <w:b/>
          <w:color w:val="000000"/>
          <w:kern w:val="0"/>
          <w:sz w:val="16"/>
          <w:szCs w:val="16"/>
        </w:rPr>
        <w:t>【解脫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彼修習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5"/>
      </w:r>
      <w:r>
        <w:rPr>
          <w:color w:val="000000"/>
          <w:sz w:val="23"/>
          <w:szCs w:val="23"/>
        </w:rPr>
        <w:t>如先得道，於諸結縛一切隨眠、隨煩惱纏，心得解脫。是第五支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名為成就五支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永斷五支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舉五支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復名永斷五支？謂阿羅漢苾芻，於五處所不復能犯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1-1</w:t>
      </w:r>
      <w:r>
        <w:rPr>
          <w:rFonts w:eastAsia="細明體;MingLiU"/>
          <w:b/>
          <w:color w:val="000000"/>
          <w:kern w:val="0"/>
          <w:sz w:val="14"/>
          <w:szCs w:val="14"/>
        </w:rPr>
        <w:t>【無家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所謂不能捨所學處，而復退還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1-2</w:t>
      </w:r>
      <w:r>
        <w:rPr>
          <w:rFonts w:eastAsia="細明體;MingLiU"/>
          <w:b/>
          <w:color w:val="000000"/>
          <w:kern w:val="0"/>
          <w:sz w:val="14"/>
          <w:szCs w:val="14"/>
        </w:rPr>
        <w:t>【無所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不能有所貯積，執為己有而受用之；亦不受用諸欲境界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1-3</w:t>
      </w:r>
      <w:r>
        <w:rPr>
          <w:rFonts w:eastAsia="細明體;MingLiU"/>
          <w:b/>
          <w:color w:val="000000"/>
          <w:kern w:val="0"/>
          <w:sz w:val="14"/>
          <w:szCs w:val="14"/>
        </w:rPr>
        <w:t>【無希望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不能為財、為命，知而妄語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1-4</w:t>
      </w:r>
      <w:r>
        <w:rPr>
          <w:rFonts w:eastAsia="細明體;MingLiU"/>
          <w:b/>
          <w:color w:val="000000"/>
          <w:kern w:val="0"/>
          <w:sz w:val="14"/>
          <w:szCs w:val="14"/>
        </w:rPr>
        <w:t>【斷欲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不能棄捨諸欲，行不與取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2-1-5</w:t>
      </w:r>
      <w:r>
        <w:rPr>
          <w:rFonts w:eastAsia="細明體;MingLiU"/>
          <w:b/>
          <w:color w:val="000000"/>
          <w:kern w:val="0"/>
          <w:sz w:val="14"/>
          <w:szCs w:val="14"/>
        </w:rPr>
        <w:t>【獨行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亦不復能永離貪欲、獨住獨行、而更習近非梵行法，兩兩交會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出斷因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或計自作而招苦樂，或計他作、或自他作、或非自作亦非他作，不由因生，而招苦樂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名為五支永斷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四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4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心性染淨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心遠行獨行，無身寐於窟；能調伏難伏，我說婆羅門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初半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舉心異門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所言心者，亦名為意、亦名為識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四行相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遠行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於過去一切愚夫，無量差別，自體展轉及因展轉，雖無作者，而流生死；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前際叵知，故名遠行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獨行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於現在一一而轉，第二伴心所遠離故；一切種心不頓轉故，名為獨行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3</w:t>
      </w:r>
      <w:r>
        <w:rPr>
          <w:rFonts w:eastAsia="細明體;MingLiU"/>
          <w:b/>
          <w:color w:val="000000"/>
          <w:kern w:val="0"/>
          <w:sz w:val="14"/>
          <w:szCs w:val="14"/>
        </w:rPr>
        <w:t>【無身】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此現在，隨其自體初起現前，或由貪性、或由瞋性、或由癡性，或由一一所餘煩惱隨煩惱性；即彼自體不畢竟轉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五色根，或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6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同、或異、或劣、或勝，隨其自體初起現前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此自體，畢竟而轉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心不如是，何以故？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心經彼彼日夜剎那、臘縛等位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6"/>
      </w:r>
      <w:r>
        <w:rPr>
          <w:color w:val="000000"/>
          <w:sz w:val="23"/>
          <w:szCs w:val="23"/>
        </w:rPr>
        <w:t>，非一眾多種種品類，異生時生，異滅時滅。由心自性染污之體，不成實故，名為無身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1-2-4</w:t>
      </w:r>
      <w:r>
        <w:rPr>
          <w:rFonts w:eastAsia="細明體;MingLiU"/>
          <w:b/>
          <w:color w:val="000000"/>
          <w:kern w:val="0"/>
          <w:sz w:val="14"/>
          <w:szCs w:val="14"/>
        </w:rPr>
        <w:t>【寐於窟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未來世居四識住而有隨眠，可於後生有往來義，名寐於窟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後半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聰慧由此四相，能於過現未來世心，如實了知，修厭離滅及心解脫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能超度諸薩迦耶，到於彼岸，安住陸地，名婆羅門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心於過去長時染污，無作者性；</w:t>
      </w:r>
    </w:p>
    <w:p>
      <w:pPr>
        <w:pStyle w:val="Normal"/>
        <w:ind w:firstLine="218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現在世性是剎那，自性清淨；</w:t>
      </w:r>
    </w:p>
    <w:p>
      <w:pPr>
        <w:pStyle w:val="Normal"/>
        <w:ind w:firstLine="218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未來世，由有放逸、不放逸故，染汙、清淨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五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5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0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在家出家染淨品別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【第一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誰能覆世間？誰能令不顯？誰復能塗染？誰為大怖畏？</w:t>
      </w:r>
    </w:p>
    <w:p>
      <w:pPr>
        <w:pStyle w:val="Normal"/>
        <w:ind w:firstLine="138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無明覆世間，放逸令不顯；戲論能塗染，苦為大怖畏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【第二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諸流處處漏，是漏誰能止？當說誰防護？眾流誰所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偃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7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？</w:t>
      </w:r>
    </w:p>
    <w:p>
      <w:pPr>
        <w:pStyle w:val="Normal"/>
        <w:ind w:firstLine="138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世間諸流漏，是漏念能止；我說能防護，由慧故能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偃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8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【第三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念慧與名色，今問是一切；何當永滅盡？唯願為我說。</w:t>
      </w:r>
    </w:p>
    <w:p>
      <w:pPr>
        <w:pStyle w:val="Normal"/>
        <w:ind w:firstLine="138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念慧與名色，我說是一切；若諸識永滅，於斯永滅盡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【第四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云何念所行，諸識當永滅？今請垂方便，為釋令無疑。</w:t>
      </w:r>
    </w:p>
    <w:p>
      <w:pPr>
        <w:pStyle w:val="Normal"/>
        <w:ind w:firstLine="138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於內外諸受，都不生欣樂；如是念所行，諸識當永滅。</w:t>
      </w: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86c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color w:val="000000"/>
          <w:kern w:val="0"/>
          <w:sz w:val="23"/>
          <w:szCs w:val="23"/>
        </w:rPr>
        <w:t>【第五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若諸善說法，及有學異類；彼常委能趣，請大仙為說。</w:t>
      </w:r>
    </w:p>
    <w:p>
      <w:pPr>
        <w:pStyle w:val="Normal"/>
        <w:ind w:firstLine="138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不耽著諸欲，其心無濁染；於諸法巧念，是苾芻能趣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甲【釋初問答頌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初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是波羅延中，因阿氏多所請問頌。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9"/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辨世間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言世間者，略有三種：一、欲世間；二、色世間；三、無色世間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義中，意辨出家、在家二種世間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辨出家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出家世間，復有二種：一、惡說法；二、善說法。</w:t>
      </w:r>
    </w:p>
    <w:p>
      <w:pPr>
        <w:pStyle w:val="Normal"/>
        <w:ind w:firstLine="24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惡說法者，無明所覆。</w:t>
      </w:r>
    </w:p>
    <w:p>
      <w:pPr>
        <w:pStyle w:val="Normal"/>
        <w:ind w:firstLine="2415"/>
        <w:rPr/>
      </w:pPr>
      <w:r>
        <w:rPr>
          <w:color w:val="000000"/>
          <w:sz w:val="23"/>
          <w:szCs w:val="23"/>
        </w:rPr>
        <w:t>善說法者，由有明故，應可顯了；由放逸故，令不顯了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第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諸在家異類白衣，為諸戲論之所塗染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戲論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戲論，略有三種：謂三種言事，名為戲論。</w:t>
      </w:r>
    </w:p>
    <w:p>
      <w:pPr>
        <w:pStyle w:val="Normal"/>
        <w:ind w:firstLine="24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四種言說，有所宣談，亦名戲論。</w:t>
      </w:r>
    </w:p>
    <w:p>
      <w:pPr>
        <w:pStyle w:val="Normal"/>
        <w:ind w:firstLine="24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能發語言所有尋伺，亦名戲論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塗染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於過去、未來、現在三種言事，依四言說發起異類分別思惟，或違、或順，是名塗染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前戲論、若後塗染，諸在家者，多分可得，是故說彼為諸戲論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0"/>
      </w:r>
      <w:r>
        <w:rPr>
          <w:color w:val="000000"/>
          <w:sz w:val="23"/>
          <w:szCs w:val="23"/>
        </w:rPr>
        <w:t>之所塗染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惡說法者無明所覆，善說法者放逸不顯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在家者戲論塗染，彼於現在苦因轉時，於此苦因不能如實知是苦因；於此苦因，愛樂而住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生當來苦，即說此苦，名大怖畏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乙【釋第二問答頌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諸流漏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惡說法者，由無明門從六處流漏泄眾苦；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在家者，由戲論門從六處流漏泄眾苦；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善說法者，由放逸門從六處流漏泄眾苦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念遮止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無明放逸戲論諸門流漏，由聞他音內正作意，於諸行中了知過患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相應念逆流而轉，故能遮止。如是方便，名伏對治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釋慧堰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出世間正見所攝諸無漏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7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慧，於三種流皆能堰塞。如是方便，名斷對治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釋俱防護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此流漏，若伏、若永二種對治，皆能斷故，俱名防護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丙【釋後三問答頌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料簡染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惡說法者及在家者，一向墮於染汙品攝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善說法毘奈耶中，二種可得：諸縱逸者，墮雜染品，非顯了攝；</w:t>
      </w:r>
    </w:p>
    <w:p>
      <w:pPr>
        <w:pStyle w:val="Normal"/>
        <w:ind w:firstLine="333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不縱逸者，墮清淨品，顯了所攝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顯無放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若已顯了、若應顯了，當知二種皆無放逸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無學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三問答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阿羅漢，斯已顯了，於不放逸無更須作不放逸事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四念住，若念、若慧已善修故，已善證得清淨識故；唯有決定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無餘依涅槃界中，善清淨識當永滅故；若念、若慧，亦隨永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餘依所攝，先業所引一切名色，亦隨滅盡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四問答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乃至彼法未永滅來，於六恒住，常善安住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離欲地，所有內受及於諸欲相應外受，不生欣樂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名為諸阿羅漢正念現行，乃至壽盡，識方永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有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諸有學斯應顯了；於不放逸，應更須作不放逸事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4-1</w:t>
      </w:r>
      <w:r>
        <w:rPr>
          <w:rFonts w:eastAsia="細明體;MingLiU"/>
          <w:b/>
          <w:color w:val="000000"/>
          <w:kern w:val="0"/>
          <w:sz w:val="16"/>
          <w:szCs w:val="16"/>
        </w:rPr>
        <w:t>【總釋第五問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復二種於不放逸、不放逸事，謂常所作、委悉所作。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1"/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有學異類，若諸有學極七反有、或復家家、一來果等，及於現法堪般涅槃，於下分結及上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分結，心無染污；為斷彼故，修習對治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4-2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五答頌第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諸欲不耽著故，諸下分結不能染污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3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五答頌第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心無濁故，諸上分結不能染污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4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五答頌第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一切有苦法中，如實知集乃至出離；於四念住善住其心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5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第五答頌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修習如先所得聖道，能趣究竟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6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修習對治道故，彼於一切不放逸中，諸所應作不放逸事，皆得究竟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諸在家者及於外法而出家者，決定雜染。</w:t>
      </w:r>
    </w:p>
    <w:p>
      <w:pPr>
        <w:pStyle w:val="Normal"/>
        <w:ind w:left="2189" w:hanging="0"/>
        <w:rPr>
          <w:color w:val="000000"/>
          <w:sz w:val="23"/>
          <w:szCs w:val="23"/>
        </w:rPr>
      </w:pP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7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及顯於善說法毘奈耶中而出家者；若行放逸墮染污品，</w:t>
      </w:r>
    </w:p>
    <w:p>
      <w:pPr>
        <w:pStyle w:val="Normal"/>
        <w:ind w:left="2189" w:firstLine="41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不放逸墮清淨品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六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6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6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—依諸欲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【</w:t>
      </w:r>
      <w:r>
        <w:rPr>
          <w:rFonts w:ascii="細明體;MingLiU" w:hAnsi="細明體;MingLiU" w:cs="細明體;MingLiU"/>
          <w:color w:val="000000"/>
          <w:sz w:val="18"/>
          <w:szCs w:val="18"/>
        </w:rPr>
        <w:t>諸欲愛味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】於諸欲希求，或所期果遂；得已心定喜，至死而保愛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【</w:t>
      </w:r>
      <w:r>
        <w:rPr>
          <w:rFonts w:ascii="細明體;MingLiU" w:hAnsi="細明體;MingLiU" w:cs="細明體;MingLiU"/>
          <w:color w:val="000000"/>
          <w:sz w:val="18"/>
          <w:szCs w:val="18"/>
        </w:rPr>
        <w:t>諸欲過患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】諸樂欲眾生，若退失諸欲；其色便變壞，如毒箭所中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【</w:t>
      </w:r>
      <w:r>
        <w:rPr>
          <w:rFonts w:ascii="細明體;MingLiU" w:hAnsi="細明體;MingLiU" w:cs="細明體;MingLiU"/>
          <w:color w:val="000000"/>
          <w:sz w:val="18"/>
          <w:szCs w:val="18"/>
        </w:rPr>
        <w:t>諸欲出離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】若遠離諸欲，猶如毒蛇首；彼於愛世間，正念能超度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【</w:t>
      </w:r>
      <w:r>
        <w:rPr>
          <w:rFonts w:ascii="細明體;MingLiU" w:hAnsi="細明體;MingLiU" w:cs="細明體;MingLiU"/>
          <w:color w:val="000000"/>
          <w:sz w:val="18"/>
          <w:szCs w:val="18"/>
        </w:rPr>
        <w:t>事</w:t>
      </w:r>
      <w:r>
        <w:rPr>
          <w:rFonts w:ascii="細明體;MingLiU" w:hAnsi="細明體;MingLiU" w:cs="細明體;MingLiU" w:eastAsia="細明體;MingLiU"/>
          <w:color w:val="000000"/>
          <w:sz w:val="18"/>
          <w:szCs w:val="18"/>
        </w:rPr>
        <w:t xml:space="preserve">    </w:t>
      </w:r>
      <w:r>
        <w:rPr>
          <w:rFonts w:ascii="細明體;MingLiU" w:hAnsi="細明體;MingLiU" w:cs="細明體;MingLiU"/>
          <w:color w:val="000000"/>
          <w:sz w:val="18"/>
          <w:szCs w:val="18"/>
        </w:rPr>
        <w:t>欲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】田事與金銀，牛馬珠環釧；女僕增諸欲，是人所耽樂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【</w:t>
      </w:r>
      <w:r>
        <w:rPr>
          <w:rFonts w:ascii="細明體;MingLiU" w:hAnsi="細明體;MingLiU" w:cs="細明體;MingLiU"/>
          <w:color w:val="000000"/>
          <w:sz w:val="18"/>
          <w:szCs w:val="18"/>
        </w:rPr>
        <w:t>煩</w:t>
      </w:r>
      <w:r>
        <w:rPr>
          <w:rFonts w:ascii="細明體;MingLiU" w:hAnsi="細明體;MingLiU" w:cs="細明體;MingLiU" w:eastAsia="細明體;MingLiU"/>
          <w:color w:val="000000"/>
          <w:sz w:val="18"/>
          <w:szCs w:val="18"/>
        </w:rPr>
        <w:t xml:space="preserve"> </w:t>
      </w:r>
      <w:r>
        <w:rPr>
          <w:rFonts w:ascii="細明體;MingLiU" w:hAnsi="細明體;MingLiU" w:cs="細明體;MingLiU"/>
          <w:color w:val="000000"/>
          <w:sz w:val="18"/>
          <w:szCs w:val="18"/>
        </w:rPr>
        <w:t>惱</w:t>
      </w:r>
      <w:r>
        <w:rPr>
          <w:rFonts w:ascii="細明體;MingLiU" w:hAnsi="細明體;MingLiU" w:cs="細明體;MingLiU" w:eastAsia="細明體;MingLiU"/>
          <w:color w:val="000000"/>
          <w:sz w:val="18"/>
          <w:szCs w:val="18"/>
        </w:rPr>
        <w:t xml:space="preserve"> </w:t>
      </w:r>
      <w:r>
        <w:rPr>
          <w:rFonts w:ascii="細明體;MingLiU" w:hAnsi="細明體;MingLiU" w:cs="細明體;MingLiU"/>
          <w:color w:val="000000"/>
          <w:sz w:val="18"/>
          <w:szCs w:val="18"/>
        </w:rPr>
        <w:t>欲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】攀緣沈下劣，變壞生諸漏；從此集眾苦，如船破水溢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【</w:t>
      </w:r>
      <w:r>
        <w:rPr>
          <w:rFonts w:ascii="細明體;MingLiU" w:hAnsi="細明體;MingLiU" w:cs="細明體;MingLiU"/>
          <w:color w:val="000000"/>
          <w:sz w:val="18"/>
          <w:szCs w:val="18"/>
        </w:rPr>
        <w:t>離欲功德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】若永絕諸欲，如斷多羅頂；棄捨諸愁憂，猶蓮華水滴。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color w:val="000000"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是義品中依諸欲頌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第一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希求等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希求未來所有諸欲；為獲得故，發勤方便，得已現前耽著受用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希求及正受用所得諸欲，由此因緣生喜生樂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1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名愛味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總名諸欲愛味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第二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1</w:t>
      </w:r>
      <w:r>
        <w:rPr>
          <w:rFonts w:eastAsia="細明體;MingLiU"/>
          <w:b/>
          <w:color w:val="000000"/>
          <w:kern w:val="0"/>
          <w:sz w:val="16"/>
          <w:szCs w:val="16"/>
        </w:rPr>
        <w:t>【釋退失等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彼希求及正受用所有諸欲，於其所得所受用事若退失時；隨彼諸欲戀著愛味、愛箭入心，如中毒箭，受大憂苦，或致殞歿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2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名過患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名為諸欲過患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第三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1</w:t>
      </w:r>
      <w:r>
        <w:rPr>
          <w:rFonts w:eastAsia="細明體;MingLiU"/>
          <w:b/>
          <w:color w:val="000000"/>
          <w:kern w:val="0"/>
          <w:sz w:val="16"/>
          <w:szCs w:val="16"/>
        </w:rPr>
        <w:t>【舉毒蛇喻】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又復毒蛇譬諸欲境；毒蛇首者，譬諸欲中所有愛味。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諸愚夫愛味諸欲，貪著受用，如蛇所螫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2</w:t>
      </w:r>
      <w:r>
        <w:rPr>
          <w:rFonts w:eastAsia="細明體;MingLiU"/>
          <w:b/>
          <w:color w:val="000000"/>
          <w:kern w:val="0"/>
          <w:sz w:val="16"/>
          <w:szCs w:val="16"/>
        </w:rPr>
        <w:t>【不生愛著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多聞諸聖弟子，遠離諸欲所有愛味如毒蛇首；終不愛染而受用之，廣說乃至不生耽著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於諸色所有貪愛，乃至於觸所有貪愛，皆能調伏斷滅超度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名出離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名為諸欲出離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第四頌及第五頌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又諸欲自性，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7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略有二種：一者，事欲；</w:t>
      </w:r>
    </w:p>
    <w:p>
      <w:pPr>
        <w:pStyle w:val="Normal"/>
        <w:ind w:firstLine="3220"/>
        <w:rPr/>
      </w:pPr>
      <w:r>
        <w:rPr>
          <w:color w:val="000000"/>
          <w:sz w:val="23"/>
          <w:szCs w:val="23"/>
        </w:rPr>
        <w:t>二者，煩惱欲。</w:t>
      </w:r>
    </w:p>
    <w:p>
      <w:pPr>
        <w:pStyle w:val="Normal"/>
        <w:ind w:firstLine="180"/>
        <w:rPr/>
      </w:pPr>
      <w:r>
        <w:rPr>
          <w:b/>
          <w:color w:val="000000"/>
          <w:sz w:val="18"/>
          <w:szCs w:val="18"/>
        </w:rPr>
        <w:t>甲【第四頌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事欲】</w:t>
      </w:r>
    </w:p>
    <w:p>
      <w:pPr>
        <w:pStyle w:val="Normal"/>
        <w:widowControl/>
        <w:overflowPunct w:val="false"/>
        <w:autoSpaceDE w:val="false"/>
        <w:ind w:firstLine="32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1</w:t>
      </w:r>
      <w:r>
        <w:rPr>
          <w:rFonts w:eastAsia="細明體;MingLiU"/>
          <w:b/>
          <w:color w:val="000000"/>
          <w:kern w:val="0"/>
          <w:sz w:val="16"/>
          <w:szCs w:val="16"/>
        </w:rPr>
        <w:t>【初半頌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事欲有二：一者，穀；彼所依處，謂田事。</w:t>
      </w:r>
    </w:p>
    <w:p>
      <w:pPr>
        <w:pStyle w:val="Normal"/>
        <w:ind w:firstLine="1495"/>
        <w:rPr/>
      </w:pPr>
      <w:r>
        <w:rPr>
          <w:color w:val="000000"/>
          <w:sz w:val="23"/>
          <w:szCs w:val="23"/>
        </w:rPr>
        <w:t>二者，財；彼所依處，謂金銀等事。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4-1-1</w:t>
      </w:r>
      <w:r>
        <w:rPr>
          <w:rFonts w:eastAsia="細明體;MingLiU"/>
          <w:b/>
          <w:color w:val="000000"/>
          <w:kern w:val="0"/>
          <w:sz w:val="14"/>
          <w:szCs w:val="14"/>
        </w:rPr>
        <w:t>【釋彼依處】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何以故？諸求穀者，必求田事；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求財者，必求金銀等事。求金銀等復有二種：一者，事王。</w:t>
      </w:r>
    </w:p>
    <w:p>
      <w:pPr>
        <w:pStyle w:val="Normal"/>
        <w:ind w:firstLine="6325"/>
        <w:rPr/>
      </w:pPr>
      <w:r>
        <w:rPr>
          <w:color w:val="000000"/>
          <w:sz w:val="23"/>
          <w:szCs w:val="23"/>
        </w:rPr>
        <w:t>二者，商賈。</w:t>
      </w:r>
    </w:p>
    <w:p>
      <w:pPr>
        <w:pStyle w:val="Normal"/>
        <w:widowControl/>
        <w:overflowPunct w:val="false"/>
        <w:autoSpaceDE w:val="false"/>
        <w:ind w:firstLine="1471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4-1-2</w:t>
      </w:r>
      <w:r>
        <w:rPr>
          <w:rFonts w:eastAsia="細明體;MingLiU"/>
          <w:b/>
          <w:color w:val="000000"/>
          <w:kern w:val="0"/>
          <w:sz w:val="14"/>
          <w:szCs w:val="14"/>
        </w:rPr>
        <w:t>【於求穀等】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求穀、求田，方便須牛。</w:t>
      </w:r>
    </w:p>
    <w:p>
      <w:pPr>
        <w:pStyle w:val="Normal"/>
        <w:widowControl/>
        <w:overflowPunct w:val="false"/>
        <w:autoSpaceDE w:val="false"/>
        <w:ind w:firstLine="1471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4-1-3</w:t>
      </w:r>
      <w:r>
        <w:rPr>
          <w:rFonts w:eastAsia="細明體;MingLiU"/>
          <w:b/>
          <w:color w:val="000000"/>
          <w:kern w:val="0"/>
          <w:sz w:val="14"/>
          <w:szCs w:val="14"/>
        </w:rPr>
        <w:t>【於求財等】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求財事王，方便須馬。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求財商賈所有方便，若金銀等共相應者，謂諸寶珠。</w:t>
      </w:r>
    </w:p>
    <w:p>
      <w:pPr>
        <w:pStyle w:val="Normal"/>
        <w:ind w:firstLine="35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金銀異類不相應者，謂環釧等。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舉最勝。</w:t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4-1-4</w:t>
      </w:r>
      <w:r>
        <w:rPr>
          <w:rFonts w:eastAsia="細明體;MingLiU"/>
          <w:b/>
          <w:color w:val="000000"/>
          <w:kern w:val="0"/>
          <w:sz w:val="14"/>
          <w:szCs w:val="14"/>
        </w:rPr>
        <w:t>【例餘當知】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買賣言說事務，當知亦爾。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32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2</w:t>
      </w:r>
      <w:r>
        <w:rPr>
          <w:rFonts w:eastAsia="細明體;MingLiU"/>
          <w:b/>
          <w:color w:val="000000"/>
          <w:kern w:val="0"/>
          <w:sz w:val="16"/>
          <w:szCs w:val="16"/>
        </w:rPr>
        <w:t>【後半頌】</w:t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4-2-1</w:t>
      </w:r>
      <w:r>
        <w:rPr>
          <w:rFonts w:eastAsia="細明體;MingLiU"/>
          <w:b/>
          <w:color w:val="000000"/>
          <w:kern w:val="0"/>
          <w:sz w:val="14"/>
          <w:szCs w:val="14"/>
        </w:rPr>
        <w:t>【女】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積集如是財穀事已，受用戲樂所有助伴，謂諸女色。</w:t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4-2-2</w:t>
      </w:r>
      <w:r>
        <w:rPr>
          <w:rFonts w:eastAsia="細明體;MingLiU"/>
          <w:b/>
          <w:color w:val="000000"/>
          <w:kern w:val="0"/>
          <w:sz w:val="14"/>
          <w:szCs w:val="14"/>
        </w:rPr>
        <w:t>【僕】</w:t>
      </w:r>
    </w:p>
    <w:p>
      <w:pPr>
        <w:pStyle w:val="Normal"/>
        <w:ind w:firstLine="575"/>
        <w:rPr/>
      </w:pPr>
      <w:r>
        <w:rPr>
          <w:color w:val="000000"/>
          <w:sz w:val="23"/>
          <w:szCs w:val="23"/>
        </w:rPr>
        <w:t>若未積集，招集守護及息利中所有助伴，謂諸僮僕。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4-2-3</w:t>
      </w:r>
      <w:r>
        <w:rPr>
          <w:rFonts w:eastAsia="細明體;MingLiU"/>
          <w:b/>
          <w:color w:val="000000"/>
          <w:kern w:val="0"/>
          <w:sz w:val="14"/>
          <w:szCs w:val="14"/>
        </w:rPr>
        <w:t>【釋耽樂】</w:t>
      </w:r>
    </w:p>
    <w:p>
      <w:pPr>
        <w:pStyle w:val="Normal"/>
        <w:ind w:firstLine="575"/>
        <w:rPr/>
      </w:pPr>
      <w:r>
        <w:rPr>
          <w:color w:val="000000"/>
          <w:sz w:val="23"/>
          <w:szCs w:val="23"/>
        </w:rPr>
        <w:t>如是財穀積集廣大，於此處所耽樂不捨。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32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4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一切，皆名事欲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180"/>
        <w:rPr/>
      </w:pPr>
      <w:r>
        <w:rPr>
          <w:b/>
          <w:color w:val="000000"/>
          <w:sz w:val="18"/>
          <w:szCs w:val="18"/>
        </w:rPr>
        <w:t>乙【煩惱欲</w:t>
      </w:r>
      <w:r>
        <w:rPr>
          <w:b/>
          <w:color w:val="000000"/>
          <w:sz w:val="18"/>
          <w:szCs w:val="18"/>
        </w:rPr>
        <w:t>-</w:t>
      </w:r>
      <w:r>
        <w:rPr>
          <w:b/>
          <w:color w:val="000000"/>
          <w:sz w:val="18"/>
          <w:szCs w:val="18"/>
        </w:rPr>
        <w:t>第五頌】</w:t>
      </w:r>
    </w:p>
    <w:p>
      <w:pPr>
        <w:pStyle w:val="Normal"/>
        <w:widowControl/>
        <w:overflowPunct w:val="false"/>
        <w:autoSpaceDE w:val="false"/>
        <w:ind w:firstLine="32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4-4</w:t>
      </w:r>
      <w:r>
        <w:rPr>
          <w:rFonts w:eastAsia="細明體;MingLiU"/>
          <w:b/>
          <w:color w:val="000000"/>
          <w:kern w:val="0"/>
          <w:sz w:val="16"/>
          <w:szCs w:val="16"/>
        </w:rPr>
        <w:t>【初半頌】</w:t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4-4-1</w:t>
      </w:r>
      <w:r>
        <w:rPr>
          <w:rFonts w:eastAsia="細明體;MingLiU"/>
          <w:b/>
          <w:color w:val="000000"/>
          <w:kern w:val="0"/>
          <w:sz w:val="14"/>
          <w:szCs w:val="14"/>
        </w:rPr>
        <w:t>【攀緣】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煩惱欲者，諸於事欲隨逐愛味，依耽著識，發生種種妄分別貪。</w:t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4-4-2</w:t>
      </w:r>
      <w:r>
        <w:rPr>
          <w:rFonts w:eastAsia="細明體;MingLiU"/>
          <w:b/>
          <w:color w:val="000000"/>
          <w:kern w:val="0"/>
          <w:sz w:val="14"/>
          <w:szCs w:val="14"/>
        </w:rPr>
        <w:t>【沉沒下劣】</w:t>
      </w:r>
    </w:p>
    <w:p>
      <w:pPr>
        <w:pStyle w:val="Normal"/>
        <w:ind w:firstLine="57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事欲由煩惱欲，令心沈沒，成下劣性。</w:t>
      </w:r>
    </w:p>
    <w:p>
      <w:pPr>
        <w:pStyle w:val="Normal"/>
        <w:widowControl/>
        <w:overflowPunct w:val="false"/>
        <w:autoSpaceDE w:val="false"/>
        <w:ind w:firstLine="561"/>
        <w:textAlignment w:val="baseline"/>
        <w:rPr/>
      </w:pPr>
      <w:r>
        <w:rPr>
          <w:rFonts w:eastAsia="細明體;MingLiU"/>
          <w:b/>
          <w:color w:val="000000"/>
          <w:kern w:val="0"/>
          <w:sz w:val="14"/>
          <w:szCs w:val="14"/>
        </w:rPr>
        <w:t>04-4-3</w:t>
      </w:r>
      <w:r>
        <w:rPr>
          <w:rFonts w:eastAsia="細明體;MingLiU"/>
          <w:b/>
          <w:color w:val="000000"/>
          <w:kern w:val="0"/>
          <w:sz w:val="14"/>
          <w:szCs w:val="14"/>
        </w:rPr>
        <w:t>【變壞生諸漏】</w:t>
      </w:r>
    </w:p>
    <w:p>
      <w:pPr>
        <w:pStyle w:val="Normal"/>
        <w:ind w:firstLine="575"/>
        <w:rPr/>
      </w:pPr>
      <w:r>
        <w:rPr>
          <w:color w:val="000000"/>
          <w:sz w:val="23"/>
          <w:szCs w:val="23"/>
        </w:rPr>
        <w:t>若彼事欲變壞散失，便生諸漏，愁歎憂悲種種苦惱纏繞其心。</w:t>
      </w:r>
    </w:p>
    <w:p>
      <w:pPr>
        <w:pStyle w:val="Normal"/>
        <w:widowControl/>
        <w:overflowPunct w:val="false"/>
        <w:autoSpaceDE w:val="false"/>
        <w:ind w:firstLine="32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4-5</w:t>
      </w:r>
      <w:r>
        <w:rPr>
          <w:rFonts w:eastAsia="細明體;MingLiU"/>
          <w:b/>
          <w:color w:val="000000"/>
          <w:kern w:val="0"/>
          <w:sz w:val="16"/>
          <w:szCs w:val="16"/>
        </w:rPr>
        <w:t>【後半頌】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，於現法中諸漏蔽伏，無有對治；猶如船破水漸盈溢，招集當來生老病等種種苦惱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5</w:t>
      </w:r>
      <w:r>
        <w:rPr>
          <w:b/>
          <w:color w:val="000000"/>
          <w:sz w:val="18"/>
          <w:szCs w:val="18"/>
        </w:rPr>
        <w:t>【釋第六頌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5-1</w:t>
      </w:r>
      <w:r>
        <w:rPr>
          <w:rFonts w:eastAsia="細明體;MingLiU"/>
          <w:b/>
          <w:color w:val="000000"/>
          <w:kern w:val="0"/>
          <w:sz w:val="16"/>
          <w:szCs w:val="16"/>
        </w:rPr>
        <w:t>【初半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於諸欲已得出離，便能永絕隨欲愛味發起貪著諸染污識，猶如斷截多羅樹頂不復生長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5-2</w:t>
      </w:r>
      <w:r>
        <w:rPr>
          <w:rFonts w:eastAsia="細明體;MingLiU"/>
          <w:b/>
          <w:color w:val="000000"/>
          <w:kern w:val="0"/>
          <w:sz w:val="16"/>
          <w:szCs w:val="16"/>
        </w:rPr>
        <w:t>【後半頌】</w:t>
      </w:r>
    </w:p>
    <w:p>
      <w:pPr>
        <w:pStyle w:val="Normal"/>
        <w:ind w:left="1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彼事欲可愛、可樂乃至可意，若變壞時，非清淨識諸憂愁等一切苦惱，皆不得住；如蓮華葉，水滴不著。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諸欲愛味、過患、出離，三種自性。</w:t>
      </w:r>
    </w:p>
    <w:p>
      <w:pPr>
        <w:pStyle w:val="Normal"/>
        <w:ind w:firstLine="218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顯愛味能為過患及彼出離所有功德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細明體;MingLiU"/>
          <w:b/>
          <w:b/>
          <w:color w:val="000000"/>
          <w:kern w:val="0"/>
          <w:sz w:val="20"/>
          <w:szCs w:val="20"/>
          <w:shd w:fill="D8D8D8" w:val="clear"/>
        </w:rPr>
      </w:pP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十四‧二十七【第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27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段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1</w:t>
      </w:r>
      <w:r>
        <w:rPr>
          <w:rFonts w:eastAsia="細明體;MingLiU"/>
          <w:b/>
          <w:color w:val="000000"/>
          <w:kern w:val="0"/>
          <w:sz w:val="20"/>
          <w:szCs w:val="20"/>
          <w:shd w:fill="D8D8D8" w:val="clear"/>
        </w:rPr>
        <w:t>頌半—造賢善】</w:t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一）【舉頌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於過去無戀，不希求未來；現在諸法中，處處徧觀察。</w:t>
      </w:r>
    </w:p>
    <w:p>
      <w:pPr>
        <w:pStyle w:val="Normal"/>
        <w:rPr/>
      </w:pP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88a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智者所增長，無奪亦無動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二）【長行釋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舉依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是造「賢善」頌。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2"/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標修梵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於佛所證法毘奈耶，獲得淨信；以正信心棄捨家法，趣於非家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五種相，修行梵行令善清淨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別釋五相】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3-1</w:t>
      </w:r>
      <w:r>
        <w:rPr>
          <w:rFonts w:eastAsia="細明體;MingLiU"/>
          <w:b/>
          <w:color w:val="000000"/>
          <w:kern w:val="0"/>
          <w:sz w:val="16"/>
          <w:szCs w:val="16"/>
        </w:rPr>
        <w:t>【初相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—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無戀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能捨離居家諸行無所顧戀，亦不緣彼心生追戀還起染著，是名初相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3-2</w:t>
      </w:r>
      <w:r>
        <w:rPr>
          <w:rFonts w:eastAsia="細明體;MingLiU"/>
          <w:b/>
          <w:color w:val="000000"/>
          <w:kern w:val="0"/>
          <w:sz w:val="16"/>
          <w:szCs w:val="16"/>
        </w:rPr>
        <w:t>【第二相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—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無希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又於現法利養恭敬，未來種類所有諸行不生希望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亦不願求當來人天所有諸行，修行梵行，是第二相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3-3</w:t>
      </w:r>
      <w:r>
        <w:rPr>
          <w:rFonts w:eastAsia="細明體;MingLiU"/>
          <w:b/>
          <w:color w:val="000000"/>
          <w:kern w:val="0"/>
          <w:sz w:val="16"/>
          <w:szCs w:val="16"/>
        </w:rPr>
        <w:t>【第三相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—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觀察】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3-3-1</w:t>
      </w:r>
      <w:r>
        <w:rPr>
          <w:rFonts w:eastAsia="細明體;MingLiU"/>
          <w:b/>
          <w:color w:val="000000"/>
          <w:kern w:val="0"/>
          <w:sz w:val="14"/>
          <w:szCs w:val="14"/>
        </w:rPr>
        <w:t>【於法安立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現在五取蘊攝色等諸法及彼安立，能正觀察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3-3-2</w:t>
      </w:r>
      <w:r>
        <w:rPr>
          <w:rFonts w:eastAsia="細明體;MingLiU"/>
          <w:b/>
          <w:color w:val="000000"/>
          <w:kern w:val="0"/>
          <w:sz w:val="14"/>
          <w:szCs w:val="14"/>
        </w:rPr>
        <w:t>【於身語意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現法及當來世諸身惡行及惡果報，謂我於身不應發起所有惡行，廣說如經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乃至應斷身諸惡行，修身善行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語意善行，當知亦爾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3-3-3</w:t>
      </w:r>
      <w:r>
        <w:rPr>
          <w:rFonts w:eastAsia="細明體;MingLiU"/>
          <w:b/>
          <w:color w:val="000000"/>
          <w:kern w:val="0"/>
          <w:sz w:val="14"/>
          <w:szCs w:val="14"/>
        </w:rPr>
        <w:t>【於去來今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色等諸蘊，能隨觀察去來今世，皆是無常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無常故苦，苦故無我；由無我故，於彼一切不執我所，乃至於彼不執為我。</w:t>
      </w:r>
    </w:p>
    <w:p>
      <w:pPr>
        <w:pStyle w:val="Normal"/>
        <w:widowControl/>
        <w:overflowPunct w:val="false"/>
        <w:autoSpaceDE w:val="false"/>
        <w:ind w:firstLine="350"/>
        <w:textAlignment w:val="baseline"/>
        <w:rPr>
          <w:rFonts w:eastAsia="細明體;MingLiU"/>
          <w:b/>
          <w:b/>
          <w:color w:val="000000"/>
          <w:kern w:val="0"/>
          <w:sz w:val="14"/>
          <w:szCs w:val="14"/>
        </w:rPr>
      </w:pPr>
      <w:r>
        <w:rPr>
          <w:rFonts w:eastAsia="細明體;MingLiU"/>
          <w:b/>
          <w:color w:val="000000"/>
          <w:kern w:val="0"/>
          <w:sz w:val="14"/>
          <w:szCs w:val="14"/>
        </w:rPr>
        <w:t>03-3-4</w:t>
      </w:r>
      <w:r>
        <w:rPr>
          <w:rFonts w:eastAsia="細明體;MingLiU"/>
          <w:b/>
          <w:color w:val="000000"/>
          <w:kern w:val="0"/>
          <w:sz w:val="14"/>
          <w:szCs w:val="14"/>
        </w:rPr>
        <w:t>【結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如實正慧觀察，是第三相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3-4</w:t>
      </w:r>
      <w:r>
        <w:rPr>
          <w:rFonts w:eastAsia="細明體;MingLiU"/>
          <w:b/>
          <w:color w:val="000000"/>
          <w:kern w:val="0"/>
          <w:sz w:val="16"/>
          <w:szCs w:val="16"/>
        </w:rPr>
        <w:t>【第四相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—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無奪】</w:t>
      </w:r>
    </w:p>
    <w:p>
      <w:pPr>
        <w:pStyle w:val="Normal"/>
        <w:ind w:left="115" w:hanging="0"/>
        <w:rPr/>
      </w:pPr>
      <w:r>
        <w:rPr>
          <w:color w:val="000000"/>
          <w:sz w:val="23"/>
          <w:szCs w:val="23"/>
        </w:rPr>
        <w:t>又依初法毘鉢舍那，諸根成熟福德智慧二種資糧，於當來世通達增長，非諸王等所能劫奪。是第四相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/>
      </w:pPr>
      <w:r>
        <w:rPr>
          <w:rFonts w:eastAsia="細明體;MingLiU"/>
          <w:b/>
          <w:color w:val="000000"/>
          <w:kern w:val="0"/>
          <w:sz w:val="16"/>
          <w:szCs w:val="16"/>
        </w:rPr>
        <w:t>03-5</w:t>
      </w:r>
      <w:r>
        <w:rPr>
          <w:rFonts w:eastAsia="細明體;MingLiU"/>
          <w:b/>
          <w:color w:val="000000"/>
          <w:kern w:val="0"/>
          <w:sz w:val="16"/>
          <w:szCs w:val="16"/>
        </w:rPr>
        <w:t>【第五相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—</w:t>
      </w:r>
      <w:r>
        <w:rPr>
          <w:rFonts w:eastAsia="Times New Roman"/>
          <w:b/>
          <w:color w:val="000000"/>
          <w:kern w:val="0"/>
          <w:sz w:val="16"/>
          <w:szCs w:val="16"/>
        </w:rPr>
        <w:t xml:space="preserve"> </w:t>
      </w:r>
      <w:r>
        <w:rPr>
          <w:rFonts w:eastAsia="細明體;MingLiU"/>
          <w:b/>
          <w:color w:val="000000"/>
          <w:kern w:val="0"/>
          <w:sz w:val="16"/>
          <w:szCs w:val="16"/>
        </w:rPr>
        <w:t>無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依第二法毘鉢舍那，於現法中涅槃功德能善增長，非諸煩惱及隨煩惱所能傾動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是第五相。</w:t>
      </w:r>
    </w:p>
    <w:p>
      <w:pPr>
        <w:pStyle w:val="Normal"/>
        <w:widowControl/>
        <w:overflowPunct w:val="false"/>
        <w:autoSpaceDE w:val="false"/>
        <w:ind w:firstLine="160"/>
        <w:textAlignment w:val="baseline"/>
        <w:rPr>
          <w:rFonts w:eastAsia="細明體;MingLiU"/>
          <w:b/>
          <w:b/>
          <w:color w:val="000000"/>
          <w:kern w:val="0"/>
          <w:sz w:val="16"/>
          <w:szCs w:val="16"/>
        </w:rPr>
      </w:pPr>
      <w:r>
        <w:rPr>
          <w:rFonts w:eastAsia="細明體;MingLiU"/>
          <w:b/>
          <w:color w:val="000000"/>
          <w:kern w:val="0"/>
          <w:sz w:val="16"/>
          <w:szCs w:val="16"/>
        </w:rPr>
        <w:t>03-6</w:t>
      </w:r>
      <w:r>
        <w:rPr>
          <w:rFonts w:eastAsia="細明體;MingLiU"/>
          <w:b/>
          <w:color w:val="000000"/>
          <w:kern w:val="0"/>
          <w:sz w:val="16"/>
          <w:szCs w:val="16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五相，修行梵行，令善清淨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結名賢善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依如是一日一夜亦為賢善，第一賢善。當知超度此餘一切所有梵行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辯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於善說法毘柰耶中所修梵行，於一切相皆善清淨，不與他共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【後頌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嗢柁南曰：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惡說貪流怖，類譽池流貪；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8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作劬勞得義，論議十四種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3"/>
      </w:r>
      <w:r>
        <w:rPr>
          <w:color w:val="000000"/>
          <w:sz w:val="23"/>
          <w:szCs w:val="23"/>
        </w:rPr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19-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019-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常＝</w:t>
      </w:r>
      <w:r>
        <w:rPr>
          <w:color w:val="000000"/>
        </w:rPr>
        <w:t>甞</w:t>
      </w:r>
      <w:r>
        <w:rPr>
          <w:color w:val="000000"/>
        </w:rPr>
        <w:t>【宋】【元】【明】【宮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辨＝辯【宋】【元】【明】【宮】下同</w:t>
      </w:r>
    </w:p>
  </w:footnote>
  <w:footnote w:id="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一切經音義》</w:t>
      </w:r>
      <w:r>
        <w:rPr>
          <w:color w:val="000000"/>
        </w:rPr>
        <w:t>卷</w:t>
      </w:r>
      <w:r>
        <w:rPr>
          <w:color w:val="000000"/>
        </w:rPr>
        <w:t>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憍舉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居妖反，蒼頡篇：憍，逸也。廣雅：自高也。顧野王云：自矜伐縱恣媟慢</w:t>
      </w:r>
    </w:p>
    <w:p>
      <w:pPr>
        <w:pStyle w:val="Footnote"/>
        <w:ind w:left="302" w:hanging="100"/>
        <w:rPr/>
      </w:pPr>
      <w:r>
        <w:rPr>
          <w:rFonts w:ascii="標楷體" w:hAnsi="標楷體" w:cs="標楷體" w:eastAsia="標楷體"/>
          <w:color w:val="000000"/>
        </w:rPr>
        <w:t>也。說文：從心。喬聲也。</w:t>
      </w:r>
      <w:r>
        <w:rPr>
          <w:color w:val="000000"/>
        </w:rPr>
        <w:t>)</w:t>
      </w:r>
      <w:r>
        <w:rPr>
          <w:color w:val="000000"/>
        </w:rPr>
        <w:t>」</w:t>
      </w:r>
      <w:r>
        <w:rPr>
          <w:color w:val="000000"/>
        </w:rPr>
        <w:t>(T54,p.317a1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欲＝欣【知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辨＝辯【宋】【元】【明】【宮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</w:t>
      </w:r>
      <w:r>
        <w:rPr>
          <w:rFonts w:ascii="Arial" w:hAnsi="Arial" w:cs="Arial"/>
          <w:color w:val="000000"/>
        </w:rPr>
        <w:t>卷</w:t>
      </w:r>
      <w:r>
        <w:rPr>
          <w:color w:val="000000"/>
        </w:rPr>
        <w:t>35</w:t>
      </w:r>
      <w:r>
        <w:rPr>
          <w:rFonts w:ascii="Arial" w:hAnsi="Arial" w:cs="Arial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</w:rPr>
        <w:t>[7]Caitya</w:t>
      </w:r>
      <w:r>
        <w:rPr>
          <w:color w:val="000000"/>
        </w:rPr>
        <w:t>」</w:t>
      </w:r>
      <w:r>
        <w:rPr>
          <w:color w:val="000000"/>
        </w:rPr>
        <w:t>(T30,p.482,c29)</w:t>
      </w:r>
    </w:p>
    <w:p>
      <w:pPr>
        <w:pStyle w:val="Footnote"/>
        <w:ind w:firstLine="100"/>
        <w:rPr/>
      </w:pPr>
      <w:r>
        <w:rPr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5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制多者，泰云：此翻應供養處，舊云尸提訛也；光云：積聚義。</w:t>
      </w:r>
      <w:r>
        <w:rPr>
          <w:color w:val="000000"/>
        </w:rPr>
        <w:t>」</w:t>
      </w:r>
      <w:r>
        <w:rPr>
          <w:color w:val="000000"/>
        </w:rPr>
        <w:t>(T42,p.422c27~28)</w:t>
      </w:r>
    </w:p>
    <w:p>
      <w:pPr>
        <w:pStyle w:val="Footnote"/>
        <w:ind w:firstLine="100"/>
        <w:rPr/>
      </w:pPr>
      <w:r>
        <w:rPr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制多者，此云靈廟。</w:t>
      </w:r>
      <w:r>
        <w:rPr>
          <w:color w:val="000000"/>
        </w:rPr>
        <w:t>」</w:t>
      </w:r>
      <w:r>
        <w:rPr>
          <w:color w:val="000000"/>
        </w:rPr>
        <w:t>(T42,p.538b24)</w:t>
      </w:r>
    </w:p>
    <w:p>
      <w:pPr>
        <w:pStyle w:val="Footnote"/>
        <w:ind w:left="234" w:hanging="100"/>
        <w:rPr/>
      </w:pPr>
      <w:r>
        <w:rPr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11</w:t>
      </w:r>
      <w:r>
        <w:rPr>
          <w:color w:val="000000"/>
        </w:rPr>
        <w:t>上：「</w:t>
      </w:r>
      <w:r>
        <w:rPr>
          <w:rFonts w:ascii="標楷體" w:hAnsi="標楷體" w:cs="標楷體" w:eastAsia="標楷體"/>
          <w:color w:val="000000"/>
          <w:u w:val="single"/>
        </w:rPr>
        <w:t>言制多者，三藏云：積聚。積聚塼石乃至金銀為佛塔故。由營造此佛塔故，能令自他積聚福業亦名積聚。於中或安舍利，或不安舍利處，俱是佛塔，俱名制多</w:t>
      </w:r>
      <w:r>
        <w:rPr>
          <w:rFonts w:ascii="標楷體" w:hAnsi="標楷體" w:cs="標楷體" w:eastAsia="標楷體"/>
          <w:color w:val="000000"/>
        </w:rPr>
        <w:t>。窣堵波者是高顯義，猶當此處浮圖義也。泰云：設利羅此云身，謂親供養如來色身。舍利者音訛也！窣堵波者，此云供養處，舊云浮圖者，音訛也！梵本云名勃陀。</w:t>
      </w:r>
      <w:r>
        <w:rPr>
          <w:rFonts w:ascii="標楷體" w:hAnsi="標楷體" w:cs="標楷體" w:eastAsia="標楷體"/>
          <w:color w:val="000000"/>
          <w:u w:val="single"/>
        </w:rPr>
        <w:t>制多者，此云高勝。謂勝上之處也</w:t>
      </w:r>
      <w:r>
        <w:rPr>
          <w:rFonts w:ascii="標楷體" w:hAnsi="標楷體" w:cs="標楷體" w:eastAsia="標楷體"/>
          <w:color w:val="000000"/>
        </w:rPr>
        <w:t>。基云：設利羅是體即佛體。下文雖言供養色身，意供養真佛法身故言體。</w:t>
      </w:r>
      <w:r>
        <w:rPr>
          <w:rFonts w:ascii="標楷體" w:hAnsi="標楷體" w:cs="標楷體" w:eastAsia="標楷體"/>
          <w:color w:val="000000"/>
          <w:u w:val="single"/>
        </w:rPr>
        <w:t>測云：依西方法，多是安置佛舍利處曰制多，若僧祇律云：有舍利處名之為塔，無舍利者名曰支提。</w:t>
      </w:r>
      <w:r>
        <w:rPr>
          <w:color w:val="000000"/>
        </w:rPr>
        <w:t>」</w:t>
      </w:r>
      <w:r>
        <w:rPr>
          <w:color w:val="000000"/>
        </w:rPr>
        <w:t>(T42,</w:t>
      </w:r>
      <w:r>
        <w:rPr>
          <w:color w:val="000000"/>
        </w:rPr>
        <w:t>p.549a9~21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渡＝度【宋】【元】【明】【宮】【知】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渡＝度【宋】【元】【明】【宮】【知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墉＝牆【宋】【元】【明】【宮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代＝伐【知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墉＝牆【宋】【元】【明】【宮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妙＝沙【宋】【元】【明】【宮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癡＝魔【宋】【元】【明】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慧＝惠【宋】【元】【明】【宮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愛＝處【宋】【元】【明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因＝用【明】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</w:t>
      </w:r>
      <w:r>
        <w:rPr>
          <w:color w:val="000000"/>
        </w:rPr>
        <w:t>卷</w:t>
      </w:r>
      <w:r>
        <w:rPr>
          <w:color w:val="000000"/>
        </w:rPr>
        <w:t>5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受持七種依福業事者，此有三說：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color w:val="000000"/>
        </w:rPr>
        <w:t>一云：即七聖財（</w:t>
      </w:r>
      <w:bookmarkStart w:id="2" w:name="0299b02"/>
      <w:r>
        <w:rPr>
          <w:rFonts w:ascii="標楷體" w:hAnsi="標楷體" w:cs="標楷體" w:eastAsia="標楷體"/>
          <w:color w:val="000000"/>
        </w:rPr>
        <w:t>一信二戒三慚四愧五聞六捨七慧</w:t>
      </w:r>
      <w:bookmarkEnd w:id="2"/>
      <w:r>
        <w:rPr>
          <w:rFonts w:ascii="標楷體" w:hAnsi="標楷體" w:cs="標楷體" w:eastAsia="標楷體"/>
          <w:color w:val="000000"/>
        </w:rPr>
        <w:t>）施最增上所以偏說。</w:t>
      </w:r>
    </w:p>
    <w:p>
      <w:pPr>
        <w:pStyle w:val="Footnote"/>
        <w:ind w:left="20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云：所說八施中翻前七有過。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  <w:color w:val="000000"/>
        </w:rPr>
        <w:t>三云：《俱舍》等說，如契經言：諸有淨信若善男子，或善女人成就有依七福業事，若行、若住、若寐、若覺恒時相續，福業漸增福業續起，無依亦爾，除無表業。解云：有依七福業者，一施羈旅客，二施路行人，三施有病人，四施侍病人，五施園林，六施常乞食，七隨時施。此云七種即是彼也。</w:t>
      </w:r>
      <w:r>
        <w:rPr>
          <w:color w:val="000000"/>
        </w:rPr>
        <w:t>」</w:t>
      </w:r>
      <w:r>
        <w:rPr>
          <w:color w:val="000000"/>
        </w:rPr>
        <w:t>(T42,p.424a6~14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歐＝敺【宋】【元】【明】【宮】【知】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眾＝諸【宋】【元】【明】【宮】【知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疾＝病【明】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略纂》</w:t>
      </w:r>
      <w:r>
        <w:rPr>
          <w:color w:val="000000"/>
        </w:rPr>
        <w:t>卷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左道者，乖正道理。</w:t>
      </w:r>
      <w:r>
        <w:rPr>
          <w:color w:val="000000"/>
        </w:rPr>
        <w:t>」</w:t>
      </w:r>
      <w:r>
        <w:rPr>
          <w:color w:val="000000"/>
        </w:rPr>
        <w:t>(T43,p.104a25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法＝染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卷</w:t>
      </w:r>
      <w:r>
        <w:rPr>
          <w:color w:val="000000"/>
        </w:rPr>
        <w:t>5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憚謂懼憚怯怖。無憚者，無此也。</w:t>
      </w:r>
      <w:r>
        <w:rPr>
          <w:color w:val="000000"/>
        </w:rPr>
        <w:t>」</w:t>
      </w:r>
      <w:r>
        <w:rPr>
          <w:color w:val="000000"/>
        </w:rPr>
        <w:t>(T42,p.424b5)</w:t>
      </w:r>
    </w:p>
    <w:p>
      <w:pPr>
        <w:pStyle w:val="Footnote"/>
        <w:ind w:left="201" w:hanging="100"/>
        <w:rPr/>
      </w:pPr>
      <w:r>
        <w:rPr>
          <w:color w:val="000000"/>
        </w:rPr>
        <w:t>《一切經音義》卷</w:t>
      </w:r>
      <w:r>
        <w:rPr>
          <w:color w:val="000000"/>
        </w:rPr>
        <w:t>84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無憚（檀爛反，《毛詩》：豈敢憚行。箋云：憚難也，又云憚畏也。《韓詩》：惡也。《廣雅》：驚也。《說文》：忌嫉也，從心單聲或從人作僤。《考聲》云：僤，戰慄也。）</w:t>
      </w:r>
      <w:r>
        <w:rPr>
          <w:color w:val="000000"/>
        </w:rPr>
        <w:t>」</w:t>
      </w:r>
      <w:r>
        <w:rPr>
          <w:color w:val="000000"/>
        </w:rPr>
        <w:t>(T54,p.850c11~12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習＝集【宋】【元】【宮】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</w:t>
      </w:r>
      <w:r>
        <w:rPr>
          <w:color w:val="000000"/>
        </w:rPr>
        <w:t>卷</w:t>
      </w:r>
      <w:r>
        <w:rPr>
          <w:color w:val="000000"/>
        </w:rPr>
        <w:t>52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此時差別復有多種，謂時、年、月、半月、晝夜、剎那、</w:t>
      </w:r>
      <w:r>
        <w:rPr>
          <w:rFonts w:ascii="標楷體" w:hAnsi="標楷體" w:cs="標楷體" w:eastAsia="標楷體"/>
          <w:b/>
          <w:color w:val="000000"/>
        </w:rPr>
        <w:t>臘縛</w:t>
      </w:r>
      <w:r>
        <w:rPr>
          <w:rFonts w:ascii="標楷體" w:hAnsi="標楷體" w:cs="標楷體" w:eastAsia="標楷體"/>
          <w:color w:val="000000"/>
        </w:rPr>
        <w:t>、牟呼栗多等位。</w:t>
      </w:r>
      <w:r>
        <w:rPr>
          <w:color w:val="000000"/>
        </w:rPr>
        <w:t>」</w:t>
      </w:r>
      <w:r>
        <w:rPr>
          <w:color w:val="000000"/>
        </w:rPr>
        <w:t>(T30,p.588c2~4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偃＝堰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偃＝堰【明】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5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波羅延者是經名，從請人為名。波羅名彼岸，延之言趣。梵音迷底履，此云慈氏，即族姓。名字阿氏多，此言無勝。舊曰彌勒阿逸多並訛也。</w:t>
      </w:r>
      <w:r>
        <w:rPr>
          <w:color w:val="000000"/>
        </w:rPr>
        <w:t>」</w:t>
      </w:r>
      <w:r>
        <w:rPr>
          <w:color w:val="000000"/>
        </w:rPr>
        <w:t>(T42,p.425a21~24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戲論＝論戲【宋】【元】【明】【宮】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</w:t>
      </w:r>
      <w:r>
        <w:rPr>
          <w:color w:val="000000"/>
        </w:rPr>
        <w:t>卷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一常所作，二委悉作，此之二種是應更作不放逸事，通是一切有學所作故。</w:t>
      </w:r>
      <w:r>
        <w:rPr>
          <w:color w:val="000000"/>
        </w:rPr>
        <w:t>」</w:t>
      </w:r>
      <w:r>
        <w:rPr>
          <w:color w:val="000000"/>
        </w:rPr>
        <w:t>(T43,p.105b13~15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5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泰云：此頌中明造作賢善五觀行故，名造賢善頌。</w:t>
      </w:r>
      <w:r>
        <w:rPr>
          <w:color w:val="000000"/>
        </w:rPr>
        <w:t>」</w:t>
      </w:r>
      <w:r>
        <w:rPr>
          <w:color w:val="000000"/>
        </w:rPr>
        <w:t>(T42,p.425c14~15)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5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前卷有五段，此卷二十二段，合成論議中二十七段。體義伽陀中有三，此末一頌是第三段，以十四門結頌上義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  <w:color w:val="000000"/>
        </w:rPr>
        <w:t>泰云：自諸行無常後，所引頌論辨體義，更不別法，故云論義十四也。</w:t>
      </w:r>
      <w:r>
        <w:rPr>
          <w:color w:val="000000"/>
        </w:rPr>
        <w:t>」</w:t>
      </w:r>
      <w:r>
        <w:rPr>
          <w:color w:val="000000"/>
        </w:rPr>
        <w:t>(T42,p.425c19~23)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</w:t>
    </w:r>
    <w:r>
      <w:rPr>
        <w:sz w:val="16"/>
        <w:szCs w:val="16"/>
      </w:rPr>
      <w:t>瑜伽師地論</w:t>
    </w:r>
    <w:r>
      <w:rPr>
        <w:sz w:val="16"/>
        <w:szCs w:val="16"/>
      </w:rPr>
      <w:t>》</w:t>
    </w:r>
    <w:r>
      <w:rPr>
        <w:sz w:val="16"/>
        <w:szCs w:val="16"/>
      </w:rPr>
      <w:t>卷</w:t>
    </w:r>
    <w:r>
      <w:rPr>
        <w:sz w:val="16"/>
        <w:szCs w:val="16"/>
      </w:rPr>
      <w:t>01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earchword2">
    <w:name w:val="searchword2"/>
    <w:basedOn w:val="Style14"/>
    <w:qFormat/>
    <w:rPr>
      <w:color w:val="0000FF"/>
      <w:shd w:fill="A0FFFF" w:val="clear"/>
    </w:rPr>
  </w:style>
  <w:style w:type="character" w:styleId="Searchword3">
    <w:name w:val="searchword3"/>
    <w:basedOn w:val="Style14"/>
    <w:qFormat/>
    <w:rPr>
      <w:color w:val="0000FF"/>
      <w:shd w:fill="99FF99" w:val="clear"/>
    </w:rPr>
  </w:style>
  <w:style w:type="character" w:styleId="Searchword4">
    <w:name w:val="searchword4"/>
    <w:basedOn w:val="Style14"/>
    <w:qFormat/>
    <w:rPr>
      <w:color w:val="0000FF"/>
      <w:shd w:fill="FF9999" w:val="clear"/>
    </w:rPr>
  </w:style>
  <w:style w:type="character" w:styleId="Searchword5">
    <w:name w:val="searchword5"/>
    <w:basedOn w:val="Style14"/>
    <w:qFormat/>
    <w:rPr>
      <w:color w:val="0000FF"/>
      <w:shd w:fill="FF66FF" w:val="clear"/>
    </w:rPr>
  </w:style>
  <w:style w:type="character" w:styleId="Juannum">
    <w:name w:val="juannum"/>
    <w:basedOn w:val="Style14"/>
    <w:qFormat/>
    <w:rPr>
      <w:color w:val="008000"/>
      <w:sz w:val="24"/>
      <w:szCs w:val="24"/>
    </w:rPr>
  </w:style>
  <w:style w:type="character" w:styleId="Juanname">
    <w:name w:val="juanname"/>
    <w:basedOn w:val="Style14"/>
    <w:qFormat/>
    <w:rPr>
      <w:color w:val="0000FF"/>
      <w:sz w:val="28"/>
      <w:szCs w:val="28"/>
    </w:rPr>
  </w:style>
  <w:style w:type="character" w:styleId="Xu">
    <w:name w:val="xu"/>
    <w:basedOn w:val="Style14"/>
    <w:qFormat/>
    <w:rPr>
      <w:color w:val="0000A0"/>
      <w:sz w:val="24"/>
      <w:szCs w:val="24"/>
    </w:rPr>
  </w:style>
  <w:style w:type="character" w:styleId="W">
    <w:name w:val="w"/>
    <w:basedOn w:val="Style14"/>
    <w:qFormat/>
    <w:rPr>
      <w:color w:val="800080"/>
      <w:sz w:val="24"/>
      <w:szCs w:val="24"/>
    </w:rPr>
  </w:style>
  <w:style w:type="character" w:styleId="Byline">
    <w:name w:val="byline"/>
    <w:basedOn w:val="Style14"/>
    <w:qFormat/>
    <w:rPr>
      <w:color w:val="408080"/>
      <w:sz w:val="24"/>
      <w:szCs w:val="24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Linehead">
    <w:name w:val="linehead"/>
    <w:basedOn w:val="Style14"/>
    <w:qFormat/>
    <w:rPr>
      <w:color w:val="0000A0"/>
      <w:sz w:val="24"/>
      <w:szCs w:val="24"/>
    </w:rPr>
  </w:style>
  <w:style w:type="character" w:styleId="Lg">
    <w:name w:val="lg"/>
    <w:basedOn w:val="Style14"/>
    <w:qFormat/>
    <w:rPr>
      <w:color w:val="008040"/>
      <w:sz w:val="24"/>
      <w:szCs w:val="24"/>
    </w:rPr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Note">
    <w:name w:val="note"/>
    <w:basedOn w:val="Style14"/>
    <w:qFormat/>
    <w:rPr>
      <w:color w:val="800080"/>
      <w:sz w:val="20"/>
      <w:szCs w:val="20"/>
    </w:rPr>
  </w:style>
  <w:style w:type="character" w:styleId="Foot">
    <w:name w:val="foot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19:00Z</dcterms:created>
  <dc:creator/>
  <dc:description/>
  <dc:language>en-US</dc:language>
  <cp:lastModifiedBy>Administrator</cp:lastModifiedBy>
  <dcterms:modified xsi:type="dcterms:W3CDTF">2004-12-02T02:19:00Z</dcterms:modified>
  <cp:revision>3</cp:revision>
  <dc:subject/>
  <dc:title/>
</cp:coreProperties>
</file>