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bookmarkStart w:id="0" w:name="0388b05"/>
      <w:r>
        <w:rPr>
          <w:b/>
          <w:color w:val="000000"/>
          <w:sz w:val="24"/>
          <w:szCs w:val="24"/>
        </w:rPr>
        <w:t>《瑜伽師地論》卷二十</w:t>
      </w:r>
      <w:bookmarkStart w:id="1" w:name="0388b07"/>
      <w:bookmarkStart w:id="2" w:name="0388b06"/>
      <w:bookmarkEnd w:id="0"/>
      <w:bookmarkEnd w:id="2"/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〈本地分中修所成地第十二〉</w:t>
      </w:r>
      <w:bookmarkStart w:id="3" w:name="0388b09"/>
      <w:bookmarkEnd w:id="1"/>
    </w:p>
    <w:p>
      <w:pPr>
        <w:pStyle w:val="Header"/>
        <w:jc w:val="right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　　</w:t>
      </w:r>
      <w:bookmarkEnd w:id="3"/>
      <w:r>
        <w:rPr>
          <w:color w:val="000000"/>
          <w:sz w:val="16"/>
          <w:szCs w:val="16"/>
        </w:rPr>
        <w:t>祖蓮老師指導‧釋天慧整理‧</w:t>
      </w:r>
      <w:r>
        <w:rPr>
          <w:color w:val="000000"/>
          <w:sz w:val="16"/>
          <w:szCs w:val="16"/>
        </w:rPr>
        <w:t>2004/11/07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第一章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四處為七支所攝之說明</w:t>
      </w:r>
    </w:p>
    <w:p>
      <w:pPr>
        <w:pStyle w:val="Normal"/>
        <w:rPr>
          <w:rFonts w:eastAsia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</w:t>
      </w:r>
      <w:r>
        <w:rPr>
          <w:rFonts w:cs="新細明體;PMingLiU" w:eastAsia="新細明體;PMingLiU"/>
          <w:b/>
          <w:color w:val="000000"/>
        </w:rPr>
        <w:t>【結前生後】</w:t>
      </w:r>
    </w:p>
    <w:p>
      <w:pPr>
        <w:pStyle w:val="Normal"/>
        <w:ind w:firstLine="80"/>
        <w:rPr/>
      </w:pP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88b</w:t>
      </w:r>
      <w:r>
        <w:rPr>
          <w:rFonts w:eastAsia="新細明體;PMingLiU"/>
          <w:b/>
          <w:color w:val="000000"/>
          <w:sz w:val="16"/>
          <w:szCs w:val="16"/>
        </w:rPr>
        <w:t>7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已說思所成地。云何修所成地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四處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略由四處，當知普攝修所成地。何等四處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者修處所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者修因緣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者修瑜伽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者修果。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四處，七支所攝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七支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何等為七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生圓滿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聞正法圓滿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涅槃為上首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能熟解脫慧之成熟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修習對治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六、世間一切種清淨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七、出世間一切種清淨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四【結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此四處七支所攝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，普聖教義、廣說應知。依善說法毘奈耶中，一切學處皆得圓滿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第二章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廣釋七支之相</w: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第一節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釋生圓滿</w:t>
      </w:r>
    </w:p>
    <w:p>
      <w:pPr>
        <w:pStyle w:val="Normal"/>
        <w:rPr>
          <w:rFonts w:eastAsia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壹</w:t>
      </w:r>
      <w:r>
        <w:rPr>
          <w:rFonts w:cs="新細明體;PMingLiU" w:eastAsia="新細明體;PMingLiU"/>
          <w:b/>
          <w:color w:val="000000"/>
        </w:rPr>
        <w:t>【生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生圓滿？當知略有十種，謂依內有五，依外有五，總依內外合有十種。</w:t>
      </w:r>
    </w:p>
    <w:p>
      <w:pPr>
        <w:pStyle w:val="Normal"/>
        <w:rPr>
          <w:rFonts w:eastAsia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【依內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生圓滿中依內有五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眾同分圓滿、處所圓滿、依止圓滿、無業障圓滿、無信解障圓滿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眾同分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眾同分圓滿者，謂如有一，生在人中，得丈夫身，男根成就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處所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處所圓滿者，謂如有一，生在人中又處中國，不生邊地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舉生處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於是處有四眾行，謂苾芻、苾芻尼、近事男、近事女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簡不生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不生達須、蔑戾車中，謂於是處無四眾行，亦無賢聖、正至、正行、諸善丈夫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依止圓滿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止圓滿者，謂如有一，生處中國不缺眼耳隨一支分，性不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88c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頑</w:t>
      </w:r>
      <w:r>
        <w:rPr>
          <w:rFonts w:ascii="hzk2" w:hAnsi="hzk2" w:cs="hzk2" w:eastAsia="hzk2"/>
          <w:color w:val="000000"/>
          <w:sz w:val="22"/>
          <w:szCs w:val="22"/>
          <w:lang w:val="zh-TW"/>
        </w:rPr>
        <w:t>榙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亦不瘖瘂，</w:t>
      </w:r>
    </w:p>
    <w:p>
      <w:pPr>
        <w:pStyle w:val="Normal"/>
        <w:ind w:firstLine="149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堪能解了善說、惡說所有法義。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 xml:space="preserve">  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無業障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無業障圓滿者，謂如有一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，依止圓滿，於五無間隨一業障，不自造作，不教他作。</w:t>
      </w:r>
    </w:p>
    <w:p>
      <w:pPr>
        <w:pStyle w:val="Normal"/>
        <w:ind w:firstLine="172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有作此，於現身中，必非證得賢聖法器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/>
          <w:b/>
          <w:color w:val="000000"/>
          <w:sz w:val="18"/>
          <w:szCs w:val="18"/>
        </w:rPr>
        <w:t>05</w:t>
      </w:r>
      <w:r>
        <w:rPr>
          <w:rFonts w:eastAsia="新細明體;PMingLiU"/>
          <w:b/>
          <w:color w:val="000000"/>
          <w:sz w:val="18"/>
          <w:szCs w:val="18"/>
        </w:rPr>
        <w:t>【無信解障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無信解障圓滿者，謂如有一，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5-1</w:t>
      </w:r>
      <w:r>
        <w:rPr>
          <w:b/>
          <w:color w:val="000000"/>
          <w:sz w:val="16"/>
          <w:szCs w:val="16"/>
        </w:rPr>
        <w:t>【離邪解</w:t>
      </w: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</w:rPr>
        <w:t>處</w:t>
      </w:r>
      <w:r>
        <w:rPr>
          <w:b/>
          <w:color w:val="000000"/>
          <w:sz w:val="16"/>
          <w:szCs w:val="16"/>
        </w:rPr>
        <w:t>)</w:t>
      </w:r>
      <w:r>
        <w:rPr>
          <w:b/>
          <w:color w:val="000000"/>
          <w:sz w:val="16"/>
          <w:szCs w:val="16"/>
        </w:rPr>
        <w:t>行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必不成就五無間業，不於惡處而生信解，不於惡處發清淨心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於種種邪天處所，及於種種外道處所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5-2</w:t>
      </w:r>
      <w:r>
        <w:rPr>
          <w:b/>
          <w:color w:val="000000"/>
          <w:sz w:val="16"/>
          <w:szCs w:val="16"/>
        </w:rPr>
        <w:t>【起淨信解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彼前生，於佛聖教善說法處，修習淨信，長時相續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因緣，於今生中，唯於聖處發生信解，起清淨心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依外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生圓滿中依外有五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大師圓滿、世俗正法施設圓滿、勝義正法隨轉圓滿、正行不滅圓滿、隨順資緣圓滿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大師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大師圓滿者，謂即彼補特伽羅，具內五種生圓滿已，復得值遇大師出世。</w:t>
      </w:r>
    </w:p>
    <w:p>
      <w:pPr>
        <w:pStyle w:val="Normal"/>
        <w:ind w:firstLine="149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所謂如來、應、正等覺、一切知者、一切見者，於一切境得無障礙。</w:t>
      </w:r>
    </w:p>
    <w:p>
      <w:pPr>
        <w:pStyle w:val="Normal"/>
        <w:ind w:firstLine="149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世俗正法施設圓滿】</w:t>
      </w:r>
    </w:p>
    <w:p>
      <w:pPr>
        <w:pStyle w:val="Normal"/>
        <w:ind w:left="2416" w:hanging="230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世俗正法施設圓滿者，謂即彼補特伽羅，值佛出世又廣開示善不善法、有罪無罪，廣說乃至諸緣生法，及廣分別。</w:t>
      </w:r>
    </w:p>
    <w:p>
      <w:pPr>
        <w:pStyle w:val="Normal"/>
        <w:ind w:left="24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契經、應頌、記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別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4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、諷誦、自說、緣起、譬喻、本事、本生、</w:t>
      </w:r>
    </w:p>
    <w:p>
      <w:pPr>
        <w:pStyle w:val="Normal"/>
        <w:ind w:left="24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方廣、希法、及與論議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勝義正法隨轉圓滿】</w:t>
      </w:r>
    </w:p>
    <w:p>
      <w:pPr>
        <w:pStyle w:val="Normal"/>
        <w:ind w:left="2416" w:hanging="230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勝義正法隨轉圓滿者，謂即大師善為開示俗正法已；諸弟子眾依此正法，復得他人為說隨順教誡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5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教授，修三十七菩提分法，得沙門果；</w:t>
      </w:r>
    </w:p>
    <w:p>
      <w:pPr>
        <w:pStyle w:val="Normal"/>
        <w:ind w:left="24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沙門果證得圓滿，又能證得展轉勝上，增長廣大所有功德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正行不滅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正行不滅圓滿者，謂佛世尊雖般涅槃，而俗正法，猶住未滅；勝義正法，未隱未斷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5</w:t>
      </w:r>
      <w:r>
        <w:rPr>
          <w:rFonts w:eastAsia="新細明體;PMingLiU"/>
          <w:b/>
          <w:color w:val="000000"/>
          <w:sz w:val="18"/>
          <w:szCs w:val="18"/>
        </w:rPr>
        <w:t>【隨順資緣圓滿】</w:t>
      </w:r>
    </w:p>
    <w:p>
      <w:pPr>
        <w:pStyle w:val="Normal"/>
        <w:ind w:left="1841" w:hanging="172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隨順資緣圓滿者，謂即四種受用正法因緣現前，受用正法，諸有正信長者、居士、婆羅門等，知彼受用正法而轉，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89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恐乏資緣退失如是所受正法，是故殷勤奉施種種衣服飲食、諸坐臥具、病緣醫藥、供身什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結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名修處所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十種，名依內外生圓滿。即此十種生圓滿，名修瑜伽處所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所依、所建立處、為依止故，證得如來諸弟子眾所有聖法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料簡無學聖法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聖法，略有二種：一、有學法；二、無學法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今此義中，意取無學所有聖法，謂無學正見，廣說乃至無學正智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6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。何以故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諸有學，雖有聖法，而相續中非聖，煩惱之所隨逐現可得故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初支生圓滿，廣聖教義有此十種，除此更無餘生圓滿，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第二節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釋聞正法圓滿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貳【聞正法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聞正法圓滿？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【略標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若正說法、若正聞法，二種總名聞正法圓滿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正說法】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正說法，略有二種，所謂隨順及無染污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廣說當知有二十種，如〈菩薩地〉當說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正聞法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正聞法，略有四種：一、遠離憍傲；二、遠離輕懱；三、遠離怯弱；四、遠離散亂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遠離如是四種過失而聽法者，名正聞法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廣說有十六種，亦如〈菩薩地〉中當說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第三節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明涅槃為上首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參【涅槃為上首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涅槃為上首？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【辨聽法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如來弟子依生圓滿轉時，如先所說相而聽聞正法，唯以涅槃而為上首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唯求涅槃、唯緣涅槃而聽聞法，不為引他令信於己，不為利養恭敬稱譽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標十法轉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緣涅槃而聽法者，有十法轉，涅槃為首。謂依止有餘依涅槃界，及無餘依涅槃界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依止有餘依涅槃界，有九法轉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7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，涅槃為首；依止無餘依涅槃界，有一法轉，涅槃為首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依有餘依明次第轉】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-1</w:t>
      </w:r>
      <w:r>
        <w:rPr>
          <w:b/>
          <w:color w:val="000000"/>
          <w:sz w:val="16"/>
          <w:szCs w:val="16"/>
        </w:rPr>
        <w:t>【起三信解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以聞所成慧為因，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道道果涅槃，起三種信解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信實有性；二、信有功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89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德；三、信己有能，得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8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樂方便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2</w:t>
      </w:r>
      <w:r>
        <w:rPr>
          <w:b/>
          <w:color w:val="000000"/>
          <w:sz w:val="16"/>
          <w:szCs w:val="16"/>
        </w:rPr>
        <w:t>【趣入思智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信解生已，為欲成辦思所成智，身心遠離憒鬧而住，遠離障蓋諸惡尋思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止此故，便能趣入善決定義思所成智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3</w:t>
      </w:r>
      <w:r>
        <w:rPr>
          <w:b/>
          <w:color w:val="000000"/>
          <w:sz w:val="16"/>
          <w:szCs w:val="16"/>
        </w:rPr>
        <w:t>【趣二方便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止此故，又能趣入無間、殷重二修方便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4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趣</w:t>
      </w:r>
      <w:bookmarkStart w:id="4" w:name="0426c05"/>
      <w:r>
        <w:rPr>
          <w:b/>
          <w:color w:val="000000"/>
          <w:sz w:val="16"/>
          <w:szCs w:val="16"/>
        </w:rPr>
        <w:t>證修</w:t>
      </w:r>
      <w:r>
        <w:rPr>
          <w:b/>
          <w:color w:val="000000"/>
          <w:sz w:val="16"/>
          <w:szCs w:val="16"/>
        </w:rPr>
        <w:t>智</w:t>
      </w:r>
      <w:bookmarkEnd w:id="4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次第，乃至證得修所成智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止此故，見生死過失，發起勝解；見涅槃功德，發起勝解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5</w:t>
      </w:r>
      <w:r>
        <w:rPr>
          <w:b/>
          <w:color w:val="000000"/>
          <w:sz w:val="16"/>
          <w:szCs w:val="16"/>
        </w:rPr>
        <w:t>【趣入見道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串習故，入諦現觀，先得見道有學解脫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6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數</w:t>
      </w:r>
      <w:r>
        <w:rPr>
          <w:b/>
          <w:color w:val="000000"/>
          <w:sz w:val="16"/>
          <w:szCs w:val="16"/>
        </w:rPr>
        <w:t>習</w:t>
      </w:r>
      <w:r>
        <w:rPr>
          <w:b/>
          <w:color w:val="000000"/>
          <w:sz w:val="16"/>
          <w:szCs w:val="16"/>
        </w:rPr>
        <w:t>修道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已得見迹，於上修道由數習故，更復證得無學解脫。</w:t>
      </w:r>
    </w:p>
    <w:p>
      <w:pPr>
        <w:pStyle w:val="Normal"/>
        <w:ind w:first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【結名所依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證此故，解脫圓滿，即此解脫圓滿，名有餘依涅槃界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即此涅槃以為上首，令前九法次第修習而得圓滿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依無餘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即此解脫圓滿，以無餘依涅槃界，而為上首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顯勝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涅槃為首聽聞正法，當知獲得五種勝利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何等為五？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聽法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聽聞法時，饒益自他；修正行時，饒益自他；及能證得眾苦邊際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饒益他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說法師，為此義故，宣說正法。其聽法者，即以此意，而聽正法；是故此時，名饒益他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自饒益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以善心聽聞正法，便能領受所說法義甚深上味，因此證得廣大歡喜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能引發出離善根，是故此時能自饒益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修行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饒益他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有正修法隨法行大師，為欲建立正法，方便示現成正等覺，云何令彼正修行轉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故彼修習正法行時，即是法爾，供養大師。是故說此名饒益他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自饒益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因此正行，堪能證得寂靜清涼，唯有餘依涅槃之界；是故說此能自饒益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證苦邊際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無餘依涅槃界中般涅槃時，名為證得眾苦邊際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是名涅槃以為上首，聽聞正法，所得勝利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三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為涅槃為首，所有廣義。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【第四節</w:t>
      </w:r>
      <w:r>
        <w:rPr>
          <w:rFonts w:eastAsia="Times New Roman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釋能熟解脫慧之成熟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肆【能熟解脫慧之成熟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89c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能熟解脫慧之成熟？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釋得名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總顯二支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毘鉢舍那支成熟故，亦名慧成熟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奢摩他支成熟故，亦名慧成熟，所以者何？定心中慧，於所知境清淨轉故。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辨次第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善友為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毘鉢舍那支，最初必用善友為依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尸羅攝受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奢摩他支，尸羅圓滿之所攝受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覺真實欲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依善友之所攝受，於所知境真實性中，有覺了欲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堪忍譏論】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尸羅圓滿之所攝受，於增上尸羅毀犯淨戒現行非法壞軌範中，若諸有智同梵行者，由見聞疑或舉其罪、或令憶念、或令隨學；於爾所時，堪忍譏論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5</w:t>
      </w:r>
      <w:r>
        <w:rPr>
          <w:rFonts w:eastAsia="新細明體;PMingLiU"/>
          <w:b/>
          <w:color w:val="000000"/>
          <w:sz w:val="18"/>
          <w:szCs w:val="18"/>
        </w:rPr>
        <w:t>【樂聽聞等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依所知真實覺了欲故，愛樂聽聞；依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9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樂聞故便發請問；依請問故，聞昔未聞甚深法義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6</w:t>
      </w:r>
      <w:r>
        <w:rPr>
          <w:rFonts w:eastAsia="新細明體;PMingLiU"/>
          <w:b/>
          <w:color w:val="000000"/>
          <w:sz w:val="18"/>
          <w:szCs w:val="18"/>
        </w:rPr>
        <w:t>【法義淨等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數數聽聞無間斷故，於彼法義轉得明淨；又能除遣先所生疑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7</w:t>
      </w:r>
      <w:r>
        <w:rPr>
          <w:rFonts w:eastAsia="新細明體;PMingLiU"/>
          <w:b/>
          <w:color w:val="000000"/>
          <w:sz w:val="18"/>
          <w:szCs w:val="18"/>
        </w:rPr>
        <w:t>【厭離盛事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覺慧轉明淨故，於諸世間所有盛事，能見過患，深心厭離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8</w:t>
      </w:r>
      <w:r>
        <w:rPr>
          <w:rFonts w:eastAsia="新細明體;PMingLiU"/>
          <w:b/>
          <w:color w:val="000000"/>
          <w:sz w:val="18"/>
          <w:szCs w:val="18"/>
        </w:rPr>
        <w:t>【不樂世間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厭心善作意故，於彼一切世間盛事，不生願樂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9</w:t>
      </w:r>
      <w:r>
        <w:rPr>
          <w:rFonts w:eastAsia="新細明體;PMingLiU"/>
          <w:b/>
          <w:color w:val="000000"/>
          <w:sz w:val="18"/>
          <w:szCs w:val="18"/>
        </w:rPr>
        <w:t>【願斷惡趣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由如是於諸世間增上生道無願心故，為欲斷除諸惡趣法，心生正願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10</w:t>
      </w:r>
      <w:r>
        <w:rPr>
          <w:rFonts w:eastAsia="新細明體;PMingLiU"/>
          <w:b/>
          <w:color w:val="000000"/>
          <w:sz w:val="18"/>
          <w:szCs w:val="18"/>
        </w:rPr>
        <w:t>【願證聖果】</w:t>
      </w:r>
    </w:p>
    <w:p>
      <w:pPr>
        <w:pStyle w:val="Normal"/>
        <w:ind w:left="116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為修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集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0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能對治彼所有善法，修習一切煩惱對治所有善法，為欲證得彼對治果，亦為自心得清淨故，心生正願。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結十種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十種能熟解脫慧成熟法，如先所說，漸次能令解脫圓滿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四【總結三支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隨次第已說三支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聞正法圓滿、涅槃為上首、能熟解脫慧之成熟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三支，廣聖教義謂十十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1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種，除此更無若過、若增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名修因緣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三支當知即是修瑜伽因緣，何以故？由依此次第、此因、此緣修習瑜伽方得成滿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依聞正法圓滿，涅槃為上首，能熟解脫慧成熟故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第五節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明修習對治】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伍【修習對治</w:t>
      </w:r>
      <w:r>
        <w:rPr>
          <w:rFonts w:eastAsia="新細明體;PMingLiU" w:cs="新細明體;PMingLiU"/>
          <w:b/>
          <w:color w:val="000000"/>
        </w:rPr>
        <w:t>-</w:t>
      </w:r>
      <w:r>
        <w:rPr>
          <w:rFonts w:cs="新細明體;PMingLiU" w:eastAsia="新細明體;PMingLiU"/>
          <w:b/>
          <w:color w:val="000000"/>
        </w:rPr>
        <w:t>第五支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0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修習對治？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甲【略說】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總標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略說於三位中，有十種修習瑜伽所對治法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三位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三位？一、在家位；二、出家位；三、遠離閒居修瑜伽位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十所治法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十種修習瑜伽所對治法？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初二種所治與能治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出所治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1</w:t>
      </w:r>
      <w:r>
        <w:rPr>
          <w:b/>
          <w:color w:val="000000"/>
          <w:sz w:val="16"/>
          <w:szCs w:val="16"/>
        </w:rPr>
        <w:t>【在家位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在家位中，於諸妻室，有婬欲相應貪；</w:t>
      </w:r>
    </w:p>
    <w:p>
      <w:pPr>
        <w:pStyle w:val="Normal"/>
        <w:ind w:firstLine="172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餘親屬及諸財寶，有受用相應愛。</w:t>
      </w:r>
    </w:p>
    <w:p>
      <w:pPr>
        <w:pStyle w:val="Normal"/>
        <w:ind w:firstLine="172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為處在家位所對治法。由此障礙，於一切種不能出離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1-1-2</w:t>
      </w:r>
      <w:r>
        <w:rPr>
          <w:b/>
          <w:color w:val="000000"/>
          <w:sz w:val="16"/>
          <w:szCs w:val="16"/>
        </w:rPr>
        <w:t>【出家位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設得出家，由此尋思之所擾動、障礙故，不生喜樂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明能治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—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修不淨想、無常想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二種所對治法，隨其次第修不淨想、修無常想，當知是彼修習對治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次四種所作、所治、能治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出家者於出家位中，時時略有四種所作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舉四所作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1</w:t>
      </w:r>
      <w:r>
        <w:rPr>
          <w:b/>
          <w:color w:val="000000"/>
          <w:sz w:val="16"/>
          <w:szCs w:val="16"/>
        </w:rPr>
        <w:t>【常修善法所作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常方便修善法所作。</w:t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我於諸法常方便修為依止故；當能制伏隨愛味樂一切心識，又能如實覺了苦性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2</w:t>
      </w:r>
      <w:r>
        <w:rPr>
          <w:b/>
          <w:color w:val="000000"/>
          <w:sz w:val="16"/>
          <w:szCs w:val="16"/>
        </w:rPr>
        <w:t>【信樂涅槃所作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無戲論涅槃信解愛樂所作。</w:t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我當於無戲論涅槃，心無退轉，不生憂慮。謂我我今者，何所在耶？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3</w:t>
      </w:r>
      <w:r>
        <w:rPr>
          <w:b/>
          <w:color w:val="000000"/>
          <w:sz w:val="16"/>
          <w:szCs w:val="16"/>
        </w:rPr>
        <w:t>【遊行乞食所作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於時時中遊行聚落乞食所作。</w:t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我乞食受用為因，身得久住有力調適，常能方便修諸善法。</w:t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4</w:t>
      </w:r>
      <w:r>
        <w:rPr>
          <w:b/>
          <w:color w:val="000000"/>
          <w:sz w:val="16"/>
          <w:szCs w:val="16"/>
        </w:rPr>
        <w:t>【安住遠離所作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於遠離處安住所作。</w:t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若愛樂與諸在家及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2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出家眾雜居住者，便有種種世間相應見聞受用諸散亂事；</w:t>
      </w:r>
    </w:p>
    <w:p>
      <w:pPr>
        <w:pStyle w:val="Normal"/>
        <w:ind w:firstLine="819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勿我於彼正審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3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觀察心一境位，當作障礙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顯四所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此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4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種所作事中，當知有四所對治法。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初所作，有嬾惰懈怠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第二所作，有薩迦耶見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第三所作，有愛味貪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第四所作，有世間種種樂欲貪愛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明四能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四種所對治法，如其次第，亦有四種修習對治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於無常修習苦想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眾苦修無我想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於飲食修厭逆想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於一切世間修不可樂想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後四種所治與能治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1</w:t>
      </w:r>
      <w:r>
        <w:rPr>
          <w:b/>
          <w:color w:val="000000"/>
          <w:sz w:val="16"/>
          <w:szCs w:val="16"/>
        </w:rPr>
        <w:t>【舉所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0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遠離閒居方便作意位中，當知略有四種所治，何等為四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於奢摩他、毘鉢舍那品，有暗昧心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諸定，有隨愛味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於生，有隨動相心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推後後日，顧待餘時，隨不死尋，不能熾然勤修方便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2</w:t>
      </w:r>
      <w:r>
        <w:rPr>
          <w:b/>
          <w:color w:val="000000"/>
          <w:sz w:val="16"/>
          <w:szCs w:val="16"/>
        </w:rPr>
        <w:t>【明能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四種所對治法，當知亦有四種修習對治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修光明想；二、修離欲想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修滅想；四、修死想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乙【廣辨】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廣三種想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不淨想所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不淨想，略有二種：一、思擇力攝；二、修習力攝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思擇力攝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思擇力攝不淨想中，當知五法為所對治，何等為五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350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01-1-1</w:t>
      </w:r>
      <w:r>
        <w:rPr>
          <w:b/>
          <w:color w:val="000000"/>
          <w:sz w:val="14"/>
          <w:szCs w:val="14"/>
        </w:rPr>
        <w:t>【欲貪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親近母邑。</w:t>
      </w:r>
    </w:p>
    <w:p>
      <w:pPr>
        <w:pStyle w:val="Normal"/>
        <w:ind w:firstLine="350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01-1-2</w:t>
      </w:r>
      <w:r>
        <w:rPr>
          <w:b/>
          <w:color w:val="000000"/>
          <w:sz w:val="14"/>
          <w:szCs w:val="14"/>
        </w:rPr>
        <w:t>【失念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處顯失念。</w:t>
      </w:r>
    </w:p>
    <w:p>
      <w:pPr>
        <w:pStyle w:val="Normal"/>
        <w:ind w:firstLine="350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01-1-3</w:t>
      </w:r>
      <w:r>
        <w:rPr>
          <w:b/>
          <w:color w:val="000000"/>
          <w:sz w:val="14"/>
          <w:szCs w:val="14"/>
        </w:rPr>
        <w:t>【放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居隱放逸。</w:t>
      </w:r>
    </w:p>
    <w:p>
      <w:pPr>
        <w:pStyle w:val="Normal"/>
        <w:ind w:firstLine="350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01-1-4</w:t>
      </w:r>
      <w:r>
        <w:rPr>
          <w:b/>
          <w:color w:val="000000"/>
          <w:sz w:val="14"/>
          <w:szCs w:val="14"/>
        </w:rPr>
        <w:t>【串習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通處隱顯由串習力。</w:t>
      </w:r>
    </w:p>
    <w:p>
      <w:pPr>
        <w:pStyle w:val="Normal"/>
        <w:ind w:firstLine="350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01-1-5</w:t>
      </w:r>
      <w:r>
        <w:rPr>
          <w:b/>
          <w:color w:val="000000"/>
          <w:sz w:val="14"/>
          <w:szCs w:val="14"/>
        </w:rPr>
        <w:t>【錯亂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雖勤方便修習不淨，而作意錯亂。謂不觀不淨，隨淨相轉，如是名為作意錯亂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修習力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修習力攝不淨想中，當知七法為所對治，何等為七？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1</w:t>
      </w:r>
      <w:r>
        <w:rPr>
          <w:b/>
          <w:color w:val="000000"/>
          <w:sz w:val="16"/>
          <w:szCs w:val="16"/>
        </w:rPr>
        <w:t>【心散亂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本所作事，心散亂性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2</w:t>
      </w:r>
      <w:r>
        <w:rPr>
          <w:b/>
          <w:color w:val="000000"/>
          <w:sz w:val="16"/>
          <w:szCs w:val="16"/>
        </w:rPr>
        <w:t>【趣作用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本所作事，趣作用性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3</w:t>
      </w:r>
      <w:r>
        <w:rPr>
          <w:b/>
          <w:color w:val="000000"/>
          <w:sz w:val="16"/>
          <w:szCs w:val="16"/>
        </w:rPr>
        <w:t>【不善巧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方便作意不善巧性，由不恭敬勤請問故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4</w:t>
      </w:r>
      <w:r>
        <w:rPr>
          <w:b/>
          <w:color w:val="000000"/>
          <w:sz w:val="16"/>
          <w:szCs w:val="16"/>
        </w:rPr>
        <w:t>【尋思擾亂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由不能守根門故；雖處空閒，猶有種種染污尋思，擾亂其心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5</w:t>
      </w:r>
      <w:r>
        <w:rPr>
          <w:b/>
          <w:color w:val="000000"/>
          <w:sz w:val="16"/>
          <w:szCs w:val="16"/>
        </w:rPr>
        <w:t>【身不調適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飲食不知量故；身不調適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6</w:t>
      </w:r>
      <w:r>
        <w:rPr>
          <w:b/>
          <w:color w:val="000000"/>
          <w:sz w:val="16"/>
          <w:szCs w:val="16"/>
        </w:rPr>
        <w:t>【不樂內定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為尋思所擾亂故；不樂遠離內心寂靜奢摩他定。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5"/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-7</w:t>
      </w:r>
      <w:r>
        <w:rPr>
          <w:b/>
          <w:color w:val="000000"/>
          <w:sz w:val="16"/>
          <w:szCs w:val="16"/>
        </w:rPr>
        <w:t>【不善修觀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由彼身不調適故；不能善修毘鉢舍那，不能如實觀察諸法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總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一切所對治法，當知總說一門十二、一門十四。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6"/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成能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即如是所對治法，能治白法還有爾所；於修二種不淨想中，當知多有所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於無常所修苦想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舉所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無常所修苦想，略有六種所對治法，何等為六？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 xml:space="preserve"> 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於未生善法最初應生，而有懶惰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已生善法，應住不忘，修習圓滿；倍令增廣，所有懈怠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於恭敬師長往請問中，不恒相續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於恒修善法常隨師轉，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0c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遠離淨信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由遠離淨信，不能常修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六、於內放逸，由放逸故，於常修習諸善法中，不恒隨轉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成能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六種所對治法，還有六法能為對治，多有所作。與此相違，應知其相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光明想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</w:t>
      </w:r>
      <w:r>
        <w:rPr>
          <w:b/>
          <w:color w:val="000000"/>
          <w:sz w:val="16"/>
          <w:szCs w:val="16"/>
        </w:rPr>
        <w:t>【指多種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光明想，緣多光明以為境界，如〈三摩呬多地〉中已說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2</w:t>
      </w:r>
      <w:r>
        <w:rPr>
          <w:b/>
          <w:color w:val="000000"/>
          <w:sz w:val="16"/>
          <w:szCs w:val="16"/>
        </w:rPr>
        <w:t>【簡今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今此義中，意辯「緣法光明以為境界，修光明想」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如所聞已得究竟不忘念法，名法光明；與彼俱行彼相應想，應知名光明想，何以故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真實能令心闇昧者，謂方便修止觀品時，於諸法中所有忘念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與此相違，當知即是光明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3</w:t>
      </w:r>
      <w:r>
        <w:rPr>
          <w:b/>
          <w:color w:val="000000"/>
          <w:sz w:val="16"/>
          <w:szCs w:val="16"/>
        </w:rPr>
        <w:t>【舉所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第一義思所成慧及修所成慧俱光明想，有十一法為所對治，云何十一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思所成慧俱光明想，有四法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修成慧俱光明想，有七法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所治，合有十一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3-1</w:t>
      </w:r>
      <w:r>
        <w:rPr>
          <w:b/>
          <w:color w:val="000000"/>
          <w:sz w:val="16"/>
          <w:szCs w:val="16"/>
        </w:rPr>
        <w:t>【思慧俱法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思所成慧俱光明想，有四法者：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不善觀察故、不善決定故，於所思惟有疑隨逐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住於夜分懶惰懈怠故、多習睡眠故，虛度時分。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住於</w:t>
      </w:r>
      <w:r>
        <w:rPr>
          <w:color w:val="000000"/>
          <w:sz w:val="23"/>
          <w:szCs w:val="23"/>
        </w:rPr>
        <w:t>晝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分，習近邪惡食故，身不調柔，不能隨順諦觀諸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與在家出家共相雜住，於隨所聞所究竟法，不能如理作意思惟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疑隨逐故，障礙能遣疑因緣故；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四種法，是思所成慧俱光明想之所對治；令思所成若智、若見，不得清淨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3-2</w:t>
      </w:r>
      <w:r>
        <w:rPr>
          <w:b/>
          <w:color w:val="000000"/>
          <w:sz w:val="16"/>
          <w:szCs w:val="16"/>
        </w:rPr>
        <w:t>【修慧俱法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何等名為修所成慧俱光明想，所治七法？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依舉相修，極勇精進所對治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依止相修，極劣精進所對治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依捨相修，貪著定味與愛俱行，所有喜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7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悅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於般涅槃心懷恐怖，與瞋恚俱其心怯弱，二所治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即依如是方便作意，於法精勤論議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1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決擇，於立破門多生言論，相續不捨。</w:t>
      </w:r>
    </w:p>
    <w:p>
      <w:pPr>
        <w:pStyle w:val="Normal"/>
        <w:ind w:firstLine="80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於寂靜正思惟時，能為障礙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六、於色聲香味觸中，不如正理執取相好，不正尋思令心散亂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七、於不應思處，強攝其心，思擇諸法。</w:t>
      </w:r>
    </w:p>
    <w:p>
      <w:pPr>
        <w:pStyle w:val="Normal"/>
        <w:ind w:left="34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七種，是修所成慧俱光明想所對治法，極能障礙修所成慧俱光明想，</w:t>
      </w:r>
    </w:p>
    <w:p>
      <w:pPr>
        <w:pStyle w:val="Normal"/>
        <w:ind w:left="34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令修所成若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知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8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、若見，不清淨轉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4</w:t>
      </w:r>
      <w:r>
        <w:rPr>
          <w:b/>
          <w:color w:val="000000"/>
          <w:sz w:val="16"/>
          <w:szCs w:val="16"/>
        </w:rPr>
        <w:t>【成能治】</w:t>
      </w:r>
    </w:p>
    <w:p>
      <w:pPr>
        <w:pStyle w:val="Normal"/>
        <w:ind w:left="116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所治法，還有十一與此相違能對治法，能斷於彼，當知亦令思修所成，若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知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19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、若見，清淨而轉。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釋多所作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釋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正方便修諸想者，有能斷滅所治法欲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所治現行法中，心不染著，速令斷滅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能多住能對治法，斷滅一切所對治法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結名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三法隨逐一切對治修故；名多所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丙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為修習對治；此修對治，當知即是修習瑜伽。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第五支修習對治廣聖教義，當知唯有如是十相，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【第六節</w:t>
      </w:r>
      <w:r>
        <w:rPr>
          <w:rFonts w:eastAsia="Times New Roman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釋世間一切種清淨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陸【世間一切種清淨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世間一切種清淨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略有三種：一、得三摩地；</w:t>
      </w:r>
    </w:p>
    <w:p>
      <w:pPr>
        <w:pStyle w:val="Normal"/>
        <w:ind w:firstLine="172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三摩地圓滿；</w:t>
      </w:r>
    </w:p>
    <w:p>
      <w:pPr>
        <w:pStyle w:val="Normal"/>
        <w:ind w:firstLine="172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三摩地自在。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甲【得三摩地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【辨障治法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舉所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中最初有二十種得三摩地所對治法，能令不得勝三摩地，何等二十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有不樂斷同梵行者為伴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伴雖有德，然能宣說修定方便；師有過失，謂顛倒說修定方便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師雖有德，然於所說修定方便，其能聽者欲樂羸劣，心散亂故，不能領受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其能聽者，雖有樂欲，屬耳而聽；然暗鈍故，覺慧劣故，不能領受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雖有智德，然是愛行，多求利養恭敬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六、多分憂愁，難養難滿，不知喜足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七、即由如是增上力故，多諸事務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八、雖無此失，然有懈怠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1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嬾惰故，棄捨加行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九、雖無此失，然有為他種種障礙生起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、雖無此失，然有於寒熱等苦，不能堪忍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一、雖無此失，然有慢恚過故，不能領受教誨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二、雖無此失，然有於教，顛倒思惟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三、雖無此失，然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0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所受教，有忘念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四、雖無此失，然有在家、出家雜住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五、雖無此失，然有受用五失相應臥具過失；五失相應臥具，應知如〈聲聞地〉當說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六、雖無此失，然於遠離處，不守護諸根故，有不正尋思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七、雖無此失；然由食不平等故，有身沈重，無所堪能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八、雖無此失，然性多睡眠，有多睡眠隨煩惱現行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十九、雖無此失，然不先修行奢摩他品故，於內心寂止遠離中，有不欣樂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十、雖無此失，然先不修行毘鉢舍那品故，</w:t>
      </w:r>
    </w:p>
    <w:p>
      <w:pPr>
        <w:pStyle w:val="Normal"/>
        <w:ind w:firstLine="195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增上慧法毘鉢舍那如實觀中，有不欣樂過失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總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二十種法，是奢摩他、毘鉢舍那品，證得心一境性之所對治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顯障因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二十種所對治法，略由四相，於所生起三摩地中，堪能為障，何等為四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於三摩地方便不善巧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一切修定方便全無加行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顛倒加行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加行縵緩故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成能治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三摩地所對治法，有二十種白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1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法對治；與此相違，應知其相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住心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能斷所對治法，多所作故；疾疾能得正住其心，證三摩地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位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得此三摩地，當知即是得初靜慮近分定，未至位所攝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得三摩地相違法，及得三摩地隨順法，廣聖教義，當知唯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1c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有此二十種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除此，更無若過、若增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因緣，依初世間一切種清淨，於此正法補特伽羅得三摩地，已善宣說、已善開示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乙【三摩地圓滿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【列十相】</w:t>
      </w:r>
      <w:r>
        <w:rPr>
          <w:rStyle w:val="FootnoteCharacters"/>
          <w:rStyle w:val="FootnoteAnchor"/>
          <w:rFonts w:cs="新細明體;PMingLiU" w:eastAsia="新細明體;PMingLiU"/>
          <w:b/>
          <w:color w:val="000000"/>
        </w:rPr>
        <w:footnoteReference w:id="22"/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起勝求願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復次，如是已得三摩地者，於此少小殊勝定中，不生喜足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勝三摩地圓滿，更起求願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見勝功德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即於彼見勝功德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住勤精進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由求願見勝功德，為求彼故；勇猛精進，策勵而住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名非得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於色相應愛味俱行煩惱，非能一切皆永斷故，名非得勝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5</w:t>
      </w:r>
      <w:r>
        <w:rPr>
          <w:rFonts w:eastAsia="新細明體;PMingLiU"/>
          <w:b/>
          <w:color w:val="000000"/>
          <w:sz w:val="18"/>
          <w:szCs w:val="18"/>
        </w:rPr>
        <w:t>【名他所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非於彼諸善法中皆勤修故，名他所勝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6</w:t>
      </w:r>
      <w:r>
        <w:rPr>
          <w:rFonts w:eastAsia="新細明體;PMingLiU"/>
          <w:b/>
          <w:color w:val="000000"/>
          <w:sz w:val="18"/>
          <w:szCs w:val="18"/>
        </w:rPr>
        <w:t>【無沉沒等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廣大淨天生處，無有沈沒；又彼無能陵懱於己，下劣信解增上力故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7</w:t>
      </w:r>
      <w:r>
        <w:rPr>
          <w:rFonts w:eastAsia="新細明體;PMingLiU"/>
          <w:b/>
          <w:color w:val="000000"/>
          <w:sz w:val="18"/>
          <w:szCs w:val="18"/>
        </w:rPr>
        <w:t>【隨法相轉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如是心無沈沒，於定所緣境界法中，即先所得止舉捨相，無間殷重方便修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隨順而轉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8</w:t>
      </w:r>
      <w:r>
        <w:rPr>
          <w:rFonts w:eastAsia="新細明體;PMingLiU"/>
          <w:b/>
          <w:color w:val="000000"/>
          <w:sz w:val="18"/>
          <w:szCs w:val="18"/>
        </w:rPr>
        <w:t>【請問正法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如是隨法相轉，數入、數出，為欲證得速疾通慧，依定圓滿，樂聞正法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時時中，殷勤請問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9</w:t>
      </w:r>
      <w:r>
        <w:rPr>
          <w:rFonts w:eastAsia="新細明體;PMingLiU"/>
          <w:b/>
          <w:color w:val="000000"/>
          <w:sz w:val="18"/>
          <w:szCs w:val="18"/>
        </w:rPr>
        <w:t>【愛樂遠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依如是三摩地圓滿故，於正方便根本定攝內心奢摩他，證得遠離愛樂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10</w:t>
      </w:r>
      <w:r>
        <w:rPr>
          <w:rFonts w:eastAsia="新細明體;PMingLiU"/>
          <w:b/>
          <w:color w:val="000000"/>
          <w:sz w:val="18"/>
          <w:szCs w:val="18"/>
        </w:rPr>
        <w:t>【愛樂觀察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證得法毘鉢舍那。如是觀察，熾然明淨所有愛樂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結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齊此已能證入根本靜慮，如是名為三摩地圓滿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三摩地圓滿廣聖教義，當知唯有如是十相，除此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丙【三摩地自在】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善觀察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舉諸瑕穢】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復次，雖已證得根本三摩地故，名三摩地圓滿；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其心猶為三摩地生愛味、慢、見、疑、無明等，諸隨煩惱之所染污，未名圓滿清淨鮮白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思所應作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為令如是諸隨煩惱不現行故，為練心故，為調心故，彼作是思：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「</w:t>
      </w:r>
      <w:r>
        <w:rPr>
          <w:rFonts w:ascii="標楷體" w:hAnsi="標楷體" w:cs="標楷體" w:eastAsia="標楷體"/>
          <w:color w:val="000000"/>
          <w:sz w:val="23"/>
          <w:szCs w:val="23"/>
        </w:rPr>
        <w:t>我應當證心自在性、定自在性。於四處所，以二十二相應善觀察。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」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</w:t>
      </w:r>
      <w:bookmarkStart w:id="5" w:name="0428a29"/>
      <w:r>
        <w:rPr>
          <w:rFonts w:cs="新細明體;PMingLiU" w:eastAsia="新細明體;PMingLiU"/>
          <w:b/>
          <w:color w:val="000000"/>
        </w:rPr>
        <w:t>四處</w:t>
      </w:r>
      <w:bookmarkEnd w:id="5"/>
      <w:r>
        <w:rPr>
          <w:rFonts w:cs="新細明體;PMingLiU" w:eastAsia="新細明體;PMingLiU"/>
          <w:b/>
          <w:color w:val="000000"/>
        </w:rPr>
        <w:t>二十二種相</w:t>
      </w:r>
      <w:r>
        <w:rPr>
          <w:rFonts w:cs="新細明體;PMingLiU" w:eastAsia="新細明體;PMingLiU"/>
          <w:b/>
          <w:color w:val="000000"/>
        </w:rPr>
        <w:t>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</w:t>
      </w:r>
      <w:r>
        <w:rPr>
          <w:rFonts w:eastAsia="新細明體;PMingLiU"/>
          <w:b/>
          <w:color w:val="000000"/>
          <w:sz w:val="18"/>
          <w:szCs w:val="18"/>
        </w:rPr>
        <w:t>四處</w:t>
      </w:r>
      <w:r>
        <w:rPr>
          <w:rFonts w:eastAsia="新細明體;PMingLiU"/>
          <w:b/>
          <w:color w:val="000000"/>
          <w:sz w:val="18"/>
          <w:szCs w:val="18"/>
        </w:rPr>
        <w:t>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初處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自誓受下劣形相、威儀、眾具；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</w:t>
      </w:r>
      <w:bookmarkStart w:id="6" w:name="0428b09"/>
      <w:r>
        <w:rPr>
          <w:b/>
          <w:color w:val="000000"/>
          <w:sz w:val="16"/>
          <w:szCs w:val="16"/>
        </w:rPr>
        <w:t>第二處</w:t>
      </w:r>
      <w:bookmarkEnd w:id="6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自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2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誓受禁制尸羅；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</w:t>
      </w:r>
      <w:bookmarkStart w:id="7" w:name="0428b15"/>
      <w:r>
        <w:rPr>
          <w:b/>
          <w:color w:val="000000"/>
          <w:sz w:val="16"/>
          <w:szCs w:val="16"/>
        </w:rPr>
        <w:t>第</w:t>
      </w:r>
      <w:bookmarkStart w:id="8" w:name="0428b16"/>
      <w:bookmarkEnd w:id="7"/>
      <w:r>
        <w:rPr>
          <w:b/>
          <w:color w:val="000000"/>
          <w:sz w:val="16"/>
          <w:szCs w:val="16"/>
        </w:rPr>
        <w:t>三處</w:t>
      </w:r>
      <w:bookmarkEnd w:id="8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自誓受精勤無間修習善法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</w:t>
      </w:r>
      <w:bookmarkStart w:id="9" w:name="0428b24"/>
      <w:r>
        <w:rPr>
          <w:b/>
          <w:color w:val="000000"/>
          <w:sz w:val="16"/>
          <w:szCs w:val="16"/>
        </w:rPr>
        <w:t>第四</w:t>
      </w:r>
      <w:bookmarkEnd w:id="9"/>
      <w:r>
        <w:rPr>
          <w:b/>
          <w:color w:val="000000"/>
          <w:sz w:val="16"/>
          <w:szCs w:val="16"/>
        </w:rPr>
        <w:t>處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有為斷一切苦惱，受此</w:t>
      </w:r>
      <w:r>
        <w:rPr>
          <w:rFonts w:ascii="新細明體;PMingLiU" w:hAnsi="新細明體;PMingLiU" w:cs="新細明體;PMingLiU" w:eastAsia="新細明體;PMingLiU"/>
          <w:color w:val="000000"/>
        </w:rPr>
        <w:t>（前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處</w:t>
      </w:r>
      <w:r>
        <w:rPr>
          <w:rFonts w:ascii="新細明體;PMingLiU" w:hAnsi="新細明體;PMingLiU" w:cs="新細明體;PMingLiU" w:eastAsia="新細明體;PMingLiU"/>
          <w:color w:val="000000"/>
        </w:rPr>
        <w:t>（時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，應正觀察眾苦隨逐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</w:t>
      </w:r>
      <w:r>
        <w:rPr>
          <w:rFonts w:eastAsia="新細明體;PMingLiU"/>
          <w:b/>
          <w:color w:val="000000"/>
          <w:sz w:val="18"/>
          <w:szCs w:val="18"/>
        </w:rPr>
        <w:t>二十二種相</w:t>
      </w:r>
      <w:r>
        <w:rPr>
          <w:rFonts w:eastAsia="新細明體;PMingLiU"/>
          <w:b/>
          <w:color w:val="000000"/>
          <w:sz w:val="18"/>
          <w:szCs w:val="18"/>
        </w:rPr>
        <w:t>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</w:t>
      </w:r>
      <w:bookmarkStart w:id="10" w:name="0428b06"/>
      <w:r>
        <w:rPr>
          <w:b/>
          <w:color w:val="000000"/>
          <w:sz w:val="16"/>
          <w:szCs w:val="16"/>
        </w:rPr>
        <w:t>初處</w:t>
      </w:r>
      <w:bookmarkStart w:id="11" w:name="0428b07"/>
      <w:bookmarkEnd w:id="10"/>
      <w:r>
        <w:rPr>
          <w:b/>
          <w:color w:val="000000"/>
          <w:sz w:val="16"/>
          <w:szCs w:val="16"/>
        </w:rPr>
        <w:t>五相</w:t>
      </w:r>
      <w:bookmarkEnd w:id="11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1</w:t>
      </w:r>
      <w:r>
        <w:rPr>
          <w:b/>
          <w:color w:val="000000"/>
          <w:sz w:val="16"/>
          <w:szCs w:val="16"/>
        </w:rPr>
        <w:t>【剃除鬚髮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剃除鬚髮故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2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捨俗形好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捨俗形好故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3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著壞</w:t>
      </w:r>
      <w:bookmarkStart w:id="12" w:name="0428b08"/>
      <w:r>
        <w:rPr>
          <w:b/>
          <w:color w:val="000000"/>
          <w:sz w:val="16"/>
          <w:szCs w:val="16"/>
        </w:rPr>
        <w:t>色衣</w:t>
      </w:r>
      <w:bookmarkEnd w:id="12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著壞色衣故，應自觀察形色異人。如是名為觀察誓受下劣形相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4</w:t>
      </w:r>
      <w:r>
        <w:rPr>
          <w:b/>
          <w:color w:val="000000"/>
          <w:sz w:val="16"/>
          <w:szCs w:val="16"/>
        </w:rPr>
        <w:t>【下劣威儀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行住坐臥語默等中，不隨欲行；制伏憍慢，往趣他家，審正觀察，遊行乞食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為觀察誓受下劣威儀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5</w:t>
      </w:r>
      <w:r>
        <w:rPr>
          <w:b/>
          <w:color w:val="000000"/>
          <w:sz w:val="16"/>
          <w:szCs w:val="16"/>
        </w:rPr>
        <w:t>【下劣眾具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正觀察從他獲得，無所畜積，諸供身具；如是名為觀察誓受下劣眾具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6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五相，當知是名初處觀察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第二處五相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1</w:t>
      </w:r>
      <w:r>
        <w:rPr>
          <w:b/>
          <w:color w:val="000000"/>
          <w:sz w:val="16"/>
          <w:szCs w:val="16"/>
        </w:rPr>
        <w:t>【初一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善說法毘奈耶中，諸出家者所受尸羅，略捨二事之所顯現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者，棄捨父母、妻子、奴婢、僕使、朋友眷屬，財穀珍寶等所顯。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者，棄捨歌舞倡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伎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3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、笑戲歡娛、遊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從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4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掉逸、親愛聚會，種種世事之所顯現。</w:t>
      </w:r>
    </w:p>
    <w:p>
      <w:pPr>
        <w:pStyle w:val="Normal"/>
        <w:ind w:firstLine="240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2</w:t>
      </w:r>
      <w:r>
        <w:rPr>
          <w:b/>
          <w:color w:val="000000"/>
          <w:sz w:val="16"/>
          <w:szCs w:val="16"/>
        </w:rPr>
        <w:t>【次二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安住尸羅律儀，不由犯戒私自懇責，亦不為彼同梵行者，以法訶擯；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有犯尸羅，而不輕舉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3</w:t>
      </w:r>
      <w:r>
        <w:rPr>
          <w:b/>
          <w:color w:val="000000"/>
          <w:sz w:val="16"/>
          <w:szCs w:val="16"/>
        </w:rPr>
        <w:t>【後二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於尸羅，有所缺犯，由此因緣，便自懇責；若同梵行以法訶擯，即便如法而自悔除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能舉罪同梵行者，心無恚恨，無損無惱、而自修治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4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五相，是名於第二處觀察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第三處五相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尸羅善圓滿已，應以五相精勤方便修諸善品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3-1</w:t>
      </w:r>
      <w:r>
        <w:rPr>
          <w:b/>
          <w:color w:val="000000"/>
          <w:sz w:val="16"/>
          <w:szCs w:val="16"/>
        </w:rPr>
        <w:t>【初相】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時時間諮受讀誦論量決擇，勤修善品；如是乃應受他信施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3-2</w:t>
      </w:r>
      <w:r>
        <w:rPr>
          <w:b/>
          <w:color w:val="000000"/>
          <w:sz w:val="16"/>
          <w:szCs w:val="16"/>
        </w:rPr>
        <w:t>【第二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樂遠離，以正方便修諸作意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3-3</w:t>
      </w:r>
      <w:r>
        <w:rPr>
          <w:b/>
          <w:color w:val="000000"/>
          <w:sz w:val="16"/>
          <w:szCs w:val="16"/>
        </w:rPr>
        <w:t>【第三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復晝夜，於退分、勝分二法，知斷修習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3-4</w:t>
      </w:r>
      <w:r>
        <w:rPr>
          <w:b/>
          <w:color w:val="000000"/>
          <w:sz w:val="16"/>
          <w:szCs w:val="16"/>
        </w:rPr>
        <w:t>【第四相】</w:t>
      </w:r>
    </w:p>
    <w:p>
      <w:pPr>
        <w:pStyle w:val="Normal"/>
        <w:ind w:firstLine="345"/>
        <w:rPr>
          <w:b/>
          <w:b/>
          <w:color w:val="000000"/>
          <w:sz w:val="16"/>
          <w:szCs w:val="16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生死見大過失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3-5</w:t>
      </w:r>
      <w:r>
        <w:rPr>
          <w:b/>
          <w:color w:val="000000"/>
          <w:sz w:val="16"/>
          <w:szCs w:val="16"/>
        </w:rPr>
        <w:t>【第五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涅槃見勝功德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3-6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五相，是名第三處觀察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4</w:t>
      </w:r>
      <w:r>
        <w:rPr>
          <w:b/>
          <w:color w:val="000000"/>
          <w:sz w:val="16"/>
          <w:szCs w:val="16"/>
        </w:rPr>
        <w:t>【第四處七相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精勤修善品者，略為四苦之所隨逐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4-1</w:t>
      </w:r>
      <w:r>
        <w:rPr>
          <w:b/>
          <w:color w:val="000000"/>
          <w:sz w:val="16"/>
          <w:szCs w:val="16"/>
        </w:rPr>
        <w:t>【</w:t>
      </w:r>
      <w:bookmarkStart w:id="13" w:name="0107c22"/>
      <w:r>
        <w:rPr>
          <w:b/>
          <w:color w:val="000000"/>
          <w:sz w:val="16"/>
          <w:szCs w:val="16"/>
        </w:rPr>
        <w:t>初隨逐處一相</w:t>
      </w:r>
      <w:bookmarkEnd w:id="13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於四沙門果，未能隨有所證故，猶為惡趣苦所隨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2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逐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4-2</w:t>
      </w:r>
      <w:r>
        <w:rPr>
          <w:b/>
          <w:color w:val="000000"/>
          <w:sz w:val="16"/>
          <w:szCs w:val="16"/>
        </w:rPr>
        <w:t>【</w:t>
      </w:r>
      <w:bookmarkStart w:id="14" w:name="0107c23"/>
      <w:r>
        <w:rPr>
          <w:b/>
          <w:color w:val="000000"/>
          <w:sz w:val="16"/>
          <w:szCs w:val="16"/>
        </w:rPr>
        <w:t>第二隨逐處四相</w:t>
      </w:r>
      <w:bookmarkEnd w:id="14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體是生老病死法故，為內壞苦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5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之所隨逐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4-3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第三隨</w:t>
      </w:r>
      <w:bookmarkStart w:id="15" w:name="0107c24"/>
      <w:r>
        <w:rPr>
          <w:b/>
          <w:color w:val="000000"/>
          <w:sz w:val="16"/>
          <w:szCs w:val="16"/>
        </w:rPr>
        <w:t>逐處一</w:t>
      </w:r>
      <w:bookmarkEnd w:id="15"/>
      <w:r>
        <w:rPr>
          <w:b/>
          <w:color w:val="000000"/>
          <w:sz w:val="16"/>
          <w:szCs w:val="16"/>
        </w:rPr>
        <w:t>相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切所愛離別法故，為愛壞苦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6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之所隨逐；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4-4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第四隨逐處一相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自業所作故，一切苦因之所隨逐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4-5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為如是四苦隨逐，應以七相審正觀察；由此七相，是名第四處觀察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正思惟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舉作意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於如是四處，以二十二相正觀察時，便生如是如理作意：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我為求如是事故，誓受下劣形相威儀及資身具，誓受禁戒、誓受精勤、常修善法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而我今者，於四種苦，為脫何等？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顯精勤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我如是自策、自勵，誓受三處，猶為四苦常所隨逐，未得解脫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我今不應為苦隨逐，未於勝定獲得自在，中路止息、或復退屈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結名想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精勤如理作意，乃得名為出家之想及沙門想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四【修方便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舉依止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樂斷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於圓滿修多方便以為依止，由世間道，證得三摩地圓滿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煩惱斷，猶未證得，復依樂斷，常勤修習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樂修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已得善世間道，數數為得三摩地自在故；依止樂修、無間而轉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心無貪恚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正信長者、居士、婆羅門等，獲得種種利養恭敬，而不依此利養恭敬，而生貪著。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亦不於他利養恭敬，及餘不信婆羅門等，對面、背面諸不可意身業、語業，現行事中，心生憤恚，又復於彼無損害心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正念現前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愛、慢、見、無明、疑惑，種種定中諸隨煩惱，不復現行；善守念住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5</w:t>
      </w:r>
      <w:r>
        <w:rPr>
          <w:b/>
          <w:color w:val="000000"/>
          <w:sz w:val="16"/>
          <w:szCs w:val="16"/>
        </w:rPr>
        <w:t>【離增上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非證得勝奢摩他，即以如是奢摩他故，謂己一切所作已辦；亦不向他說己所證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明正行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少欲喜足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由如是樂斷樂修，心無貪恚，正念現前，離增上慢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諸衣服，隨宜獲得便生喜足；如於衣服，於餘飲食、臥具等喜足，當知亦爾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正知受用】</w:t>
      </w:r>
    </w:p>
    <w:p>
      <w:pPr>
        <w:pStyle w:val="Normal"/>
        <w:ind w:left="116" w:hanging="0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正了知而為受用。謂如是等諸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2c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資生具，但為治身令不敗壞，暫止饑渴，攝受梵行。廣說乃至，於食知量。</w:t>
      </w:r>
    </w:p>
    <w:p>
      <w:pPr>
        <w:pStyle w:val="Normal"/>
        <w:ind w:left="11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五【獲自在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由如是正修行故，於三摩地獲得自在。依止彼故，其心清白，無有瑕穢，離隨煩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廣說乃至獲得不動，能引一切勝神通慧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是名三摩地自在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六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三摩地自在廣義，當知唯有如所說相。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七【結簡外道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先所說得三摩地，若中所說三摩地圓滿及今所說三摩地自在，總名無上世間一切種清淨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此清淨，唯在正法；非諸外道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【第七節</w:t>
      </w:r>
      <w:r>
        <w:rPr>
          <w:rFonts w:eastAsia="Times New Roman"/>
          <w:b/>
          <w:color w:val="000000"/>
          <w:sz w:val="23"/>
          <w:szCs w:val="23"/>
        </w:rPr>
        <w:t xml:space="preserve">  </w:t>
      </w:r>
      <w:r>
        <w:rPr>
          <w:b/>
          <w:color w:val="000000"/>
          <w:sz w:val="23"/>
          <w:szCs w:val="23"/>
        </w:rPr>
        <w:t>釋出世間一切種清淨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柒【出世間一切種清淨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出世間一切種清淨？當知略有五種，何等為五？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入聖諦現觀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入聖諦現觀已，離諸障礙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入聖諦現觀已，為欲證得速疾通慧，作意思惟諸歡喜事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修習如所得道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證得極清淨道，及果功德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  <w:t xml:space="preserve"> </w:t>
      </w:r>
    </w:p>
    <w:p>
      <w:pPr>
        <w:pStyle w:val="Normal"/>
        <w:jc w:val="center"/>
        <w:rPr/>
      </w:pPr>
      <w:r>
        <w:rPr>
          <w:rFonts w:cs="新細明體;PMingLiU" w:eastAsia="新細明體;PMingLiU"/>
          <w:b/>
          <w:color w:val="000000"/>
        </w:rPr>
        <w:t>甲【入聖諦現觀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入聖諦現觀？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辨入現觀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明漸次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由正知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有如來諸弟子眾，已善修習世間清淨，知長夜中，由妙五欲，積集其心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食所持故，長養其心，於彼諸欲生愛樂故，而於諸欲，深見過患。於上勝境，見寂靜德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由厭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於戲論界，易可安住，謂於世間一切種清淨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無戲論界，難可安住，謂於出世間一切種清淨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是故於彼厭惡而住，非不厭惡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明趣入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標列厭患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住正法者，於無戲論涅槃界中，心樂安住，樂欲證得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闕沙門果證增上力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己雜染相應，心生厭患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己清淨不相應，心生厭患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己雜染相應過患，心生厭患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己清淨不相應過患，心生厭患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己清淨見難成辦，心生厭患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別釋其相】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-1</w:t>
      </w:r>
      <w:r>
        <w:rPr>
          <w:b/>
          <w:color w:val="000000"/>
          <w:sz w:val="16"/>
          <w:szCs w:val="16"/>
        </w:rPr>
        <w:t>【雜染相應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中略有三種雜染相應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未調未順而死，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3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相應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死已當墮煩惱大坑，雜染相應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由彼煩惱自在力故，現行種種惡不善業，往有怖處，雜染相應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觀己身闕沙門果證，由彼闕故，與三種雜染相應。如是觀已，心生厭患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-2</w:t>
      </w:r>
      <w:r>
        <w:rPr>
          <w:b/>
          <w:color w:val="000000"/>
          <w:sz w:val="16"/>
          <w:szCs w:val="16"/>
        </w:rPr>
        <w:t>【清淨不相應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清淨不相應亦有三種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諸煩惱斷究竟涅槃，名無怖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能證此，謂依增上心學善心三摩地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能證此，於增上慧學正見所攝微妙聖道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觀己身，與此三種清淨不相應故，心生厭患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-3</w:t>
      </w:r>
      <w:r>
        <w:rPr>
          <w:b/>
          <w:color w:val="000000"/>
          <w:sz w:val="16"/>
          <w:szCs w:val="16"/>
        </w:rPr>
        <w:t>【雜染相應過患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雜染相應過患，亦有三種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老病死苦根本之生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自性苦生無暇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一切處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7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生無常性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觀己身有此三種雜染相應過患，心生厭患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-4</w:t>
      </w:r>
      <w:r>
        <w:rPr>
          <w:b/>
          <w:color w:val="000000"/>
          <w:sz w:val="16"/>
          <w:szCs w:val="16"/>
        </w:rPr>
        <w:t>【清淨不相應過患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清淨不相應過患有五種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於邊地生，未能止息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惡道生，未能止息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於在家眾，諸無間業未能堰塞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於出家眾，無量見趣，未不相應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雖由世間道，乃至有頂若定若生，而於無初後際生死流轉，未作邊際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觀自身此五種清淨不相應過患，心生厭患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-5</w:t>
      </w:r>
      <w:r>
        <w:rPr>
          <w:b/>
          <w:color w:val="000000"/>
          <w:sz w:val="16"/>
          <w:szCs w:val="16"/>
        </w:rPr>
        <w:t>【於己清淨見難成辦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己清淨見難成辦，當知亦有五種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若捨不為不能自作故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所餘事非請他為能成辦故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決定應作故。由於自心未令清淨，必於眾苦不得解脫成吉祥性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非於惡業現在不作，即說彼為已作清淨，即名已得於現見法永離熾然無對治道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  <w:t xml:space="preserve">   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先所造作惡不善業，必不壞故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由彼清淨學無學道證得所顯故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觀清淨，由此五相難可成辦，心生厭患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6</w:t>
      </w:r>
      <w:r>
        <w:rPr>
          <w:b/>
          <w:color w:val="000000"/>
          <w:sz w:val="16"/>
          <w:szCs w:val="16"/>
        </w:rPr>
        <w:t>【</w:t>
      </w:r>
      <w:bookmarkStart w:id="16" w:name="0428c26"/>
      <w:r>
        <w:rPr>
          <w:b/>
          <w:color w:val="000000"/>
          <w:sz w:val="16"/>
          <w:szCs w:val="16"/>
        </w:rPr>
        <w:t>為欲證得，</w:t>
      </w:r>
      <w:r>
        <w:rPr>
          <w:b/>
          <w:color w:val="000000"/>
          <w:sz w:val="16"/>
          <w:szCs w:val="16"/>
        </w:rPr>
        <w:t>合</w:t>
      </w:r>
      <w:r>
        <w:rPr>
          <w:b/>
          <w:color w:val="000000"/>
          <w:sz w:val="16"/>
          <w:szCs w:val="16"/>
        </w:rPr>
        <w:t>前</w:t>
      </w:r>
      <w:r>
        <w:rPr>
          <w:b/>
          <w:color w:val="000000"/>
          <w:sz w:val="16"/>
          <w:szCs w:val="16"/>
        </w:rPr>
        <w:t>五</w:t>
      </w:r>
      <w:bookmarkStart w:id="17" w:name="0428c27"/>
      <w:bookmarkEnd w:id="16"/>
      <w:r>
        <w:rPr>
          <w:b/>
          <w:color w:val="000000"/>
          <w:sz w:val="16"/>
          <w:szCs w:val="16"/>
        </w:rPr>
        <w:t>處總為一相</w:t>
      </w:r>
      <w:bookmarkStart w:id="18" w:name="0428c24"/>
      <w:bookmarkEnd w:id="17"/>
      <w:r>
        <w:rPr>
          <w:b/>
          <w:color w:val="000000"/>
          <w:sz w:val="16"/>
          <w:szCs w:val="16"/>
        </w:rPr>
        <w:t>，并此共</w:t>
      </w:r>
      <w:r>
        <w:rPr>
          <w:b/>
          <w:color w:val="000000"/>
          <w:sz w:val="16"/>
          <w:szCs w:val="16"/>
        </w:rPr>
        <w:t>二十相</w:t>
      </w:r>
      <w:bookmarkEnd w:id="18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復發起堅固精進，為欲證得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總顯差別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</w:t>
      </w:r>
      <w:r>
        <w:rPr>
          <w:b/>
          <w:color w:val="000000"/>
          <w:sz w:val="16"/>
          <w:szCs w:val="16"/>
        </w:rPr>
        <w:t>【辨心相】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-1</w:t>
      </w:r>
      <w:r>
        <w:rPr>
          <w:b/>
          <w:color w:val="000000"/>
          <w:sz w:val="16"/>
          <w:szCs w:val="16"/>
        </w:rPr>
        <w:t>【厭患】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由觀見雜染清淨，相應不相應故，心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3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生厭患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-2</w:t>
      </w:r>
      <w:r>
        <w:rPr>
          <w:b/>
          <w:color w:val="000000"/>
          <w:sz w:val="16"/>
          <w:szCs w:val="16"/>
        </w:rPr>
        <w:t>【怖畏】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由觀見雜染清淨，相應不相應過患故，心生怖畏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-3</w:t>
      </w:r>
      <w:r>
        <w:rPr>
          <w:b/>
          <w:color w:val="000000"/>
          <w:sz w:val="16"/>
          <w:szCs w:val="16"/>
        </w:rPr>
        <w:t>【遮止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清淨證得，及雜染斷滅中，有</w:t>
      </w:r>
      <w:bookmarkStart w:id="19" w:name="0393b03"/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嬾</w:t>
      </w:r>
      <w:bookmarkEnd w:id="19"/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惰懈怠故，心便遮止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2</w:t>
      </w:r>
      <w:r>
        <w:rPr>
          <w:b/>
          <w:color w:val="000000"/>
          <w:sz w:val="16"/>
          <w:szCs w:val="16"/>
        </w:rPr>
        <w:t>【明漸次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2-1</w:t>
      </w:r>
      <w:r>
        <w:rPr>
          <w:b/>
          <w:color w:val="000000"/>
          <w:sz w:val="16"/>
          <w:szCs w:val="16"/>
        </w:rPr>
        <w:t>【舉厭患極厭患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由作意思惟彼相故，心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8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生厭患；即於此相多所作故，心極厭患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2-2</w:t>
      </w:r>
      <w:r>
        <w:rPr>
          <w:b/>
          <w:color w:val="000000"/>
          <w:sz w:val="16"/>
          <w:szCs w:val="16"/>
        </w:rPr>
        <w:t>【舉怖畏極怖畏等】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厭患、極厭患；怖畏、極怖畏，遮止、極遮止，當知亦爾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總結修相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彼以由厭俱行想，於五處所，以二十種相作意思惟故，名善修治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善安住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新細明體;PMingLiU" w:eastAsia="新細明體;PMingLiU"/>
          <w:b/>
          <w:color w:val="000000"/>
        </w:rPr>
        <w:t>—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新細明體;PMingLiU" w:eastAsia="新細明體;PMingLiU"/>
          <w:b/>
          <w:color w:val="000000"/>
        </w:rPr>
        <w:t>五因、二十相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略標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復有五因，二十種相之所攝受，令於愛盡寂滅涅槃，速疾多住，心無退轉，亦無憂慮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我我今者，為何所在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五因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何等五因？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列釋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由通達作意故。謂由如是通達作意無間，必能趣入正性離生，入諦現觀，證聖智見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由所依故。謂由依此所依無間，必能趣入正性離生，餘如前說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由入境界門故。謂由緣此入境界門，必能趣入正性離生，餘如前說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四、由攝受資糧故。謂由此攝受資糧，必能趣入正性離生，餘如前說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五、由攝受方便故。謂由攝受如是方便，必能趣入正性離生，乃至廣說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結說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五因，當知依諦現觀逆次因說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29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，非順次因。依最勝因，如先說事，逆次說故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二十相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</w:t>
      </w:r>
      <w:r>
        <w:rPr>
          <w:b/>
          <w:color w:val="000000"/>
          <w:sz w:val="16"/>
          <w:szCs w:val="16"/>
        </w:rPr>
        <w:t>【初因所攝五相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1-1</w:t>
      </w:r>
      <w:r>
        <w:rPr>
          <w:b/>
          <w:color w:val="000000"/>
          <w:sz w:val="16"/>
          <w:szCs w:val="16"/>
        </w:rPr>
        <w:t>【通達障礙】</w:t>
      </w:r>
    </w:p>
    <w:p>
      <w:pPr>
        <w:pStyle w:val="Normal"/>
        <w:ind w:left="346" w:hanging="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於空、無願、無相加行中，於隨入作意微細現行，有間無間隨轉我慢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color w:val="000000"/>
          <w:sz w:val="23"/>
          <w:szCs w:val="23"/>
        </w:rPr>
        <w:footnoteReference w:id="30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俱行心相，能障現觀作意，正通達故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1-2</w:t>
      </w:r>
      <w:r>
        <w:rPr>
          <w:b/>
          <w:color w:val="000000"/>
          <w:sz w:val="16"/>
          <w:szCs w:val="16"/>
        </w:rPr>
        <w:t>【棄捨粗重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既通達已；於作意俱行心任運轉中，能善棄捨，令無間滅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1-3</w:t>
      </w:r>
      <w:r>
        <w:rPr>
          <w:b/>
          <w:color w:val="000000"/>
          <w:sz w:val="16"/>
          <w:szCs w:val="16"/>
        </w:rPr>
        <w:t>【思惟真如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無間滅心，由新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1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所起作意，以無常等行如實思惟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1-4</w:t>
      </w:r>
      <w:r>
        <w:rPr>
          <w:b/>
          <w:color w:val="000000"/>
          <w:sz w:val="16"/>
          <w:szCs w:val="16"/>
        </w:rPr>
        <w:t>【現觀智生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作意，修習多修習故，所緣能緣平等平等智生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1-5</w:t>
      </w:r>
      <w:r>
        <w:rPr>
          <w:b/>
          <w:color w:val="000000"/>
          <w:sz w:val="16"/>
          <w:szCs w:val="16"/>
        </w:rPr>
        <w:t>【了自所證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於爾時能障現觀我慢亂心，便永斷滅，證得心一境性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便自思惟：「</w:t>
      </w:r>
      <w:r>
        <w:rPr>
          <w:rFonts w:ascii="標楷體" w:hAnsi="標楷體" w:cs="標楷體" w:eastAsia="標楷體"/>
          <w:color w:val="000000"/>
          <w:sz w:val="23"/>
          <w:szCs w:val="23"/>
        </w:rPr>
        <w:t>我已證得心一境性，</w:t>
      </w: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93c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color w:val="000000"/>
          <w:sz w:val="23"/>
          <w:szCs w:val="23"/>
        </w:rPr>
        <w:t>如實了知。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」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1-6</w:t>
      </w:r>
      <w:r>
        <w:rPr>
          <w:b/>
          <w:color w:val="000000"/>
          <w:sz w:val="16"/>
          <w:szCs w:val="16"/>
        </w:rPr>
        <w:t>【結能入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是名由通達作意故，入諦現觀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2</w:t>
      </w:r>
      <w:r>
        <w:rPr>
          <w:b/>
          <w:color w:val="000000"/>
          <w:sz w:val="16"/>
          <w:szCs w:val="16"/>
        </w:rPr>
        <w:t>【第二因所攝六相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2-1</w:t>
      </w:r>
      <w:r>
        <w:rPr>
          <w:b/>
          <w:color w:val="000000"/>
          <w:sz w:val="16"/>
          <w:szCs w:val="16"/>
        </w:rPr>
        <w:t>【入、住、出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若先以世間道，得三摩地，亦得圓滿，亦得自在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或於入三摩地相，謂由此故，入三摩地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於住三摩地相，謂由此故，住三摩地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於出三摩地相，謂由此故，出三摩地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此諸相作意思惟，安住其心，入諦現觀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2-2</w:t>
      </w:r>
      <w:r>
        <w:rPr>
          <w:b/>
          <w:color w:val="000000"/>
          <w:sz w:val="16"/>
          <w:szCs w:val="16"/>
        </w:rPr>
        <w:t>【止、舉、捨相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得三摩地，而未圓滿，亦未自在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或思惟止相、或思惟舉相、或思惟捨相，安住其心，入諦現觀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2-3</w:t>
      </w:r>
      <w:r>
        <w:rPr>
          <w:b/>
          <w:color w:val="000000"/>
          <w:sz w:val="16"/>
          <w:szCs w:val="16"/>
        </w:rPr>
        <w:t>【結安住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當知由所依故，其心安住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3</w:t>
      </w:r>
      <w:r>
        <w:rPr>
          <w:b/>
          <w:color w:val="000000"/>
          <w:sz w:val="16"/>
          <w:szCs w:val="16"/>
        </w:rPr>
        <w:t>【第三因所攝二相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3-1</w:t>
      </w:r>
      <w:r>
        <w:rPr>
          <w:b/>
          <w:color w:val="000000"/>
          <w:sz w:val="16"/>
          <w:szCs w:val="16"/>
        </w:rPr>
        <w:t>【辨障礙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二法，於修現觀極為障礙，何等為二？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不正尋思所作擾亂，心不安靜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於所知事，其心顛倒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3-2</w:t>
      </w:r>
      <w:r>
        <w:rPr>
          <w:b/>
          <w:color w:val="000000"/>
          <w:sz w:val="16"/>
          <w:szCs w:val="16"/>
        </w:rPr>
        <w:t>【明對治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為欲對治如是障礙，當知有二種於所緣境安住其心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為對治第一障故，修阿那波那念；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為對治第二障故，修諸念住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3-3</w:t>
      </w:r>
      <w:r>
        <w:rPr>
          <w:b/>
          <w:color w:val="000000"/>
          <w:sz w:val="16"/>
          <w:szCs w:val="16"/>
        </w:rPr>
        <w:t>【結安住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當知由入境界門故，其心安住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4</w:t>
      </w:r>
      <w:r>
        <w:rPr>
          <w:b/>
          <w:color w:val="000000"/>
          <w:sz w:val="16"/>
          <w:szCs w:val="16"/>
        </w:rPr>
        <w:t>【第四因所攝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—舉四相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4-1</w:t>
      </w:r>
      <w:r>
        <w:rPr>
          <w:b/>
          <w:color w:val="000000"/>
          <w:sz w:val="16"/>
          <w:szCs w:val="16"/>
        </w:rPr>
        <w:t>【遠離非處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於妙五欲樂習近者，於聖法毘奈耶，非所行處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於隨宜所得衣服、飲食、諸坐臥具，便生喜足。隨所獲得利養恭敬，制伏其心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依妙五欲，不由所得利養恭敬，心便堅住；由此因緣，遠離一切非所行處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4-2</w:t>
      </w:r>
      <w:r>
        <w:rPr>
          <w:b/>
          <w:color w:val="000000"/>
          <w:sz w:val="16"/>
          <w:szCs w:val="16"/>
        </w:rPr>
        <w:t>【樂斷樂修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既遠離已，依諸念住樂斷、樂修。於晝夜分，時時觀察自他所有衰盛等事，心生厭患。</w:t>
      </w:r>
    </w:p>
    <w:p>
      <w:pPr>
        <w:pStyle w:val="Normal"/>
        <w:ind w:firstLine="3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4-3</w:t>
      </w:r>
      <w:r>
        <w:rPr>
          <w:b/>
          <w:color w:val="000000"/>
          <w:sz w:val="16"/>
          <w:szCs w:val="16"/>
        </w:rPr>
        <w:t>【修習隨念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復修習佛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2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隨念等，令心清淨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3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4-4</w:t>
      </w:r>
      <w:r>
        <w:rPr>
          <w:b/>
          <w:color w:val="000000"/>
          <w:sz w:val="16"/>
          <w:szCs w:val="16"/>
        </w:rPr>
        <w:t>【安住聖種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復安住諸聖種中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4-5</w:t>
      </w:r>
      <w:r>
        <w:rPr>
          <w:b/>
          <w:color w:val="000000"/>
          <w:sz w:val="16"/>
          <w:szCs w:val="16"/>
        </w:rPr>
        <w:t>【結安住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當知由資糧故，其心安住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4-6</w:t>
      </w:r>
      <w:r>
        <w:rPr>
          <w:b/>
          <w:color w:val="000000"/>
          <w:sz w:val="16"/>
          <w:szCs w:val="16"/>
        </w:rPr>
        <w:t>【簡所說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依最勝資糧道說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5</w:t>
      </w:r>
      <w:r>
        <w:rPr>
          <w:b/>
          <w:color w:val="000000"/>
          <w:sz w:val="16"/>
          <w:szCs w:val="16"/>
        </w:rPr>
        <w:t>【第五因所攝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—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三相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5-1</w:t>
      </w:r>
      <w:r>
        <w:rPr>
          <w:b/>
          <w:color w:val="000000"/>
          <w:sz w:val="16"/>
          <w:szCs w:val="16"/>
        </w:rPr>
        <w:t>【初二相</w:t>
      </w:r>
      <w:r>
        <w:rPr>
          <w:rFonts w:eastAsia="Times New Roman"/>
          <w:b/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加行方便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如是資糧住已，為修相應作意加行，故有二種加行方便，何等為二？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自於契經阿毘達磨，讀誦受持，修正作意，於蘊等事，令極善巧。</w:t>
      </w:r>
    </w:p>
    <w:p>
      <w:pPr>
        <w:pStyle w:val="Normal"/>
        <w:ind w:left="806" w:hanging="460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二、依他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color w:val="000000"/>
          <w:sz w:val="23"/>
          <w:szCs w:val="23"/>
        </w:rPr>
        <w:footnoteReference w:id="34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師教，所謂大師，鄔波柁耶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5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，阿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4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遮利耶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6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。於時時間，教授教誡，攝受依止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5-2</w:t>
      </w:r>
      <w:r>
        <w:rPr>
          <w:b/>
          <w:color w:val="000000"/>
          <w:sz w:val="16"/>
          <w:szCs w:val="16"/>
        </w:rPr>
        <w:t>【後一相</w:t>
      </w:r>
      <w:r>
        <w:rPr>
          <w:rFonts w:eastAsia="Times New Roman"/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正加行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正加行作意思惟，當知是名第三方便；此正加行作意思惟，名正加行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5-3</w:t>
      </w:r>
      <w:r>
        <w:rPr>
          <w:b/>
          <w:color w:val="000000"/>
          <w:sz w:val="16"/>
          <w:szCs w:val="16"/>
        </w:rPr>
        <w:t>【簡今義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中義者，謂尸羅淨所有作意，名正加行作意思惟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自思惟尸羅清淨，故無悔惱；無悔惱故，便生歡喜；廣說乃至心入正定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是故宣說此正加行作意思惟，名心住方便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3-5-4</w:t>
      </w:r>
      <w:r>
        <w:rPr>
          <w:b/>
          <w:color w:val="000000"/>
          <w:sz w:val="16"/>
          <w:szCs w:val="16"/>
        </w:rPr>
        <w:t>【結安住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如是方便故，心速安住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於爾時，由此五因二十種相攝持其心，於愛盡寂滅涅槃界中，令善安住，無復退轉，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心無驚怖，謂我我今者，何所在耶？當於如是心安住時，應知已名入諦現觀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總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入聖諦現觀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四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聖諦現觀義，廣說應知。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心厭患相，有二十種；心安住相，亦二十種。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新細明體;PMingLiU" w:eastAsia="新細明體;PMingLiU"/>
          <w:b/>
          <w:color w:val="000000"/>
        </w:rPr>
        <w:t>乙【入聖諦現觀已離諸障礙】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辨離障礙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入聖諦現觀已，離諸障礙？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甲【辨障礙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此障略有二種：一、行處障；二、住處障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行處障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數與眾會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行處障者，謂如聖弟子，或與眾同居，隨其生起僧所作事，棄捨善品，數與眾會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愛重飲食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復安住常乞食法，而愛重飲食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好樂營為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兼二處，好樂營為衣鉢等事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好樂談話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為讀誦經典，而好樂談話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5</w:t>
      </w:r>
      <w:r>
        <w:rPr>
          <w:b/>
          <w:color w:val="000000"/>
          <w:sz w:val="16"/>
          <w:szCs w:val="16"/>
        </w:rPr>
        <w:t>【樂著睡眠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居夜分，而樂著睡眠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6</w:t>
      </w:r>
      <w:r>
        <w:rPr>
          <w:b/>
          <w:color w:val="000000"/>
          <w:sz w:val="16"/>
          <w:szCs w:val="16"/>
        </w:rPr>
        <w:t>【樂染言論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居晝分，樂王賊等雜染言論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7</w:t>
      </w:r>
      <w:r>
        <w:rPr>
          <w:b/>
          <w:color w:val="000000"/>
          <w:sz w:val="16"/>
          <w:szCs w:val="16"/>
        </w:rPr>
        <w:t>【不樂遠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於是處，有親戚交遊談謔等住，而於是處不樂遠離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長夜數習與彼共居增上力故，或復樂與第二共住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7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8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諸如是等，名行處障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住處障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住處障者：謂處空閑修奢摩他、毘鉢舍那，總名為住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障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依奢摩他、毘鉢舍那，當知復有四種障礙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、毘鉢舍那支不隨順性；二、奢摩他支不隨順性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三、彼俱品念不隨順性；四、處所不隨順性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1</w:t>
      </w:r>
      <w:r>
        <w:rPr>
          <w:b/>
          <w:color w:val="000000"/>
          <w:sz w:val="16"/>
          <w:szCs w:val="16"/>
        </w:rPr>
        <w:t>【毗缽舍那支不隨順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謂己聰明，而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4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生高舉，不從他聞，順觀正法；是名毘鉢舍那支不隨順性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2</w:t>
      </w:r>
      <w:r>
        <w:rPr>
          <w:b/>
          <w:color w:val="000000"/>
          <w:sz w:val="16"/>
          <w:szCs w:val="16"/>
        </w:rPr>
        <w:t>【奢摩他支不隨順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不安靜身語意行，躁動輕舉，數犯尸羅，生憂悔等，乃至不得心善安住；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當知是名奢摩他支不隨順性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3</w:t>
      </w:r>
      <w:r>
        <w:rPr>
          <w:b/>
          <w:color w:val="000000"/>
          <w:sz w:val="16"/>
          <w:szCs w:val="16"/>
        </w:rPr>
        <w:t>【彼俱品念不隨順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有忘念增上力故，於沈掉等諸隨煩惱，心不遮護；當知是名彼俱品念不隨順性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1-4</w:t>
      </w:r>
      <w:r>
        <w:rPr>
          <w:b/>
          <w:color w:val="000000"/>
          <w:sz w:val="16"/>
          <w:szCs w:val="16"/>
        </w:rPr>
        <w:t>【處所不隨順性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有習近五失相應諸坐臥具，當知是名處所不隨順性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或於晝分多諸諠逸，於夜分中多蚊虻等眾苦所觸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多怖畏、多諸災癘。眾具匱乏，不可愛樂；惡友攝持，無諸善友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諸如是等，名住處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乙【遠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二障，當知總有二種因緣，能為遠離。一、多諸定樂；二、多諸思擇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多諸定樂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多諸定樂，應知略有六種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修止、舉、捨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若有已得三摩地，而未圓滿，未得自在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應修習止、舉、捨三種善巧，由此發生多諸定樂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修入、住、出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有於三摩地，已得圓滿，亦得自在。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應修習入、住、出定三種善巧，由此發生多諸定樂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多諸思擇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名為多諸思擇？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出體性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勝善慧，名為思擇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明思擇】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1</w:t>
      </w:r>
      <w:r>
        <w:rPr>
          <w:b/>
          <w:color w:val="000000"/>
          <w:sz w:val="16"/>
          <w:szCs w:val="16"/>
        </w:rPr>
        <w:t>【於善不善法】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慧故，於晝夜分自己所有</w:t>
      </w: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  <w:t>~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善法增長，如實了知；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不善法增長，如實了知；</w:t>
      </w:r>
    </w:p>
    <w:p>
      <w:pPr>
        <w:pStyle w:val="Normal"/>
        <w:ind w:firstLine="34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善法衰退，如實了知；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不善法衰退，如實了知。</w:t>
      </w:r>
    </w:p>
    <w:p>
      <w:pPr>
        <w:pStyle w:val="Normal"/>
        <w:ind w:firstLine="320"/>
        <w:rPr/>
      </w:pPr>
      <w:r>
        <w:rPr>
          <w:b/>
          <w:color w:val="000000"/>
          <w:sz w:val="16"/>
          <w:szCs w:val="16"/>
        </w:rPr>
        <w:t>02-2-2</w:t>
      </w:r>
      <w:r>
        <w:rPr>
          <w:b/>
          <w:color w:val="000000"/>
          <w:sz w:val="16"/>
          <w:szCs w:val="16"/>
        </w:rPr>
        <w:t>【於習近命緣】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如於晝夜，若行、若住，習近衣服、飲食命緣。</w:t>
      </w:r>
    </w:p>
    <w:p>
      <w:pPr>
        <w:pStyle w:val="Normal"/>
        <w:ind w:firstLine="34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習近故，不善法增長、善法衰退，或善法增長、不善法衰退，皆如實了知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顯勝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即此思擇為依止故，於所生起諸不善法，由不堅著方便道理，驅擯遠離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諸善法，能勤修習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二處十種善巧，於二處所十一種障，能令斷滅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隨所生起，即便遠離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為遠離障礙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明普攝義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遠離障礙義，廣說應知，如所說相。除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4c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jc w:val="center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丙【思惟諸歡喜事】</w:t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一【辨諸歡喜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辨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依證淨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入聖諦現觀已，為欲證得速疾通慧，作意思惟諸歡喜事？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聖弟子，已見聖諦，已得證淨。即以證淨為依止故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於佛法僧勝功德田，作意思惟發生歡喜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依盛事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依自增上生事，及決定勝事，謂己身財寶所證盛事。作意思惟，發生歡喜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依無嫉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依無嫉，如於自身，於他亦爾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依知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依知恩，謂有恩者，念大師恩，作意思惟，發生歡喜。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依彼故，遠離眾苦及與苦因，引發眾樂，及與樂因。</w:t>
      </w:r>
    </w:p>
    <w:p>
      <w:pPr>
        <w:pStyle w:val="Normal"/>
        <w:ind w:firstLine="80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思惟隨順修道歡喜事故，便能證得速疾通慧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80"/>
        <w:rPr>
          <w:rFonts w:ascii="新細明體;PMingLiU" w:hAnsi="新細明體;PMingLiU" w:eastAsia="新細明體;PMingLiU" w:cs="新細明體;PMingLiU"/>
          <w:color w:val="000000"/>
          <w:sz w:val="16"/>
          <w:szCs w:val="16"/>
        </w:rPr>
      </w:pPr>
      <w:r>
        <w:rPr>
          <w:rFonts w:eastAsia="新細明體;PMingLiU" w:cs="新細明體;PMingLiU" w:ascii="新細明體;PMingLiU" w:hAnsi="新細明體;PMingLiU"/>
          <w:color w:val="000000"/>
          <w:sz w:val="16"/>
          <w:szCs w:val="16"/>
        </w:rPr>
      </w:r>
    </w:p>
    <w:p>
      <w:pPr>
        <w:pStyle w:val="Normal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二【明普攝義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思惟隨順修道歡喜事義，廣說應知，如所說相。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jc w:val="center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丁【修習如所得道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修習如所得道？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辨修圓滿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四所依法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思慕究竟，樂欲出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彼如是所生廣大無罪歡喜，溉灌其心，為趣究竟，於現法中，心極思慕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彼由如是心生思慕，出離樂欲，數數現行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我何當能具足住如是聖處，如阿羅漢所具足住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發勤精進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欲樂生已，發勤精進，無間常委，於三十七菩提分法，方便勤修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心樂遠離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如是勤精進故，不與在家出家眾相雜住，習近邊際諸坐臥具，心樂遠離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不生喜足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彼如是發生欲樂，發勤精進。樂遠離已，不生喜足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於少分殊勝所證，心無喜足；於諸善法，轉上、轉勝、轉微妙處，希求而住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五法圓滿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歡喜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四法攝受修道，極善攝受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即此四種修道為依，如先所說諸歡喜事，所生歡喜，彼於爾時，修得圓滿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喜悅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最極損減方便道理，煩惱斷故；獲得殊勝所證法故，亦令喜悅修得圓滿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輕安清涼二種圓滿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修所斷惑品麁重，已遠離故，獲得輕安；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5a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輕安故，生身心清涼，極所攝受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二種，修得圓滿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4</w:t>
      </w:r>
      <w:r>
        <w:rPr>
          <w:b/>
          <w:color w:val="000000"/>
          <w:sz w:val="16"/>
          <w:szCs w:val="16"/>
        </w:rPr>
        <w:t>【學位圓滿】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有學，金剛喻定到究竟故，修得圓滿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是名修習，如所得道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修習如所得道義，廣說應知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四種法為依止故，能令五法修習圓滿。除此，更無若過、若增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jc w:val="center"/>
        <w:rPr>
          <w:rFonts w:eastAsia="新細明體;PMingLiU" w:cs="新細明體;PMingLiU"/>
          <w:b/>
          <w:b/>
          <w:color w:val="000000"/>
        </w:rPr>
      </w:pPr>
      <w:r>
        <w:rPr>
          <w:rFonts w:cs="新細明體;PMingLiU" w:eastAsia="新細明體;PMingLiU"/>
          <w:b/>
          <w:color w:val="000000"/>
        </w:rPr>
        <w:t>戊【證極清淨及果功德】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證得極清淨道，及果功德？</w:t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極淨道果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舉諸煩惱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樂等位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謂於三位：樂位、苦位、不苦不樂位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為諸煩惱之所隨眠，有二種補特伽羅，多分所顯。一者異生；二者有學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雜染品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二種能發起雜染品，一者取雜染品；二者行雜染品。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38"/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即為斷此二雜染品，入善說法毘奈耶時，能為障礙所有煩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諸煩惱，能為隨眠，深遠入心，又能發生種種諸苦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顯無餘斷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能於此無餘永斷，名為證得極淨道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極清淨道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十無學支所攝五無學蘊，所謂戒蘊、定蘊、慧蘊、解脫蘊、解脫知見蘊。</w:t>
      </w:r>
      <w:r>
        <w:rPr>
          <w:rStyle w:val="FootnoteCharacters"/>
          <w:rStyle w:val="FootnoteAnchor"/>
          <w:rFonts w:eastAsia="新細明體;PMingLiU"/>
          <w:b/>
          <w:color w:val="000000"/>
          <w:sz w:val="23"/>
          <w:szCs w:val="23"/>
        </w:rPr>
        <w:footnoteReference w:id="39"/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名極清淨道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三【住聖功德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由證得此極淨道，離十過失，住聖所住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辨過失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云何名為十種過失？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</w:t>
      </w:r>
      <w:bookmarkStart w:id="20" w:name="0430a13"/>
      <w:r>
        <w:rPr>
          <w:b/>
          <w:color w:val="000000"/>
          <w:sz w:val="16"/>
          <w:szCs w:val="16"/>
        </w:rPr>
        <w:t>外</w:t>
      </w:r>
      <w:bookmarkStart w:id="21" w:name="0430a14"/>
      <w:bookmarkEnd w:id="20"/>
      <w:r>
        <w:rPr>
          <w:b/>
          <w:color w:val="000000"/>
          <w:sz w:val="16"/>
          <w:szCs w:val="16"/>
        </w:rPr>
        <w:t>欲發愁嘆邪語</w:t>
      </w:r>
      <w:bookmarkEnd w:id="21"/>
      <w:r>
        <w:rPr>
          <w:b/>
          <w:color w:val="000000"/>
          <w:sz w:val="16"/>
          <w:szCs w:val="16"/>
        </w:rPr>
        <w:t>】</w:t>
      </w:r>
      <w:r>
        <w:rPr>
          <w:b/>
          <w:color w:val="000000"/>
          <w:sz w:val="16"/>
          <w:szCs w:val="16"/>
        </w:rPr>
        <w:t>正語能治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所謂依外諸欲所有愁、歎、憂、苦、種種惱亂，苦苦相應過失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內不護根</w:t>
      </w:r>
      <w:bookmarkStart w:id="22" w:name="0430a15"/>
      <w:r>
        <w:rPr>
          <w:b/>
          <w:color w:val="000000"/>
          <w:sz w:val="16"/>
          <w:szCs w:val="16"/>
        </w:rPr>
        <w:t>起身邪業</w:t>
      </w:r>
      <w:bookmarkEnd w:id="22"/>
      <w:r>
        <w:rPr>
          <w:b/>
          <w:color w:val="000000"/>
          <w:sz w:val="16"/>
          <w:szCs w:val="16"/>
        </w:rPr>
        <w:t>】</w:t>
      </w:r>
      <w:r>
        <w:rPr>
          <w:b/>
          <w:color w:val="000000"/>
          <w:sz w:val="16"/>
          <w:szCs w:val="16"/>
        </w:rPr>
        <w:t>正業能治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依內不護諸根過失；由不護諸根故，生愁歎等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愛味樂住</w:t>
      </w:r>
      <w:r>
        <w:rPr>
          <w:b/>
          <w:color w:val="000000"/>
          <w:sz w:val="16"/>
          <w:szCs w:val="16"/>
        </w:rPr>
        <w:t>】</w:t>
      </w:r>
      <w:bookmarkStart w:id="23" w:name="0430a16"/>
      <w:r>
        <w:rPr>
          <w:b/>
          <w:color w:val="000000"/>
          <w:sz w:val="16"/>
          <w:szCs w:val="16"/>
        </w:rPr>
        <w:t>正命能治</w:t>
      </w:r>
      <w:bookmarkEnd w:id="23"/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愛味樂住過失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4</w:t>
      </w:r>
      <w:r>
        <w:rPr>
          <w:b/>
          <w:color w:val="000000"/>
          <w:sz w:val="16"/>
          <w:szCs w:val="16"/>
        </w:rPr>
        <w:t>【行住放逸】</w:t>
      </w:r>
      <w:bookmarkStart w:id="24" w:name="0430a17"/>
      <w:r>
        <w:rPr>
          <w:b/>
          <w:color w:val="000000"/>
          <w:sz w:val="16"/>
          <w:szCs w:val="16"/>
        </w:rPr>
        <w:t>正精</w:t>
      </w:r>
      <w:r>
        <w:rPr>
          <w:b/>
          <w:color w:val="000000"/>
          <w:sz w:val="16"/>
          <w:szCs w:val="16"/>
        </w:rPr>
        <w:t>進</w:t>
      </w:r>
      <w:r>
        <w:rPr>
          <w:b/>
          <w:color w:val="000000"/>
          <w:sz w:val="16"/>
          <w:szCs w:val="16"/>
        </w:rPr>
        <w:t>為治</w:t>
      </w:r>
      <w:bookmarkEnd w:id="24"/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行住放逸過失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5 ~ 01-7</w:t>
      </w:r>
      <w:r>
        <w:rPr>
          <w:b/>
          <w:color w:val="000000"/>
          <w:sz w:val="16"/>
          <w:szCs w:val="16"/>
        </w:rPr>
        <w:t>【語言、尋思、追求三種過失】</w:t>
      </w:r>
      <w:bookmarkStart w:id="25" w:name="0430a19"/>
      <w:r>
        <w:rPr>
          <w:b/>
          <w:color w:val="000000"/>
          <w:sz w:val="16"/>
          <w:szCs w:val="16"/>
        </w:rPr>
        <w:t>正思惟無治</w:t>
      </w:r>
      <w:bookmarkEnd w:id="25"/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外道不共，即彼各別邪見所起語言、尋思、追求，三種過失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8</w:t>
      </w:r>
      <w:r>
        <w:rPr>
          <w:b/>
          <w:color w:val="000000"/>
          <w:sz w:val="16"/>
          <w:szCs w:val="16"/>
        </w:rPr>
        <w:t>【</w:t>
      </w:r>
      <w:bookmarkStart w:id="26" w:name="0430a22"/>
      <w:r>
        <w:rPr>
          <w:b/>
          <w:color w:val="000000"/>
          <w:sz w:val="16"/>
          <w:szCs w:val="16"/>
        </w:rPr>
        <w:t>靜慮邊際</w:t>
      </w:r>
      <w:bookmarkEnd w:id="26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依靜慮邊際過失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9</w:t>
      </w:r>
      <w:r>
        <w:rPr>
          <w:b/>
          <w:color w:val="000000"/>
          <w:sz w:val="16"/>
          <w:szCs w:val="16"/>
        </w:rPr>
        <w:t>【</w:t>
      </w:r>
      <w:bookmarkStart w:id="27" w:name="0430a25"/>
      <w:r>
        <w:rPr>
          <w:b/>
          <w:color w:val="000000"/>
          <w:sz w:val="16"/>
          <w:szCs w:val="16"/>
        </w:rPr>
        <w:t>起取雜染品</w:t>
      </w:r>
      <w:bookmarkEnd w:id="27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緣起所攝，發起取雜染品過失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10</w:t>
      </w:r>
      <w:r>
        <w:rPr>
          <w:b/>
          <w:color w:val="000000"/>
          <w:sz w:val="16"/>
          <w:szCs w:val="16"/>
        </w:rPr>
        <w:t>【</w:t>
      </w:r>
      <w:bookmarkStart w:id="28" w:name="0430a27"/>
      <w:r>
        <w:rPr>
          <w:b/>
          <w:color w:val="000000"/>
          <w:sz w:val="16"/>
          <w:szCs w:val="16"/>
        </w:rPr>
        <w:t>起行雜染品</w:t>
      </w:r>
      <w:bookmarkEnd w:id="28"/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有發起行雜染品過失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顯聖住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於如是十種過失，永不相應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唯有最後身所任持，第二餘身畢竟不起，於最寂靜涅槃界中，究竟安住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一切有情，乃至上生第一有者，於彼一切所有有情，得為最勝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是故說名，住聖所住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以能遠離十種過失，又能安</w:t>
      </w:r>
      <w:r>
        <w:rPr>
          <w:rFonts w:cs="新細明體;PMingLiU" w:eastAsia="新細明體;PMingLiU"/>
          <w:b/>
          <w:color w:val="000000"/>
          <w:sz w:val="16"/>
          <w:szCs w:val="16"/>
        </w:rPr>
        <w:t>（</w:t>
      </w:r>
      <w:r>
        <w:rPr>
          <w:rFonts w:eastAsia="新細明體;PMingLiU"/>
          <w:b/>
          <w:color w:val="000000"/>
          <w:sz w:val="16"/>
          <w:szCs w:val="16"/>
        </w:rPr>
        <w:t>395b</w:t>
      </w:r>
      <w:r>
        <w:rPr>
          <w:rFonts w:cs="新細明體;PMingLiU" w:eastAsia="新細明體;PMingLiU"/>
          <w:b/>
          <w:color w:val="000000"/>
          <w:sz w:val="16"/>
          <w:szCs w:val="16"/>
        </w:rPr>
        <w:t>）</w:t>
      </w: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住聖所住處，故名功德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四【總結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若彼果、若極淨道、若彼功德。如是一切，總略說名證得極清淨道及果功德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五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證得極清淨道及果功德義，廣說應知如所說相。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六【兼顯解脫】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eastAsia="新細明體;PMingLiU"/>
          <w:b/>
          <w:color w:val="000000"/>
          <w:sz w:val="18"/>
          <w:szCs w:val="18"/>
        </w:rPr>
        <w:t>【有餘依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得如是最上無學諸聖法者，如是聖法相應之心，於妙五欲極為厭背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無異熟故，後更不續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世間心，雖復已斷，猶得現行。彼於後時，任運而滅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無餘依攝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煩惱道後有業道，於現法中已永斷絕；由彼絕故，當來苦道更不復轉。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由此因果又滅盡故，即名苦邊。更無所餘，無上、無勝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新細明體;PMingLiU" w:eastAsia="新細明體;PMingLiU"/>
          <w:b/>
          <w:color w:val="000000"/>
        </w:rPr>
        <w:t>己【結出世間一切種清淨】</w:t>
      </w:r>
    </w:p>
    <w:p>
      <w:pPr>
        <w:pStyle w:val="Normal"/>
        <w:jc w:val="center"/>
        <w:rPr>
          <w:rFonts w:eastAsia="新細明體;PMingLiU" w:cs="新細明體;PMingLiU"/>
          <w:b/>
          <w:b/>
          <w:color w:val="000000"/>
        </w:rPr>
      </w:pPr>
      <w:r>
        <w:rPr>
          <w:rFonts w:eastAsia="新細明體;PMingLiU" w:cs="新細明體;PMingLiU"/>
          <w:b/>
          <w:color w:val="000000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此中若入聖諦現觀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離障礙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為證得速疾通慧，作意思惟，諸歡喜事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修習如所得道；</w:t>
      </w:r>
    </w:p>
    <w:p>
      <w:pPr>
        <w:pStyle w:val="Normal"/>
        <w:ind w:firstLine="115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證得極清淨道及果功德；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名為出世間一切種清淨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一【明普攝義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又此出世間一切種清淨義，廣說應知如所說相。除此，更無若過、若增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新細明體;PMingLiU" w:eastAsia="新細明體;PMingLiU"/>
          <w:b/>
          <w:color w:val="000000"/>
        </w:rPr>
        <w:t>二【結名修果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若先所說世間一切種清淨，若此所說出世間一切種清淨，總略為一，說名修果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【第三章</w:t>
      </w:r>
      <w:r>
        <w:rPr>
          <w:rFonts w:eastAsia="Times New Roman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總結成修所成地】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如是如先所說：</w:t>
      </w:r>
    </w:p>
    <w:p>
      <w:pPr>
        <w:pStyle w:val="Normal"/>
        <w:ind w:firstLine="115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若修處所、若修因緣、若修瑜伽、若修果，一切總說為修所成地。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color w:val="000000"/>
          <w:sz w:val="23"/>
          <w:szCs w:val="23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hzk2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20-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020-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</w:t>
      </w:r>
      <w:r>
        <w:rPr>
          <w:color w:val="000000"/>
        </w:rPr>
        <w:t>卷</w:t>
      </w:r>
      <w:r>
        <w:rPr>
          <w:color w:val="000000"/>
        </w:rPr>
        <w:t>6</w:t>
      </w:r>
      <w:r>
        <w:rPr>
          <w:color w:val="000000"/>
        </w:rPr>
        <w:t>上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處謂處所，依四義處修方滿故，第一處所內體外緣必須具足，</w:t>
      </w:r>
    </w:p>
    <w:p>
      <w:pPr>
        <w:pStyle w:val="Footnote"/>
        <w:ind w:left="2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二因緣，行世出世修之方便，</w:t>
      </w:r>
    </w:p>
    <w:p>
      <w:pPr>
        <w:pStyle w:val="Footnote"/>
        <w:ind w:left="2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修瑜伽，正修自體，</w:t>
      </w:r>
    </w:p>
    <w:p>
      <w:pPr>
        <w:pStyle w:val="Footnote"/>
        <w:ind w:left="2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修果者，因修所得世出世間有為無為功德之果。</w:t>
      </w:r>
    </w:p>
    <w:p>
      <w:pPr>
        <w:pStyle w:val="Footnote"/>
        <w:ind w:left="20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支攝者，初生圓滿即修處。</w:t>
      </w:r>
    </w:p>
    <w:p>
      <w:pPr>
        <w:pStyle w:val="Footnote"/>
        <w:ind w:left="200" w:firstLine="10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聞正法圓滿，三涅槃為上首，四能熟解脫慧之成就。此上三種名修因緣。</w:t>
      </w:r>
    </w:p>
    <w:p>
      <w:pPr>
        <w:pStyle w:val="Footnote"/>
        <w:ind w:left="200" w:firstLine="10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修習對治，名修瑜伽。</w:t>
      </w:r>
    </w:p>
    <w:p>
      <w:pPr>
        <w:pStyle w:val="Footnote"/>
        <w:ind w:left="200" w:firstLine="1000"/>
        <w:rPr/>
      </w:pPr>
      <w:r>
        <w:rPr>
          <w:rFonts w:ascii="標楷體" w:hAnsi="標楷體" w:cs="標楷體" w:eastAsia="標楷體"/>
          <w:color w:val="000000"/>
        </w:rPr>
        <w:t>六世間淨，七出世間淨，名為修果。</w:t>
      </w:r>
      <w:r>
        <w:rPr>
          <w:color w:val="000000"/>
        </w:rPr>
        <w:t>」</w:t>
      </w:r>
      <w:r>
        <w:rPr>
          <w:color w:val="000000"/>
        </w:rPr>
        <w:t>(T42,p.426a13~20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一＝二【宋】【元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別＝</w:t>
      </w:r>
      <w:r>
        <w:rPr>
          <w:color w:val="000000"/>
        </w:rPr>
        <w:t>莂</w:t>
      </w:r>
      <w:r>
        <w:rPr>
          <w:color w:val="000000"/>
        </w:rPr>
        <w:t>【明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誡＝戒【宋】【元】【明】【宮】</w:t>
      </w:r>
    </w:p>
  </w:footnote>
  <w:footnote w:id="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長阿含經》卷</w:t>
      </w:r>
      <w:r>
        <w:rPr>
          <w:color w:val="000000"/>
        </w:rPr>
        <w:t>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十證法？謂十無學法：無學正見．正思．正語．正業．正命．正方便．正念．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正定．正解脫．正智。</w:t>
      </w:r>
      <w:r>
        <w:rPr>
          <w:color w:val="000000"/>
        </w:rPr>
        <w:t>」</w:t>
      </w:r>
      <w:r>
        <w:rPr>
          <w:color w:val="000000"/>
        </w:rPr>
        <w:t>(T01,p.57b20~21)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一聞所成慧為因；二於道道果起三種信，初信諦實，次信實戒，後信已能。如《唯</w:t>
      </w:r>
    </w:p>
    <w:p>
      <w:pPr>
        <w:pStyle w:val="Footnote"/>
        <w:ind w:firstLine="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識論》；三遠離憒鬧諸惡尋思；四趣善決定思所成智；五能趣入二修方便；六證修慧；七於生死涅槃</w:t>
      </w:r>
    </w:p>
    <w:p>
      <w:pPr>
        <w:pStyle w:val="Footnote"/>
        <w:ind w:left="300" w:hanging="1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發起欣厭；八入諦現觀有學解脫；九數修道無學解脫。</w:t>
      </w:r>
    </w:p>
    <w:p>
      <w:pPr>
        <w:pStyle w:val="Footnote"/>
        <w:ind w:left="200" w:hanging="0"/>
        <w:rPr/>
      </w:pPr>
      <w:r>
        <w:rPr>
          <w:rFonts w:ascii="標楷體" w:hAnsi="標楷體" w:cs="標楷體" w:eastAsia="標楷體"/>
          <w:color w:val="000000"/>
        </w:rPr>
        <w:t>初五在念住不淨觀等前；次一在不淨觀念住等位；次一在四善根，於生死涅槃起欣厭故即四諦觀；後二可知。</w:t>
      </w:r>
      <w:r>
        <w:rPr>
          <w:color w:val="000000"/>
        </w:rPr>
        <w:t>」</w:t>
      </w:r>
      <w:r>
        <w:rPr>
          <w:color w:val="000000"/>
        </w:rPr>
        <w:t>(T42,p.426c2~10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得〕－【宋】【元】【明】【宮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依＝初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集＝習【明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細明體;MingLiU" w:ascii="細明體;MingLiU" w:hAnsi="細明體;MingLiU"/>
          <w:color w:val="000000"/>
        </w:rPr>
        <w:t>﹝</w:t>
      </w:r>
      <w:r>
        <w:rPr>
          <w:color w:val="000000"/>
        </w:rPr>
        <w:t>十</w:t>
      </w:r>
      <w:r>
        <w:rPr>
          <w:color w:val="000000"/>
        </w:rPr>
        <w:t>﹞</w:t>
      </w:r>
      <w:r>
        <w:rPr>
          <w:color w:val="000000"/>
        </w:rPr>
        <w:t>－【宋】【元】【明】【宮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及＝又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審＝觀【宋】【元】【明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此〕－【宋】【元】【明】【宮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六、尋思，惱亂故，不樂寂止。</w:t>
      </w:r>
      <w:r>
        <w:rPr>
          <w:color w:val="000000"/>
        </w:rPr>
        <w:t>」</w:t>
      </w:r>
      <w:r>
        <w:rPr>
          <w:color w:val="000000"/>
        </w:rPr>
        <w:t>(T42,p.427c21~22)</w:t>
      </w:r>
    </w:p>
  </w:footnote>
  <w:footnote w:id="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談二別障，初五後七，名為十二。總別合論，更加二總，謂思擇障及修習障， 故成十四。</w:t>
      </w:r>
      <w:r>
        <w:rPr>
          <w:color w:val="000000"/>
        </w:rPr>
        <w:t>」</w:t>
      </w:r>
      <w:r>
        <w:rPr>
          <w:color w:val="000000"/>
        </w:rPr>
        <w:t>(T43,p.107b3~5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喜＝勇【宋】【元】【明】【宮】【知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知＝智【宋】【元】【明】【宮】【知】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知＝智【宋】【元】【明】【宮】【知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然＋（有）【宋】【元】【明】【宮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白＝自【宋】【元】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相者，一願勝定滿；二具定勝德；三精勤策勵；四折伏色愛；五善未圓滿修</w:t>
      </w:r>
    </w:p>
    <w:p>
      <w:pPr>
        <w:pStyle w:val="Footnote"/>
        <w:ind w:left="300" w:hanging="1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他惡尚勝；六於淨天生心無耽染；七不自卑下策舉增修；八隨順二修；九勸請正法；十於止觀隨生愛</w:t>
      </w:r>
    </w:p>
    <w:p>
      <w:pPr>
        <w:pStyle w:val="Footnote"/>
        <w:ind w:left="300" w:hanging="100"/>
        <w:rPr/>
      </w:pPr>
      <w:r>
        <w:rPr>
          <w:rFonts w:ascii="標楷體" w:hAnsi="標楷體" w:cs="標楷體" w:eastAsia="標楷體"/>
          <w:color w:val="000000"/>
        </w:rPr>
        <w:t>樂。</w:t>
      </w:r>
      <w:r>
        <w:rPr>
          <w:color w:val="000000"/>
        </w:rPr>
        <w:t>」</w:t>
      </w:r>
      <w:r>
        <w:rPr>
          <w:color w:val="000000"/>
        </w:rPr>
        <w:t>(T42,p.428a23~27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伎＝妓【甲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從＝縱【宋】【元】【明】【宮】</w:t>
      </w:r>
    </w:p>
  </w:footnote>
  <w:footnote w:id="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生老病死略有二義：一性逼迫，苦苦所攝。對法等說：八苦之中，前之五</w:t>
      </w:r>
    </w:p>
    <w:p>
      <w:pPr>
        <w:pStyle w:val="Footnote"/>
        <w:ind w:left="300" w:hanging="100"/>
        <w:rPr/>
      </w:pPr>
      <w:r>
        <w:rPr>
          <w:rFonts w:ascii="標楷體" w:hAnsi="標楷體" w:cs="標楷體" w:eastAsia="標楷體"/>
          <w:color w:val="000000"/>
        </w:rPr>
        <w:t>苦，苦苦攝故；二性遷謝，生變於死，老變於少，病變於壯，死變於生。故此說為壞苦隨逐。</w:t>
      </w:r>
      <w:r>
        <w:rPr>
          <w:color w:val="000000"/>
        </w:rPr>
        <w:t>」</w:t>
      </w:r>
      <w:r>
        <w:rPr>
          <w:color w:val="000000"/>
        </w:rPr>
        <w:t>(T3,p.107c25~28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愛別離法，非是壞苦，以義攝之。</w:t>
      </w:r>
      <w:r>
        <w:rPr>
          <w:color w:val="000000"/>
        </w:rPr>
        <w:t>」</w:t>
      </w:r>
      <w:r>
        <w:rPr>
          <w:color w:val="000000"/>
        </w:rPr>
        <w:t>(T43,p.107c28~29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細明體;MingLiU" w:ascii="細明體;MingLiU" w:hAnsi="細明體;MingLiU"/>
          <w:color w:val="000000"/>
        </w:rPr>
        <w:t>﹝</w:t>
      </w:r>
      <w:r>
        <w:rPr>
          <w:color w:val="000000"/>
        </w:rPr>
        <w:t>處</w:t>
      </w:r>
      <w:r>
        <w:rPr>
          <w:color w:val="000000"/>
        </w:rPr>
        <w:t>﹞</w:t>
      </w:r>
      <w:r>
        <w:rPr>
          <w:color w:val="000000"/>
        </w:rPr>
        <w:t>－【宋】【元】【明】【宮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心＝以【宋】【元】【明】【宮】【知】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五因依逆次說五因者：一、四善根創能通達觀四諦故；二、所依定即四善根所依止定；三、即此定前，四念住等五停心觀等能入境界；四、此等觀前，修四聖種六隨念等，名能攝受加行資糧；五、即於此前受持三藏，親近和上及阿闍梨，能受教誡加行思惟，名為最初攝受方便。故說五觀依逆次說。</w:t>
      </w:r>
      <w:r>
        <w:rPr>
          <w:color w:val="000000"/>
        </w:rPr>
        <w:t>」</w:t>
      </w:r>
      <w:r>
        <w:rPr>
          <w:color w:val="000000"/>
        </w:rPr>
        <w:t>(T42,p.429a26~429b4)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有間我慢者，謂第六識俱；無間我慢者，謂第七識俱。此皆俱生故名微細。</w:t>
      </w:r>
      <w:r>
        <w:rPr>
          <w:color w:val="000000"/>
        </w:rPr>
        <w:t>」</w:t>
      </w:r>
      <w:r>
        <w:rPr>
          <w:color w:val="000000"/>
        </w:rPr>
        <w:t>(T42,p. 429b9~10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新＝雜【知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細明體;MingLiU" w:ascii="細明體;MingLiU" w:hAnsi="細明體;MingLiU"/>
          <w:color w:val="000000"/>
        </w:rPr>
        <w:t>﹝</w:t>
      </w:r>
      <w:r>
        <w:rPr>
          <w:color w:val="000000"/>
        </w:rPr>
        <w:t>佛</w:t>
      </w:r>
      <w:r>
        <w:rPr>
          <w:color w:val="000000"/>
        </w:rPr>
        <w:t>﹞</w:t>
      </w:r>
      <w:r>
        <w:rPr>
          <w:color w:val="000000"/>
        </w:rPr>
        <w:t>－【知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淨＝妙【宋】【元】【明】【宮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地＝他【宋】【元】【明】【宮】【知】</w:t>
      </w:r>
      <w:r>
        <w:rPr>
          <w:color w:val="000000"/>
        </w:rPr>
        <w:t>。大正藏原作「地」，今改為「他」。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一切經音義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鄔波柁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梵語，唐云親教師，古譯云和上。本是胡語訛略，此云博士非正翻。</w:t>
      </w:r>
      <w:r>
        <w:rPr>
          <w:rFonts w:eastAsia="標楷體" w:cs="標楷體" w:ascii="標楷體" w:hAnsi="標楷體"/>
          <w:color w:val="000000"/>
        </w:rPr>
        <w:t>)</w:t>
      </w:r>
      <w:r>
        <w:rPr>
          <w:color w:val="000000"/>
        </w:rPr>
        <w:t>」</w:t>
      </w:r>
      <w:r>
        <w:rPr>
          <w:color w:val="000000"/>
        </w:rPr>
        <w:t>(T54,p.384c1)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一切經音義》卷</w:t>
      </w:r>
      <w:r>
        <w:rPr>
          <w:color w:val="000000"/>
        </w:rPr>
        <w:t>13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阿遮利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梵語也，唐云軌範師，或云受教師。舊曰阿闍梨，訛也。</w:t>
      </w:r>
      <w:r>
        <w:rPr>
          <w:rFonts w:eastAsia="標楷體" w:cs="標楷體" w:ascii="標楷體" w:hAnsi="標楷體"/>
          <w:color w:val="000000"/>
        </w:rPr>
        <w:t>)</w:t>
      </w:r>
      <w:r>
        <w:rPr>
          <w:color w:val="000000"/>
        </w:rPr>
        <w:t>」</w:t>
      </w:r>
      <w:r>
        <w:rPr>
          <w:color w:val="000000"/>
        </w:rPr>
        <w:t>(T54,p.384a23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言樂與第二共住者，謂不樂獨住，亦可樂與本二共住。</w:t>
      </w:r>
      <w:r>
        <w:rPr>
          <w:color w:val="000000"/>
        </w:rPr>
        <w:t>」</w:t>
      </w:r>
      <w:r>
        <w:rPr>
          <w:color w:val="000000"/>
        </w:rPr>
        <w:t>(T42,p.429c4~5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取雜染品者，謂煩惱；行雜染品者，謂業。</w:t>
      </w:r>
      <w:r>
        <w:rPr>
          <w:color w:val="000000"/>
        </w:rPr>
        <w:t>」</w:t>
      </w:r>
      <w:r>
        <w:rPr>
          <w:color w:val="000000"/>
        </w:rPr>
        <w:t>(T42,p.430a7~8)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6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</w:rPr>
        <w:t>十無學所攝五無學蘊等者，正語、業、命攝戒蘊；正念、正定定蘊；正見、正</w:t>
      </w:r>
    </w:p>
    <w:p>
      <w:pPr>
        <w:pStyle w:val="Footnote"/>
        <w:ind w:left="300" w:hanging="1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思惟、正精進，主伴相從攝慧蘊；勝解數是正解脫為解脫蘊；第十正智攝解脫蘊智見蘊，即是盡、無</w:t>
      </w:r>
    </w:p>
    <w:p>
      <w:pPr>
        <w:pStyle w:val="Footnote"/>
        <w:ind w:left="300" w:hanging="100"/>
        <w:rPr/>
      </w:pPr>
      <w:r>
        <w:rPr>
          <w:rFonts w:ascii="標楷體" w:hAnsi="標楷體" w:cs="標楷體" w:eastAsia="標楷體"/>
          <w:color w:val="000000"/>
        </w:rPr>
        <w:t>生智，見法明白名為智見，無學正見名為慧身。</w:t>
      </w:r>
      <w:r>
        <w:rPr>
          <w:color w:val="000000"/>
        </w:rPr>
        <w:t>」</w:t>
      </w:r>
      <w:r>
        <w:rPr>
          <w:color w:val="000000"/>
        </w:rPr>
        <w:t>(T42,p.430a8~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</w:t>
    </w:r>
    <w:r>
      <w:rPr>
        <w:sz w:val="16"/>
        <w:szCs w:val="16"/>
      </w:rPr>
      <w:t>瑜伽師地論</w:t>
    </w:r>
    <w:r>
      <w:rPr>
        <w:sz w:val="16"/>
        <w:szCs w:val="16"/>
      </w:rPr>
      <w:t>》</w:t>
    </w:r>
    <w:r>
      <w:rPr>
        <w:sz w:val="16"/>
        <w:szCs w:val="16"/>
      </w:rPr>
      <w:t>卷</w:t>
    </w:r>
    <w:r>
      <w:rPr>
        <w:sz w:val="16"/>
        <w:szCs w:val="16"/>
      </w:rPr>
      <w:t>02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Note">
    <w:name w:val="not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44:00Z</dcterms:created>
  <dc:creator>user</dc:creator>
  <dc:description/>
  <dc:language>en-US</dc:language>
  <cp:lastModifiedBy>Administrator</cp:lastModifiedBy>
  <dcterms:modified xsi:type="dcterms:W3CDTF">2004-12-02T02:44:00Z</dcterms:modified>
  <cp:revision>2</cp:revision>
  <dc:subject/>
  <dc:title>《瑜伽師地論》卷二十</dc:title>
</cp:coreProperties>
</file>