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《瑜伽師地論》卷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</w:rPr>
        <w:t>80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〈攝決擇分中菩薩地之</w:t>
      </w:r>
      <w:r>
        <w:rPr>
          <w:b/>
          <w:bCs/>
          <w:sz w:val="23"/>
          <w:szCs w:val="23"/>
        </w:rPr>
        <w:t>九</w:t>
      </w:r>
      <w:r>
        <w:rPr>
          <w:b/>
          <w:bCs/>
        </w:rPr>
        <w:t>〉</w:t>
      </w:r>
    </w:p>
    <w:p>
      <w:pPr>
        <w:pStyle w:val="Normal"/>
        <w:spacing w:lineRule="exact" w:line="400"/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>《披尋記科句》（四）</w:t>
      </w:r>
      <w:r>
        <w:rPr>
          <w:b/>
          <w:bCs/>
          <w:sz w:val="20"/>
          <w:szCs w:val="20"/>
        </w:rPr>
        <w:t>（</w:t>
      </w:r>
      <w:r>
        <w:rPr>
          <w:b/>
          <w:bCs/>
          <w:sz w:val="20"/>
          <w:szCs w:val="20"/>
        </w:rPr>
        <w:t>p2413-2444</w:t>
      </w:r>
      <w:r>
        <w:rPr>
          <w:b/>
          <w:bCs/>
          <w:sz w:val="20"/>
          <w:szCs w:val="20"/>
        </w:rPr>
        <w:t>）</w:t>
      </w:r>
    </w:p>
    <w:p>
      <w:pPr>
        <w:pStyle w:val="Normal"/>
        <w:spacing w:lineRule="exact" w:line="28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科判：韓清淨《披尋記》</w:t>
      </w:r>
    </w:p>
    <w:p>
      <w:pPr>
        <w:pStyle w:val="Normal"/>
        <w:spacing w:lineRule="exact" w:line="28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祖蓮法師指導．天慧整理</w:t>
      </w:r>
    </w:p>
    <w:p>
      <w:pPr>
        <w:pStyle w:val="Normal"/>
        <w:spacing w:lineRule="exact" w:line="280"/>
        <w:jc w:val="right"/>
        <w:rPr>
          <w:b/>
          <w:b/>
          <w:bCs/>
          <w:sz w:val="23"/>
          <w:szCs w:val="23"/>
        </w:rPr>
      </w:pPr>
      <w:r>
        <w:rPr>
          <w:bCs/>
          <w:sz w:val="18"/>
          <w:szCs w:val="18"/>
        </w:rPr>
        <w:t>2005/06/17</w:t>
      </w:r>
      <w:r>
        <w:rPr>
          <w:bCs/>
          <w:sz w:val="18"/>
          <w:szCs w:val="18"/>
        </w:rPr>
        <w:t>（五）報告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    </w:t>
      </w: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庚六、安立所學（分二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13+4</w:t>
      </w:r>
      <w:r>
        <w:rPr>
          <w:b/>
          <w:sz w:val="18"/>
          <w:szCs w:val="18"/>
        </w:rPr>
        <w:t>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云何菩薩於正行中安立所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標中道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出學處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諸菩薩具足法住，於依世俗諦道理所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不了義，非所依聲聞乘相應經典，已作依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持，已作善巧，而復超度於大乘相應甚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空性相應，依世俗、勝義諦道理所說了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義，可依經典勤修學時，名為如理正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修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得名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是如理勤修學時，名正修行中道勝行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以者何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此正法貫穿十三中道行故：</w:t>
      </w:r>
      <w:r>
        <w:rPr>
          <w:rStyle w:val="FootnoteCharacters"/>
          <w:rStyle w:val="FootnoteAnchor"/>
          <w:b/>
          <w:sz w:val="23"/>
          <w:szCs w:val="23"/>
        </w:rPr>
        <w:footnoteReference w:id="2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隨標列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貫穿補特伽羅空性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貫穿補特伽羅無我性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貫穿法空性；四者貫穿法無我性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貫穿增益邊；六者貫穿損減邊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七者貫穿法現觀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八者貫穿法現觀迴向大菩提性；</w:t>
      </w:r>
    </w:p>
    <w:p>
      <w:pPr>
        <w:pStyle w:val="Normal"/>
        <w:spacing w:lineRule="exact" w:line="400"/>
        <w:ind w:left="5011" w:firstLine="1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九者貫穿如是行者煩惱眾苦不纏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3a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繞心性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十者貫穿二無我勝解差別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十一者貫穿前無我性是後因性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十二者貫穿到邊際空性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十三者貫穿即彼</w:t>
      </w:r>
      <w:r>
        <w:rPr>
          <w:rStyle w:val="FootnoteCharacters"/>
          <w:rStyle w:val="FootnoteAnchor"/>
          <w:b/>
          <w:sz w:val="23"/>
          <w:szCs w:val="23"/>
        </w:rPr>
        <w:footnoteReference w:id="3"/>
      </w:r>
      <w:r>
        <w:rPr>
          <w:rFonts w:ascii="新細明體;PMingLiU" w:hAnsi="新細明體;PMingLiU"/>
          <w:sz w:val="23"/>
          <w:szCs w:val="23"/>
        </w:rPr>
        <w:t>威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（分十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貫穿補特伽羅空性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14+4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補特伽羅空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一種相，不可得所顯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不可得者，謂於三種事：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有情事；二者彼差別事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彼受用事，若內、若外、若二中間，</w:t>
      </w:r>
    </w:p>
    <w:p>
      <w:pPr>
        <w:pStyle w:val="Normal"/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愚夫遍計所執實我都不可得。</w:t>
      </w:r>
      <w:r>
        <w:rPr>
          <w:rStyle w:val="FootnoteCharacters"/>
          <w:rStyle w:val="FootnoteAnchor"/>
          <w:b/>
          <w:sz w:val="23"/>
          <w:szCs w:val="23"/>
        </w:rPr>
        <w:footnoteReference w:id="4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貫穿補特伽羅無我性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補特伽羅無我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唯一相，可得所顯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可得者，謂即於彼三事愚夫所遍計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緣生諸法中，常住實性不可得故，愚夫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計我異相性道理可得。</w:t>
      </w:r>
      <w:r>
        <w:rPr>
          <w:rStyle w:val="FootnoteCharacters"/>
          <w:rStyle w:val="FootnoteAnchor"/>
          <w:b/>
          <w:sz w:val="23"/>
          <w:szCs w:val="23"/>
        </w:rPr>
        <w:footnoteReference w:id="5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三、貫穿法空性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法空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唯由一相，不可得所顯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不可得者，即於彼事所取無常性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內、若外、若二中間，愚夫遍計所執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說自性都不可得。</w:t>
      </w:r>
      <w:r>
        <w:rPr>
          <w:rStyle w:val="FootnoteCharacters"/>
          <w:rStyle w:val="FootnoteAnchor"/>
          <w:b/>
          <w:sz w:val="23"/>
          <w:szCs w:val="23"/>
        </w:rPr>
        <w:footnoteReference w:id="6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四、貫穿法無我性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法無我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唯由一相，可得所顯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道理可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可得者，謂即於彼事道理可得，聖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智所行。</w:t>
      </w:r>
      <w:r>
        <w:rPr>
          <w:rStyle w:val="FootnoteCharacters"/>
          <w:rStyle w:val="FootnoteAnchor"/>
          <w:b/>
          <w:sz w:val="23"/>
          <w:szCs w:val="23"/>
        </w:rPr>
        <w:footnoteReference w:id="7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內證可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即於彼自內所證，不可以言為他宣說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三、言說異相可得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彼由六相於諸凡愚遍計所執言說自性、異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相可得。</w:t>
      </w:r>
      <w:r>
        <w:rPr>
          <w:rStyle w:val="FootnoteCharacters"/>
          <w:rStyle w:val="FootnoteAnchor"/>
          <w:b/>
          <w:sz w:val="23"/>
          <w:szCs w:val="23"/>
        </w:rPr>
        <w:footnoteReference w:id="8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等六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三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不可自尋思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不可說示他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超過色根所行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超過一切相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超過識所行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六者超過煩惱所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五、貫穿增益邊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增益邊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二種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差別增益所顯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二者自性增益所顯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四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差別增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辨相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15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ascii="新細明體;PMingLiU" w:hAnsi="新細明體;PMingLiU"/>
          <w:color w:val="800000"/>
          <w:sz w:val="23"/>
          <w:szCs w:val="23"/>
        </w:rPr>
        <w:t>辰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等名為差別增益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後後展轉八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三、列（分八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巳一、執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即於彼事執常增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巳二、執無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二者執無常增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巳三、執我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三者執常增益為所依止，執我增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巳四、執無我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四者執無常增益為所依止，執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3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我增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巳五、執真實心</w:t>
      </w:r>
      <w:r>
        <w:rPr>
          <w:rFonts w:ascii="新細明體;PMingLiU" w:hAnsi="新細明體;PMingLiU"/>
          <w:color w:val="993300"/>
          <w:sz w:val="23"/>
          <w:szCs w:val="23"/>
        </w:rPr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五者執無我增益為所依止，執真實心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巳六、執不真實心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午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六者執我增益為所依止，執不真實心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午二、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一、列二種</w:t>
      </w:r>
      <w:r>
        <w:rPr>
          <w:rFonts w:ascii="新細明體;PMingLiU" w:hAnsi="新細明體;PMingLiU"/>
          <w:color w:val="993300"/>
          <w:sz w:val="23"/>
          <w:szCs w:val="23"/>
        </w:rPr>
        <w:tab/>
        <w:t xml:space="preserve">  </w:t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復二種：一者決定；二者尋求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二、隨難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申一、於雜染法</w:t>
      </w:r>
      <w:r>
        <w:rPr>
          <w:rFonts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</w:t>
      </w:r>
      <w:r>
        <w:rPr>
          <w:rFonts w:ascii="新細明體;PMingLiU" w:hAnsi="新細明體;PMingLiU"/>
          <w:sz w:val="23"/>
          <w:szCs w:val="23"/>
        </w:rPr>
        <w:t>尋求者，謂遍計所依及遍計相應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所對治雜染法中由五過失，謂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倒過失，戲論過失，發起惡行過失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麁重過失，無常性過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申二、於清淨法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sz w:val="23"/>
          <w:szCs w:val="23"/>
        </w:rPr>
        <w:t>及於彼能對治清淨法中。</w:t>
      </w:r>
      <w:r>
        <w:rPr>
          <w:rStyle w:val="FootnoteCharacters"/>
          <w:rStyle w:val="FootnoteAnchor"/>
          <w:b/>
          <w:sz w:val="23"/>
          <w:szCs w:val="23"/>
        </w:rPr>
        <w:footnoteReference w:id="9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巳七、執善等及執清淨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sz w:val="23"/>
          <w:szCs w:val="23"/>
        </w:rPr>
        <w:t>七者執真實心增益為所依止，執善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等增益，乃至執清淨增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巳八、執不善等及執雜染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</w:t>
      </w:r>
      <w:r>
        <w:rPr>
          <w:rFonts w:ascii="新細明體;PMingLiU" w:hAnsi="新細明體;PMingLiU"/>
          <w:sz w:val="23"/>
          <w:szCs w:val="23"/>
        </w:rPr>
        <w:t>八者執不真實心增益為所依止，執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不善等增益，乃至執雜染增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四、結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是名八種差別增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結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菩薩於彼增益都不執著，不勸他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執，亦不讚美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自性增益</w:t>
      </w:r>
      <w:r>
        <w:rPr>
          <w:rFonts w:ascii="新細明體;PMingLiU" w:hAnsi="新細明體;PMingLiU"/>
          <w:b/>
          <w:color w:val="9933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等名為自性增益？</w:t>
      </w:r>
      <w:r>
        <w:rPr>
          <w:rStyle w:val="FootnoteCharacters"/>
          <w:rStyle w:val="FootnoteAnchor"/>
          <w:b/>
          <w:sz w:val="23"/>
          <w:szCs w:val="23"/>
        </w:rPr>
        <w:footnoteReference w:id="10"/>
      </w:r>
    </w:p>
    <w:p>
      <w:pPr>
        <w:pStyle w:val="Normal"/>
        <w:spacing w:lineRule="exact" w:line="400"/>
        <w:ind w:left="5023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差別增益為所依止，由諸愚夫遍計所執所有言說自性增益，即於彼事增益為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六、貫穿損減邊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損減</w:t>
      </w:r>
      <w:r>
        <w:rPr>
          <w:rStyle w:val="FootnoteCharacters"/>
          <w:rStyle w:val="FootnoteAnchor"/>
          <w:b/>
          <w:sz w:val="23"/>
          <w:szCs w:val="23"/>
        </w:rPr>
        <w:footnoteReference w:id="11"/>
      </w:r>
      <w:r>
        <w:rPr>
          <w:rFonts w:ascii="新細明體;PMingLiU" w:hAnsi="新細明體;PMingLiU"/>
          <w:sz w:val="23"/>
          <w:szCs w:val="23"/>
        </w:rPr>
        <w:t>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一相，損減實事所顯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損減實事者，謂即於彼邪法無我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起於勝解，執著一切種、一切法相都無所</w:t>
      </w: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有。</w:t>
      </w:r>
      <w:r>
        <w:rPr>
          <w:rStyle w:val="FootnoteCharacters"/>
          <w:rStyle w:val="FootnoteAnchor"/>
          <w:b/>
          <w:sz w:val="23"/>
          <w:szCs w:val="23"/>
        </w:rPr>
        <w:footnoteReference w:id="12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七、貫穿法現觀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法現觀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三種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即於彼事及第四生事，</w:t>
      </w:r>
      <w:r>
        <w:rPr>
          <w:rStyle w:val="FootnoteCharacters"/>
          <w:rStyle w:val="FootnoteAnchor"/>
          <w:b/>
          <w:sz w:val="23"/>
          <w:szCs w:val="23"/>
        </w:rPr>
        <w:footnoteReference w:id="13"/>
      </w:r>
      <w:r>
        <w:rPr>
          <w:rFonts w:ascii="新細明體;PMingLiU" w:hAnsi="新細明體;PMingLiU"/>
          <w:sz w:val="23"/>
          <w:szCs w:val="23"/>
        </w:rPr>
        <w:t>所治、能治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29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有為、無為安立中，自性不可得所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29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彼差別不可得所顯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即彼串習故，如實通達智所顯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16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</w:t>
      </w:r>
      <w:r>
        <w:rPr>
          <w:rFonts w:ascii="新細明體;PMingLiU" w:hAnsi="新細明體;PMingLiU"/>
          <w:color w:val="800000"/>
          <w:sz w:val="23"/>
          <w:szCs w:val="23"/>
        </w:rPr>
        <w:t>丑四、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自性不可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自性不可得者，謂諸愚夫遍計所執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自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差別不可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差別不可得者，謂即彼自性滅生集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成二分不可得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三、智通達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智通達者，謂即彼自性相不作意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不思擇加行自內所證智通達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八、貫穿法現觀迴向大菩提性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法現觀，迴向大菩提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一種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3c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相，思擇所得能治所治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不斷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能治所治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第一義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能治所治者，謂空是煩惱對治，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願是有願對治，無相是諸相對治，如是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切名無造作。</w:t>
      </w:r>
      <w:r>
        <w:rPr>
          <w:rStyle w:val="FootnoteCharacters"/>
          <w:rStyle w:val="FootnoteAnchor"/>
          <w:b/>
          <w:sz w:val="23"/>
          <w:szCs w:val="23"/>
        </w:rPr>
        <w:footnoteReference w:id="14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第二義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復是後有業對治，亦是生身流轉，剎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生流轉對治，名滅煩惱</w:t>
      </w:r>
      <w:r>
        <w:rPr>
          <w:rStyle w:val="FootnoteCharacters"/>
          <w:rStyle w:val="FootnoteAnchor"/>
          <w:b/>
          <w:sz w:val="23"/>
          <w:szCs w:val="23"/>
        </w:rPr>
        <w:footnoteReference w:id="15"/>
      </w:r>
      <w:r>
        <w:rPr>
          <w:rFonts w:ascii="新細明體;PMingLiU" w:hAnsi="新細明體;PMingLiU"/>
          <w:sz w:val="23"/>
          <w:szCs w:val="23"/>
        </w:rPr>
        <w:t>行無自性。</w:t>
      </w:r>
      <w:r>
        <w:rPr>
          <w:rStyle w:val="FootnoteCharacters"/>
          <w:rStyle w:val="FootnoteAnchor"/>
          <w:rFonts w:eastAsia="標楷體"/>
          <w:b/>
          <w:sz w:val="23"/>
          <w:szCs w:val="23"/>
        </w:rPr>
        <w:footnoteReference w:id="16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17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ascii="新細明體;PMingLiU" w:hAnsi="新細明體;PMingLiU"/>
          <w:color w:val="800000"/>
          <w:sz w:val="23"/>
          <w:szCs w:val="23"/>
        </w:rPr>
        <w:t>卯三、第三義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復以生死流轉為所對治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思擇不斷</w:t>
      </w:r>
      <w:r>
        <w:rPr>
          <w:rFonts w:ascii="新細明體;PMingLiU" w:hAnsi="新細明體;PMingLiU"/>
          <w:b/>
          <w:color w:val="9933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諸菩薩由此對治故，起</w:t>
      </w:r>
      <w:r>
        <w:rPr>
          <w:rStyle w:val="FootnoteCharacters"/>
          <w:rStyle w:val="FootnoteAnchor"/>
          <w:b/>
          <w:sz w:val="23"/>
          <w:szCs w:val="23"/>
        </w:rPr>
        <w:footnoteReference w:id="17"/>
      </w:r>
      <w:r>
        <w:rPr>
          <w:rFonts w:ascii="新細明體;PMingLiU" w:hAnsi="新細明體;PMingLiU"/>
          <w:sz w:val="23"/>
          <w:szCs w:val="23"/>
        </w:rPr>
        <w:t>思擇不斷所治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，此由悲愍諸眾生故，希求大菩提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九、貫穿煩惱眾苦不纏繞心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如是行者，煩惱眾苦不纏繞心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一種相，雖不永</w:t>
      </w:r>
      <w:r>
        <w:rPr>
          <w:rStyle w:val="FootnoteCharacters"/>
          <w:rStyle w:val="FootnoteAnchor"/>
          <w:b/>
          <w:sz w:val="23"/>
          <w:szCs w:val="23"/>
        </w:rPr>
        <w:footnoteReference w:id="18"/>
      </w:r>
      <w:r>
        <w:rPr>
          <w:rFonts w:ascii="新細明體;PMingLiU" w:hAnsi="新細明體;PMingLiU"/>
          <w:sz w:val="23"/>
          <w:szCs w:val="23"/>
        </w:rPr>
        <w:t>斷所對治法，而能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如實通達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如實通達者，謂即於彼法由法無我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加行，觀彼自性無染無苦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十、貫穿差別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差別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四種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見差別所顯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即此極遠損減差別所顯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於斷迷失差別所顯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於心迷失差別所顯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四、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見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辨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一、由增上慢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見差別者，謂住補特伽羅無我及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槃，於當來身起斷滅增上慢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二、由執著法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於所取觀察故，於能取言說自性畢竟遠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離，空性所攝不觀察故，名不善觀察所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境界，由執著諸法故求煩惱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結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而諸菩薩則不如是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極遠損減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辨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極遠損減差別者，謂住補特伽羅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我，於我見異生下中更下，由二因緣，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苦不解脫故，安住苦故，前後二種執著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壞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結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而諸菩薩則不如是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三、斷迷失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辨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於斷迷失差別者，謂住補特伽羅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我，執法無我無自性故，便生驚怖，謂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言說自性追求斷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結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而諸菩薩則不如是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四、心迷失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辨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於心迷失差別者，謂如是於斷迷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住補特伽羅無我，於自遍計所起境界中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為想顛倒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4a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之所顛倒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結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而諸菩薩則不如是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十一、貫穿因性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因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18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二種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觀察能取所顯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彼如實通達所顯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四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</w:t>
      </w: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寅一、觀察能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觀察能取者，謂即觀察此無我智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遠離言說自性故，遠離彼分別故，應捨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，有剎那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如實通達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彼如實通達者，謂觀察所取能取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種，如理作意思惟為因，各別內證決定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生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十二、貫穿到邊際空性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到邊際空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一種相，即彼法無我智如實顯現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如實顯現者，謂顯現業煩惱相似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，不可言說法故，離言說自性故，如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不執著故，有剎那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十三、貫穿即彼性威德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貫穿即彼空性威德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一種相，業煩惱斷對治所顯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斷者，謂彼剎那光明想生，能斷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始時來所集一切諸業煩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七、聲聞菩薩所學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略標問答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有幾種聲聞？聲聞所學、菩薩所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有何差別？</w:t>
      </w:r>
    </w:p>
    <w:p>
      <w:pPr>
        <w:pStyle w:val="Normal"/>
        <w:spacing w:lineRule="exact" w:line="400"/>
        <w:ind w:left="5011" w:firstLine="1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有四種聲聞，聲聞所學、菩薩所學當知差別有十三種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隨標廣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釋聲聞別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名為四種聲聞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變化聲聞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增上慢聲聞；</w:t>
      </w:r>
    </w:p>
    <w:p>
      <w:pPr>
        <w:pStyle w:val="Normal"/>
        <w:spacing w:lineRule="exact" w:line="400"/>
        <w:ind w:left="4318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迴向菩提聲聞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一向趣寂聲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三、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變化聲聞</w:t>
      </w:r>
      <w:r>
        <w:rPr>
          <w:rFonts w:ascii="新細明體;PMingLiU" w:hAnsi="新細明體;PMingLiU"/>
          <w:b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變化聲聞者，為欲化度，由彼所化諸有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，或諸菩薩或諸如來化作聲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二、增上慢聲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增上慢聲聞者，謂但由補特伽羅無我智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及執著邪法無我智，計為清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迴向菩提聲聞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明重修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迴向菩提聲聞者，謂從本來是極微劣慈悲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種姓，由親近如來住故，於廣大佛法中起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大功德想，熏修相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19+1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丑二、明覺悟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雖到究竟住無漏界，而蒙諸佛覺悟引入方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便開導，由此因故便能發趣廣大菩提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明加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彼於如是廣大菩提雖能發趣，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44b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由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寂故，於此加行極成遲鈍，不如初始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心有佛種性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四、一向趣寂聲聞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明意樂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向趣寂聲聞者，謂從本來是最極微劣慈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悲種性故，一向棄背利益眾生事故，於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死苦極怖畏故，唯有安住涅槃意樂，畢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不能趣大菩提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顯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舉喻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二王子相似處生，平等平等受王快樂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於王政詩</w:t>
      </w:r>
      <w:r>
        <w:rPr>
          <w:rStyle w:val="FootnoteCharacters"/>
          <w:rStyle w:val="FootnoteAnchor"/>
          <w:b/>
          <w:sz w:val="23"/>
          <w:szCs w:val="23"/>
        </w:rPr>
        <w:footnoteReference w:id="19"/>
      </w:r>
      <w:r>
        <w:rPr>
          <w:rFonts w:ascii="新細明體;PMingLiU" w:hAnsi="新細明體;PMingLiU"/>
          <w:sz w:val="23"/>
          <w:szCs w:val="23"/>
        </w:rPr>
        <w:t>論工巧處等皆悉善知，第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王子則不如是，彼二但由此分差別，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受用王之快樂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合法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是於無漏界中諸菩薩眾與一向趣寂聲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聞，當知差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釋所學別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應知彼二復有差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意樂故，白法集成故，智集成故，種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，種性故，持種故，加行故，威德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正行故，福田故，殊勝差別故，因果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生依止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三、釋（分十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意樂差別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向趣寂聲聞棄背諸行雜染利益有情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，一向安住寂靜意樂；菩薩雖有垢染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與彼相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白法集成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彼聲聞唯為自身得增長故，白法狹小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菩薩為欲增長一切有情樂故，白法無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智集成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彼聲聞由無為智，但為除遣自身煩惱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菩薩普為一切十方諸有情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四、種類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彼聲聞雖緣最勝解脫法境作意集成，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非佛子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菩薩雖緣下劣諸行有情法境作意集成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而是佛子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20+3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ascii="新細明體;PMingLiU" w:hAnsi="新細明體;PMingLiU"/>
          <w:color w:val="800000"/>
          <w:sz w:val="23"/>
          <w:szCs w:val="23"/>
        </w:rPr>
        <w:t>子五、種性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彼聲聞雖勤精進於諦善巧，心善安定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不成就佛種性相故，諸佛世尊不堪</w:t>
      </w:r>
      <w:r>
        <w:rPr>
          <w:rStyle w:val="FootnoteCharacters"/>
          <w:rStyle w:val="FootnoteAnchor"/>
          <w:b/>
          <w:sz w:val="23"/>
          <w:szCs w:val="23"/>
        </w:rPr>
        <w:footnoteReference w:id="20"/>
      </w:r>
      <w:r>
        <w:rPr>
          <w:rFonts w:ascii="新細明體;PMingLiU" w:hAnsi="新細明體;PMingLiU"/>
          <w:sz w:val="23"/>
          <w:szCs w:val="23"/>
        </w:rPr>
        <w:t>攝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受；而諸菩薩與彼相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六、持種加行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彼聲聞到究竟故，根雖成熟於當來世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不能作佛所作事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菩薩初心剎那生已便能造作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七、威德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彼聲聞雖到究竟，而不為彼諸天人等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養讚嘆，如住始業修行菩薩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而諸菩</w:t>
      </w:r>
      <w:r>
        <w:rPr>
          <w:rFonts w:cs="標楷體"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744c</w:t>
      </w:r>
      <w:r>
        <w:rPr>
          <w:rFonts w:cs="標楷體" w:eastAsia="標楷體"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薩雖復未到究竟之位，然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其威德及與智慧映蔽一切聲聞、獨覺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八、正行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彼聲聞療煩惱病，智慧良藥雖復成滿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/>
      </w:pPr>
      <w:r>
        <w:rPr>
          <w:rFonts w:ascii="新細明體;PMingLiU" w:hAnsi="新細明體;PMingLiU"/>
          <w:sz w:val="23"/>
          <w:szCs w:val="23"/>
        </w:rPr>
        <w:t>而不能治一切眾生諸煩惱病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而諸菩薩與彼相違，由能修行利益他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勝義行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九、福田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彼聲聞雖到究竟於諸有情智光明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然，非諸天及餘世間真實福田，如諸菩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未盡煩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十、殊勝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標菩薩勝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於聲聞一切時中如來最勝，於最勝中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菩薩眾彌復最勝，彼由於此所集成故。</w:t>
      </w:r>
      <w:r>
        <w:rPr>
          <w:rStyle w:val="FootnoteCharacters"/>
          <w:rStyle w:val="FootnoteAnchor"/>
          <w:b/>
          <w:sz w:val="23"/>
          <w:szCs w:val="23"/>
        </w:rPr>
        <w:footnoteReference w:id="21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釋由二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正顯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由二緣應知彼勝，彼能成熟諸有情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亦能成熟諸佛法故，由此因緣感菩提果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隨所成熟諸有情類，能令解脫。</w:t>
      </w:r>
      <w:r>
        <w:rPr>
          <w:rStyle w:val="FootnoteCharacters"/>
          <w:rStyle w:val="FootnoteAnchor"/>
          <w:b/>
          <w:sz w:val="23"/>
          <w:szCs w:val="23"/>
        </w:rPr>
        <w:footnoteReference w:id="22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21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</w:t>
      </w:r>
      <w:r>
        <w:rPr>
          <w:rFonts w:ascii="新細明體;PMingLiU" w:hAnsi="新細明體;PMingLiU"/>
          <w:color w:val="800000"/>
          <w:sz w:val="23"/>
          <w:szCs w:val="23"/>
        </w:rPr>
        <w:t>寅二、喻成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譬如有人能辦能熟，覺慧希奇，非彼端然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而食用者。</w:t>
      </w:r>
      <w:r>
        <w:rPr>
          <w:rStyle w:val="FootnoteCharacters"/>
          <w:rStyle w:val="FootnoteAnchor"/>
          <w:b/>
          <w:sz w:val="23"/>
          <w:szCs w:val="23"/>
        </w:rPr>
        <w:footnoteReference w:id="23"/>
      </w:r>
      <w:r>
        <w:rPr>
          <w:rFonts w:ascii="新細明體;PMingLiU" w:hAnsi="新細明體;PMingLiU"/>
          <w:sz w:val="23"/>
          <w:szCs w:val="23"/>
        </w:rPr>
        <w:t>此中道理，當知亦爾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十一、因果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彼聲聞雖復一向受學修行清淨法因，亦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為無量善友攝受，而不能引大菩提果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諸菩薩眾與彼相違，而能引發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十二、依止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諸聲聞依菩薩生，非諸菩薩依彼聲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八、世出世智作利他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略標問答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云何由世間、出世間智，能作利益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他事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諸菩薩遍於十方，或遊歷世界，或遊歷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國土，或遊歷生，或勸請他，為大良醫，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善能療治煩惱鬼魅所著有情，為無有上，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宣說三學清淨之道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隨標別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世間智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世間智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於麁品所有雜染，能為止息對治，於中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品者能為制伏對治。</w:t>
      </w:r>
      <w:r>
        <w:rPr>
          <w:rStyle w:val="FootnoteCharacters"/>
          <w:rStyle w:val="FootnoteAnchor"/>
          <w:b/>
          <w:sz w:val="23"/>
          <w:szCs w:val="23"/>
        </w:rPr>
        <w:footnoteReference w:id="24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麁品雜染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名為麁品雜染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在家者，貪、瞋、癡行性，</w:t>
      </w:r>
    </w:p>
    <w:p>
      <w:pPr>
        <w:pStyle w:val="Normal"/>
        <w:spacing w:lineRule="exact" w:line="400"/>
        <w:ind w:left="5011" w:firstLine="1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諸出家者，見依止性，及彼所依不正作意依止性，後有願依止性，由總別四顛倒故，於非解脫執為解脫依止性。</w:t>
      </w:r>
      <w:r>
        <w:rPr>
          <w:rStyle w:val="FootnoteCharacters"/>
          <w:rStyle w:val="FootnoteAnchor"/>
          <w:b/>
          <w:sz w:val="23"/>
          <w:szCs w:val="23"/>
        </w:rPr>
        <w:footnoteReference w:id="25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22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二、中品雜染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中品雜染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出體性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已止息麁品雜染，別別對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5a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治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依止故，於諸境界貪、瞋、癡、纏依止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明對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所治漸次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其所緣正繫念故，令不定者心得安定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精勤修習菩提分法，方能制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二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不依此修而自恃舉故，於所緣繫心令住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勇猛精進，從此於住能正攝受，攝受住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，於積聚中，由一合</w:t>
      </w:r>
      <w:r>
        <w:rPr>
          <w:rStyle w:val="FootnoteCharacters"/>
          <w:rStyle w:val="FootnoteAnchor"/>
          <w:sz w:val="23"/>
          <w:szCs w:val="23"/>
        </w:rPr>
        <w:footnoteReference w:id="26"/>
      </w:r>
      <w:r>
        <w:rPr>
          <w:rFonts w:ascii="新細明體;PMingLiU" w:hAnsi="新細明體;PMingLiU"/>
          <w:sz w:val="23"/>
          <w:szCs w:val="23"/>
        </w:rPr>
        <w:t>執中煩惱轉，便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能制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能治漸次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從此為斷出世間法所對治故，依止對治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即令堅住，從此能伏諸緣起愚、補特伽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無我性愚、及法無我性愚，從此能於邪道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正道皆得決定。</w:t>
      </w:r>
      <w:r>
        <w:rPr>
          <w:rStyle w:val="FootnoteCharacters"/>
          <w:rStyle w:val="FootnoteAnchor"/>
          <w:b/>
          <w:sz w:val="23"/>
          <w:szCs w:val="23"/>
        </w:rPr>
        <w:footnoteReference w:id="27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四、結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如是相應知麁品、中品雜染止息制伏能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對治智，是名世間智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出世間智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出世間智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能對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出體性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如是制伏貪、瞋、癡、纏諸雜染已，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復能對治微細隨眠所有雜染，此真實智名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出世智。</w:t>
      </w:r>
      <w:r>
        <w:rPr>
          <w:rStyle w:val="FootnoteCharacters"/>
          <w:rStyle w:val="FootnoteAnchor"/>
          <w:b/>
          <w:sz w:val="23"/>
          <w:szCs w:val="23"/>
        </w:rPr>
        <w:footnoteReference w:id="28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廣依處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復云何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即依彼制伏對治三處善巧，謂</w:t>
      </w:r>
    </w:p>
    <w:p>
      <w:pPr>
        <w:pStyle w:val="Normal"/>
        <w:spacing w:lineRule="exact" w:line="400"/>
        <w:ind w:left="5011" w:firstLine="1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緣起善巧，補特伽羅無我勝解善巧，法無我勝解善巧。</w:t>
      </w:r>
      <w:r>
        <w:rPr>
          <w:rStyle w:val="FootnoteCharacters"/>
          <w:rStyle w:val="FootnoteAnchor"/>
          <w:b/>
          <w:sz w:val="23"/>
          <w:szCs w:val="23"/>
        </w:rPr>
        <w:footnoteReference w:id="29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23+2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ascii="新細明體;PMingLiU" w:hAnsi="新細明體;PMingLiU"/>
          <w:color w:val="800000"/>
          <w:sz w:val="23"/>
          <w:szCs w:val="23"/>
        </w:rPr>
        <w:t>子二、所對治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為欲超度無餘雜染對治四種無知故，不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他教，於內精勤觀察自心。</w:t>
      </w:r>
      <w:r>
        <w:rPr>
          <w:rStyle w:val="FootnoteCharacters"/>
          <w:rStyle w:val="FootnoteAnchor"/>
          <w:b/>
          <w:sz w:val="23"/>
          <w:szCs w:val="23"/>
        </w:rPr>
        <w:footnoteReference w:id="30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四無知者：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於共相無知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於自相無知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於雜染相無知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於清淨相無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共相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三種相應知心共相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於緣生者不現在前無作用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二於現在者唯一剎那無作用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三於貪等自緣所生非心作故。</w:t>
      </w:r>
      <w:r>
        <w:rPr>
          <w:rStyle w:val="FootnoteCharacters"/>
          <w:rStyle w:val="FootnoteAnchor"/>
          <w:b/>
          <w:sz w:val="23"/>
          <w:szCs w:val="23"/>
        </w:rPr>
        <w:footnoteReference w:id="31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自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三種相應知心自相：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如前言說自性不可得故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如前由六種相如實可得故；</w:t>
      </w:r>
    </w:p>
    <w:p>
      <w:pPr>
        <w:pStyle w:val="Normal"/>
        <w:spacing w:lineRule="exact" w:line="400"/>
        <w:ind w:left="2036" w:firstLine="299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一切聖者無差別智之所得故。</w:t>
      </w:r>
      <w:r>
        <w:rPr>
          <w:rStyle w:val="FootnoteCharacters"/>
          <w:rStyle w:val="FootnoteAnchor"/>
          <w:b/>
          <w:sz w:val="23"/>
          <w:szCs w:val="23"/>
        </w:rPr>
        <w:footnoteReference w:id="32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三、雜染相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三種相應知心雜染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生故；二者轉故；三者行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三、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一、雜染生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諸趣中種種自體生故，名雜染生。</w:t>
      </w:r>
      <w:r>
        <w:rPr>
          <w:rStyle w:val="FootnoteCharacters"/>
          <w:rStyle w:val="FootnoteAnchor"/>
          <w:b/>
          <w:sz w:val="23"/>
          <w:szCs w:val="23"/>
        </w:rPr>
        <w:footnoteReference w:id="33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二、雜染轉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即於此中，生者，自然剎那有流轉故，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切所緣難伏轉故，貪愛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>45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勢力之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轉故，名雜染轉。</w:t>
      </w:r>
      <w:r>
        <w:rPr>
          <w:rStyle w:val="FootnoteCharacters"/>
          <w:rStyle w:val="FootnoteAnchor"/>
          <w:b/>
          <w:sz w:val="23"/>
          <w:szCs w:val="23"/>
        </w:rPr>
        <w:footnoteReference w:id="34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24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ascii="新細明體;PMingLiU" w:hAnsi="新細明體;PMingLiU"/>
          <w:color w:val="800000"/>
          <w:sz w:val="23"/>
          <w:szCs w:val="23"/>
        </w:rPr>
        <w:t>辰三、雜染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巳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於彼行、若如是行，名雜染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巳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午一、若於彼行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一、於善等中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謂於一時行於善中，或於一時行不善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中，或於一時行境界中，或於一時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造業中，或於一時行煩惱中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二、於行無定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又於煩惱行貪瞋等無決定行，非即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此行有貪已復行無貪，行無貪已復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有貪，如是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三、於受增上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又於隨順樂等法中，得為增上現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午二、若如是行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一、顛倒引苦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又生自苦斷壞眾樂，不由執著故，但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由顛倒故，由此引發自身眾苦無有厭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足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25+3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二、求善瑕隙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或於善中而安置時，即便棄捨思求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隙，為令不善現前行故，於其瑕隙及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衰盛中，為諸愛恚之所損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三、放逸損善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又隨放逸勢力一切所作諸善根本皆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損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四、樂著色等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申一、辨行相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又極樂著色等境故，雖於極利益甘露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界中數數思擇，而難可安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申二、指譬喻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於此義中，示現假合所設譬喻其事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寅四、清淨相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略標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由三種相應知心清淨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簡能證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一者不得得</w:t>
      </w:r>
      <w:r>
        <w:rPr>
          <w:rStyle w:val="FootnoteCharacters"/>
          <w:rStyle w:val="FootnoteAnchor"/>
          <w:b/>
          <w:sz w:val="23"/>
          <w:szCs w:val="23"/>
        </w:rPr>
        <w:footnoteReference w:id="35"/>
      </w:r>
      <w:r>
        <w:rPr>
          <w:rFonts w:ascii="新細明體;PMingLiU" w:hAnsi="新細明體;PMingLiU"/>
          <w:sz w:val="23"/>
          <w:szCs w:val="23"/>
        </w:rPr>
        <w:t>相故，二者無為相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三者種性相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三、釋三種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一、不得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若由別異如理勤修，求心清淨不能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得。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由如是如理勤修，便能證得。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又不觀見言說自性，見真如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辰二、無為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此由九種相當觀無為相：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不行世故；</w:t>
      </w:r>
    </w:p>
    <w:p>
      <w:pPr>
        <w:pStyle w:val="Normal"/>
        <w:spacing w:lineRule="exact" w:line="400"/>
        <w:ind w:left="5280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非如在滅盡定言說自性不可得</w:t>
      </w:r>
    </w:p>
    <w:p>
      <w:pPr>
        <w:pStyle w:val="Normal"/>
        <w:spacing w:lineRule="exact" w:line="400"/>
        <w:ind w:left="528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故，真如相可得故，是無二相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非生身相故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超過生身因自性相故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超過當來生故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六者超過死沒故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七者超過剎那展轉不遠離故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八者超過趣轉易故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九者超過業煩惱行故。</w:t>
      </w:r>
      <w:r>
        <w:rPr>
          <w:rStyle w:val="FootnoteCharacters"/>
          <w:rStyle w:val="FootnoteAnchor"/>
          <w:b/>
          <w:sz w:val="23"/>
          <w:szCs w:val="23"/>
        </w:rPr>
        <w:footnoteReference w:id="36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26+6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辰三、種性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巳一、無學界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午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此中，種性相當知是無學界相。</w:t>
      </w:r>
      <w:r>
        <w:rPr>
          <w:rStyle w:val="FootnoteCharacters"/>
          <w:rStyle w:val="FootnoteAnchor"/>
          <w:b/>
          <w:sz w:val="23"/>
          <w:szCs w:val="23"/>
        </w:rPr>
        <w:footnoteReference w:id="37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午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一、現超五事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於現法中超過五事：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超過所作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超過非所作；</w:t>
      </w:r>
    </w:p>
    <w:p>
      <w:pPr>
        <w:pStyle w:val="Normal"/>
        <w:spacing w:lineRule="exact" w:line="400"/>
        <w:ind w:left="5280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超過所作加行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超過所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5c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作非加行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超過非所作加行。</w:t>
      </w:r>
      <w:r>
        <w:rPr>
          <w:rStyle w:val="FootnoteCharacters"/>
          <w:rStyle w:val="FootnoteAnchor"/>
          <w:b/>
          <w:sz w:val="23"/>
          <w:szCs w:val="23"/>
        </w:rPr>
        <w:footnoteReference w:id="38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二、後超六事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於後法中超過六事：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超過能發起後有行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超過彼行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超過彼果生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超過依彼衰盛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超過於彼所依一切無記動搖中修</w:t>
      </w:r>
    </w:p>
    <w:p>
      <w:pPr>
        <w:pStyle w:val="Normal"/>
        <w:spacing w:lineRule="exact" w:line="400"/>
        <w:ind w:left="528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學期願受用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六者超過彼所依自體差別。</w:t>
      </w:r>
      <w:r>
        <w:rPr>
          <w:rStyle w:val="FootnoteCharacters"/>
          <w:rStyle w:val="FootnoteAnchor"/>
          <w:b/>
          <w:sz w:val="23"/>
          <w:szCs w:val="23"/>
        </w:rPr>
        <w:footnoteReference w:id="39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27+8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ascii="新細明體;PMingLiU" w:hAnsi="新細明體;PMingLiU"/>
          <w:color w:val="800000"/>
          <w:sz w:val="23"/>
          <w:szCs w:val="23"/>
        </w:rPr>
        <w:t>巳二、四位九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午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復由四位九相，應知種性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午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一、四位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</w:r>
      <w:r>
        <w:rPr>
          <w:rFonts w:ascii="新細明體;PMingLiU" w:hAnsi="新細明體;PMingLiU"/>
          <w:sz w:val="23"/>
          <w:szCs w:val="23"/>
        </w:rPr>
        <w:t>何等四位？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不清淨位；二清淨位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通達位；四究竟位。</w:t>
      </w:r>
      <w:r>
        <w:rPr>
          <w:rStyle w:val="FootnoteCharacters"/>
          <w:rStyle w:val="FootnoteAnchor"/>
          <w:b/>
          <w:sz w:val="23"/>
          <w:szCs w:val="23"/>
        </w:rPr>
        <w:footnoteReference w:id="40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未二、九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申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</w:r>
      <w:r>
        <w:rPr>
          <w:rFonts w:ascii="新細明體;PMingLiU" w:hAnsi="新細明體;PMingLiU"/>
          <w:sz w:val="23"/>
          <w:szCs w:val="23"/>
        </w:rPr>
        <w:t>云何九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申二、釋（分四）</w:t>
      </w:r>
      <w:r>
        <w:rPr>
          <w:rStyle w:val="FootnoteCharacters"/>
          <w:rStyle w:val="FootnoteAnchor"/>
          <w:b/>
          <w:sz w:val="23"/>
          <w:szCs w:val="23"/>
        </w:rPr>
        <w:footnoteReference w:id="41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酉一、不清淨位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謂不清淨位，於一切相等隨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故，譬如虛空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酉二、清淨位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</w:r>
      <w:r>
        <w:rPr>
          <w:rFonts w:ascii="新細明體;PMingLiU" w:hAnsi="新細明體;PMingLiU"/>
          <w:sz w:val="23"/>
          <w:szCs w:val="23"/>
        </w:rPr>
        <w:t>若清淨位平等一味及身心遠離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酉三、通達位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</w:r>
      <w:r>
        <w:rPr>
          <w:rFonts w:ascii="新細明體;PMingLiU" w:hAnsi="新細明體;PMingLiU"/>
          <w:sz w:val="23"/>
          <w:szCs w:val="23"/>
        </w:rPr>
        <w:t>若通達位隨順趣究竟，由一切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惱自性離繫離垢故，超過薩迦耶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見，及超過彼為根本諸惡見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酉四、究竟位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戌一、標四相成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若究竟位安樂成滿，及超過三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變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戌二、隨難釋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何等名為三種變壞？</w:t>
      </w:r>
    </w:p>
    <w:p>
      <w:pPr>
        <w:pStyle w:val="Normal"/>
        <w:spacing w:lineRule="exact" w:line="400"/>
        <w:ind w:left="528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老死等變壞，二者顛倒處變</w:t>
      </w:r>
    </w:p>
    <w:p>
      <w:pPr>
        <w:pStyle w:val="Normal"/>
        <w:spacing w:lineRule="exact" w:line="400"/>
        <w:ind w:left="528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壞，三者清淨退失變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庚九、教授聲聞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92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云何於菩薩教授中聲聞所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993300"/>
          <w:sz w:val="23"/>
          <w:szCs w:val="23"/>
        </w:rPr>
        <w:t>辛二、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28+3</w:t>
      </w:r>
      <w:r>
        <w:rPr>
          <w:b/>
          <w:sz w:val="18"/>
          <w:szCs w:val="18"/>
        </w:rPr>
        <w:t>）</w:t>
      </w:r>
      <w:r>
        <w:rPr>
          <w:rFonts w:eastAsia="Times New Roman"/>
          <w:color w:val="993300"/>
          <w:sz w:val="18"/>
          <w:szCs w:val="18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一、出修學位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略辨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諸貪憂毘柰耶故，是增上戒學加行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/>
      </w:pPr>
      <w:r>
        <w:rPr>
          <w:rFonts w:ascii="新細明體;PMingLiU" w:hAnsi="新細明體;PMingLiU"/>
          <w:sz w:val="23"/>
          <w:szCs w:val="23"/>
        </w:rPr>
        <w:t>厭患作意故，是增上心學加行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補特伽羅無我性故，或法無我性故，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增上慧學加行。</w:t>
      </w:r>
      <w:r>
        <w:rPr>
          <w:rStyle w:val="FootnoteCharacters"/>
          <w:rStyle w:val="FootnoteAnchor"/>
          <w:b/>
          <w:sz w:val="23"/>
          <w:szCs w:val="23"/>
        </w:rPr>
        <w:footnoteReference w:id="42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隨難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貪憂是能發起所有毀犯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明除遣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應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如正不除遣，如已不除遣，如正除遣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已除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945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此四相，應知自心不如理作意所起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945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欲、薩迦耶見、及與瞋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隨別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正不除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由境界，或復由他而起妄計，如是名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不除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已不除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由境界，或由他不饒益加行之所引奪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是名已不除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隨一不除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隨一不除遣故，當知隨一亦不除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四、隨一除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隨一除遣故，當知隨一亦復除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簡過患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戒學攝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若不除遣雖住律儀，於增上戒尚名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犯，何況安住不律儀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心學攝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增上心學於所緣境散亂錯誤，是能障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礙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慧學攝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障補特伽羅無我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依補特伽羅無我修增</w:t>
      </w:r>
      <w:r>
        <w:rPr>
          <w:sz w:val="18"/>
          <w:szCs w:val="18"/>
        </w:rPr>
        <w:t>（</w:t>
      </w:r>
      <w:r>
        <w:rPr>
          <w:sz w:val="18"/>
          <w:szCs w:val="18"/>
        </w:rPr>
        <w:t>7</w:t>
      </w:r>
      <w:r>
        <w:rPr>
          <w:sz w:val="18"/>
          <w:szCs w:val="18"/>
        </w:rPr>
        <w:t>4</w:t>
      </w:r>
      <w:r>
        <w:rPr>
          <w:sz w:val="18"/>
          <w:szCs w:val="18"/>
        </w:rPr>
        <w:t>6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上慧者，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迦耶見是能障礙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障法無我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依法無我修增上慧者，自性差別分別計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是能障礙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三、辨違順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此三學，正修遣中有八種違逆學法，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八種隨順學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993300"/>
          <w:sz w:val="23"/>
          <w:szCs w:val="23"/>
        </w:rPr>
        <w:t>癸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等為八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列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舉違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唐捐耽著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二者耽著故縛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三者縛故障礙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四者障礙故垢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五者垢故災雹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六者雹故瘡皰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七者瘡皰故熱惱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八者熱惱故諸煩惱病難可療治。</w:t>
      </w:r>
      <w:r>
        <w:rPr>
          <w:rStyle w:val="FootnoteCharacters"/>
          <w:rStyle w:val="FootnoteAnchor"/>
          <w:b/>
          <w:sz w:val="23"/>
          <w:szCs w:val="23"/>
        </w:rPr>
        <w:footnoteReference w:id="43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二、例隨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與此相違當知即是八種隨順學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十、不善學沙門等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92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辛一、正辨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29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b/>
          <w:color w:val="800000"/>
          <w:sz w:val="23"/>
          <w:szCs w:val="23"/>
        </w:rPr>
        <w:t>壬一、</w:t>
      </w:r>
      <w:r>
        <w:rPr>
          <w:rFonts w:ascii="新細明體;PMingLiU" w:hAnsi="新細明體;PMingLiU"/>
          <w:color w:val="800000"/>
          <w:sz w:val="23"/>
          <w:szCs w:val="23"/>
        </w:rPr>
        <w:t>不善學沙門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993300"/>
          <w:sz w:val="23"/>
          <w:szCs w:val="23"/>
        </w:rPr>
        <w:t>癸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云何不善學沙門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993300"/>
          <w:sz w:val="23"/>
          <w:szCs w:val="23"/>
        </w:rPr>
        <w:t>癸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三種應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不顧沙門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形相同分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軌則正命受用加行戒見意樂，皆不同</w:t>
      </w:r>
    </w:p>
    <w:p>
      <w:pPr>
        <w:pStyle w:val="Normal"/>
        <w:spacing w:lineRule="exact" w:line="400"/>
        <w:ind w:left="480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四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迴向資具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迴向資具，是增上戒形相同分，是增上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心及增上慧形相同分，是彼行意樂不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迴向聲譬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迴向聲譽是奢摩他支同分，是毘鉢舍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支同分，是俱修支同分，是俱資糧支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分，是意樂不同分。</w:t>
      </w:r>
      <w:r>
        <w:rPr>
          <w:rStyle w:val="FootnoteCharacters"/>
          <w:rStyle w:val="FootnoteAnchor"/>
          <w:b/>
          <w:sz w:val="23"/>
          <w:szCs w:val="23"/>
        </w:rPr>
        <w:footnoteReference w:id="44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善學沙門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云何善學沙門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當知由四種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加行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意樂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通達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趣究竟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四、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加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現法中由厭患加行故，於前生中由相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成熟加行故；</w:t>
      </w:r>
      <w:r>
        <w:rPr>
          <w:rStyle w:val="FootnoteCharacters"/>
          <w:rStyle w:val="FootnoteAnchor"/>
          <w:b/>
          <w:sz w:val="23"/>
          <w:szCs w:val="23"/>
        </w:rPr>
        <w:footnoteReference w:id="45"/>
      </w:r>
      <w:r>
        <w:rPr>
          <w:rFonts w:ascii="新細明體;PMingLiU" w:hAnsi="新細明體;PMingLiU"/>
          <w:sz w:val="23"/>
          <w:szCs w:val="23"/>
        </w:rPr>
        <w:t>當知加行圓滿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意樂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法無我勝解意樂故，若所應得、若能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得，於此二言說自性無執著故，於意趣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正尋求故，不但隨順言詞故；</w:t>
      </w:r>
      <w:r>
        <w:rPr>
          <w:rStyle w:val="FootnoteCharacters"/>
          <w:rStyle w:val="FootnoteAnchor"/>
          <w:b/>
          <w:sz w:val="23"/>
          <w:szCs w:val="23"/>
        </w:rPr>
        <w:footnoteReference w:id="46"/>
      </w:r>
      <w:r>
        <w:rPr>
          <w:rFonts w:ascii="新細明體;PMingLiU" w:hAnsi="新細明體;PMingLiU"/>
          <w:sz w:val="23"/>
          <w:szCs w:val="23"/>
        </w:rPr>
        <w:t>當知意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圓滿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三、通達</w:t>
      </w:r>
      <w:r>
        <w:rPr>
          <w:rFonts w:ascii="新細明體;PMingLiU" w:hAnsi="新細明體;PMingLiU"/>
          <w:b/>
          <w:color w:val="9933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於法真如，以不緣他，智通達自性無雜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染故，於世俗寶</w:t>
      </w:r>
      <w:r>
        <w:rPr>
          <w:rStyle w:val="FootnoteCharacters"/>
          <w:rStyle w:val="FootnoteAnchor"/>
          <w:b/>
          <w:sz w:val="23"/>
          <w:szCs w:val="23"/>
        </w:rPr>
        <w:footnoteReference w:id="47"/>
      </w:r>
      <w:r>
        <w:rPr>
          <w:rFonts w:ascii="新細明體;PMingLiU" w:hAnsi="新細明體;PMingLiU"/>
          <w:sz w:val="23"/>
          <w:szCs w:val="23"/>
        </w:rPr>
        <w:t>，及世俗生死涅槃解脫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繫縛自性，無所得故；當知通達圓滿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四、趣究竟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已善修習一切雜染對治故，又於真如無斷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壞故，及能勝伏故；當知趣究竟圓滿。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簡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不善學沙門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不善學沙門，由三種相當知彼名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746b</w:t>
      </w:r>
      <w:r>
        <w:rPr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如其義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意樂衰損，加行具足；</w:t>
      </w:r>
      <w:r>
        <w:rPr>
          <w:rStyle w:val="FootnoteCharacters"/>
          <w:rStyle w:val="FootnoteAnchor"/>
          <w:b/>
          <w:sz w:val="23"/>
          <w:szCs w:val="23"/>
        </w:rPr>
        <w:footnoteReference w:id="48"/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意樂具足，加行衰損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意樂衰損，加行衰損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意樂衰損，加行具足，復有三種：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能聽唯此喜足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能說唯此喜足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能證世間三摩地而生愛味唯此喜足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0+1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二、善學沙門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善學沙門唯由一相，當知意樂具足，加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行具足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十一、住世俗律儀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云何住世俗律儀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當知有四種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列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第一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雖成就六支尸羅</w:t>
      </w:r>
      <w:r>
        <w:rPr>
          <w:rStyle w:val="FootnoteCharacters"/>
          <w:rStyle w:val="FootnoteAnchor"/>
          <w:sz w:val="23"/>
          <w:szCs w:val="23"/>
        </w:rPr>
        <w:footnoteReference w:id="49"/>
      </w:r>
      <w:r>
        <w:rPr>
          <w:rFonts w:ascii="新細明體;PMingLiU" w:hAnsi="新細明體;PMingLiU"/>
          <w:sz w:val="23"/>
          <w:szCs w:val="23"/>
        </w:rPr>
        <w:t>，而為二種損害損害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尸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由薩迦耶見纏故，及於毀犯出離不了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第二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雖遠離此二種過失，而未得世間清淨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儀，不能制伏薩迦耶見。</w:t>
      </w:r>
      <w:r>
        <w:rPr>
          <w:rStyle w:val="FootnoteCharacters"/>
          <w:rStyle w:val="FootnoteAnchor"/>
          <w:b/>
          <w:sz w:val="23"/>
          <w:szCs w:val="23"/>
        </w:rPr>
        <w:footnoteReference w:id="50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三、第三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雖已得世間清淨律儀，已制伏薩迦耶見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而不損減串習法無我性怖畏，損壞尸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5"/>
        <w:rPr>
          <w:rFonts w:ascii="新細明體;PMingLiU" w:hAnsi="新細明體;PMingLiU"/>
          <w:sz w:val="23"/>
          <w:szCs w:val="23"/>
        </w:rPr>
      </w:pPr>
      <w:r>
        <w:rPr>
          <w:rStyle w:val="FootnoteCharacters"/>
          <w:rStyle w:val="FootnoteAnchor"/>
          <w:b/>
          <w:sz w:val="23"/>
          <w:szCs w:val="23"/>
        </w:rPr>
        <w:footnoteReference w:id="51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四、第四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雖遠離一切所餘過失，而為邪法無我勝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解，及增上慢，損壞尸羅。</w:t>
      </w:r>
      <w:r>
        <w:rPr>
          <w:rStyle w:val="FootnoteCharacters"/>
          <w:rStyle w:val="FootnoteAnchor"/>
          <w:b/>
          <w:sz w:val="23"/>
          <w:szCs w:val="23"/>
        </w:rPr>
        <w:footnoteReference w:id="52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十二、勝義律儀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云何住勝義律儀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能治有漏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所成就出世間，一切煩惱不相應，能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治三界尸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能寂戲論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於四種住律儀中，諸戲論法現所可得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能寂靜彼相，當知是名無漏尸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徵戲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名為諸戲論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別列相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於最初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於初住律儀中，我執可得、若我所執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/>
      </w:pPr>
      <w:r>
        <w:rPr>
          <w:rFonts w:ascii="新細明體;PMingLiU" w:hAnsi="新細明體;PMingLiU"/>
          <w:sz w:val="23"/>
          <w:szCs w:val="23"/>
        </w:rPr>
        <w:t>若作毀犯、若不作彼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/>
      </w:pPr>
      <w:r>
        <w:rPr>
          <w:rFonts w:ascii="新細明體;PMingLiU" w:hAnsi="新細明體;PMingLiU"/>
          <w:sz w:val="23"/>
          <w:szCs w:val="23"/>
        </w:rPr>
        <w:t>若故思所作加行、若非彼加行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/>
      </w:pPr>
      <w:r>
        <w:rPr>
          <w:rFonts w:ascii="新細明體;PMingLiU" w:hAnsi="新細明體;PMingLiU"/>
          <w:sz w:val="23"/>
          <w:szCs w:val="23"/>
        </w:rPr>
        <w:t>若正知而行、若彼不行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失念而行、若彼不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0-2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丑二、於第二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第二住律儀中，薩迦耶見品麁重隨行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/>
      </w:pPr>
      <w:r>
        <w:rPr>
          <w:rFonts w:ascii="新細明體;PMingLiU" w:hAnsi="新細明體;PMingLiU"/>
          <w:sz w:val="23"/>
          <w:szCs w:val="23"/>
        </w:rPr>
        <w:t>若名可得、若色可得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當來生相、若今時無相，若纏寂靜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隨眠故彼不寂靜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補特伽羅無我執、若補特伽羅執棄捨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即於彼補特伽羅無我執中，所執性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非所執性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由此故於色等中有情執、若彼假設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善執、若能假設心</w:t>
      </w:r>
      <w:r>
        <w:rPr>
          <w:b/>
          <w:sz w:val="14"/>
          <w:szCs w:val="14"/>
        </w:rPr>
        <w:t>（</w:t>
      </w:r>
      <w:r>
        <w:rPr>
          <w:b/>
          <w:sz w:val="14"/>
          <w:szCs w:val="14"/>
        </w:rPr>
        <w:t>746c</w:t>
      </w:r>
      <w:r>
        <w:rPr>
          <w:b/>
          <w:sz w:val="14"/>
          <w:szCs w:val="14"/>
        </w:rPr>
        <w:t>）</w:t>
      </w:r>
      <w:r>
        <w:rPr>
          <w:rFonts w:ascii="新細明體;PMingLiU" w:hAnsi="新細明體;PMingLiU"/>
          <w:sz w:val="23"/>
          <w:szCs w:val="23"/>
        </w:rPr>
        <w:t>語假設讚善執。</w:t>
      </w:r>
      <w:r>
        <w:rPr>
          <w:rStyle w:val="FootnoteCharacters"/>
          <w:rStyle w:val="FootnoteAnchor"/>
          <w:b/>
          <w:sz w:val="23"/>
          <w:szCs w:val="23"/>
        </w:rPr>
        <w:footnoteReference w:id="53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1-2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丑三、於第三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第三住律儀中，若生上故世間、若捨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非世間，</w:t>
      </w:r>
      <w:r>
        <w:rPr>
          <w:rStyle w:val="FootnoteCharacters"/>
          <w:rStyle w:val="FootnoteAnchor"/>
          <w:b/>
          <w:sz w:val="23"/>
          <w:szCs w:val="23"/>
        </w:rPr>
        <w:footnoteReference w:id="54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三摩地依止、若諸欲依止、若恃舉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尸羅、若輕蔑他尸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1+1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）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ascii="新細明體;PMingLiU" w:hAnsi="新細明體;PMingLiU"/>
          <w:color w:val="800000"/>
          <w:sz w:val="23"/>
          <w:szCs w:val="23"/>
        </w:rPr>
        <w:t>丑四、於第四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第四住律儀中，若計我尸羅清淨、若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自性差別分別故分別尸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結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是等諸戲論法，於無漏戒中皆悉寂靜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三、能備資糧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說義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即與此義相應，依清淨三學應知所說伽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他；</w:t>
      </w:r>
      <w:r>
        <w:rPr>
          <w:rStyle w:val="FootnoteCharacters"/>
          <w:rStyle w:val="FootnoteAnchor"/>
          <w:b/>
          <w:sz w:val="23"/>
          <w:szCs w:val="23"/>
        </w:rPr>
        <w:footnoteReference w:id="55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當知為令福德資糧塵垢微薄，攝受善士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無失壞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智慧資糧於甚深處起勝解故。</w:t>
      </w:r>
      <w:r>
        <w:rPr>
          <w:rStyle w:val="FootnoteCharacters"/>
          <w:rStyle w:val="FootnoteAnchor"/>
          <w:b/>
          <w:sz w:val="23"/>
          <w:szCs w:val="23"/>
        </w:rPr>
        <w:footnoteReference w:id="56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隨難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二因緣入如來教：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由法住智深了別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由真實智善決定故。</w:t>
      </w:r>
      <w:r>
        <w:rPr>
          <w:rStyle w:val="FootnoteCharacters"/>
          <w:rStyle w:val="FootnoteAnchor"/>
          <w:b/>
          <w:sz w:val="23"/>
          <w:szCs w:val="23"/>
        </w:rPr>
        <w:footnoteReference w:id="57"/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十三、如來調伏方便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云何如來調伏方便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釋（分二）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示現同分（分三）</w:t>
      </w:r>
    </w:p>
    <w:p>
      <w:pPr>
        <w:pStyle w:val="Normal"/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當知此有二種。</w:t>
      </w:r>
    </w:p>
    <w:p>
      <w:pPr>
        <w:pStyle w:val="Normal"/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自體同分故，及勝解同分故。</w:t>
      </w:r>
    </w:p>
    <w:p>
      <w:pPr>
        <w:pStyle w:val="Normal"/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釋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現同分為令安住受教心故，及依教授而</w:t>
      </w:r>
    </w:p>
    <w:p>
      <w:pPr>
        <w:pStyle w:val="Normal"/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出離故。</w:t>
      </w:r>
      <w:r>
        <w:rPr>
          <w:rStyle w:val="FootnoteCharacters"/>
          <w:rStyle w:val="FootnoteAnchor"/>
          <w:b/>
          <w:sz w:val="23"/>
          <w:szCs w:val="23"/>
        </w:rPr>
        <w:footnoteReference w:id="58"/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二、教導教授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總標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正清淨加行教導、教授當知復有四種：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於雜染、清淨驚怖轉依教導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遠離雜染因緣教導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遠離於清淨驚怖因緣教導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第一現法樂住加行教導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3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</w:t>
      </w:r>
      <w:r>
        <w:rPr>
          <w:rFonts w:ascii="新細明體;PMingLiU" w:hAnsi="新細明體;PMingLiU"/>
          <w:color w:val="800000"/>
          <w:sz w:val="23"/>
          <w:szCs w:val="23"/>
        </w:rPr>
        <w:t>癸二、隨難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雜染因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雜染因緣有二種：</w:t>
      </w:r>
    </w:p>
    <w:p>
      <w:pPr>
        <w:pStyle w:val="Normal"/>
        <w:spacing w:lineRule="exact" w:line="400"/>
        <w:ind w:left="5256" w:hanging="2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由世俗言說，自性雜染，自性執分別故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由彼功德過失差別執分別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於清淨道驚怖因緣</w:t>
      </w:r>
      <w:r>
        <w:rPr>
          <w:rFonts w:ascii="新細明體;PMingLiU" w:hAnsi="新細明體;PMingLiU"/>
          <w:b/>
          <w:color w:val="9933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二種相應知於清淨道</w:t>
      </w:r>
      <w:r>
        <w:rPr>
          <w:rStyle w:val="FootnoteCharacters"/>
          <w:rStyle w:val="FootnoteAnchor"/>
          <w:rFonts w:ascii="新細明體;PMingLiU" w:hAnsi="新細明體;PMingLiU"/>
          <w:b/>
          <w:sz w:val="23"/>
          <w:szCs w:val="23"/>
        </w:rPr>
        <w:footnoteReference w:id="59"/>
      </w:r>
      <w:r>
        <w:rPr>
          <w:rFonts w:ascii="新細明體;PMingLiU" w:hAnsi="新細明體;PMingLiU"/>
          <w:sz w:val="23"/>
          <w:szCs w:val="23"/>
        </w:rPr>
        <w:t>驚怖因緣：</w:t>
      </w:r>
    </w:p>
    <w:p>
      <w:pPr>
        <w:pStyle w:val="Normal"/>
        <w:spacing w:lineRule="exact" w:line="400"/>
        <w:ind w:left="4800" w:firstLine="2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由於前後清淨道雜染分別故；</w:t>
      </w:r>
    </w:p>
    <w:p>
      <w:pPr>
        <w:pStyle w:val="Normal"/>
        <w:spacing w:lineRule="exact" w:line="400"/>
        <w:ind w:left="455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由雜染遠離分別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於涅槃清淨驚怖因緣</w:t>
      </w:r>
      <w:r>
        <w:rPr>
          <w:rFonts w:ascii="新細明體;PMingLiU" w:hAnsi="新細明體;PMingLiU"/>
          <w:color w:val="993300"/>
          <w:sz w:val="23"/>
          <w:szCs w:val="23"/>
        </w:rPr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二種相應知於涅槃清淨驚怖因緣：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由世俗言說自性執故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於涅槃增語想中作心所有想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四、第一住加行教導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於寂靜心所有想、若增語想，遍了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，於彼二因緣俱遠離故，當知是第一住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加行教導。</w:t>
      </w:r>
      <w:r>
        <w:rPr>
          <w:rStyle w:val="FootnoteCharacters"/>
          <w:rStyle w:val="FootnoteAnchor"/>
          <w:b/>
          <w:sz w:val="23"/>
          <w:szCs w:val="23"/>
        </w:rPr>
        <w:footnoteReference w:id="60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庚十四、密意語言（分二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4+2</w:t>
      </w:r>
      <w:r>
        <w:rPr>
          <w:b/>
          <w:sz w:val="18"/>
          <w:szCs w:val="18"/>
        </w:rPr>
        <w:t>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92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云何名為密意語言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明能悟入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無二相智，是能悟入一切密意語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996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7a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993300"/>
          <w:sz w:val="23"/>
          <w:szCs w:val="23"/>
        </w:rPr>
        <w:t>癸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無二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第一義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名無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諸名言安足處事，由彼自性無所有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非</w:t>
      </w:r>
      <w:r>
        <w:rPr>
          <w:rStyle w:val="FootnoteCharacters"/>
          <w:rStyle w:val="FootnoteAnchor"/>
          <w:rFonts w:ascii="標楷體" w:hAnsi="標楷體" w:cs="標楷體" w:eastAsia="標楷體"/>
          <w:b/>
          <w:sz w:val="23"/>
          <w:szCs w:val="23"/>
        </w:rPr>
        <w:footnoteReference w:id="61"/>
      </w:r>
      <w:r>
        <w:rPr>
          <w:rFonts w:ascii="新細明體;PMingLiU" w:hAnsi="新細明體;PMingLiU"/>
          <w:sz w:val="23"/>
          <w:szCs w:val="23"/>
        </w:rPr>
        <w:t>名言熏習想所行自性有故，說為無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辨染淨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此無二若起二執，名為雜染。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無二執，名為清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二、第二義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名無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非一切名言安足處事，由彼世俗言說熏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習想所行自性無所有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非彼熏習智所行自性有故，說為無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辨染淨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此無二若起二執，名為雜染。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無二執，名為清淨。</w:t>
      </w:r>
      <w:r>
        <w:rPr>
          <w:rStyle w:val="FootnoteCharacters"/>
          <w:rStyle w:val="FootnoteAnchor"/>
          <w:b/>
          <w:sz w:val="23"/>
          <w:szCs w:val="23"/>
        </w:rPr>
        <w:footnoteReference w:id="62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四、結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此無二相，應知悟入如來一切密意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言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明為所依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中，由五種相，名論圓滿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即於教授中由五種相，名果圓滿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五種相，名果勝利圓滿。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當知皆依密意語言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論圓滿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由五種相，名論圓滿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若由此相宣說、若是宣說、若所宣說、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如是宣說、若彼宣說，如是圓滿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5+4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子二、果圓滿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由五種相，名果圓滿？</w:t>
      </w:r>
    </w:p>
    <w:p>
      <w:pPr>
        <w:pStyle w:val="Normal"/>
        <w:spacing w:lineRule="exact" w:line="400"/>
        <w:ind w:left="5023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無餘依涅槃界、若有餘依涅槃界、若聖道圓滿、若勝內怨、若勝外怨，如是圓滿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 </w:t>
      </w:r>
      <w:r>
        <w:rPr>
          <w:rFonts w:ascii="新細明體;PMingLiU" w:hAnsi="新細明體;PMingLiU"/>
          <w:color w:val="800000"/>
          <w:sz w:val="23"/>
          <w:szCs w:val="23"/>
        </w:rPr>
        <w:t>子三、果勝利圓滿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云何由五種相，名果勝利圓滿？</w:t>
      </w:r>
    </w:p>
    <w:p>
      <w:pPr>
        <w:pStyle w:val="Normal"/>
        <w:spacing w:lineRule="exact" w:line="400"/>
        <w:ind w:left="4800" w:firstLine="2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即是供養大師、報信施恩、越生死苦、</w:t>
      </w:r>
    </w:p>
    <w:p>
      <w:pPr>
        <w:pStyle w:val="Normal"/>
        <w:spacing w:lineRule="exact" w:line="400"/>
        <w:ind w:left="4800" w:firstLine="2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於福田性無有退轉、從法化生名如來子，</w:t>
      </w:r>
    </w:p>
    <w:p>
      <w:pPr>
        <w:pStyle w:val="Normal"/>
        <w:spacing w:lineRule="exact" w:line="400"/>
        <w:ind w:left="4800" w:firstLine="2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依止如來。</w:t>
      </w:r>
      <w:r>
        <w:rPr>
          <w:rStyle w:val="FootnoteCharacters"/>
          <w:rStyle w:val="FootnoteAnchor"/>
          <w:b/>
          <w:sz w:val="23"/>
          <w:szCs w:val="23"/>
        </w:rPr>
        <w:footnoteReference w:id="63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庚十五、於所教授勝解勝利（分五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云何於菩薩藏教授中勝解勝利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標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當知由五種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建立因時即能映蔽感大富貴增上因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由轉依故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即於是處作說器</w:t>
      </w:r>
      <w:r>
        <w:rPr>
          <w:rStyle w:val="FootnoteCharacters"/>
          <w:rStyle w:val="FootnoteAnchor"/>
          <w:b/>
          <w:sz w:val="23"/>
          <w:szCs w:val="23"/>
        </w:rPr>
        <w:footnoteReference w:id="64"/>
      </w:r>
      <w:r>
        <w:rPr>
          <w:rFonts w:ascii="新細明體;PMingLiU" w:hAnsi="新細明體;PMingLiU"/>
          <w:sz w:val="23"/>
          <w:szCs w:val="23"/>
        </w:rPr>
        <w:t>故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作說者器</w:t>
      </w:r>
      <w:r>
        <w:rPr>
          <w:rStyle w:val="FootnoteCharacters"/>
          <w:rStyle w:val="FootnoteAnchor"/>
          <w:b/>
          <w:sz w:val="23"/>
          <w:szCs w:val="23"/>
        </w:rPr>
        <w:footnoteReference w:id="65"/>
      </w:r>
      <w:r>
        <w:rPr>
          <w:rFonts w:ascii="新細明體;PMingLiU" w:hAnsi="新細明體;PMingLiU"/>
          <w:sz w:val="23"/>
          <w:szCs w:val="23"/>
        </w:rPr>
        <w:t>故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於捨身時，得見業清淨故。</w:t>
      </w:r>
      <w:r>
        <w:rPr>
          <w:rStyle w:val="FootnoteCharacters"/>
          <w:rStyle w:val="FootnoteAnchor"/>
          <w:b/>
          <w:sz w:val="23"/>
          <w:szCs w:val="23"/>
        </w:rPr>
        <w:footnoteReference w:id="66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四、釋（分五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第一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五種相當知映蔽感大富貴增上之因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謂此因能引有量、無量果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有盡、無盡法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感非廣大、廣大樂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是智資糧、智自性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此能引彼故。</w:t>
      </w:r>
      <w:r>
        <w:rPr>
          <w:rStyle w:val="FootnoteCharacters"/>
          <w:rStyle w:val="FootnoteAnchor"/>
          <w:b/>
          <w:sz w:val="23"/>
          <w:szCs w:val="23"/>
        </w:rPr>
        <w:footnoteReference w:id="67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第二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身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由遠離六種過失，應知身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過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等名為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7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六種過失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愁憂相過失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不了知數習過失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由二種相，威儀過失；</w:t>
      </w:r>
      <w:r>
        <w:rPr>
          <w:rStyle w:val="FootnoteCharacters"/>
          <w:rStyle w:val="FootnoteAnchor"/>
          <w:b/>
          <w:sz w:val="23"/>
          <w:szCs w:val="23"/>
        </w:rPr>
        <w:footnoteReference w:id="68"/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由三種相</w:t>
      </w:r>
      <w:r>
        <w:rPr>
          <w:rStyle w:val="FootnoteCharacters"/>
          <w:rStyle w:val="FootnoteAnchor"/>
          <w:b/>
          <w:sz w:val="23"/>
          <w:szCs w:val="23"/>
        </w:rPr>
        <w:footnoteReference w:id="69"/>
      </w:r>
      <w:r>
        <w:rPr>
          <w:rFonts w:ascii="新細明體;PMingLiU" w:hAnsi="新細明體;PMingLiU"/>
          <w:sz w:val="23"/>
          <w:szCs w:val="23"/>
        </w:rPr>
        <w:t>，怖畏相過失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由二種相，遏履瑟吒過失；</w:t>
      </w:r>
      <w:r>
        <w:rPr>
          <w:rStyle w:val="FootnoteCharacters"/>
          <w:rStyle w:val="FootnoteAnchor"/>
          <w:b/>
          <w:sz w:val="23"/>
          <w:szCs w:val="23"/>
        </w:rPr>
        <w:footnoteReference w:id="70"/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六者身不調柔過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6+5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三、第三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語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於相慶慰時遠離五種過失，應知語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過失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等名為五種過失？</w:t>
      </w:r>
    </w:p>
    <w:p>
      <w:pPr>
        <w:pStyle w:val="Normal"/>
        <w:spacing w:lineRule="exact" w:line="400"/>
        <w:ind w:left="4800" w:firstLine="2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怯怖過失；</w:t>
      </w:r>
    </w:p>
    <w:p>
      <w:pPr>
        <w:pStyle w:val="Normal"/>
        <w:spacing w:lineRule="exact" w:line="400"/>
        <w:ind w:left="455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麁獷過失；</w:t>
      </w:r>
    </w:p>
    <w:p>
      <w:pPr>
        <w:pStyle w:val="Normal"/>
        <w:spacing w:lineRule="exact" w:line="400"/>
        <w:ind w:left="455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棄捨佛語作不相應戲論過失；</w:t>
      </w:r>
    </w:p>
    <w:p>
      <w:pPr>
        <w:pStyle w:val="Normal"/>
        <w:spacing w:lineRule="exact" w:line="400"/>
        <w:ind w:left="455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不讚歎如來過失；</w:t>
      </w:r>
    </w:p>
    <w:p>
      <w:pPr>
        <w:pStyle w:val="Normal"/>
        <w:spacing w:lineRule="exact" w:line="400"/>
        <w:ind w:left="455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於同法者不施諫誨過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四、第四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語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於記別所解了時遠離五種過失，應知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過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等名為五種過失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於所證得忘念過失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前後語言相違過失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道理相違過失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敬信聖教諸天訶責過失；</w:t>
      </w:r>
    </w:p>
    <w:p>
      <w:pPr>
        <w:pStyle w:val="Normal"/>
        <w:spacing w:lineRule="exact" w:line="400"/>
        <w:ind w:left="4546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如來訶責過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五、第五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意行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由遠離五種過失，應知意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過失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出五種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依現法義有前四種，依後法義有第五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種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釋一一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等名為五種過失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列（分五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不忍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者不忍過失，不能忍受現在過去不饒益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事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覆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二者覆藏過失，由覆藏故，惡作燒惱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三、貪染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三者貪染過失，希求諸欲及受用故，希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出離怨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四、忘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四者忘念過失，攝受不正見故，於斷、心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52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迷亂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五、期願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五者期願過失，由自輕賤遠離廣大諸佛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薩之所加被諸佛國土微妙願故，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微細意樂引發諸佛法故，於一切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殊勝世間興盛差別起憍慢故，及願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彼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五、指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分別菩薩藏教授勝解勝利無量標釋中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當知有無量無數勝解勝利。</w:t>
      </w:r>
      <w:r>
        <w:rPr>
          <w:rStyle w:val="FootnoteCharacters"/>
          <w:rStyle w:val="FootnoteAnchor"/>
          <w:b/>
          <w:sz w:val="23"/>
          <w:szCs w:val="23"/>
        </w:rPr>
        <w:footnoteReference w:id="71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丁三、略不說餘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7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此地中，餘決擇文，更不復現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</w:r>
    </w:p>
    <w:p>
      <w:pPr>
        <w:pStyle w:val="Normal"/>
        <w:spacing w:lineRule="exact" w:line="400"/>
        <w:jc w:val="center"/>
        <w:rPr>
          <w:b/>
          <w:b/>
          <w:bCs/>
          <w:color w:val="800000"/>
        </w:rPr>
      </w:pPr>
      <w:r>
        <w:rPr>
          <w:b/>
          <w:bCs/>
          <w:color w:val="800000"/>
        </w:rPr>
        <w:t>〈</w:t>
      </w:r>
      <w:r>
        <w:rPr>
          <w:rFonts w:ascii="新細明體;PMingLiU" w:hAnsi="新細明體;PMingLiU"/>
          <w:b/>
          <w:bCs/>
          <w:color w:val="800000"/>
        </w:rPr>
        <w:t>有餘依及無餘依二地</w:t>
      </w:r>
      <w:r>
        <w:rPr>
          <w:b/>
          <w:bCs/>
          <w:color w:val="800000"/>
        </w:rPr>
        <w:t>決擇〉</w:t>
      </w:r>
    </w:p>
    <w:p>
      <w:pPr>
        <w:pStyle w:val="Normal"/>
        <w:spacing w:lineRule="exact" w:line="600"/>
        <w:rPr>
          <w:color w:val="800000"/>
          <w:sz w:val="23"/>
          <w:szCs w:val="23"/>
        </w:rPr>
      </w:pPr>
      <w:r>
        <w:rPr>
          <w:b/>
          <w:bCs/>
          <w:color w:val="800000"/>
          <w:sz w:val="23"/>
          <w:szCs w:val="23"/>
        </w:rPr>
        <w:t>丙</w:t>
      </w:r>
      <w:r>
        <w:rPr>
          <w:rFonts w:ascii="新細明體;PMingLiU" w:hAnsi="新細明體;PMingLiU"/>
          <w:b/>
          <w:bCs/>
          <w:color w:val="800000"/>
          <w:sz w:val="23"/>
          <w:szCs w:val="23"/>
        </w:rPr>
        <w:t>十二、有餘依及無餘依二地</w:t>
      </w:r>
      <w:r>
        <w:rPr>
          <w:b/>
          <w:bCs/>
          <w:color w:val="800000"/>
          <w:sz w:val="23"/>
          <w:szCs w:val="23"/>
        </w:rPr>
        <w:t>決擇</w:t>
      </w:r>
      <w:r>
        <w:rPr>
          <w:b/>
          <w:color w:val="800000"/>
          <w:sz w:val="23"/>
          <w:szCs w:val="23"/>
        </w:rPr>
        <w:t>（分</w:t>
      </w:r>
      <w:r>
        <w:rPr>
          <w:rFonts w:ascii="新細明體;PMingLiU" w:hAnsi="新細明體;PMingLiU"/>
          <w:b/>
          <w:color w:val="800000"/>
          <w:sz w:val="23"/>
          <w:szCs w:val="23"/>
        </w:rPr>
        <w:t>三</w:t>
      </w:r>
      <w:r>
        <w:rPr>
          <w:b/>
          <w:color w:val="800000"/>
          <w:sz w:val="23"/>
          <w:szCs w:val="23"/>
        </w:rPr>
        <w:t>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7+3</w:t>
      </w:r>
      <w:r>
        <w:rPr>
          <w:b/>
          <w:sz w:val="18"/>
          <w:szCs w:val="18"/>
        </w:rPr>
        <w:t>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ascii="新細明體;PMingLiU" w:hAnsi="新細明體;PMingLiU"/>
          <w:color w:val="993300"/>
          <w:sz w:val="23"/>
          <w:szCs w:val="23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丁一、結前生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是已說〈菩薩地決擇〉。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〈有餘依、無餘依二地決擇〉，我今當說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丁二、正廣決擇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</w:t>
      </w:r>
      <w:r>
        <w:rPr>
          <w:rFonts w:ascii="新細明體;PMingLiU" w:hAnsi="新細明體;PMingLiU"/>
          <w:color w:val="800000"/>
          <w:sz w:val="23"/>
          <w:szCs w:val="23"/>
        </w:rPr>
        <w:t>戊一、嗢柁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嗢柁南曰：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7c</w:t>
      </w:r>
      <w:r>
        <w:rPr>
          <w:b/>
          <w:sz w:val="18"/>
          <w:szCs w:val="18"/>
        </w:rPr>
        <w:t>）</w:t>
      </w:r>
    </w:p>
    <w:p>
      <w:pPr>
        <w:pStyle w:val="Normal"/>
        <w:spacing w:lineRule="exact" w:line="400"/>
        <w:ind w:left="4320" w:firstLine="709"/>
        <w:rPr>
          <w:rFonts w:ascii="標楷體" w:hAnsi="標楷體" w:eastAsia="標楷體" w:cs="標楷體"/>
          <w:b/>
          <w:b/>
          <w:bCs/>
          <w:sz w:val="23"/>
          <w:szCs w:val="23"/>
        </w:rPr>
      </w:pPr>
      <w:r>
        <w:rPr>
          <w:rFonts w:ascii="標楷體" w:hAnsi="標楷體" w:cs="標楷體" w:eastAsia="標楷體"/>
          <w:b/>
          <w:bCs/>
          <w:sz w:val="23"/>
          <w:szCs w:val="23"/>
        </w:rPr>
        <w:t>離繫與壽行，轉依住差別，</w:t>
      </w:r>
    </w:p>
    <w:p>
      <w:pPr>
        <w:pStyle w:val="Normal"/>
        <w:spacing w:lineRule="exact" w:line="400"/>
        <w:ind w:left="4320" w:firstLine="709"/>
        <w:rPr>
          <w:rFonts w:ascii="標楷體" w:hAnsi="標楷體" w:eastAsia="標楷體" w:cs="標楷體"/>
          <w:b/>
          <w:b/>
          <w:bCs/>
          <w:sz w:val="23"/>
          <w:szCs w:val="23"/>
        </w:rPr>
      </w:pPr>
      <w:r>
        <w:rPr>
          <w:rFonts w:ascii="標楷體" w:hAnsi="標楷體" w:cs="標楷體" w:eastAsia="標楷體"/>
          <w:b/>
          <w:bCs/>
          <w:sz w:val="23"/>
          <w:szCs w:val="23"/>
        </w:rPr>
        <w:t>有常樂殊勝，異性自在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</w:t>
      </w:r>
      <w:r>
        <w:rPr>
          <w:rFonts w:ascii="新細明體;PMingLiU" w:hAnsi="新細明體;PMingLiU"/>
          <w:color w:val="800000"/>
          <w:sz w:val="23"/>
          <w:szCs w:val="23"/>
        </w:rPr>
        <w:t>戊二、長行釋（分十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</w:t>
      </w: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己一、離繫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煩惱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於有餘依涅槃界中，現在轉時，一切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煩惱當言離繫耶？當言不離繫耶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離繫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苦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問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於一切苦，當言離繫耶？當言不離繫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耶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答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當言亦離繫亦不離繫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以者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三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離繫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未來生，所有眾苦當言離繫。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現在生，心所有苦亦當言離繫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不離繫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現身中，飢苦、渴苦、界不平苦、時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變苦，及餘所有逼迫等苦，當言不離繫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由現前行故，非諸煩惱所繫縛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二、壽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若一切阿羅漢皆得心自在，何因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，不捨壽行入般涅槃，雖苦所逼而久住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耶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答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標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功能有差別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以者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有一分阿羅漢能捨壽行，一分不能；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有一分阿羅漢能增壽行，一分不能故。</w:t>
      </w:r>
      <w:r>
        <w:rPr>
          <w:rStyle w:val="FootnoteCharacters"/>
          <w:rStyle w:val="FootnoteAnchor"/>
          <w:b/>
          <w:sz w:val="23"/>
          <w:szCs w:val="23"/>
        </w:rPr>
        <w:footnoteReference w:id="72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三、轉依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69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庚一、問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有異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若阿羅漢如先所有六處生起，即如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住相續不滅，無有變異，更有何等異轉依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性，而非六處相續而轉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無異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更無有異轉依者，何因緣故，前後二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依止相似，而今後時煩惱不轉，聖道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耶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答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理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非異不異（分五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諸阿羅漢實有轉依，而此轉依與其六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處，異不異性俱不可說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以故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此轉依，真如清淨所顯，真如種性、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 xml:space="preserve">  </w:t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種子、真如集成，而彼真如與其六處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異不異性俱不可說。</w:t>
      </w:r>
      <w:r>
        <w:rPr>
          <w:rStyle w:val="FootnoteCharacters"/>
          <w:rStyle w:val="FootnoteAnchor"/>
          <w:b/>
          <w:sz w:val="23"/>
          <w:szCs w:val="23"/>
        </w:rPr>
        <w:footnoteReference w:id="73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四、指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不可說義，如前已辯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38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五、結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是故，若問所得轉依與其六處為異不異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非如理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有轉依性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若此轉依無有體者，應有如前所說過失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阿羅漢煩惱應行，道應不行。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是故當知有轉依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教證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世尊依此轉依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8a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體性，密意說言：</w:t>
      </w:r>
    </w:p>
    <w:p>
      <w:pPr>
        <w:pStyle w:val="Normal"/>
        <w:spacing w:lineRule="exact" w:line="400"/>
        <w:ind w:left="4320" w:firstLine="709"/>
        <w:rPr>
          <w:rFonts w:ascii="標楷體" w:hAnsi="標楷體" w:eastAsia="標楷體" w:cs="標楷體"/>
          <w:b/>
          <w:b/>
          <w:bCs/>
          <w:sz w:val="23"/>
          <w:szCs w:val="23"/>
        </w:rPr>
      </w:pPr>
      <w:r>
        <w:rPr>
          <w:rFonts w:ascii="標楷體" w:hAnsi="標楷體" w:cs="標楷體" w:eastAsia="標楷體"/>
          <w:b/>
          <w:bCs/>
          <w:sz w:val="23"/>
          <w:szCs w:val="23"/>
        </w:rPr>
        <w:t>遍計自性中，由有執無執，</w:t>
      </w:r>
    </w:p>
    <w:p>
      <w:pPr>
        <w:pStyle w:val="Normal"/>
        <w:spacing w:lineRule="exact" w:line="400"/>
        <w:ind w:left="4320" w:firstLine="709"/>
        <w:rPr>
          <w:rFonts w:ascii="標楷體" w:hAnsi="標楷體" w:eastAsia="標楷體" w:cs="標楷體"/>
          <w:b/>
          <w:b/>
          <w:bCs/>
          <w:sz w:val="23"/>
          <w:szCs w:val="23"/>
        </w:rPr>
      </w:pPr>
      <w:r>
        <w:rPr>
          <w:rFonts w:ascii="標楷體" w:hAnsi="標楷體" w:cs="標楷體" w:eastAsia="標楷體"/>
          <w:b/>
          <w:bCs/>
          <w:sz w:val="23"/>
          <w:szCs w:val="23"/>
        </w:rPr>
        <w:t>二種習氣故，成雜染清淨，</w:t>
      </w:r>
    </w:p>
    <w:p>
      <w:pPr>
        <w:pStyle w:val="Normal"/>
        <w:spacing w:lineRule="exact" w:line="400"/>
        <w:ind w:left="4549" w:firstLine="480"/>
        <w:rPr>
          <w:rFonts w:ascii="標楷體" w:hAnsi="標楷體" w:eastAsia="標楷體" w:cs="標楷體"/>
          <w:b/>
          <w:b/>
          <w:bCs/>
          <w:sz w:val="23"/>
          <w:szCs w:val="23"/>
        </w:rPr>
      </w:pPr>
      <w:r>
        <w:rPr>
          <w:rFonts w:ascii="標楷體" w:hAnsi="標楷體" w:cs="標楷體" w:eastAsia="標楷體"/>
          <w:b/>
          <w:bCs/>
          <w:sz w:val="23"/>
          <w:szCs w:val="23"/>
        </w:rPr>
        <w:t>是即有漏界，是即無漏界，</w:t>
      </w:r>
    </w:p>
    <w:p>
      <w:pPr>
        <w:pStyle w:val="Normal"/>
        <w:spacing w:lineRule="exact" w:line="400"/>
        <w:ind w:left="4549" w:firstLine="480"/>
        <w:rPr>
          <w:rFonts w:ascii="新細明體;PMingLiU" w:hAnsi="新細明體;PMingLiU"/>
          <w:b/>
          <w:b/>
          <w:bCs/>
          <w:sz w:val="23"/>
          <w:szCs w:val="23"/>
        </w:rPr>
      </w:pPr>
      <w:r>
        <w:rPr>
          <w:rFonts w:ascii="標楷體" w:hAnsi="標楷體" w:cs="標楷體" w:eastAsia="標楷體"/>
          <w:b/>
          <w:bCs/>
          <w:sz w:val="23"/>
          <w:szCs w:val="23"/>
        </w:rPr>
        <w:t>是即為轉依，清淨無有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喻成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引喻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屠牛師或彼弟子，以利牛刀殺害牛已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內一切，斫、刺、椎、剖，骨肉筋脈皆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悉斷絕。復以其皮張而蔽之，當言此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與皮，非離、非合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合法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是諸阿羅漢既得轉依，由慧利刀，斷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切結、縛、隨眠、隨煩惱、纏已，當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與六處皮，非離、非合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四、事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已轉依諸觀行者，雖取眾相，當知與昔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取差別。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此所取相，猶如真如自內所證，不可以言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說示於他：我所觀相如是、如是。</w:t>
      </w:r>
      <w:r>
        <w:rPr>
          <w:rStyle w:val="FootnoteCharacters"/>
          <w:rStyle w:val="FootnoteAnchor"/>
          <w:b/>
          <w:sz w:val="23"/>
          <w:szCs w:val="23"/>
        </w:rPr>
        <w:footnoteReference w:id="74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己四、住（分二）</w:t>
      </w:r>
      <w:r>
        <w:rPr>
          <w:sz w:val="18"/>
          <w:szCs w:val="18"/>
        </w:rPr>
        <w:t>（</w:t>
      </w:r>
      <w:r>
        <w:rPr>
          <w:b/>
          <w:sz w:val="18"/>
          <w:szCs w:val="18"/>
        </w:rPr>
        <w:t>4-2439+1</w:t>
      </w:r>
      <w:r>
        <w:rPr>
          <w:b/>
          <w:sz w:val="18"/>
          <w:szCs w:val="18"/>
        </w:rPr>
        <w:t>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諸阿羅漢住有餘依涅槃界中，住何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心，於無餘依般涅槃界，當般涅槃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住無相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明漸次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於一切相不復思惟，唯正思惟真無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界，漸入滅定，滅轉識等；次異熟識捨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依止。</w:t>
      </w:r>
      <w:r>
        <w:rPr>
          <w:rStyle w:val="FootnoteCharacters"/>
          <w:rStyle w:val="FootnoteAnchor"/>
          <w:b/>
          <w:sz w:val="23"/>
          <w:szCs w:val="23"/>
        </w:rPr>
        <w:footnoteReference w:id="75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明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異熟識，無有取故，諸轉識等不復得生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唯餘清淨無為離垢真法界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不墮眾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非趣攝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此界中般涅槃已，不復墮於天龍、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叉、若乾達縛、若緊奈洛、若阿素洛、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人等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非想攝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以要言之，所有有情假想施設，遍於十方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切界、一切趣、一切生、一切生類、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切得身、一切勝生、一切地中，非此更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墮在彼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二、徵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以故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由此真界離諸戲論，唯成辦者內自證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五、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辨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於有餘依涅槃界中、若無餘依涅槃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中，已般涅槃諸阿羅漢，有何差別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答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墮不墮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住有餘依，墮在眾數；住無餘依，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墮眾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有苦離苦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住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8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有餘依，猶有眾苦；住無餘依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永離眾苦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三、六處相應不相應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住有餘依，所得轉依猶與六處而共相應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住無餘依，永不相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釋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問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若無餘依涅槃界中，已般涅槃所有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依永與六處不相應者，彼既無有六處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依，云何而住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明依因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非阿羅漢所得轉依六處為因，然彼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用緣真如境修道為因，是故六處若有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無，尚無轉依成變異性，何況殞沒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明安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復此界非所遍知，非所應斷，故不可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。</w:t>
      </w:r>
      <w:r>
        <w:rPr>
          <w:rStyle w:val="FootnoteCharacters"/>
          <w:rStyle w:val="FootnoteAnchor"/>
          <w:b/>
          <w:sz w:val="23"/>
          <w:szCs w:val="23"/>
        </w:rPr>
        <w:footnoteReference w:id="76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六、有（分三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40+1</w:t>
      </w:r>
      <w:r>
        <w:rPr>
          <w:b/>
          <w:sz w:val="18"/>
          <w:szCs w:val="18"/>
        </w:rPr>
        <w:t>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69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庚一、明體性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於無餘依涅槃界中，般涅槃已所得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依，當言是有，當言非有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是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顯實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當言何相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無戲論相。又善清淨法界為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庚三、辨因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何因緣故，當言是有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理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於有餘依及無餘依涅槃界中，此轉依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性皆無動法；無動法故，先有後無不應道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喻成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法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又此法性非眾緣生，無生、無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喻合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然譬如水澄清之性；譬如真金調柔之性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譬如虛空離雲霧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是故轉依當言是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七、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明體性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當言是常，當言無常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是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庚二、釋因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何因緣故，當言是常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清淨真如之所顯故，非緣生故，無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滅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八、樂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當言是樂，當言非樂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答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由勝義樂，當言是樂；非由受樂，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名為樂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徵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以故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釋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切煩惱及所生苦，皆超越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己九、殊勝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顯平等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問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於無餘依涅槃界中般涅槃者，為有少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分差別意趣殊異不耶？</w:t>
      </w:r>
      <w:r>
        <w:rPr>
          <w:rFonts w:ascii="新細明體;PMingLiU" w:hAnsi="新細明體;PMingLiU"/>
          <w:sz w:val="23"/>
          <w:szCs w:val="23"/>
        </w:rPr>
        <w:t xml:space="preserve"> 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答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一切無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以者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三、釋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非此界中可得安立下、中、上品，不可施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設高下、勝劣：此是如來、此聲聞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釋妨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有障無障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何因緣故，無有差別？所以者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諸聲聞等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8c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餘殘障，於無餘依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槃界中而般涅槃，佛一切障永無所有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略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住有餘依涅槃界中，可得安立有障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無障，住無餘依涅槃界中，畢竟無障可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差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何以故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此界中，一切眾相及諸麁重，皆永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，皆永滅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廣辨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以者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有障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諸阿羅漢住有餘依涅槃界時，一切眾相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悉永滅，異熟麁重亦非永滅，由彼說有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惱習氣，即觀待彼相及麁重，安立有障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無障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住無餘依涅槃界時，彼永無有，是故當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知，於此界中，無有有障、無障差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作諸佛事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若此界中，永無有障，如諸如來離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    </w:t>
      </w:r>
      <w:r>
        <w:rPr>
          <w:rFonts w:ascii="新細明體;PMingLiU" w:hAnsi="新細明體;PMingLiU"/>
          <w:sz w:val="23"/>
          <w:szCs w:val="23"/>
        </w:rPr>
        <w:t>切障，阿羅漢等亦復如是，何因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故，阿羅漢等不同如來作諸佛事？</w:t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彼闕所修本弘願故。</w:t>
      </w:r>
    </w:p>
    <w:p>
      <w:pPr>
        <w:pStyle w:val="Normal"/>
        <w:spacing w:lineRule="exact" w:line="400"/>
        <w:ind w:left="5472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又彼種類種性爾故，阿羅漢等決定無有還起意樂而般涅槃，是故不能作諸佛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己十、異性（分二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41+5</w:t>
      </w:r>
      <w:r>
        <w:rPr>
          <w:b/>
          <w:sz w:val="18"/>
          <w:szCs w:val="18"/>
        </w:rPr>
        <w:t>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舉色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於無餘依涅槃界中般涅槃者，所有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漏界此與諸色，當言有異？當言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異？</w:t>
      </w:r>
    </w:p>
    <w:p>
      <w:pPr>
        <w:pStyle w:val="Normal"/>
        <w:spacing w:lineRule="exact" w:line="400"/>
        <w:ind w:left="4800" w:firstLine="2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非異、亦非不異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例餘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    </w:t>
      </w:r>
      <w:r>
        <w:rPr>
          <w:rFonts w:ascii="新細明體;PMingLiU" w:hAnsi="新細明體;PMingLiU"/>
          <w:sz w:val="23"/>
          <w:szCs w:val="23"/>
        </w:rPr>
        <w:t>如與諸色，與諸受等，當知亦爾。</w:t>
      </w:r>
    </w:p>
    <w:p>
      <w:pPr>
        <w:pStyle w:val="Normal"/>
        <w:spacing w:lineRule="exact" w:line="400"/>
        <w:ind w:left="5479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與一切行、與一切界、與一切趣，亦復如是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十一、自在</w:t>
      </w:r>
      <w:r>
        <w:rPr>
          <w:rStyle w:val="FootnoteCharacters"/>
          <w:rStyle w:val="FootnoteAnchor"/>
          <w:b/>
          <w:sz w:val="23"/>
          <w:szCs w:val="23"/>
        </w:rPr>
        <w:footnoteReference w:id="77"/>
      </w:r>
      <w:r>
        <w:rPr>
          <w:rFonts w:ascii="新細明體;PMingLiU" w:hAnsi="新細明體;PMingLiU"/>
          <w:color w:val="800000"/>
          <w:sz w:val="23"/>
          <w:szCs w:val="23"/>
        </w:rPr>
        <w:t>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正辨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得自在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於無餘依涅槃界中般涅槃者，於色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 xml:space="preserve">等法當言獲得自在？當言不得自在？ 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當言獲得自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能現前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此所得自在，當言能現在前，當言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能現在前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一分能現在前，一分不能現在前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謂諸如來於無餘依涅槃界中般涅槃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已能現在前，所餘不能令現在前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釋妨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若此界中離諸戲論，由此因緣不墮眾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數，云何復能起現在前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釋因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由先發起正弘願故。</w:t>
      </w:r>
    </w:p>
    <w:p>
      <w:pPr>
        <w:pStyle w:val="Normal"/>
        <w:spacing w:lineRule="exact" w:line="400"/>
        <w:ind w:left="480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又由修習與彼相似道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9a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勢力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喻成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譬如正入滅盡定者，雖無是念：我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滅定當可還出，或出已住。然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先時加行力故，還從定出，依有心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行而起遊行。當知此中道理亦爾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十二、迴向（分二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42+2</w:t>
      </w:r>
      <w:r>
        <w:rPr>
          <w:b/>
          <w:sz w:val="18"/>
          <w:szCs w:val="18"/>
        </w:rPr>
        <w:t>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明能發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辨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迴向菩提聲聞，為住無餘依涅槃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中，能發趣阿耨多羅三藐三菩提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耶？為住有餘依涅槃界耶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答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唯住有餘依涅槃界中可有此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以者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釋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以無餘依涅槃界中，遠離一切發起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事業，一切功用皆悉止息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釋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生證得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問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若唯住有餘依涅槃界中，能發趣阿耨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多羅三藐三菩提者，云何但由一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便能證得阿耨多羅三藐三菩提耶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以者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阿羅漢等尚當無有所餘一生，何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當有多生相續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答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由增壽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由彼要當增諸壽行，方能成辦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引教證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舉教言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世尊多分依此迴向菩提聲聞，密意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說言：物類善男子</w:t>
      </w:r>
      <w:r>
        <w:rPr>
          <w:rStyle w:val="FootnoteCharacters"/>
          <w:rStyle w:val="FootnoteAnchor"/>
          <w:b/>
          <w:sz w:val="23"/>
          <w:szCs w:val="23"/>
        </w:rPr>
        <w:footnoteReference w:id="78"/>
      </w:r>
      <w:r>
        <w:rPr>
          <w:rFonts w:ascii="新細明體;PMingLiU" w:hAnsi="新細明體;PMingLiU"/>
          <w:sz w:val="23"/>
          <w:szCs w:val="23"/>
        </w:rPr>
        <w:t>，若有善修四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足已，能住一劫或餘一劫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二、隨難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餘一劫者，此中意說過於一劫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顯修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彼雖如是增益壽行，能發趣阿耨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羅三藐三菩提，而所修行極成遲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，樂涅槃故，不如初心始業菩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留有根身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示般涅槃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彼既如是增壽行已，留有根身，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作化身，同法者前方便示現，</w:t>
      </w:r>
      <w:r>
        <w:rPr>
          <w:rStyle w:val="FootnoteCharacters"/>
          <w:rStyle w:val="FootnoteAnchor"/>
          <w:b/>
          <w:sz w:val="23"/>
          <w:szCs w:val="23"/>
        </w:rPr>
        <w:footnoteReference w:id="79"/>
      </w:r>
      <w:r>
        <w:rPr>
          <w:rFonts w:ascii="新細明體;PMingLiU" w:hAnsi="新細明體;PMingLiU"/>
          <w:sz w:val="23"/>
          <w:szCs w:val="23"/>
        </w:rPr>
        <w:t>於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餘依般涅槃界而般涅槃，由此因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皆作是念：某名尊者於無餘依般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槃界，已般涅槃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常遠離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彼以所留有根實身，即於此界贍部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洲中，隨其所樂，遠離而住，一切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諸天尚不能睹，何況其餘眾生能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蒙佛覺悟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彼於涅槃多樂住故，於遍遊行彼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世界，親近供養佛菩薩中，及於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習菩提資糧諸聖道中，若放逸時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諸佛菩薩數數覺悟，被覺悟已，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9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修行能不放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43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二、一切迴向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問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若阿羅漢迴向菩提，便能證得阿耨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羅三藐三菩提者，何因緣故，一切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阿羅漢不皆迴向無上菩提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正答所問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由種性別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由彼種性有差別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寅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所以者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三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  </w:t>
      </w:r>
      <w:r>
        <w:rPr>
          <w:rFonts w:ascii="新細明體;PMingLiU" w:hAnsi="新細明體;PMingLiU"/>
          <w:color w:val="800000"/>
          <w:sz w:val="23"/>
          <w:szCs w:val="23"/>
        </w:rPr>
        <w:t>卯一、舉多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諸阿羅漢現見種性有多差別，謂或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見有諸阿羅漢俱分解脫，或復見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唯慧解脫於無餘依涅槃界，而般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槃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卯二、結非一切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是故當知，由彼種性有差別故，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一切阿羅漢皆能迴向無上菩提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由根等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迴向菩提聲聞，或於學位即能棄捨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      </w:t>
      </w:r>
      <w:r>
        <w:rPr>
          <w:rFonts w:ascii="新細明體;PMingLiU" w:hAnsi="新細明體;PMingLiU"/>
          <w:sz w:val="23"/>
          <w:szCs w:val="23"/>
        </w:rPr>
        <w:t>求聲聞願，或無學位方能棄捨，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75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彼根性有差別故，所待眾緣有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75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別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兼釋餘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      </w:t>
      </w:r>
      <w:r>
        <w:rPr>
          <w:rFonts w:ascii="新細明體;PMingLiU" w:hAnsi="新細明體;PMingLiU"/>
          <w:sz w:val="23"/>
          <w:szCs w:val="23"/>
        </w:rPr>
        <w:t>如迴向菩提聲聞，由遇緣故，乘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760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上乘而般涅槃。如是菩薩設為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760" w:hanging="0"/>
        <w:rPr/>
      </w:pPr>
      <w:r>
        <w:rPr>
          <w:rFonts w:ascii="新細明體;PMingLiU" w:hAnsi="新細明體;PMingLiU"/>
          <w:sz w:val="23"/>
          <w:szCs w:val="23"/>
        </w:rPr>
        <w:t>來及諸菩薩之所棄捨，因棄捨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760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若遭尤重求下劣乘般涅槃緣，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760" w:hanging="0"/>
        <w:rPr/>
      </w:pPr>
      <w:r>
        <w:rPr>
          <w:rFonts w:ascii="新細明體;PMingLiU" w:hAnsi="新細明體;PMingLiU"/>
          <w:sz w:val="23"/>
          <w:szCs w:val="23"/>
        </w:rPr>
        <w:t>乘下乘而般涅槃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760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然無處無容諸佛菩薩如是放逸，棄捨於彼，定無是處。</w:t>
      </w:r>
      <w:r>
        <w:rPr>
          <w:rStyle w:val="FootnoteCharacters"/>
          <w:rStyle w:val="FootnoteAnchor"/>
          <w:b/>
          <w:sz w:val="23"/>
          <w:szCs w:val="23"/>
        </w:rPr>
        <w:footnoteReference w:id="80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庚二、明隨證得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般大涅槃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標同如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迴向菩提聲聞，若隨證得阿耨多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      </w:t>
      </w:r>
      <w:r>
        <w:rPr>
          <w:rFonts w:ascii="新細明體;PMingLiU" w:hAnsi="新細明體;PMingLiU"/>
          <w:sz w:val="23"/>
          <w:szCs w:val="23"/>
        </w:rPr>
        <w:t>三藐三菩提，爾時即同如來，於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75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餘依般涅槃界而般涅槃。</w:t>
      </w:r>
      <w:r>
        <w:rPr>
          <w:rStyle w:val="FootnoteCharacters"/>
          <w:rStyle w:val="FootnoteAnchor"/>
          <w:b/>
          <w:sz w:val="23"/>
          <w:szCs w:val="23"/>
        </w:rPr>
        <w:footnoteReference w:id="81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成不定性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迴向菩提聲聞，從本已來當言聲聞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性？當言菩薩種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答：當言不定種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譬如安立有不定聚諸有情類，於般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涅槃法性聚中，當知此是不定種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辛二、有餘依位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復次，彼即於此住處轉時，如無死畏，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是亦無老、病等畏，如來亦爾。</w:t>
      </w:r>
      <w:r>
        <w:rPr>
          <w:rStyle w:val="FootnoteCharacters"/>
          <w:rStyle w:val="FootnoteAnchor"/>
          <w:b/>
          <w:sz w:val="23"/>
          <w:szCs w:val="23"/>
        </w:rPr>
        <w:footnoteReference w:id="82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92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辛三、無餘依位（分二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44+3</w:t>
      </w:r>
      <w:r>
        <w:rPr>
          <w:b/>
          <w:sz w:val="18"/>
          <w:szCs w:val="18"/>
        </w:rPr>
        <w:t>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成所作事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彼及所餘，於無餘依涅槃界中般涅槃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十方界當知究竟不可思議，數數現作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b/>
          <w:b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切有情諸利益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9c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事。</w:t>
      </w:r>
      <w:r>
        <w:rPr>
          <w:rStyle w:val="FootnoteCharacters"/>
          <w:rStyle w:val="FootnoteAnchor"/>
          <w:b/>
          <w:sz w:val="23"/>
          <w:szCs w:val="23"/>
        </w:rPr>
        <w:footnoteReference w:id="83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名極祕密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喻能成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如《首楞伽摩</w:t>
      </w:r>
      <w:r>
        <w:rPr>
          <w:rStyle w:val="FootnoteCharacters"/>
          <w:rStyle w:val="FootnoteAnchor"/>
          <w:b/>
          <w:sz w:val="23"/>
          <w:szCs w:val="23"/>
        </w:rPr>
        <w:footnoteReference w:id="84"/>
      </w:r>
      <w:r>
        <w:rPr>
          <w:rFonts w:ascii="新細明體;PMingLiU" w:hAnsi="新細明體;PMingLiU"/>
          <w:sz w:val="23"/>
          <w:szCs w:val="23"/>
        </w:rPr>
        <w:t>三摩地》中說幻師喻、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0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商主喻、若船師喻。</w:t>
      </w:r>
      <w:r>
        <w:rPr>
          <w:rStyle w:val="FootnoteCharacters"/>
          <w:rStyle w:val="FootnoteAnchor"/>
          <w:b/>
          <w:sz w:val="23"/>
          <w:szCs w:val="23"/>
        </w:rPr>
        <w:footnoteReference w:id="85"/>
      </w:r>
    </w:p>
    <w:p>
      <w:pPr>
        <w:pStyle w:val="Normal"/>
        <w:spacing w:lineRule="exact" w:line="400"/>
        <w:ind w:left="4320" w:firstLine="706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當知此中，道理亦爾，是名最極如來祕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辨應隨轉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地別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此及餘種種差別如來祕密，勝解行地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行菩薩下忍轉時，隨其勝解差別而轉，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轉勝進入增上意樂淨地，如是乃至於九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地中，展轉增進，勝解清淨。第十地中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此勝解最善清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二、勸修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彼如來諸祕密中，是諸菩薩應正隨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結不思議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當知如來如是祕密，不可思議，不可度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量，超過一切度量境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6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丁三、略不說餘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於此地中，餘決擇文，更不復現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乙三、總義決擇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問：於法決擇，總義云何？</w:t>
      </w:r>
    </w:p>
    <w:p>
      <w:pPr>
        <w:pStyle w:val="Normal"/>
        <w:spacing w:lineRule="exact" w:line="400"/>
        <w:ind w:left="4800" w:firstLine="230"/>
        <w:rPr>
          <w:rFonts w:ascii="標楷體" w:hAnsi="標楷體" w:eastAsia="標楷體" w:cs="標楷體"/>
          <w:b/>
          <w:b/>
          <w:bCs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</w:t>
      </w:r>
      <w:r>
        <w:rPr>
          <w:rFonts w:ascii="標楷體" w:hAnsi="標楷體" w:cs="標楷體" w:eastAsia="標楷體"/>
          <w:b/>
          <w:bCs/>
          <w:sz w:val="23"/>
          <w:szCs w:val="23"/>
        </w:rPr>
        <w:t>由品類差別，而建立諸法，</w:t>
      </w:r>
    </w:p>
    <w:p>
      <w:pPr>
        <w:pStyle w:val="Normal"/>
        <w:spacing w:lineRule="exact" w:line="400"/>
        <w:ind w:left="5280" w:firstLine="230"/>
        <w:rPr>
          <w:rFonts w:ascii="新細明體;PMingLiU" w:hAnsi="新細明體;PMingLiU"/>
          <w:sz w:val="23"/>
          <w:szCs w:val="23"/>
        </w:rPr>
      </w:pPr>
      <w:r>
        <w:rPr>
          <w:rFonts w:ascii="標楷體" w:hAnsi="標楷體" w:cs="標楷體" w:eastAsia="標楷體"/>
          <w:b/>
          <w:bCs/>
          <w:sz w:val="23"/>
          <w:szCs w:val="23"/>
        </w:rPr>
        <w:t>即於彼釋難，分別一行等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pacing w:lineRule="exact" w:line="400"/>
        <w:ind w:left="5030" w:firstLine="480"/>
        <w:rPr/>
      </w:pPr>
      <w:r>
        <w:rPr>
          <w:rFonts w:ascii="新細明體;PMingLiU" w:hAnsi="新細明體;PMingLiU"/>
          <w:sz w:val="23"/>
          <w:szCs w:val="23"/>
        </w:rPr>
        <w:t>如是應知此中總義。</w:t>
      </w:r>
      <w:r>
        <w:rPr>
          <w:rFonts w:ascii="新細明體;PMingLiU" w:hAnsi="新細明體;PMingLiU"/>
          <w:sz w:val="23"/>
          <w:szCs w:val="23"/>
        </w:rPr>
        <w:t xml:space="preserve"> 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乙四、結顯餘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當知於彼一一地中，皆有無量決擇差別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我今且略開示少分，由此方隅、由此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3"/>
          <w:szCs w:val="23"/>
        </w:rPr>
        <w:t>學、由此教導，諸有智者，餘類應思！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80-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9.95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080-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菩薩先於聲聞乘經世俗道理不了義說，已作依持、已善通達者，唯依人空未見法空，知非究竟，而超度彼。復於大乘二空相應、二諦道理、了義經典，正勤修學名中道行，所以者何者，何以小乘經典是不了義大乘經典是了義者，…大乘中貫穿十三中道之行故是了義。</w:t>
      </w:r>
      <w:r>
        <w:rPr/>
        <w:t>」</w:t>
      </w:r>
      <w:r>
        <w:rPr/>
        <w:t>(T42,p.795b15-22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彼＝此【宋】【元】【明】【宮】</w:t>
      </w:r>
      <w:r>
        <w:rPr/>
        <w:t>（</w:t>
      </w:r>
      <w:r>
        <w:rPr/>
        <w:t>T30,</w:t>
      </w:r>
      <w:r>
        <w:rPr/>
        <w:t xml:space="preserve"> 743</w:t>
      </w:r>
      <w:r>
        <w:rPr/>
        <w:t>d,n.1</w:t>
      </w:r>
      <w:r>
        <w:rPr/>
        <w:t>）</w:t>
      </w:r>
    </w:p>
  </w:footnote>
  <w:footnote w:id="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景備師云：言謂由一種相不可得者，橫計實我却不可得。下明於內根、外塵、中間六識，三事中求都無實我，故不可得。有情事者，即六情根也；差別事者，即外六塵差別之事；彼受用事者，則是六識於根、塵中受用苦樂。泰師云：此約實我體無，菩薩人無我理，一、眾生事，二、眾生中蘊、界、處差別事，三、六根、六識、受用六塵事，若內六根、若外六塵、中間，異生橫計實我三事之外都不可得。</w:t>
      </w:r>
      <w:r>
        <w:rPr/>
        <w:t>」</w:t>
      </w:r>
      <w:r>
        <w:rPr/>
        <w:t>(T42,p.795b23-c2)</w:t>
      </w:r>
      <w:r>
        <w:rPr/>
        <w:t>。</w:t>
      </w:r>
    </w:p>
  </w:footnote>
  <w:footnote w:id="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人無我言由唯一相可得者，則人無我所顯真如道理是有，故云可得。謂於根、塵、識三事愚夫遍計常住實我不可得。我異性相道理可得者，無我真如性異妄我道理可得。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問曰：空與無我差別云何？解云：蘊中無我名空，蘊體非我名為無我。</w:t>
      </w:r>
      <w:r>
        <w:rPr/>
        <w:t>」</w:t>
      </w:r>
      <w:r>
        <w:rPr/>
        <w:t>(T42,p.795c2-8)</w:t>
      </w:r>
    </w:p>
  </w:footnote>
  <w:footnote w:id="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備景云：則彼依他、圓成法中，無彼遍計常、無常等隨言法性，故名法空。泰云：遍計所取生滅無常性，五事（相、名、分別、真如、正智。）不攝，故都不得。此欲辨遍計所執法、我體性空無都不可得，然不明法無我真如是實有不可得。</w:t>
      </w:r>
      <w:r>
        <w:rPr/>
        <w:t>」</w:t>
      </w:r>
      <w:r>
        <w:rPr/>
        <w:t>(T42,p.795c8-13)</w:t>
      </w:r>
    </w:p>
  </w:footnote>
  <w:footnote w:id="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法無我，言謂由一相乃至聖智所行者，因法無我所顯真如聖智所行，是故可得。問：法空與法無我有何差別？解云：依他、圓成無彼橫計決定性法名法空，即彼二性非情執有，名法無我。又解：依他因緣之法，猶如幻化無決定性，名為法空；圓成實性妙離有無，名為法空；此二性非是執性有體有用，名法無我。故《攝論》云：若執諸法有體、有用名為法我；明法無彼定性體用，名法無我。</w:t>
      </w:r>
      <w:r>
        <w:rPr/>
        <w:t>」</w:t>
      </w:r>
      <w:r>
        <w:rPr/>
        <w:t>(T42,p.795c13-21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由六相故，無我所顯真如內證離言，異於愚夫隨言說性，是故可得。</w:t>
      </w:r>
      <w:r>
        <w:rPr/>
        <w:t>」</w:t>
      </w:r>
      <w:r>
        <w:rPr/>
        <w:t>(T42,p.795c22-23)</w:t>
      </w:r>
    </w:p>
  </w:footnote>
  <w:footnote w:id="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一者決定者，於境定執；二者尋求者，尋求向前取實、不實二境之心。於中先總遍計所依者，所尋求，及遍計相應者，明能尋求。自下別明，先明取不實心尋求，雜染所治障法有五過失，謂顛倒者，無我計我；戲論者，謂理外妄遊；發起惡行者，因此發業；麁重者，由惑業起麁重增多；無常性者，惑業招生增無常苦。下明取實有心，執實有道，能除清淨亦成遍計所執，故云：及於彼能對治清淨法中。</w:t>
      </w:r>
      <w:r>
        <w:rPr/>
        <w:t>」</w:t>
      </w:r>
      <w:r>
        <w:rPr/>
        <w:t>(T42,p.795c28-p.796a8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自性增益，即是執有諸法體性。</w:t>
      </w:r>
      <w:r>
        <w:rPr/>
        <w:t>」</w:t>
      </w:r>
      <w:r>
        <w:rPr/>
        <w:t>(T42,p.796a11-12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減＋（邊）【明】</w:t>
      </w:r>
      <w:r>
        <w:rPr/>
        <w:t>（</w:t>
      </w:r>
      <w:r>
        <w:rPr/>
        <w:t>T30,</w:t>
      </w:r>
      <w:r>
        <w:rPr/>
        <w:t xml:space="preserve"> 743</w:t>
      </w:r>
      <w:r>
        <w:rPr/>
        <w:t>d,n.2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六解損減言，謂即於彼邪法無我性起於勝解等者，聞說遍計所執自性本無，則執依他圓成皆悉不有，此惡取空，名邪法無我。</w:t>
      </w:r>
      <w:r>
        <w:rPr/>
        <w:t>」</w:t>
      </w:r>
      <w:r>
        <w:rPr/>
        <w:t>(T42,p.796b12-15)</w:t>
      </w:r>
    </w:p>
  </w:footnote>
  <w:footnote w:id="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即則於彼事者，即增益中第一事也。及第四生事者，前增益中，第四執無我增益也。</w:t>
      </w:r>
      <w:r>
        <w:rPr/>
        <w:t>」</w:t>
      </w:r>
      <w:r>
        <w:rPr/>
        <w:t>(T42,p.796b16-18)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此中，能治所治者，謂空是煩惱對治者，若斷煩惱要從空解脫門入證真如方能斷惑。無願是有願對治者，無願是生死即願對治。無相解脫門是諸十相對治也。如是一切名無造作者，三解脫門對治生死，於生死分名無造作。</w:t>
      </w:r>
      <w:r>
        <w:rPr/>
        <w:t>」</w:t>
      </w:r>
      <w:r>
        <w:rPr/>
        <w:t>(T42,p.796b29-c5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煩惱＝涅槃【宋】【元】【明】【宮】【聖】</w:t>
      </w:r>
      <w:r>
        <w:rPr/>
        <w:t>（</w:t>
      </w:r>
      <w:r>
        <w:rPr/>
        <w:t>T30,743d,n.3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此後有業對治者，是空。亦是生身流轉者，是無願。剎那生死流轉對治等者，是無相。</w:t>
      </w:r>
      <w:r>
        <w:rPr/>
        <w:t>」</w:t>
      </w:r>
      <w:r>
        <w:rPr/>
        <w:t>(T42,p.796c6-8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起＝超【宋】</w:t>
      </w:r>
      <w:r>
        <w:rPr/>
        <w:t>（</w:t>
      </w:r>
      <w:r>
        <w:rPr/>
        <w:t>T30,743d,n.4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永＝求【宋】【元】【明】</w:t>
      </w:r>
      <w:r>
        <w:rPr/>
        <w:t>（</w:t>
      </w:r>
      <w:r>
        <w:rPr/>
        <w:t>T30,743d,n.5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詩＝討【元】【明】【宮】</w:t>
      </w:r>
      <w:r>
        <w:rPr/>
        <w:t>（</w:t>
      </w:r>
      <w:r>
        <w:rPr/>
        <w:t>T30,</w:t>
      </w:r>
      <w:r>
        <w:rPr/>
        <w:t xml:space="preserve"> 744</w:t>
      </w:r>
      <w:r>
        <w:rPr/>
        <w:t>d,n.3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堪＝甚【宋】【元】【明】【宮】【聖】</w:t>
      </w:r>
      <w:r>
        <w:rPr/>
        <w:t>（</w:t>
      </w:r>
      <w:r>
        <w:rPr/>
        <w:t>T30,</w:t>
      </w:r>
      <w:r>
        <w:rPr/>
        <w:t xml:space="preserve"> 744</w:t>
      </w:r>
      <w:r>
        <w:rPr/>
        <w:t>d,n.4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又於聲聞至彼由於此所集成故者，義同婆沙世界</w:t>
      </w:r>
      <w:r>
        <w:rPr>
          <w:rFonts w:ascii="標楷體" w:hAnsi="標楷體" w:cs="標楷體" w:eastAsia="標楷體"/>
          <w:sz w:val="18"/>
          <w:szCs w:val="18"/>
        </w:rPr>
        <w:t>（間【甲】）</w:t>
      </w:r>
      <w:r>
        <w:rPr>
          <w:rFonts w:ascii="標楷體" w:hAnsi="標楷體" w:cs="標楷體" w:eastAsia="標楷體"/>
        </w:rPr>
        <w:t>第一法都勝也。如來一切時中望聲聞最勝，菩薩望佛彌復勝佛，彼佛由於此菩薩所集成故，如世第一法開生聖道故都勝。</w:t>
      </w:r>
      <w:r>
        <w:rPr/>
        <w:t>」</w:t>
      </w:r>
      <w:r>
        <w:rPr/>
        <w:t>(T42,p.797b19-23)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又由二緣乃至能令解脫者，此釋菩薩勝佛所以。一、由此菩薩修六度因緣感菩提果故，二、得菩提已成熟有情故；亦可一、成熟有情，二、成熟佛法，由此二緣，故招菩提成熟有情，故勝於如來。又解：上對佛果辨勝，此對小辨勝；彼菩薩由二緣故勝於聲聞。</w:t>
      </w:r>
      <w:r>
        <w:rPr/>
        <w:t>」</w:t>
      </w:r>
      <w:r>
        <w:rPr/>
        <w:t>(T42,p.797b23-29)</w:t>
      </w:r>
    </w:p>
  </w:footnote>
  <w:footnote w:id="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譬如有人已下，喻況也。能辦者，喻修因；能熟者，喻得果也；修行善巧，故名覺慧希奇；自行既滿能利群生，不同聲聞得果已後寂然受用，故云彼端然而食用者。</w:t>
      </w:r>
      <w:r>
        <w:rPr/>
        <w:t>」</w:t>
      </w:r>
      <w:r>
        <w:rPr/>
        <w:t>(T42,p.797b29-c4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世間智止息制伏上、中雜染，即則是見道已前。</w:t>
      </w:r>
      <w:r>
        <w:rPr/>
        <w:t>」</w:t>
      </w:r>
      <w:r>
        <w:rPr/>
        <w:t>(T42,p.797c6-7)</w:t>
      </w:r>
    </w:p>
  </w:footnote>
  <w:footnote w:id="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諸出家者至於非解脫執為解脫依止性者，此有四句：一、惡見依止性，二、及彼惡見所依於定學中不正作意依止性，三、願後有依止性，四、或總由四倒或別由一二倒故妄計涅槃依止性。</w:t>
      </w:r>
      <w:r>
        <w:rPr/>
        <w:t>」</w:t>
      </w:r>
      <w:r>
        <w:rPr/>
        <w:t>(T42,p.797c7-11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合＝念【宋】【元】【明】</w:t>
      </w:r>
      <w:r>
        <w:rPr/>
        <w:t>（</w:t>
      </w:r>
      <w:r>
        <w:rPr/>
        <w:t>T30,745d,n.1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於積聚中乃至皆得決定者，於色等聚中，由一念執中品惑起便能制伏，從此為斷出世智所斷惑故，依止對治即令堅住。由此對治能伏十二緣起愚，人、法無我性愚，於內外道此邪此正皆得決定也。</w:t>
      </w:r>
      <w:r>
        <w:rPr/>
        <w:t>」</w:t>
      </w:r>
      <w:r>
        <w:rPr/>
        <w:t>(T42,p.797c11-16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能治微細隨眠名出世智者，此明見道斷於三界見斷隨眠。</w:t>
      </w:r>
      <w:r>
        <w:rPr/>
        <w:t>」</w:t>
      </w:r>
      <w:r>
        <w:rPr/>
        <w:t>(T42,p.797c16-17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由作三種善巧為加行故，得入見道。</w:t>
      </w:r>
      <w:r>
        <w:rPr/>
        <w:t>」</w:t>
      </w:r>
      <w:r>
        <w:rPr/>
        <w:t>(T42,p.797c19-20)</w:t>
      </w:r>
    </w:p>
  </w:footnote>
  <w:footnote w:id="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次明修道。為欲超度至於內精勤觀察自心者，此即總標，四種無知即是修斷無明不能了知，四相起故。</w:t>
      </w:r>
      <w:r>
        <w:rPr/>
        <w:t>」</w:t>
      </w:r>
      <w:r>
        <w:rPr/>
        <w:t>(T42,p.797c20-22)</w:t>
      </w:r>
    </w:p>
  </w:footnote>
  <w:footnote w:id="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一、於四緣生者，未生已滅無作用故；二、現在剎那速滅，無作用故；三、貪等心所從緣令生，非心作故。</w:t>
      </w:r>
      <w:r>
        <w:rPr/>
        <w:t>」</w:t>
      </w:r>
      <w:r>
        <w:rPr/>
        <w:t>(T42,p.797c24-26)</w:t>
      </w:r>
    </w:p>
  </w:footnote>
  <w:footnote w:id="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一者如前言說自性不可得故者，遍計所執隨言說性不可得故；二者如前由六種相如實可得故者，如前貫穿法無我性中說由六相，於諸凡愚遍計所執言說自性異相相可得；三者無差別智之所得故者，即正體智之所證也。</w:t>
      </w:r>
      <w:r>
        <w:rPr/>
        <w:t>」</w:t>
      </w:r>
      <w:r>
        <w:rPr/>
        <w:t>(T42,p.797c26-p.798a3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於五趣中種種識自體生故名生。</w:t>
      </w:r>
      <w:r>
        <w:rPr/>
        <w:t>」</w:t>
      </w:r>
      <w:r>
        <w:rPr/>
        <w:t>(T42,p.798a3-4)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於此五趣中自然生滅有流轉故，於諸境界難調伏心故，貪力所起故名轉。</w:t>
      </w:r>
      <w:r>
        <w:rPr/>
        <w:t>」</w:t>
      </w:r>
      <w:r>
        <w:rPr/>
        <w:t>(T42,p.798a4-6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得〕－【宋】【元】【明】</w:t>
      </w:r>
      <w:r>
        <w:rPr/>
        <w:t>（</w:t>
      </w:r>
      <w:r>
        <w:rPr/>
        <w:t>T30,</w:t>
      </w:r>
      <w:r>
        <w:rPr/>
        <w:t xml:space="preserve"> 745</w:t>
      </w:r>
      <w:r>
        <w:rPr/>
        <w:t>d,n.4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一者不行三世故；二者非如在滅盡定心心法滅，然是無為，言說自性不可得故，真如相可得故，非有無，是平等無二相；三者非生身果報相故；四者超過業惑因相故；五者超過後有生故；六者超過老死故；七者超過剎那展轉相續不遠離故；八者超過五趣轉易故；九者超過造作業煩惱故。</w:t>
      </w:r>
      <w:r>
        <w:rPr/>
        <w:t>」</w:t>
      </w:r>
      <w:r>
        <w:rPr/>
        <w:t>(T42,p.798a14-21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此中，種姓相當知是無學界相者，界是因義，謂生無學果之因相也。</w:t>
      </w:r>
      <w:r>
        <w:rPr/>
        <w:t>」</w:t>
      </w:r>
      <w:r>
        <w:rPr/>
        <w:t>(T42,p.798a23-25)</w:t>
      </w:r>
    </w:p>
  </w:footnote>
  <w:footnote w:id="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於現法中超過五事等者，善法名所作；惡無記名非所作；精進名為所作加行；懈怠名所作非加行；惡無記中加行名非所作加行。於現法中超過如是五事名種姓相也。</w:t>
      </w:r>
      <w:r>
        <w:rPr/>
        <w:t>」</w:t>
      </w:r>
      <w:r>
        <w:rPr/>
        <w:t>(T42,p.798a25-29)</w:t>
      </w:r>
    </w:p>
  </w:footnote>
  <w:footnote w:id="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於後法中超過六事等者，一釋：現在所感後有業名後有行；後身中所造業名為彼行；業所感果生名彼果生；依彼發後有業衰盛故名依彼衰盛；於彼業所感五趣果動搖法中，修學期願受用苦樂等，名於彼所依乃至期願受用；彼五趣身差別，名彼所依自體差別。一釋：發後有業無明名能發起後有行；所發三業名彼行；餘同前釋。</w:t>
      </w:r>
      <w:r>
        <w:rPr/>
        <w:t>」</w:t>
      </w:r>
      <w:r>
        <w:rPr/>
        <w:t>(T42,p.798a29-b7)</w:t>
      </w:r>
    </w:p>
  </w:footnote>
  <w:footnote w:id="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一、不清淨位者，性種姓；二、清淨位者，勝解行；三、通達位者。見修；四、究竟位者，無學果也。</w:t>
      </w:r>
      <w:r>
        <w:rPr/>
        <w:t>」</w:t>
      </w:r>
      <w:r>
        <w:rPr/>
        <w:t>(T42,p.798b9-11)</w:t>
      </w:r>
    </w:p>
  </w:footnote>
  <w:footnote w:id="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於</w:t>
      </w:r>
      <w:r>
        <w:rPr>
          <w:rFonts w:ascii="標楷體" w:hAnsi="標楷體" w:cs="標楷體" w:eastAsia="標楷體"/>
          <w:u w:val="single"/>
        </w:rPr>
        <w:t>不清淨位</w:t>
      </w:r>
      <w:r>
        <w:rPr>
          <w:rFonts w:ascii="標楷體" w:hAnsi="標楷體" w:cs="標楷體" w:eastAsia="標楷體"/>
        </w:rPr>
        <w:t>有一相，謂等隨行相，遍於一切色相等隨行，猶如虛空無不在故。於</w:t>
      </w:r>
      <w:r>
        <w:rPr>
          <w:rFonts w:ascii="標楷體" w:hAnsi="標楷體" w:cs="標楷體" w:eastAsia="標楷體"/>
          <w:u w:val="single"/>
        </w:rPr>
        <w:t>清淨位</w:t>
      </w:r>
      <w:r>
        <w:rPr>
          <w:rFonts w:ascii="標楷體" w:hAnsi="標楷體" w:cs="標楷體" w:eastAsia="標楷體"/>
        </w:rPr>
        <w:t>有二相，一、平等一味相，二、身心遠離相。於</w:t>
      </w:r>
      <w:r>
        <w:rPr>
          <w:rFonts w:ascii="標楷體" w:hAnsi="標楷體" w:cs="標楷體" w:eastAsia="標楷體"/>
          <w:u w:val="single"/>
        </w:rPr>
        <w:t>通達位</w:t>
      </w:r>
      <w:r>
        <w:rPr>
          <w:rFonts w:ascii="標楷體" w:hAnsi="標楷體" w:cs="標楷體" w:eastAsia="標楷體"/>
        </w:rPr>
        <w:t>有其二相，一、隨順趣究竟，二、超過諸惡見趣。於</w:t>
      </w:r>
      <w:r>
        <w:rPr>
          <w:rFonts w:ascii="標楷體" w:hAnsi="標楷體" w:cs="標楷體" w:eastAsia="標楷體"/>
          <w:u w:val="single"/>
        </w:rPr>
        <w:t>究竟位</w:t>
      </w:r>
      <w:r>
        <w:rPr>
          <w:rFonts w:ascii="標楷體" w:hAnsi="標楷體" w:cs="標楷體" w:eastAsia="標楷體"/>
        </w:rPr>
        <w:t>有其四相，一、安樂成滿位，後三則是超過三變壞色也。</w:t>
      </w:r>
      <w:r>
        <w:rPr/>
        <w:t>」</w:t>
      </w:r>
      <w:r>
        <w:rPr/>
        <w:t>(T42,p.798b11-17)</w:t>
      </w:r>
    </w:p>
  </w:footnote>
  <w:footnote w:id="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言補特迦羅無我性故，或法無我性故等者，此中既辨聲聞所學，何故復云法無我耶？解云：利根聲聞亦修法空觀故。又解：此中我空名人無我，我所空故名法無我。</w:t>
      </w:r>
      <w:r>
        <w:rPr/>
        <w:t>」</w:t>
      </w:r>
      <w:r>
        <w:rPr/>
        <w:t>(T42,p.798b19-23)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一者耽著五欲唐捐其功；二者耽著於境故不得自在也；三者既不自在故障修三學；四者既能障礙故，令成點垢，不避譏嫌；五者盡有點垢故，損失三學，如電損苗也；六者既損於學故，能起不淨三業之瘡皰；七者既有瘡皰故，心生悔惱，不得安穩修三學也；八者既熱惱故，諸煩惱病堅牢難斷色也。</w:t>
      </w:r>
      <w:r>
        <w:rPr/>
        <w:t>」</w:t>
      </w:r>
      <w:r>
        <w:rPr/>
        <w:t>(T42,p.798b28-c6)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別釋同分、不同分相。於中有二：</w:t>
      </w:r>
      <w:r>
        <w:rPr>
          <w:rFonts w:ascii="標楷體" w:hAnsi="標楷體" w:cs="標楷體" w:eastAsia="標楷體"/>
          <w:u w:val="single"/>
        </w:rPr>
        <w:t>一約資具以辨同分不同分</w:t>
      </w:r>
      <w:r>
        <w:rPr>
          <w:rFonts w:ascii="標楷體" w:hAnsi="標楷體" w:cs="標楷體" w:eastAsia="標楷體"/>
        </w:rPr>
        <w:t>，謂若求資具修於三學，外相似修故，名三學同分。以不求正解脫故，名意樂不同分；</w:t>
      </w:r>
      <w:r>
        <w:rPr>
          <w:rFonts w:ascii="標楷體" w:hAnsi="標楷體" w:cs="標楷體" w:eastAsia="標楷體"/>
          <w:u w:val="single"/>
        </w:rPr>
        <w:t>二約聲譽以辨同不同分</w:t>
      </w:r>
      <w:r>
        <w:rPr>
          <w:rFonts w:ascii="標楷體" w:hAnsi="標楷體" w:cs="標楷體" w:eastAsia="標楷體"/>
        </w:rPr>
        <w:t>，謂若望聲譽學於止觀，身帶外相似修故名止觀，若單相、若雙修、及止觀資糧同分。以不順三相故，名意樂不同分。</w:t>
      </w:r>
      <w:r>
        <w:rPr/>
        <w:t>」</w:t>
      </w:r>
      <w:r>
        <w:rPr/>
        <w:t>(T42,p.798c9-15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由現在勝欲，及過去善根方能修道。</w:t>
      </w:r>
      <w:r>
        <w:rPr/>
        <w:t>」</w:t>
      </w:r>
      <w:r>
        <w:rPr/>
        <w:t>(T42,p.798c18-19)</w:t>
      </w:r>
    </w:p>
  </w:footnote>
  <w:footnote w:id="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若所應得者，所證義也；若能應得者，能證道；於二法隨言自性無執著故，於四意趣義中正尋求故，不但隨言而義故。</w:t>
      </w:r>
      <w:r>
        <w:rPr/>
        <w:t>」</w:t>
      </w:r>
      <w:r>
        <w:rPr/>
        <w:t>(T42,p.798c19-22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世俗三寶</w:t>
      </w:r>
      <w:r>
        <w:rPr/>
        <w:t>」</w:t>
      </w:r>
      <w:r>
        <w:rPr/>
        <w:t>(T42,p.798c24)</w:t>
      </w:r>
    </w:p>
  </w:footnote>
  <w:footnote w:id="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言意樂衰損加行具足者：謂能聽說證，名加行具足；而無勝進故，名意樂衰損。餘文可知。</w:t>
      </w:r>
      <w:r>
        <w:rPr/>
        <w:t>」</w:t>
      </w:r>
      <w:r>
        <w:rPr/>
        <w:t>(T42,p.798c28-p.799a1)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6</w:t>
      </w:r>
      <w:r>
        <w:rPr/>
        <w:t>：「</w:t>
      </w:r>
      <w:r>
        <w:rPr>
          <w:rFonts w:ascii="標楷體" w:hAnsi="標楷體" w:cs="標楷體" w:eastAsia="標楷體"/>
        </w:rPr>
        <w:t>一、安住淨尸羅，二、守護別解脫律儀，三、軌則圓滿，四、所行圓滿，五、於諸小罪見大怖畏，六、受學學處。</w:t>
      </w:r>
      <w:r>
        <w:rPr/>
        <w:t>」</w:t>
      </w:r>
      <w:r>
        <w:rPr/>
        <w:t>(T30,p.367a26-29)</w:t>
      </w:r>
    </w:p>
  </w:footnote>
  <w:footnote w:id="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二者、雖遠離此二損過失，而未得世間定共戒，不能制伏身見。問：既離二失，何故復云不伏身見耶？解云：雖暫不起而未依定伏故。</w:t>
      </w:r>
      <w:r>
        <w:rPr/>
        <w:t>」</w:t>
      </w:r>
      <w:r>
        <w:rPr/>
        <w:t>(T42,p.799a4-7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三者、雖得世間定戒已伏身見，而怖法空損壞尸羅。</w:t>
      </w:r>
      <w:r>
        <w:rPr/>
        <w:t>」</w:t>
      </w:r>
      <w:r>
        <w:rPr/>
        <w:t>(T42,p.799a7-8)</w:t>
      </w:r>
    </w:p>
  </w:footnote>
  <w:footnote w:id="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四者、雖離前三過失，而為邪解法空，乃未得謂得，故損壞尸羅。此并在地前位也。</w:t>
      </w:r>
      <w:r>
        <w:rPr/>
        <w:t>」</w:t>
      </w:r>
      <w:r>
        <w:rPr/>
        <w:t>(T42,p.799a8-10)</w:t>
      </w:r>
    </w:p>
  </w:footnote>
  <w:footnote w:id="5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  <w:u w:val="single"/>
        </w:rPr>
        <w:t>身見品麁重隨行，若名可得、若色可得者</w:t>
      </w:r>
      <w:r>
        <w:rPr>
          <w:rFonts w:ascii="標楷體" w:hAnsi="標楷體" w:cs="標楷體" w:eastAsia="標楷體"/>
        </w:rPr>
        <w:t>，以麁重所隨五蘊現可得故。</w:t>
      </w:r>
      <w:r>
        <w:rPr>
          <w:rFonts w:ascii="標楷體" w:hAnsi="標楷體" w:cs="標楷體" w:eastAsia="標楷體"/>
          <w:u w:val="single"/>
        </w:rPr>
        <w:t>若當來生相、今時無相等者</w:t>
      </w:r>
      <w:r>
        <w:rPr>
          <w:rFonts w:ascii="標楷體" w:hAnsi="標楷體" w:cs="標楷體" w:eastAsia="標楷體"/>
        </w:rPr>
        <w:t>，以有麁重故雖當可生身而今未生，約纏不起名寂靜，猶有隨眠名不寂靜。</w:t>
      </w:r>
      <w:r>
        <w:rPr>
          <w:rFonts w:ascii="標楷體" w:hAnsi="標楷體" w:cs="標楷體" w:eastAsia="標楷體"/>
          <w:u w:val="single"/>
        </w:rPr>
        <w:t>若補特迦羅無我執、若補特迦羅執棄捨者</w:t>
      </w:r>
      <w:r>
        <w:rPr>
          <w:rFonts w:ascii="標楷體" w:hAnsi="標楷體" w:cs="標楷體" w:eastAsia="標楷體"/>
        </w:rPr>
        <w:t>，雖棄我執而執無我。</w:t>
      </w:r>
      <w:r>
        <w:rPr>
          <w:rFonts w:ascii="標楷體" w:hAnsi="標楷體" w:cs="標楷體" w:eastAsia="標楷體"/>
          <w:u w:val="single"/>
        </w:rPr>
        <w:t>若即於彼至若非所執性者</w:t>
      </w:r>
      <w:r>
        <w:rPr>
          <w:rFonts w:ascii="標楷體" w:hAnsi="標楷體" w:cs="標楷體" w:eastAsia="標楷體"/>
        </w:rPr>
        <w:t>，謂於彼人無我執中執為無我名所執性，不執為我名非所執性。</w:t>
      </w:r>
      <w:r>
        <w:rPr>
          <w:rFonts w:ascii="標楷體" w:hAnsi="標楷體" w:cs="標楷體" w:eastAsia="標楷體"/>
          <w:u w:val="single"/>
        </w:rPr>
        <w:t>若由此故至能假設心語假設讚善執者</w:t>
      </w:r>
      <w:r>
        <w:rPr>
          <w:rFonts w:ascii="標楷體" w:hAnsi="標楷體" w:cs="標楷體" w:eastAsia="標楷體"/>
        </w:rPr>
        <w:t>，此有兩解：一云：由此執非執性故，於色等五蘊中，有情執轉；若彼有情假設讚善，若能假讚心語法，此即讚者及讚法也。一云：若由此身見麁重隨行故，於色等中、有情趣中，於彼有情住尸羅者，假設讚善執；若能假設讚善者，心語復假設讚善執。</w:t>
      </w:r>
      <w:r>
        <w:rPr/>
        <w:t>」</w:t>
      </w:r>
      <w:r>
        <w:rPr/>
        <w:t>(T42,p.799a16-b1)</w:t>
      </w:r>
    </w:p>
  </w:footnote>
  <w:footnote w:id="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言若生上故世間，若捨下故非世間者：雖捨欲界名非世間，而生上界故亦名世間。</w:t>
      </w:r>
      <w:r>
        <w:rPr/>
        <w:t>」</w:t>
      </w:r>
      <w:r>
        <w:rPr/>
        <w:t>(T42,p.799b1-3)</w:t>
      </w:r>
    </w:p>
  </w:footnote>
  <w:footnote w:id="5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言又即與此義相應至伽他者，此即總標，即與此戲論寂靜義相應依無漏戒、定、慧，應知經中所說伽陀義（</w:t>
      </w:r>
      <w:r>
        <w:rPr>
          <w:rFonts w:ascii="標楷體" w:hAnsi="標楷體" w:cs="標楷體" w:eastAsia="標楷體"/>
        </w:rPr>
        <w:t>意趣義</w:t>
      </w:r>
      <w:r>
        <w:rPr>
          <w:rFonts w:ascii="標楷體" w:hAnsi="標楷體" w:cs="標楷體" w:eastAsia="標楷體"/>
        </w:rPr>
        <w:t>伽他）。</w:t>
      </w:r>
      <w:r>
        <w:rPr/>
        <w:t>」</w:t>
      </w:r>
      <w:r>
        <w:rPr/>
        <w:t>(T42,p.799b4-6)</w:t>
      </w:r>
    </w:p>
  </w:footnote>
  <w:footnote w:id="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一、辨福糧，即是戒、定，塵垢微薄，攝受善士，無失壞故。二、辨智糧，即是慧學，於甚深文義處起勝解故。</w:t>
      </w:r>
      <w:r>
        <w:rPr/>
        <w:t>」</w:t>
      </w:r>
      <w:r>
        <w:rPr/>
        <w:t>(T42,p.799b7-9)</w:t>
      </w:r>
    </w:p>
  </w:footnote>
  <w:footnote w:id="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一、由法住智深了別，即是緣三界因果智；二、由真實智善決定，即是無漏智也。</w:t>
      </w:r>
      <w:r>
        <w:rPr/>
        <w:t>」</w:t>
      </w:r>
      <w:r>
        <w:rPr/>
        <w:t>(T42,p.799b9-11)</w:t>
      </w:r>
    </w:p>
  </w:footnote>
  <w:footnote w:id="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  <w:u w:val="single"/>
        </w:rPr>
        <w:t>自體同分故者</w:t>
      </w:r>
      <w:r>
        <w:rPr>
          <w:rFonts w:ascii="標楷體" w:hAnsi="標楷體" w:cs="標楷體" w:eastAsia="標楷體"/>
        </w:rPr>
        <w:t>，與彼所化自體同故也。</w:t>
      </w:r>
      <w:r>
        <w:rPr>
          <w:rFonts w:ascii="標楷體" w:hAnsi="標楷體" w:cs="標楷體" w:eastAsia="標楷體"/>
          <w:u w:val="single"/>
        </w:rPr>
        <w:t>及勝解同分故者</w:t>
      </w:r>
      <w:r>
        <w:rPr>
          <w:rFonts w:ascii="標楷體" w:hAnsi="標楷體" w:cs="標楷體" w:eastAsia="標楷體"/>
        </w:rPr>
        <w:t>，令彼所化同已勝解故。</w:t>
      </w:r>
      <w:r>
        <w:rPr>
          <w:rFonts w:ascii="標楷體" w:hAnsi="標楷體" w:cs="標楷體" w:eastAsia="標楷體"/>
          <w:u w:val="single"/>
        </w:rPr>
        <w:t>又現同分為令安住受教心故者</w:t>
      </w:r>
      <w:r>
        <w:rPr>
          <w:rFonts w:ascii="標楷體" w:hAnsi="標楷體" w:cs="標楷體" w:eastAsia="標楷體"/>
        </w:rPr>
        <w:t>，謂為令安住受教心故現自體同分。</w:t>
      </w:r>
      <w:r>
        <w:rPr>
          <w:rFonts w:ascii="標楷體" w:hAnsi="標楷體" w:cs="標楷體" w:eastAsia="標楷體"/>
          <w:u w:val="single"/>
        </w:rPr>
        <w:t>及依教授而出離故者</w:t>
      </w:r>
      <w:r>
        <w:rPr>
          <w:rFonts w:ascii="標楷體" w:hAnsi="標楷體" w:cs="標楷體" w:eastAsia="標楷體"/>
        </w:rPr>
        <w:t>，令彼所化同已勝解而修道也。</w:t>
      </w:r>
      <w:r>
        <w:rPr/>
        <w:t>」</w:t>
      </w:r>
      <w:r>
        <w:rPr/>
        <w:t>(T42,p.799b13-17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大正「</w:t>
      </w:r>
      <w:r>
        <w:rPr/>
        <w:t>導</w:t>
      </w:r>
      <w:r>
        <w:rPr/>
        <w:t>」，依</w:t>
      </w:r>
      <w:r>
        <w:rPr/>
        <w:t>【宋】【元】【明】【宮】【聖】</w:t>
      </w:r>
      <w:r>
        <w:rPr/>
        <w:t>改為</w:t>
      </w:r>
      <w:r>
        <w:rPr/>
        <w:t>道</w:t>
      </w:r>
      <w:r>
        <w:rPr/>
        <w:t>。（</w:t>
      </w:r>
      <w:r>
        <w:rPr/>
        <w:t>T30,p</w:t>
      </w:r>
      <w:r>
        <w:rPr/>
        <w:t>.746</w:t>
      </w:r>
      <w:r>
        <w:rPr/>
        <w:t>d</w:t>
      </w:r>
      <w:r>
        <w:rPr/>
        <w:t>,</w:t>
      </w:r>
      <w:r>
        <w:rPr/>
        <w:t>n.</w:t>
      </w:r>
      <w:r>
        <w:rPr/>
        <w:t>5</w:t>
      </w:r>
      <w:r>
        <w:rPr/>
        <w:t>）</w:t>
      </w:r>
    </w:p>
  </w:footnote>
  <w:footnote w:id="60">
    <w:p>
      <w:pPr>
        <w:pStyle w:val="Footnote"/>
        <w:ind w:left="300" w:hanging="3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解中有二，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初釋第二教導</w:t>
      </w:r>
      <w:r>
        <w:rPr>
          <w:rFonts w:ascii="標楷體" w:hAnsi="標楷體" w:cs="標楷體" w:eastAsia="標楷體"/>
        </w:rPr>
        <w:t>，此有二種：一、由自性分別故，二、內差別分別故。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u w:val="single"/>
        </w:rPr>
        <w:t>次釋第三教導</w:t>
      </w:r>
      <w:r>
        <w:rPr>
          <w:rFonts w:ascii="標楷體" w:hAnsi="標楷體" w:cs="標楷體" w:eastAsia="標楷體"/>
        </w:rPr>
        <w:t>，分亦有二：初約道辨，後約涅槃。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約道有二：一、由於前後道雜染分別故，二、由雜染遠離分別故；</w:t>
      </w:r>
    </w:p>
    <w:p>
      <w:pPr>
        <w:pStyle w:val="Footnote"/>
        <w:ind w:left="3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約涅槃亦二，一、由隨言說自性執故，二、於涅槃名想中作心所有想故。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  <w:u w:val="single"/>
        </w:rPr>
        <w:t>第三釋第四教導亦有二句</w:t>
      </w:r>
      <w:r>
        <w:rPr>
          <w:rFonts w:ascii="標楷體" w:hAnsi="標楷體" w:cs="標楷體" w:eastAsia="標楷體"/>
        </w:rPr>
        <w:t>：一、於寂靜心所有想，及增語想遍了知故，二、於彼二想因緣俱遠離故。又解：於彼清淨導驚怖因緣，及於涅槃清淨驚怖因緣俱遠離故，當知是第一現法樂住方便教導。</w:t>
      </w:r>
      <w:r>
        <w:rPr/>
        <w:t>」</w:t>
      </w:r>
      <w:r>
        <w:rPr/>
        <w:t>(T42,p.799b18-28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非〕－【宋】【元】【明】【宮】【聖】</w:t>
      </w:r>
      <w:r>
        <w:rPr/>
        <w:t>（</w:t>
      </w:r>
      <w:r>
        <w:rPr/>
        <w:t>T30,</w:t>
      </w:r>
      <w:r>
        <w:rPr/>
        <w:t xml:space="preserve"> 747</w:t>
      </w:r>
      <w:r>
        <w:rPr/>
        <w:t>d,n.1</w:t>
      </w:r>
      <w:r>
        <w:rPr/>
        <w:t>）</w:t>
      </w:r>
    </w:p>
  </w:footnote>
  <w:footnote w:id="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言謂</w:t>
      </w:r>
      <w:r>
        <w:rPr>
          <w:rFonts w:ascii="標楷體" w:hAnsi="標楷體" w:cs="標楷體" w:eastAsia="標楷體"/>
          <w:u w:val="single"/>
        </w:rPr>
        <w:t>諸名言安足處事至名為清淨者</w:t>
      </w:r>
      <w:r>
        <w:rPr>
          <w:rFonts w:ascii="標楷體" w:hAnsi="標楷體" w:cs="標楷體" w:eastAsia="標楷體"/>
        </w:rPr>
        <w:t>，此約依他辨無二相也。言</w:t>
      </w:r>
      <w:r>
        <w:rPr>
          <w:rFonts w:ascii="標楷體" w:hAnsi="標楷體" w:cs="標楷體" w:eastAsia="標楷體"/>
          <w:u w:val="single"/>
        </w:rPr>
        <w:t>又非一切名言安足處事至名為清淨者</w:t>
      </w:r>
      <w:r>
        <w:rPr>
          <w:rFonts w:ascii="標楷體" w:hAnsi="標楷體" w:cs="標楷體" w:eastAsia="標楷體"/>
        </w:rPr>
        <w:t>，此約圓成辨無二相也。於其一事，亦有亦無，非有非無，故名無二也。</w:t>
      </w:r>
      <w:r>
        <w:rPr/>
        <w:t>」</w:t>
      </w:r>
      <w:r>
        <w:rPr/>
        <w:t>(T42,p.799c1-5)</w:t>
      </w:r>
    </w:p>
  </w:footnote>
  <w:footnote w:id="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  <w:u w:val="single"/>
        </w:rPr>
        <w:t>由五相名論圓滿等者</w:t>
      </w:r>
      <w:r>
        <w:rPr>
          <w:rFonts w:ascii="標楷體" w:hAnsi="標楷體" w:cs="標楷體" w:eastAsia="標楷體"/>
        </w:rPr>
        <w:t>，一、說之因緣，二、是宣之言，三、所說之法，四、說之儀式，五、能說者。</w:t>
      </w:r>
      <w:r>
        <w:rPr>
          <w:rFonts w:ascii="標楷體" w:hAnsi="標楷體" w:cs="標楷體" w:eastAsia="標楷體"/>
          <w:u w:val="single"/>
        </w:rPr>
        <w:t>言若勝內怨者</w:t>
      </w:r>
      <w:r>
        <w:rPr>
          <w:rFonts w:ascii="標楷體" w:hAnsi="標楷體" w:cs="標楷體" w:eastAsia="標楷體"/>
        </w:rPr>
        <w:t>，勝煩惱怨也；</w:t>
      </w:r>
      <w:r>
        <w:rPr>
          <w:rFonts w:ascii="標楷體" w:hAnsi="標楷體" w:cs="標楷體" w:eastAsia="標楷體"/>
          <w:u w:val="single"/>
        </w:rPr>
        <w:t>若勝外怨者</w:t>
      </w:r>
      <w:r>
        <w:rPr>
          <w:rFonts w:ascii="標楷體" w:hAnsi="標楷體" w:cs="標楷體" w:eastAsia="標楷體"/>
        </w:rPr>
        <w:t>，勝伏天魔也。</w:t>
      </w:r>
      <w:r>
        <w:rPr>
          <w:rFonts w:ascii="標楷體" w:hAnsi="標楷體" w:cs="標楷體" w:eastAsia="標楷體"/>
          <w:u w:val="single"/>
        </w:rPr>
        <w:t>言由五相名果勝利滿等者</w:t>
      </w:r>
      <w:r>
        <w:rPr>
          <w:rFonts w:ascii="標楷體" w:hAnsi="標楷體" w:cs="標楷體" w:eastAsia="標楷體"/>
        </w:rPr>
        <w:t>，一、供如來，二、報施主恩，三、越生死苦，四、於福田性無有退轉，五、從佛教法化生名為佛子依止佛家也。</w:t>
      </w:r>
      <w:r>
        <w:rPr/>
        <w:t>」</w:t>
      </w:r>
      <w:r>
        <w:rPr/>
        <w:t>(T42,p.799c5-11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作說法處故，云作說器。</w:t>
      </w:r>
      <w:r>
        <w:rPr/>
        <w:t>」</w:t>
      </w:r>
      <w:r>
        <w:rPr/>
        <w:t>(T42,p.800a1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作說法人故，作說者器。</w:t>
      </w:r>
      <w:r>
        <w:rPr/>
        <w:t>」</w:t>
      </w:r>
      <w:r>
        <w:rPr/>
        <w:t>(T42,p.800a2-3)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臨命終時遠離五失故，得見業清淨。</w:t>
      </w:r>
      <w:r>
        <w:rPr/>
        <w:t>」</w:t>
      </w:r>
      <w:r>
        <w:rPr/>
        <w:t>(T42,p.800a3-4)</w:t>
      </w:r>
    </w:p>
  </w:footnote>
  <w:footnote w:id="6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由五相映蔽感大富貴增上之因。一者能引有量善趣果，及引無量世出果故；亦可富貴之因引有量果故，勝解能引無量果故後釋為勝。二者富貴因有盡法故，勝解因無盡法故。三者富貴因感非廣大樂故，解因感廣大樂故。四者富貴因是智眷屬故，勝解因是智自性故。五者由此勝解能引彼智故。</w:t>
      </w:r>
      <w:r>
        <w:rPr/>
        <w:t>」</w:t>
      </w:r>
      <w:r>
        <w:rPr/>
        <w:t>(T42,p.799c14-21)</w:t>
      </w:r>
    </w:p>
  </w:footnote>
  <w:footnote w:id="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由二種相威儀過失者。此有兩釋，一云：威儀有四，合則為二，一行、二住、坐及臥，故云二相；一云：大疾、大遲為二相威儀過失。</w:t>
      </w:r>
      <w:r>
        <w:rPr/>
        <w:t>」</w:t>
      </w:r>
      <w:r>
        <w:rPr/>
        <w:t>(T42,p.799c23-25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老、病、死也。</w:t>
      </w:r>
      <w:r>
        <w:rPr/>
        <w:t>」</w:t>
      </w:r>
      <w:r>
        <w:rPr/>
        <w:t>(T42,p.799c26)</w:t>
      </w:r>
    </w:p>
  </w:footnote>
  <w:footnote w:id="7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遏履瑟吒者，雜染義也，煩惱、業名為二相。又解：違順二境染，名為二相也。」</w:t>
      </w:r>
      <w:r>
        <w:rPr/>
        <w:t>(T42,p.799c27-29)</w:t>
      </w:r>
    </w:p>
  </w:footnote>
  <w:footnote w:id="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於五失中，初之三種名業不清淨，第四名為見不清淨，後之一種通見、業失也。</w:t>
      </w:r>
      <w:r>
        <w:rPr/>
        <w:t>」</w:t>
      </w:r>
      <w:r>
        <w:rPr/>
        <w:t>(T42,p.800a4-6)</w:t>
      </w:r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第二釋壽行門。汎論羅漢有其二種：一者利根，二者鈍根。利中有二，一俱解脫，二慧解脫；鈍中亦爾。此中何人能捨壽、增壽？此有五釋：一云：唯有利根俱解脫者捨壽增壽，餘三不能，故云功能差別。二云：若利根人慧解脫皆得增捨，唯除鈍根不能增捨。三云：初之二果不得延命，不還果者亦得延命。即引《涅槃》三十三卷而證此義，更勘彼文。四云：初二果人亦得延命，不還者亦得延命，俱由福力不由定力；未得邊際自在定故。五云：初之二果亦得自在定而延壽命，以伏惑得根本定故。</w:t>
      </w:r>
      <w:r>
        <w:rPr/>
        <w:t>」</w:t>
      </w:r>
      <w:r>
        <w:rPr/>
        <w:t>(T42,p.80</w:t>
      </w:r>
      <w:r>
        <w:rPr/>
        <w:t>0a11-22)</w:t>
      </w:r>
    </w:p>
  </w:footnote>
  <w:footnote w:id="7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意謂轉依出纏真如之所顯故，與彼六處非異、非不異也。</w:t>
      </w:r>
      <w:r>
        <w:rPr>
          <w:rFonts w:ascii="標楷體" w:hAnsi="標楷體" w:cs="標楷體" w:eastAsia="標楷體"/>
          <w:u w:val="single"/>
        </w:rPr>
        <w:t>真如種姓</w:t>
      </w:r>
      <w:r>
        <w:rPr>
          <w:rFonts w:ascii="標楷體" w:hAnsi="標楷體" w:cs="標楷體" w:eastAsia="標楷體"/>
        </w:rPr>
        <w:t>者，以真如為體故。</w:t>
      </w:r>
      <w:r>
        <w:rPr>
          <w:rFonts w:ascii="標楷體" w:hAnsi="標楷體" w:cs="標楷體" w:eastAsia="標楷體"/>
          <w:u w:val="single"/>
        </w:rPr>
        <w:t>真如種子</w:t>
      </w:r>
      <w:r>
        <w:rPr>
          <w:rFonts w:ascii="標楷體" w:hAnsi="標楷體" w:cs="標楷體" w:eastAsia="標楷體"/>
        </w:rPr>
        <w:t>者，緣真如為境而熏成種子故。</w:t>
      </w:r>
      <w:r>
        <w:rPr>
          <w:rFonts w:ascii="標楷體" w:hAnsi="標楷體" w:cs="標楷體" w:eastAsia="標楷體"/>
          <w:u w:val="single"/>
        </w:rPr>
        <w:t>真如集成</w:t>
      </w:r>
      <w:r>
        <w:rPr>
          <w:rFonts w:ascii="標楷體" w:hAnsi="標楷體" w:cs="標楷體" w:eastAsia="標楷體"/>
        </w:rPr>
        <w:t>者，依真如而集成萬德故。如為體故不可說異，據義不一故不可說不異，故云</w:t>
      </w:r>
      <w:r>
        <w:rPr>
          <w:rFonts w:ascii="標楷體" w:hAnsi="標楷體" w:cs="標楷體" w:eastAsia="標楷體"/>
          <w:u w:val="single"/>
        </w:rPr>
        <w:t>異不異性俱不可說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T42,p.800a24-b1)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已轉依者取相差別，謂彼所取眾相，既離言性，如真如境不可言說也。</w:t>
      </w:r>
      <w:r>
        <w:rPr/>
        <w:t>」</w:t>
      </w:r>
      <w:r>
        <w:rPr/>
        <w:t>(T42,p.800b4-5)</w:t>
      </w:r>
    </w:p>
  </w:footnote>
  <w:footnote w:id="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言漸入滅定者，若慧解脫人欲入無餘時未必入滅定，今約俱解脫故說先入滅定。亦可羅漢將入無餘時要入滅定，不須出定遂入無餘。此即住於第八識入般涅槃，不同小論住第六異熟心等而般涅槃。</w:t>
      </w:r>
      <w:r>
        <w:rPr/>
        <w:t>」</w:t>
      </w:r>
      <w:r>
        <w:rPr/>
        <w:t>(T42,p.800b6-10)</w:t>
      </w:r>
    </w:p>
  </w:footnote>
  <w:footnote w:id="7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此界非是苦故非所遍知，非是集故非所應斷，故不可滅；亦名為住。</w:t>
      </w:r>
      <w:r>
        <w:rPr/>
        <w:t>」</w:t>
      </w:r>
      <w:r>
        <w:rPr/>
        <w:t>(T42,p.800b19-21)</w:t>
      </w:r>
    </w:p>
  </w:footnote>
  <w:footnote w:id="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第十一釋自在門，有三問答也。問曰：二乘入無餘既無身智，何故復言得自在耶？解云：雖無身智而真法界遠離繫縛，故云自在。</w:t>
      </w:r>
      <w:r>
        <w:rPr/>
        <w:t>」</w:t>
      </w:r>
      <w:r>
        <w:rPr/>
        <w:t>(T42,p.800b25-28)</w:t>
      </w:r>
    </w:p>
  </w:footnote>
  <w:footnote w:id="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言物類善男子等者，凡一物類，指迴向菩提聲聞也。又解：非如定性二乘永入無餘不在情數，故云物類也。</w:t>
      </w:r>
      <w:r>
        <w:rPr/>
        <w:t>」</w:t>
      </w:r>
      <w:r>
        <w:rPr/>
        <w:t>(T42,p.801a2-4)</w:t>
      </w:r>
    </w:p>
  </w:footnote>
  <w:footnote w:id="7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言同法者前方便示現等者。問：有何所以故，同法者前示入無餘耶？泰師等解云：恐彼同法發無見故，作化身樂入無餘。</w:t>
      </w:r>
      <w:r>
        <w:rPr/>
        <w:t>」</w:t>
      </w:r>
      <w:r>
        <w:rPr/>
        <w:t>(T42,p.801a4-7)</w:t>
      </w:r>
    </w:p>
  </w:footnote>
  <w:footnote w:id="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二明根緣有差別故，迴心時位不同。於中初辨聲聞迴心時節位不同，後別辨菩薩容趣下乘，為佛所護定不趣入下乘。</w:t>
      </w:r>
      <w:r>
        <w:rPr/>
        <w:t>」</w:t>
      </w:r>
      <w:r>
        <w:rPr/>
        <w:t>(T42,p.801a9-11)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三明迴向菩提聲聞，歸同如來入於無餘。</w:t>
      </w:r>
      <w:r>
        <w:rPr/>
        <w:t>」</w:t>
      </w:r>
      <w:r>
        <w:rPr/>
        <w:t>(T42,p.801a11-12)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不定姓及諸如來住無餘時無三種畏等。</w:t>
      </w:r>
      <w:r>
        <w:rPr/>
        <w:t>」</w:t>
      </w:r>
      <w:r>
        <w:rPr/>
        <w:t>(T42,p.801a15-16)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不定姓人及菩薩姓人住無餘時利益他事。</w:t>
      </w:r>
      <w:r>
        <w:rPr/>
        <w:t>」</w:t>
      </w:r>
      <w:r>
        <w:rPr/>
        <w:t>(T42,p.801a16-17)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伽摩＝嚴【宋】【元】【明】【宮】</w:t>
      </w:r>
      <w:r>
        <w:rPr/>
        <w:t>（</w:t>
      </w:r>
      <w:r>
        <w:rPr/>
        <w:t>T30,</w:t>
      </w:r>
      <w:r>
        <w:rPr/>
        <w:t xml:space="preserve"> 749</w:t>
      </w:r>
      <w:r>
        <w:rPr/>
        <w:t>d,n.2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幻師喻者，顯其變化。商主喻者，顯多利益。船師喻者，顯能濟度也。</w:t>
      </w:r>
      <w:r>
        <w:rPr/>
        <w:t>」</w:t>
      </w:r>
      <w:r>
        <w:rPr/>
        <w:t>(T42,p.801a18-20)</w:t>
      </w:r>
    </w:p>
    <w:p>
      <w:pPr>
        <w:pStyle w:val="Footnote"/>
        <w:ind w:left="302" w:hanging="100"/>
        <w:rPr/>
      </w:pPr>
      <w:r>
        <w:rPr/>
        <w:t>《佛說首楞嚴三昧經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譬如導師將諸人眾過嶮道已還度餘人。如是堅意！菩薩住首楞嚴三昧，隨諸眾生所發道意，若聲聞道、若辟支佛道、若發佛道，隨宜示導令得度已，即復來還度餘眾生，是故大士名為導師。譬如牢船從此岸度無量人令至彼岸，至彼岸已還度餘人。如是堅意！菩薩住首楞嚴三昧，見諸眾生，隨生死水四流所漂，為欲度脫令得出故，隨其所種善根成熟，若見可以緣覺度者，即為現身示涅槃道，若見可以聲聞度者，為說寂滅共入涅槃；首楞嚴三昧力故，還復現生度脫餘人，是故大士名為船師。堅意！譬如幻師於多眾前自現身死膖脹爛臭，若火所燒，鳥獸所食，於眾人前如是現身，得財物已而便還起，以其善能學幻術故。菩薩如是住首楞嚴三昧，為化眾生示現老死，而實無有生老病死。</w:t>
      </w:r>
      <w:r>
        <w:rPr/>
        <w:t>」</w:t>
      </w:r>
      <w:r>
        <w:rPr/>
        <w:t>(T15,p.632c12-28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18"/>
        <w:szCs w:val="18"/>
      </w:rPr>
      <w:t>《瑜伽師地論》卷</w:t>
    </w:r>
    <w:r>
      <w:rPr>
        <w:bCs/>
        <w:sz w:val="18"/>
        <w:szCs w:val="18"/>
      </w:rPr>
      <w:t>0</w:t>
    </w:r>
    <w:r>
      <w:rPr>
        <w:bCs/>
        <w:sz w:val="18"/>
        <w:szCs w:val="18"/>
      </w:rPr>
      <w:t>8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18:00Z</dcterms:created>
  <dc:creator/>
  <dc:description/>
  <dc:language>en-US</dc:language>
  <cp:lastModifiedBy>SuperXP</cp:lastModifiedBy>
  <dcterms:modified xsi:type="dcterms:W3CDTF">2005-06-19T14:18:00Z</dcterms:modified>
  <cp:revision>5</cp:revision>
  <dc:subject/>
  <dc:title>瑜伽師地論卷第80</dc:title>
</cp:coreProperties>
</file>