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bookmarkStart w:id="0" w:name="OLE_LINK1"/>
      <w:r>
        <w:rPr>
          <w:b/>
          <w:bCs/>
          <w:sz w:val="28"/>
          <w:szCs w:val="28"/>
        </w:rPr>
        <w:t>《瑜伽師地論》卷</w:t>
      </w:r>
      <w:r>
        <w:rPr>
          <w:b/>
          <w:bCs/>
          <w:sz w:val="28"/>
          <w:szCs w:val="28"/>
        </w:rPr>
        <w:t>07</w:t>
      </w:r>
      <w:r>
        <w:rPr>
          <w:b/>
          <w:bCs/>
          <w:sz w:val="28"/>
          <w:szCs w:val="28"/>
        </w:rPr>
        <w:t>9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〈攝決擇分中菩薩地之</w:t>
      </w:r>
      <w:r>
        <w:rPr>
          <w:b/>
          <w:bCs/>
        </w:rPr>
        <w:t>八</w:t>
      </w:r>
      <w:r>
        <w:rPr>
          <w:b/>
          <w:bCs/>
        </w:rPr>
        <w:t>〉</w:t>
      </w:r>
    </w:p>
    <w:p>
      <w:pPr>
        <w:pStyle w:val="Normal"/>
        <w:spacing w:lineRule="exact" w:line="400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《披尋記科句》（四）</w:t>
      </w:r>
      <w:r>
        <w:rPr>
          <w:b/>
          <w:bCs/>
          <w:sz w:val="20"/>
          <w:szCs w:val="20"/>
        </w:rPr>
        <w:t>（</w:t>
      </w:r>
      <w:r>
        <w:rPr>
          <w:b/>
          <w:bCs/>
          <w:sz w:val="20"/>
          <w:szCs w:val="20"/>
        </w:rPr>
        <w:t>p2357-2386</w:t>
      </w:r>
      <w:r>
        <w:rPr>
          <w:b/>
          <w:bCs/>
          <w:sz w:val="20"/>
          <w:szCs w:val="20"/>
        </w:rPr>
        <w:t>）</w:t>
      </w:r>
    </w:p>
    <w:p>
      <w:pPr>
        <w:pStyle w:val="Normal"/>
        <w:spacing w:lineRule="exact" w:line="280"/>
        <w:jc w:val="right"/>
        <w:rPr/>
      </w:pPr>
      <w:r>
        <w:rPr>
          <w:bCs/>
          <w:sz w:val="18"/>
          <w:szCs w:val="18"/>
        </w:rPr>
        <w:t>科判：韓清淨《披尋記》</w:t>
      </w:r>
    </w:p>
    <w:p>
      <w:pPr>
        <w:pStyle w:val="Normal"/>
        <w:spacing w:lineRule="exact" w:line="28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祖蓮法師指導．天慧整理</w:t>
      </w:r>
    </w:p>
    <w:p>
      <w:pPr>
        <w:pStyle w:val="Normal"/>
        <w:spacing w:lineRule="exact" w:line="280"/>
        <w:jc w:val="right"/>
        <w:rPr>
          <w:b/>
          <w:b/>
          <w:bCs/>
        </w:rPr>
      </w:pPr>
      <w:r>
        <w:rPr>
          <w:bCs/>
          <w:sz w:val="18"/>
          <w:szCs w:val="18"/>
        </w:rPr>
        <w:t>2005/06/17</w:t>
      </w:r>
      <w:r>
        <w:rPr>
          <w:bCs/>
          <w:sz w:val="18"/>
          <w:szCs w:val="18"/>
        </w:rPr>
        <w:t>（五）報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二、料簡世界（分二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87+4</w:t>
      </w:r>
      <w:r>
        <w:rPr>
          <w:b/>
          <w:sz w:val="18"/>
          <w:szCs w:val="18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結前</w:t>
      </w:r>
      <w:r>
        <w:rPr>
          <w:rFonts w:ascii="新細明體;PMingLiU" w:hAnsi="新細明體;PMingLiU"/>
          <w:color w:val="99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是已說〈功德品〉</w:t>
      </w:r>
      <w:r>
        <w:rPr>
          <w:rStyle w:val="FootnoteCharacters"/>
          <w:rStyle w:val="FootnoteAnchor"/>
          <w:b/>
          <w:sz w:val="23"/>
          <w:szCs w:val="23"/>
        </w:rPr>
        <w:footnoteReference w:id="3"/>
      </w:r>
      <w:r>
        <w:rPr>
          <w:rFonts w:ascii="新細明體;PMingLiU" w:hAnsi="新細明體;PMingLiU"/>
          <w:sz w:val="23"/>
          <w:szCs w:val="23"/>
        </w:rPr>
        <w:t>決擇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正辨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淨穢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290" w:hanging="529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 xml:space="preserve">壬一、問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     </w:t>
      </w:r>
      <w:r>
        <w:rPr>
          <w:rFonts w:ascii="新細明體;PMingLiU" w:hAnsi="新細明體;PMingLiU"/>
          <w:sz w:val="23"/>
          <w:szCs w:val="23"/>
        </w:rPr>
        <w:t>問：如說五種無量</w:t>
      </w:r>
      <w:r>
        <w:rPr>
          <w:rStyle w:val="FootnoteCharacters"/>
          <w:rStyle w:val="FootnoteAnchor"/>
          <w:b/>
          <w:sz w:val="23"/>
          <w:szCs w:val="23"/>
        </w:rPr>
        <w:footnoteReference w:id="4"/>
      </w:r>
      <w:r>
        <w:rPr>
          <w:rFonts w:ascii="新細明體;PMingLiU" w:hAnsi="新細明體;PMingLiU"/>
          <w:sz w:val="23"/>
          <w:szCs w:val="23"/>
        </w:rPr>
        <w:t>，謂有情界無量等，彼一切世界當言平等平等，為有差別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一、總標二種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sz w:val="23"/>
          <w:szCs w:val="23"/>
        </w:rPr>
        <w:t>答：當言有差</w:t>
      </w:r>
      <w:r>
        <w:rPr>
          <w:rFonts w:ascii="新細明體;PMingLiU" w:hAnsi="新細明體;PMingLiU" w:cs="新細明體;PMingLiU"/>
          <w:sz w:val="23"/>
          <w:szCs w:val="23"/>
        </w:rPr>
        <w:t>別</w:t>
      </w:r>
      <w:r>
        <w:rPr>
          <w:rFonts w:ascii="新細明體;PMingLiU" w:hAnsi="新細明體;PMingLiU"/>
          <w:sz w:val="23"/>
          <w:szCs w:val="23"/>
        </w:rPr>
        <w:t>。彼復有二種：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清淨；二者不清淨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別釋清淨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得清淨名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sz w:val="23"/>
          <w:szCs w:val="23"/>
        </w:rPr>
        <w:t>於清淨世界中，無那落迦、傍生、餓鬼可得；亦無欲界、色、無色界；亦無苦受可得，純菩薩僧於中止住，是故說名清淨世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舉受生者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 w:cs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</w:t>
      </w:r>
      <w:r>
        <w:rPr>
          <w:rFonts w:ascii="新細明體;PMingLiU" w:hAnsi="新細明體;PMingLiU"/>
          <w:sz w:val="23"/>
          <w:szCs w:val="23"/>
        </w:rPr>
        <w:t>已入第三地菩薩，由願自在力故，於彼受生，無有異生及非異生聲聞、獨覺、若異生菩薩得生於彼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會釋</w:t>
      </w:r>
      <w:r>
        <w:rPr>
          <w:rFonts w:ascii="新細明體;PMingLiU" w:hAnsi="新細明體;PMingLiU" w:cs="新細明體;PMingLiU"/>
          <w:color w:val="800000"/>
          <w:sz w:val="23"/>
          <w:szCs w:val="23"/>
        </w:rPr>
        <w:t>密</w:t>
      </w:r>
      <w:r>
        <w:rPr>
          <w:rFonts w:ascii="新細明體;PMingLiU" w:hAnsi="新細明體;PMingLiU"/>
          <w:color w:val="800000"/>
          <w:sz w:val="23"/>
          <w:szCs w:val="23"/>
        </w:rPr>
        <w:t>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</w:t>
      </w:r>
      <w:r>
        <w:rPr>
          <w:rFonts w:ascii="新細明體;PMingLiU" w:hAnsi="新細明體;PMingLiU" w:cs="新細明體;PMingLiU"/>
          <w:color w:val="800000"/>
          <w:sz w:val="23"/>
          <w:szCs w:val="23"/>
        </w:rPr>
        <w:t>問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 w:cs="新細明體;PMingLiU"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</w:t>
      </w:r>
      <w:r>
        <w:rPr>
          <w:rFonts w:ascii="新細明體;PMingLiU" w:hAnsi="新細明體;PMingLiU" w:cs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sz w:val="23"/>
          <w:szCs w:val="23"/>
        </w:rPr>
        <w:t>問：若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37a</w:t>
      </w:r>
      <w:r>
        <w:rPr>
          <w:rFonts w:ascii="新細明體;PMingLiU" w:hAnsi="新細明體;PMingLiU" w:cs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無異生菩薩，及非異生聲聞、獨覺得生彼者，何因緣故，菩薩教中作如是說：若菩薩等意願</w:t>
      </w:r>
      <w:r>
        <w:rPr>
          <w:rFonts w:ascii="新細明體;PMingLiU" w:hAnsi="新細明體;PMingLiU" w:cs="新細明體;PMingLiU"/>
          <w:sz w:val="23"/>
          <w:szCs w:val="23"/>
        </w:rPr>
        <w:t>於</w:t>
      </w:r>
      <w:r>
        <w:rPr>
          <w:rFonts w:ascii="新細明體;PMingLiU" w:hAnsi="新細明體;PMingLiU"/>
          <w:sz w:val="23"/>
          <w:szCs w:val="23"/>
        </w:rPr>
        <w:t>彼，如</w:t>
      </w:r>
      <w:r>
        <w:rPr>
          <w:rFonts w:ascii="新細明體;PMingLiU" w:hAnsi="新細明體;PMingLiU" w:cs="新細明體;PMingLiU"/>
          <w:sz w:val="23"/>
          <w:szCs w:val="23"/>
        </w:rPr>
        <w:t>是</w:t>
      </w:r>
      <w:r>
        <w:rPr>
          <w:rFonts w:ascii="新細明體;PMingLiU" w:hAnsi="新細明體;PMingLiU"/>
          <w:sz w:val="23"/>
          <w:szCs w:val="23"/>
        </w:rPr>
        <w:t>一切皆當往</w:t>
      </w:r>
      <w:r>
        <w:rPr>
          <w:rFonts w:ascii="新細明體;PMingLiU" w:hAnsi="新細明體;PMingLiU" w:cs="新細明體;PMingLiU"/>
          <w:sz w:val="23"/>
          <w:szCs w:val="23"/>
        </w:rPr>
        <w:t>生</w:t>
      </w:r>
      <w:r>
        <w:rPr>
          <w:rFonts w:ascii="新細明體;PMingLiU" w:hAnsi="新細明體;PMingLiU"/>
          <w:sz w:val="23"/>
          <w:szCs w:val="23"/>
        </w:rPr>
        <w:t>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答（分三</w:t>
      </w:r>
      <w:r>
        <w:rPr>
          <w:rFonts w:ascii="新細明體;PMingLiU" w:hAnsi="新細明體;PMingLiU" w:cs="新細明體;PMingLiU"/>
          <w:color w:val="800000"/>
          <w:sz w:val="23"/>
          <w:szCs w:val="23"/>
        </w:rPr>
        <w:t>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 xml:space="preserve">癸一、標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 w:cs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sz w:val="23"/>
          <w:szCs w:val="23"/>
        </w:rPr>
        <w:t>答：為化懈怠種類未集善根，所化眾生故密意作如是說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徵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sz w:val="23"/>
          <w:szCs w:val="23"/>
        </w:rPr>
        <w:t>所以者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釋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    </w:t>
      </w:r>
      <w:r>
        <w:rPr>
          <w:rFonts w:ascii="新細明體;PMingLiU" w:hAnsi="新細明體;PMingLiU"/>
          <w:sz w:val="23"/>
          <w:szCs w:val="23"/>
        </w:rPr>
        <w:t>彼由如是蒙勸勵時便捨懈怠，於善法中勤修加行，從此漸漸堪於彼生，當得法性，應知是名此中密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bCs/>
          <w:color w:val="800000"/>
          <w:sz w:val="23"/>
          <w:szCs w:val="23"/>
        </w:rPr>
        <w:t>戊十二、住品</w:t>
      </w:r>
      <w:r>
        <w:rPr>
          <w:rFonts w:ascii="新細明體;PMingLiU" w:hAnsi="新細明體;PMingLiU"/>
          <w:color w:val="800000"/>
          <w:sz w:val="23"/>
          <w:szCs w:val="23"/>
        </w:rPr>
        <w:t>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一、辨住種別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 xml:space="preserve">庚一、標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         </w:t>
      </w:r>
      <w:r>
        <w:rPr>
          <w:rFonts w:ascii="新細明體;PMingLiU" w:hAnsi="新細明體;PMingLiU"/>
          <w:sz w:val="23"/>
          <w:szCs w:val="23"/>
        </w:rPr>
        <w:t>復次，菩薩依四種住能成四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徵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sz w:val="23"/>
          <w:szCs w:val="23"/>
        </w:rPr>
        <w:t>云何四住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三、列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          </w:t>
      </w:r>
      <w:r>
        <w:rPr>
          <w:rFonts w:ascii="新細明體;PMingLiU" w:hAnsi="新細明體;PMingLiU"/>
          <w:sz w:val="23"/>
          <w:szCs w:val="23"/>
        </w:rPr>
        <w:t>一者極歡喜住，二者增上戒住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增上心住，四者增上慧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四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別釋四住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極歡喜住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sz w:val="23"/>
          <w:szCs w:val="23"/>
        </w:rPr>
        <w:t>云何極歡喜住？</w:t>
      </w:r>
    </w:p>
    <w:p>
      <w:pPr>
        <w:pStyle w:val="Normal"/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諸菩薩隨所安住，已入清淨增上意樂地故，乃至當坐妙菩提座，於三寶所不藉他緣意樂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88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二、增上戒住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sz w:val="23"/>
          <w:szCs w:val="23"/>
        </w:rPr>
        <w:t>云何增上戒住？</w:t>
      </w:r>
    </w:p>
    <w:p>
      <w:pPr>
        <w:pStyle w:val="Normal"/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諸菩薩即依如是極歡喜住，從此已上隨所安住，具性尸羅，遠離一切慳吝犯戒，即以如是圓滿戒捨，</w:t>
      </w:r>
      <w:r>
        <w:rPr>
          <w:rStyle w:val="FootnoteCharacters"/>
          <w:rStyle w:val="FootnoteAnchor"/>
          <w:b/>
          <w:sz w:val="23"/>
          <w:szCs w:val="23"/>
        </w:rPr>
        <w:footnoteReference w:id="5"/>
      </w:r>
      <w:r>
        <w:rPr>
          <w:rFonts w:ascii="新細明體;PMingLiU" w:hAnsi="新細明體;PMingLiU"/>
          <w:sz w:val="23"/>
          <w:szCs w:val="23"/>
        </w:rPr>
        <w:t>迴向無上正等菩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增上心住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sz w:val="23"/>
          <w:szCs w:val="23"/>
        </w:rPr>
        <w:t>云何增上心住？</w:t>
      </w:r>
    </w:p>
    <w:p>
      <w:pPr>
        <w:pStyle w:val="Normal"/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謂諸菩薩即依如是增上戒住，從此已上，隨所安住離欲界貪，獲得靜慮及諸等至，安住慈悲，於諸眾生隨能、隨力如實正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四、增上慧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云何增上慧住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 xml:space="preserve">子一、總出體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</w:t>
      </w:r>
      <w:r>
        <w:rPr>
          <w:rFonts w:ascii="新細明體;PMingLiU" w:hAnsi="新細明體;PMingLiU"/>
          <w:sz w:val="23"/>
          <w:szCs w:val="23"/>
        </w:rPr>
        <w:t>謂諸菩薩即依如是增上心住，從此已上隨所安住，漸能獲得菩提分法善巧、諸諦善巧、緣起善巧，不共法安立智善巧，出過一切聲聞、獨覺共所證智。</w:t>
      </w:r>
      <w:r>
        <w:rPr>
          <w:rStyle w:val="FootnoteCharacters"/>
          <w:rStyle w:val="FootnoteAnchor"/>
          <w:b/>
          <w:sz w:val="23"/>
          <w:szCs w:val="23"/>
        </w:rPr>
        <w:footnoteReference w:id="6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隨難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775" w:hanging="4775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不共法安立智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而於此中不共法安立智者，謂於菩薩藏中，密意言辭智，非安立諦智，及安立諦智。</w:t>
      </w:r>
      <w:r>
        <w:rPr>
          <w:rStyle w:val="FootnoteCharacters"/>
          <w:rStyle w:val="FootnoteAnchor"/>
          <w:b/>
          <w:sz w:val="23"/>
          <w:szCs w:val="23"/>
        </w:rPr>
        <w:footnoteReference w:id="7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共所得智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即於此中共所得智者，謂依緣起所得證智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依成四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云何依此四住能成四事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993300"/>
          <w:sz w:val="23"/>
          <w:szCs w:val="23"/>
        </w:rPr>
        <w:t>壬二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依初住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sz w:val="23"/>
          <w:szCs w:val="23"/>
        </w:rPr>
        <w:t>謂諸菩薩依止初住，乃至當坐妙菩提座，終不棄捨大菩提心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依第二住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sz w:val="23"/>
          <w:szCs w:val="23"/>
        </w:rPr>
        <w:t>依第二住乃至當坐妙菩提座，當來自身財寶善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7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品運運增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三、依第三住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sz w:val="23"/>
          <w:szCs w:val="23"/>
        </w:rPr>
        <w:t>依第三住，為欲利益諸有情故，轉諸靜慮，以大願力還生欲界，而不為彼欲纏煩惱之所染污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0" w:hanging="483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四、依第四住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sz w:val="23"/>
          <w:szCs w:val="23"/>
        </w:rPr>
        <w:t>依第四住，於一切法安立通達而得善巧，為度眾生故，發誓願受於生死，因此誓願便能積集廣大資糧，則由此住清淨為因，不待餘住，亦不由他教誡教授，速能證得如來妙智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二、辨苦樂等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苦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問：菩薩當言以何為苦？</w:t>
      </w:r>
    </w:p>
    <w:p>
      <w:pPr>
        <w:pStyle w:val="Normal"/>
        <w:spacing w:lineRule="exact" w:line="400"/>
        <w:ind w:left="384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眾生損惱為苦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樂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問：菩薩當言以何為樂？</w:t>
      </w:r>
    </w:p>
    <w:p>
      <w:pPr>
        <w:pStyle w:val="Normal"/>
        <w:spacing w:lineRule="exact" w:line="400"/>
        <w:ind w:left="384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眾生饒益為樂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三、作意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問：菩薩當言以何作意？</w:t>
      </w:r>
    </w:p>
    <w:p>
      <w:pPr>
        <w:pStyle w:val="Normal"/>
        <w:spacing w:lineRule="exact" w:line="400"/>
        <w:ind w:left="384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悟入所知境界邊際，及作一切利眾生事</w:t>
      </w:r>
    </w:p>
    <w:p>
      <w:pPr>
        <w:pStyle w:val="Normal"/>
        <w:spacing w:lineRule="exact" w:line="400"/>
        <w:ind w:left="4800" w:firstLine="4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以為作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69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庚四、住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89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問：菩薩當言以何為住？</w:t>
      </w:r>
    </w:p>
    <w:p>
      <w:pPr>
        <w:pStyle w:val="Normal"/>
        <w:spacing w:lineRule="exact" w:line="400"/>
        <w:ind w:left="384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以無分別為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bCs/>
          <w:color w:val="800000"/>
          <w:sz w:val="23"/>
          <w:szCs w:val="23"/>
        </w:rPr>
        <w:t>戊十三、地品</w:t>
      </w:r>
      <w:r>
        <w:rPr>
          <w:rFonts w:ascii="新細明體;PMingLiU" w:hAnsi="新細明體;PMingLiU"/>
          <w:color w:val="800000"/>
          <w:sz w:val="23"/>
          <w:szCs w:val="23"/>
        </w:rPr>
        <w:t>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一、障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所治障（分三）</w:t>
      </w:r>
    </w:p>
    <w:p>
      <w:pPr>
        <w:pStyle w:val="Normal"/>
        <w:tabs>
          <w:tab w:val="clear" w:pos="480"/>
          <w:tab w:val="left" w:pos="3420" w:leader="none"/>
        </w:tabs>
        <w:spacing w:lineRule="exact" w:line="400"/>
        <w:ind w:left="1440" w:hanging="1439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菩薩略有四上品障，若不淨除，終不</w:t>
      </w:r>
    </w:p>
    <w:p>
      <w:pPr>
        <w:pStyle w:val="Normal"/>
        <w:tabs>
          <w:tab w:val="clear" w:pos="480"/>
          <w:tab w:val="left" w:pos="3420" w:leader="none"/>
        </w:tabs>
        <w:spacing w:lineRule="exact" w:line="400"/>
        <w:ind w:left="1440" w:hanging="1439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堪能入菩薩地及地漸次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何等為四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一者於諸菩薩毘奈耶中起染污犯；</w:t>
      </w:r>
    </w:p>
    <w:p>
      <w:pPr>
        <w:pStyle w:val="Normal"/>
        <w:spacing w:lineRule="exact" w:line="400"/>
        <w:ind w:left="384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毀謗大乘相應妙法；</w:t>
      </w:r>
    </w:p>
    <w:p>
      <w:pPr>
        <w:pStyle w:val="Normal"/>
        <w:spacing w:lineRule="exact" w:line="400"/>
        <w:ind w:left="384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未積集善根；</w:t>
      </w:r>
    </w:p>
    <w:p>
      <w:pPr>
        <w:pStyle w:val="Normal"/>
        <w:spacing w:lineRule="exact" w:line="400"/>
        <w:ind w:left="384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有染愛心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能治法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為欲對治如是四障。</w:t>
      </w:r>
    </w:p>
    <w:p>
      <w:pPr>
        <w:pStyle w:val="Normal"/>
        <w:spacing w:lineRule="exact" w:line="400"/>
        <w:ind w:left="384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復有四種淨除障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何等為四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者遍於十方諸如來所，深心懇責發露悔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過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遍為利益一切十方諸有情類，勸請一切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如來說法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遍於十方一切有情所作功德，皆生隨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喜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凡所生起一切善根皆悉迴向阿耨多羅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藐三菩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二、隨惑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總標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已入大地菩薩有四微細難可遍知、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可除斷諸隨煩惱，彼諸菩薩應遍了知當正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斷。何等為四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法愛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聲聞、獨覺相應作意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味著等至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眾魔事業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隨難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於諸相中所有一切心動流散，當知皆是眾魔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事業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三、相位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已入地相（分十一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初地相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初地菩薩，當言何相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超過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37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諸異生地，已入菩薩</w:t>
      </w:r>
    </w:p>
    <w:p>
      <w:pPr>
        <w:pStyle w:val="Normal"/>
        <w:spacing w:lineRule="exact" w:line="400"/>
        <w:ind w:left="5234" w:firstLine="1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正性離生，由已入故，不名異生，超過一切所有怖畏，得未曾得無上法故，常能安住極歡喜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第二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第二地菩薩，當言何相？</w:t>
      </w:r>
    </w:p>
    <w:p>
      <w:pPr>
        <w:pStyle w:val="Normal"/>
        <w:spacing w:lineRule="exact" w:line="400"/>
        <w:ind w:left="5255" w:hanging="4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於毘奈耶中法爾獲得止息一切聲聞所學</w:t>
      </w:r>
      <w:r>
        <w:rPr>
          <w:rStyle w:val="FootnoteCharacters"/>
          <w:rStyle w:val="FootnoteAnchor"/>
          <w:b/>
          <w:sz w:val="23"/>
          <w:szCs w:val="23"/>
        </w:rPr>
        <w:footnoteReference w:id="8"/>
      </w:r>
      <w:r>
        <w:rPr>
          <w:rFonts w:ascii="新細明體;PMingLiU" w:hAnsi="新細明體;PMingLiU"/>
          <w:sz w:val="23"/>
          <w:szCs w:val="23"/>
        </w:rPr>
        <w:t>自性，能於身、語、意業清淨現行故，能遠離諸犯戒垢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6"/>
          <w:szCs w:val="16"/>
        </w:rPr>
        <w:t>（</w:t>
      </w:r>
      <w:r>
        <w:rPr>
          <w:b/>
          <w:sz w:val="16"/>
          <w:szCs w:val="16"/>
        </w:rPr>
        <w:t>4-2390+2</w:t>
      </w:r>
      <w:r>
        <w:rPr>
          <w:b/>
          <w:sz w:val="16"/>
          <w:szCs w:val="16"/>
        </w:rPr>
        <w:t>）</w:t>
      </w:r>
      <w:r>
        <w:rPr>
          <w:rFonts w:ascii="新細明體;PMingLiU" w:hAnsi="新細明體;PMingLiU"/>
          <w:color w:val="800000"/>
          <w:sz w:val="23"/>
          <w:szCs w:val="23"/>
        </w:rPr>
        <w:t>辛三、第三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第三地菩薩，常言何相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於內獲得強盛奢摩他道，由此證得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爾焰光明</w:t>
      </w:r>
      <w:r>
        <w:rPr>
          <w:rStyle w:val="FootnoteCharacters"/>
          <w:rStyle w:val="FootnoteAnchor"/>
          <w:b/>
          <w:sz w:val="23"/>
          <w:szCs w:val="23"/>
        </w:rPr>
        <w:footnoteReference w:id="9"/>
      </w:r>
      <w:r>
        <w:rPr>
          <w:rFonts w:ascii="新細明體;PMingLiU" w:hAnsi="新細明體;PMingLiU"/>
          <w:sz w:val="23"/>
          <w:szCs w:val="23"/>
        </w:rPr>
        <w:t>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辛四、第四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第四地菩薩，當言何相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於內獲得強盛毘鉢舍那道故，建立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能燒煩惱智焰，由此能於如其所證一切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所有菩提分法安立善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五、第五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第五地菩薩，當言何相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超過一切世間智故，超過一切聲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聞、獨覺智故，能昇悟入不思議諦極難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勝道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六、第六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第六地菩薩，當言何相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悟入甚深緣起道理故，於一切行住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厭背想，於無相界多住趣向作意思惟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七、第七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第七地菩薩，當言何相？</w:t>
      </w:r>
    </w:p>
    <w:p>
      <w:pPr>
        <w:pStyle w:val="Normal"/>
        <w:spacing w:lineRule="exact" w:line="400"/>
        <w:ind w:left="5260" w:hanging="4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於有加行無間缺，無相界作意能極遠入，於加行道已到究竟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八、第八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第八地菩薩當言何相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於無加行無功用無相界作意，得任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運故，無有動搖，於一切相得自在故，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住清淨地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九、第九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已入第九地菩薩，當言何相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於名身、句身、文身得自在故。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又得無罪無量廣大慧故。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又得廣大無礙解故，能悅一切眾生心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故，</w:t>
      </w:r>
      <w:r>
        <w:rPr>
          <w:rStyle w:val="FootnoteCharacters"/>
          <w:rStyle w:val="FootnoteAnchor"/>
          <w:b/>
          <w:sz w:val="23"/>
          <w:szCs w:val="23"/>
        </w:rPr>
        <w:footnoteReference w:id="10"/>
      </w:r>
      <w:r>
        <w:rPr>
          <w:rFonts w:ascii="新細明體;PMingLiU" w:hAnsi="新細明體;PMingLiU"/>
          <w:sz w:val="23"/>
          <w:szCs w:val="23"/>
        </w:rPr>
        <w:t>名大法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十、第十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38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：已入第十地菩薩，當言何相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已得一切如來同大灑故，已得如雲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大法身故，已得一切大神通故，亦名如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6"/>
          <w:szCs w:val="16"/>
        </w:rPr>
        <w:t>（</w:t>
      </w:r>
      <w:r>
        <w:rPr>
          <w:b/>
          <w:sz w:val="16"/>
          <w:szCs w:val="16"/>
        </w:rPr>
        <w:t>4-2391+1</w:t>
      </w:r>
      <w:r>
        <w:rPr>
          <w:b/>
          <w:sz w:val="16"/>
          <w:szCs w:val="16"/>
        </w:rPr>
        <w:t>）</w:t>
      </w:r>
      <w:r>
        <w:rPr>
          <w:rFonts w:ascii="新細明體;PMingLiU" w:hAnsi="新細明體;PMingLiU"/>
          <w:color w:val="800000"/>
          <w:sz w:val="23"/>
          <w:szCs w:val="23"/>
        </w:rPr>
        <w:t>辛十一、如來地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入如來地菩薩當言何相？</w:t>
      </w:r>
    </w:p>
    <w:p>
      <w:pPr>
        <w:pStyle w:val="Normal"/>
        <w:spacing w:lineRule="exact" w:line="400"/>
        <w:ind w:left="5260" w:hanging="4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當言即此所得法身更善清淨極成滿故，於一切種煩惱障及所知障，得永遠離</w:t>
      </w:r>
      <w:r>
        <w:rPr>
          <w:sz w:val="23"/>
          <w:szCs w:val="23"/>
        </w:rPr>
        <w:t>，</w:t>
      </w:r>
      <w:r>
        <w:rPr>
          <w:rFonts w:ascii="新細明體;PMingLiU" w:hAnsi="新細明體;PMingLiU"/>
          <w:sz w:val="23"/>
          <w:szCs w:val="23"/>
        </w:rPr>
        <w:t>清淨智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明修位等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造修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於此諸地云何造修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若諸菩薩住勝解行地，依於十地修十法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行</w:t>
      </w:r>
      <w:r>
        <w:rPr>
          <w:sz w:val="20"/>
          <w:szCs w:val="20"/>
        </w:rPr>
        <w:t>（</w:t>
      </w:r>
      <w:r>
        <w:rPr>
          <w:sz w:val="20"/>
          <w:szCs w:val="20"/>
        </w:rPr>
        <w:t>dharma-carita</w:t>
      </w:r>
      <w:r>
        <w:rPr>
          <w:sz w:val="20"/>
          <w:szCs w:val="20"/>
        </w:rPr>
        <w:t>）</w:t>
      </w:r>
      <w:r>
        <w:rPr>
          <w:rStyle w:val="FootnoteCharacters"/>
          <w:rStyle w:val="FootnoteAnchor"/>
          <w:b/>
          <w:sz w:val="23"/>
          <w:szCs w:val="23"/>
        </w:rPr>
        <w:footnoteReference w:id="11"/>
      </w:r>
      <w:r>
        <w:rPr>
          <w:rFonts w:ascii="新細明體;PMingLiU" w:hAnsi="新細明體;PMingLiU"/>
          <w:sz w:val="23"/>
          <w:szCs w:val="23"/>
        </w:rPr>
        <w:t>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證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於此諸地云何而得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若諸菩薩證入菩薩正性離生。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又復證得清淨意樂，爾時頓得一切諸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地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等流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何等名為諸地等流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一切地中證得已後所有威德諸加行道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四、成滿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於此諸地云何成滿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若諸菩薩於彼諸地，一一地中經於無量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百千大劫，隨所稱讚諸地威德，於此威</w:t>
      </w:r>
    </w:p>
    <w:p>
      <w:pPr>
        <w:pStyle w:val="Normal"/>
        <w:spacing w:lineRule="exact" w:line="400"/>
        <w:ind w:left="4320" w:firstLine="934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德任運能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四、料簡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如說五種入正性離生</w:t>
      </w:r>
      <w:r>
        <w:rPr>
          <w:rStyle w:val="FootnoteCharacters"/>
          <w:rStyle w:val="FootnoteAnchor"/>
          <w:b/>
          <w:sz w:val="23"/>
          <w:szCs w:val="23"/>
        </w:rPr>
        <w:footnoteReference w:id="12"/>
      </w:r>
      <w:r>
        <w:rPr>
          <w:rFonts w:ascii="新細明體;PMingLiU" w:hAnsi="新細明體;PMingLiU"/>
          <w:sz w:val="23"/>
          <w:szCs w:val="23"/>
        </w:rPr>
        <w:t>，此中，聲聞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299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正性離生、若諸菩薩入正性離生等，於法界如實通達，此二差別，云何應知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略說法界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答：略說法界有二種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993300"/>
          <w:sz w:val="23"/>
          <w:szCs w:val="23"/>
        </w:rPr>
        <w:t>壬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3"/>
          <w:szCs w:val="23"/>
        </w:rPr>
        <w:t>一者差別相；二者自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差別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牒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差別相者，謂常住相，及寂靜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隨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常住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常住相者，謂本來無生法性，及無盡法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寂靜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寂靜相者，謂煩惱苦離繫法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92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二、自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言自相者，謂於相、名、分別、真如、正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所攝一切法中，由遍計所執自性故，自性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成實，法無我性。</w:t>
      </w:r>
      <w:r>
        <w:rPr>
          <w:rStyle w:val="FootnoteCharacters"/>
          <w:rStyle w:val="FootnoteAnchor"/>
          <w:b/>
          <w:sz w:val="23"/>
          <w:szCs w:val="23"/>
        </w:rPr>
        <w:footnoteReference w:id="13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能入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辨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聲聞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通達作意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通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此中，聲聞由差別相通達法界入正性離生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不由自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以通達彼故，由無沒想及安隱想，於法界中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得寂靜想，於一切行一向發起厭背之想。</w:t>
      </w:r>
      <w:r>
        <w:rPr>
          <w:rStyle w:val="FootnoteCharacters"/>
          <w:rStyle w:val="FootnoteAnchor"/>
          <w:b/>
          <w:sz w:val="23"/>
          <w:szCs w:val="23"/>
        </w:rPr>
        <w:footnoteReference w:id="1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作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復不能於彼相等所攝諸法，性不成實，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無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38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我性如實了知，唯即於此法界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中，由緣法界差別作意，無相心轉，非由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彼自相作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迴向趣寂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迴向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或復因他為其宣說法界自相，聞已一分迴向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菩提聲聞，極大艱辛，然後悟入，既得入已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精勤修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趣寂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分一向趣寂聲聞，極大艱辛少能悟入，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不入已精勤修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二、菩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總顯通達作意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通達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若諸菩薩俱由二相通達法界，入於菩薩正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離生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作意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入離生已，多分安住緣於法界自相作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何以故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由於法界，緣差別相多作意時，速趣涅槃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故，多住彼於阿耨多羅三藐三菩提非正方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便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當知雖等通達法界，由此因緣而有差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名三世三輪清淨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問：如說三世三輪清淨，云何三世三輪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淨？</w:t>
      </w:r>
    </w:p>
    <w:p>
      <w:pPr>
        <w:pStyle w:val="Normal"/>
        <w:spacing w:lineRule="exact" w:line="400"/>
        <w:ind w:left="5255" w:hanging="4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答：由遍計所執自性故，於過去、未來、現在諸法平等平等，以如實慧正觀察時，於過去、未來、現在法中，無有顧戀、希望、染著，是名三世三輪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bCs/>
          <w:color w:val="800000"/>
          <w:sz w:val="23"/>
          <w:szCs w:val="23"/>
        </w:rPr>
        <w:t>戊十四、建立品</w:t>
      </w:r>
      <w:r>
        <w:rPr>
          <w:rFonts w:ascii="新細明體;PMingLiU" w:hAnsi="新細明體;PMingLiU"/>
          <w:color w:val="800000"/>
          <w:sz w:val="23"/>
          <w:szCs w:val="23"/>
        </w:rPr>
        <w:t>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一、不共佛法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問：如先所說百四十不共佛法，餘經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說十八不共佛法，如是佛法云何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sz w:val="16"/>
          <w:szCs w:val="16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立？幾種所攝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ascii="新細明體;PMingLiU" w:hAnsi="新細明體;PMingLiU"/>
          <w:color w:val="800000"/>
          <w:sz w:val="23"/>
          <w:szCs w:val="23"/>
        </w:rPr>
        <w:t>庚二、答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安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三業清淨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身業無誤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6"/>
          <w:szCs w:val="16"/>
        </w:rPr>
        <w:t>（</w:t>
      </w:r>
      <w:r>
        <w:rPr>
          <w:b/>
          <w:sz w:val="16"/>
          <w:szCs w:val="16"/>
        </w:rPr>
        <w:t>4-2393+5</w:t>
      </w:r>
      <w:r>
        <w:rPr>
          <w:b/>
          <w:sz w:val="16"/>
          <w:szCs w:val="16"/>
        </w:rPr>
        <w:t>）</w:t>
      </w:r>
      <w:r>
        <w:rPr>
          <w:rFonts w:ascii="新細明體;PMingLiU" w:hAnsi="新細明體;PMingLiU"/>
          <w:b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丑一、簡聲聞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答：謂阿羅漢苾芻</w:t>
      </w:r>
      <w:r>
        <w:rPr>
          <w:rStyle w:val="FootnoteCharacters"/>
          <w:rStyle w:val="FootnoteAnchor"/>
          <w:b/>
          <w:sz w:val="23"/>
          <w:szCs w:val="23"/>
        </w:rPr>
        <w:footnoteReference w:id="15"/>
      </w:r>
      <w:r>
        <w:rPr>
          <w:rFonts w:ascii="新細明體;PMingLiU" w:hAnsi="新細明體;PMingLiU"/>
          <w:sz w:val="23"/>
          <w:szCs w:val="23"/>
        </w:rPr>
        <w:t>諸漏永盡，方入聚落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 xml:space="preserve"> </w:t>
        <w:tab/>
      </w:r>
      <w:r>
        <w:rPr>
          <w:rFonts w:ascii="新細明體;PMingLiU" w:hAnsi="新細明體;PMingLiU"/>
          <w:sz w:val="23"/>
          <w:szCs w:val="23"/>
        </w:rPr>
        <w:t>行乞食，或於一時與諸惡象、惡馬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299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惡牛及惡狗等共路而行，或入稠林履踐棘圍，或齊雙足踰越坑塹，或入如是非法舍宅，為諸母邑非理招引，或阿練若棄捨正道行邪惡徑，或與盜賊、師子、猛獸、豺狼、豹等共路而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顯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是等類諸阿羅漢所有誤失，如來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此一切永無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語業無誤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簡聲聞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阿羅漢或於一時遊阿練若大樹林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中，迷失道路或入空宅，揚聲大叫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噪遠聞，或復因於習氣過失，無染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心，騫</w:t>
      </w:r>
      <w:r>
        <w:rPr>
          <w:rStyle w:val="FootnoteCharacters"/>
          <w:rStyle w:val="FootnoteAnchor"/>
          <w:sz w:val="23"/>
          <w:szCs w:val="23"/>
        </w:rPr>
        <w:footnoteReference w:id="16"/>
      </w:r>
      <w:r>
        <w:rPr>
          <w:rFonts w:ascii="新細明體;PMingLiU" w:hAnsi="新細明體;PMingLiU"/>
          <w:sz w:val="23"/>
          <w:szCs w:val="23"/>
        </w:rPr>
        <w:t>脣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38c</w:t>
      </w:r>
      <w:r>
        <w:rPr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露齒逌爾而笑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顯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是等類，諸阿羅漢所有暴音，如來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於此永無所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意業無誤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無忘失念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簡聲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阿羅漢或於一時由忘念故，於所作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事而有喪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顯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來於此永無所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丑二、無種種想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簡聲聞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又阿羅漢於有餘依生死界中，一向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起厭背之想，於無餘依涅槃界中，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向發起寂靜之想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顯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來於彼有依涅槃無差別想，安住第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平等捨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無不定心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寅一、簡聲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阿羅漢若入等至即名為定；若出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至即不名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94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 </w:t>
      </w:r>
      <w:r>
        <w:rPr>
          <w:rFonts w:ascii="新細明體;PMingLiU" w:hAnsi="新細明體;PMingLiU"/>
          <w:color w:val="800000"/>
          <w:sz w:val="23"/>
          <w:szCs w:val="23"/>
        </w:rPr>
        <w:t>寅二、顯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來遍於一切位中無不定心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四、無不擇捨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簡聲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阿羅漢不善思擇，而便棄捨利眾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顯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是等類，如來於此不善思擇，而便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棄捨永無所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未得不退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簡聲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阿羅漢依所知障淨，由未得退失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欲、精進、念、定、慧及解脫、解脫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29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知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顯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是七種退失之法，如來永無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三、不共現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簡聲聞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舉身業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阿羅漢或於一時善身業轉，或於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時無記業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例語意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於身業，語業、意業當知亦爾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顯如來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標所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來三業，智前行故，智隨轉故，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529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無記業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釋差別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智所起故名智前行，智俱行故名智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四、不共智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簡聲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阿羅漢遍於三世所知事中，不能率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爾作意便解，是故智見說名有著，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能一切無餘正解，是故智見說名有礙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顯如來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來遍於三世境界，率爾作意便能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解一切所知境事差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是故說此十八種名不共佛法。</w:t>
      </w:r>
      <w:r>
        <w:rPr>
          <w:rStyle w:val="FootnoteCharacters"/>
          <w:rStyle w:val="FootnoteAnchor"/>
          <w:b/>
          <w:sz w:val="23"/>
          <w:szCs w:val="23"/>
        </w:rPr>
        <w:footnoteReference w:id="17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所攝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此中，初四是無忘失法，及拔除習氣所攝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次一是大悲所攝，所餘當知是一切種妙智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b/>
          <w:b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攝。</w:t>
      </w:r>
      <w:r>
        <w:rPr>
          <w:rStyle w:val="FootnoteCharacters"/>
          <w:rStyle w:val="FootnoteAnchor"/>
          <w:b/>
          <w:sz w:val="23"/>
          <w:szCs w:val="23"/>
        </w:rPr>
        <w:footnoteReference w:id="18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己二、隨好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舉異說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復世尊於餘經中所說隨好，為令所化生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信故顯示，於彼然不立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二、指前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安立諸相如建立品已廣顯示，從此隨好當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知，分出彼諸隨好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</w:t>
      </w:r>
      <w:r>
        <w:rPr>
          <w:rFonts w:ascii="新細明體;PMingLiU" w:hAnsi="新細明體;PMingLiU"/>
          <w:bCs/>
          <w:color w:val="800000"/>
          <w:sz w:val="23"/>
          <w:szCs w:val="23"/>
        </w:rPr>
        <w:t>戊十五、行品</w:t>
      </w:r>
      <w:r>
        <w:rPr>
          <w:rFonts w:ascii="新細明體;PMingLiU" w:hAnsi="新細明體;PMingLiU"/>
          <w:color w:val="800000"/>
          <w:sz w:val="23"/>
          <w:szCs w:val="23"/>
        </w:rPr>
        <w:t>（分二）</w:t>
      </w:r>
    </w:p>
    <w:p>
      <w:pPr>
        <w:pStyle w:val="TextBody"/>
        <w:rPr>
          <w:sz w:val="23"/>
          <w:szCs w:val="23"/>
        </w:rPr>
      </w:pPr>
      <w:r>
        <w:rPr>
          <w:rFonts w:cs="新細明體;PMingLiU"/>
          <w:color w:val="800000"/>
          <w:sz w:val="23"/>
          <w:szCs w:val="23"/>
        </w:rPr>
        <w:t xml:space="preserve">    </w:t>
      </w:r>
      <w:r>
        <w:rPr>
          <w:color w:val="800000"/>
          <w:sz w:val="23"/>
          <w:szCs w:val="23"/>
        </w:rPr>
        <w:t>己一、略舉教授</w:t>
      </w:r>
      <w:r>
        <w:rPr>
          <w:color w:val="993300"/>
          <w:sz w:val="23"/>
          <w:szCs w:val="23"/>
        </w:rPr>
        <w:tab/>
        <w:tab/>
        <w:tab/>
        <w:tab/>
        <w:tab/>
        <w:tab/>
      </w:r>
      <w:r>
        <w:rPr>
          <w:sz w:val="23"/>
          <w:szCs w:val="23"/>
        </w:rPr>
        <w:t>復次，菩薩邪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菩薩正行應當了知；</w:t>
      </w:r>
    </w:p>
    <w:p>
      <w:pPr>
        <w:pStyle w:val="TextBody"/>
        <w:ind w:left="4320" w:firstLine="480"/>
        <w:rPr/>
      </w:pPr>
      <w:r>
        <w:rPr>
          <w:sz w:val="23"/>
          <w:szCs w:val="23"/>
        </w:rPr>
        <w:t>菩薩正行勝利</w:t>
      </w:r>
      <w:r>
        <w:rPr>
          <w:rFonts w:ascii="Times New Roman" w:hAnsi="Times New Roman"/>
          <w:b/>
          <w:sz w:val="18"/>
          <w:szCs w:val="18"/>
        </w:rPr>
        <w:t>（</w:t>
      </w:r>
      <w:r>
        <w:rPr>
          <w:rFonts w:ascii="Times New Roman" w:hAnsi="Times New Roman"/>
          <w:b/>
          <w:sz w:val="18"/>
          <w:szCs w:val="18"/>
        </w:rPr>
        <w:t>739a</w:t>
      </w:r>
      <w:r>
        <w:rPr>
          <w:rFonts w:ascii="Times New Roman" w:hAnsi="Times New Roman"/>
          <w:b/>
          <w:sz w:val="18"/>
          <w:szCs w:val="18"/>
        </w:rPr>
        <w:t>）</w:t>
      </w:r>
      <w:r>
        <w:rPr>
          <w:sz w:val="23"/>
          <w:szCs w:val="23"/>
        </w:rPr>
        <w:t>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菩薩於正行中安立法行、平等行、善行、法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住行相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菩薩能生淨信譬喻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菩薩於正行中安立所學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於諸聲聞所學、菩薩所學，殊勝差別應當了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於諸菩薩應所學中，善學菩薩所有世間出世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間智利益他事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即於菩薩所教授中聲聞所學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非善學沙門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善學沙門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住世俗律儀者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住勝義律儀者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於諸如來調伏方便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於密意語，應當了知；</w:t>
      </w:r>
    </w:p>
    <w:p>
      <w:pPr>
        <w:pStyle w:val="TextBody"/>
        <w:ind w:left="4320" w:firstLine="480"/>
        <w:rPr>
          <w:sz w:val="23"/>
          <w:szCs w:val="23"/>
        </w:rPr>
      </w:pPr>
      <w:r>
        <w:rPr>
          <w:sz w:val="23"/>
          <w:szCs w:val="23"/>
        </w:rPr>
        <w:t>於菩薩藏所教授中勝解勝利，應當了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</w:r>
      <w:r>
        <w:rPr>
          <w:sz w:val="23"/>
          <w:szCs w:val="23"/>
        </w:rPr>
        <w:t>如是略舉菩薩藏中所有教授。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己二、廣釋差別（分十五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一、邪行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6"/>
          <w:szCs w:val="16"/>
        </w:rPr>
        <w:t>（</w:t>
      </w:r>
      <w:r>
        <w:rPr>
          <w:b/>
          <w:sz w:val="16"/>
          <w:szCs w:val="16"/>
        </w:rPr>
        <w:t>4-2395+5</w:t>
      </w:r>
      <w:r>
        <w:rPr>
          <w:b/>
          <w:sz w:val="16"/>
          <w:szCs w:val="16"/>
        </w:rPr>
        <w:t>）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云何邪行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當知略說後後引發有八種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者能退智資糧邪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退智資糧故能令忘念邪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由忘念故能壞白法邪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白法壞故能令非菩薩儀惡意現行邪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惡意現行故能令難可調伏邪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六者難調伏故能令行於非道邪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七者行非道故能令親近不賢良邪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八者親近不賢良故能令菩薩不如其義邪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四、廣（分八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能退智資糧邪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舉退因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菩提以慧為體，慧能引發所餘一切波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羅蜜多，是故於慧起邪行時，當知菩薩於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菩提及能引發菩提諸法皆起邪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辨四退法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出能退法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略標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有四種法能令菩薩智資糧退，何等為四？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自不聽聞；二者不令他聞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為聽聞障；四者顛倒執著而有聽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96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</w:t>
      </w:r>
      <w:r>
        <w:rPr>
          <w:rFonts w:ascii="新細明體;PMingLiU" w:hAnsi="新細明體;PMingLiU"/>
          <w:color w:val="800000"/>
          <w:sz w:val="23"/>
          <w:szCs w:val="23"/>
        </w:rPr>
        <w:t>丑二、廣相違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依此能令智資糧退四種法故，於現法中或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後法復生四種智相違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何等為四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一者無所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39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了知；二者眾緣闕乏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能生感癡非福；四者顛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四、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自不聽聞為依止故，於現法中無所了知。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令他聞為依止故，於後法中眾緣闕乏，為聽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聞障為依止故，能生後法感癡非福，顛倒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著而有聽聞為依止故，於後法中更增顛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隨別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自不聽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自不聽聞者，憎背法故，憎背補特伽羅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俱憎背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不令他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不令他聞者，恐他智勝故，有憍驁故，怖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輕毀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為聽聞障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為聽聞障者，誹毀於法及補特伽羅故，惡作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矯亂相牽引故，不令啟請及開許故，方便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呰能聽者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四、顛倒執著而有聽聞</w:t>
      </w:r>
      <w:r>
        <w:rPr>
          <w:rFonts w:ascii="新細明體;PMingLiU" w:hAnsi="新細明體;PMingLiU"/>
          <w:color w:val="993300"/>
          <w:sz w:val="23"/>
          <w:szCs w:val="23"/>
        </w:rPr>
        <w:tab/>
      </w:r>
      <w:r>
        <w:rPr>
          <w:rFonts w:ascii="新細明體;PMingLiU" w:hAnsi="新細明體;PMingLiU"/>
          <w:sz w:val="23"/>
          <w:szCs w:val="23"/>
        </w:rPr>
        <w:t>顛倒執著而聽聞者，依自惡通達領解宣說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執著善通達領解宣說故；依他善通達領解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說，執著惡通達領解宣說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二、配失三慧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此中，若自不聽聞、若不令他聞、若為聽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障，如是三法，多分能令退失聞所成智資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；顛倒執著而有聽聞，多分能令退失思修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成智資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二、能令忘念邪行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有四種法，能令菩薩忘失正念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何等為四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於四種補特伽羅四處迷亂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列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四種補特伽羅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一於舉罪補特伽羅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二於教導補特伽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於欲作利益補特伽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於有德補特伽羅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四處迷亂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謂於同梵行所迷亂自過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於學現前迷亂學處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於彼大乘欲勝解者、欲正行者，顯無差別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標舉分別諸過失故，發起迷亂勝解正行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於能說法補特伽羅，迷亂顯彼所有密處。</w:t>
      </w:r>
      <w:r>
        <w:rPr>
          <w:rStyle w:val="FootnoteCharacters"/>
          <w:rStyle w:val="FootnoteAnchor"/>
          <w:b/>
          <w:sz w:val="23"/>
          <w:szCs w:val="23"/>
        </w:rPr>
        <w:footnoteReference w:id="19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97+7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三、能壞白法邪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有四種法，能令菩薩壞鮮白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由起非處加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謂與他競增上力故，起諸白法非處加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由有加行過失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雖起白法處所加行，然有三種邪行過失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者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39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染著過失；二者惡見過失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受持過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染著過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由二因緣應知染著過失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邪受用故；二者多雜處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惡見過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由二因緣應知惡見過失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誹撥正法補特伽羅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不正法顯示執著為正法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三、受持過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由二因緣應知受持過失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受持狹小唯不了義經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所未聞未曾領受諸了義經，懸誹撥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四、能令惡意現行邪行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菩薩有四種非菩薩儀惡意現行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者於大師所生不信順敬學相違惡意現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同梵行攝受舉罪能教誡者如實發露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己過相違惡意現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於大智福諸善法中，精進相違惡意現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行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於廣大甚深勝解中，能令自障清淨相違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惡意現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三、廣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不信大師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由三種相應知，於大師所生不信順，謂於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體尊勝得智。</w:t>
      </w:r>
      <w:r>
        <w:rPr>
          <w:rStyle w:val="FootnoteCharacters"/>
          <w:rStyle w:val="FootnoteAnchor"/>
          <w:b/>
          <w:sz w:val="23"/>
          <w:szCs w:val="23"/>
        </w:rPr>
        <w:footnoteReference w:id="20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98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ascii="新細明體;PMingLiU" w:hAnsi="新細明體;PMingLiU"/>
          <w:color w:val="800000"/>
          <w:sz w:val="23"/>
          <w:szCs w:val="23"/>
        </w:rPr>
        <w:t>子二、覆藏己過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由三種相應知不如實發露己過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於彼攝受諸有情所，邪妄顯示己為尊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勝，因此發起憍舉心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能舉罪諸有情所，覆所犯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於能教誡諸有情所，因彼驅擯增上力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故，發穢濁心作損惱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退失精進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由二種相應知退失於諸善法發起精進，謂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大智福諸有情所，愛著利養恭敬故，及欣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彼故。</w:t>
      </w:r>
      <w:r>
        <w:rPr>
          <w:rStyle w:val="FootnoteCharacters"/>
          <w:rStyle w:val="FootnoteAnchor"/>
          <w:b/>
          <w:sz w:val="23"/>
          <w:szCs w:val="23"/>
        </w:rPr>
        <w:footnoteReference w:id="21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五、能令難可調伏邪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有四種法能令菩薩難可調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總舉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於正修有四種障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993300"/>
          <w:sz w:val="23"/>
          <w:szCs w:val="23"/>
        </w:rPr>
        <w:t>子二、別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、於聽聞執為究竟；二、於教授左謬領解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、於尸羅不正安住，多諸惡作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、於自見安住見取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理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第一障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但聽聞心不寂靜故，於聽聞執為究竟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第二障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由於教誡顛倒分別故，於教授左謬領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第三障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由於尸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0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羅多作缺犯而受信施故有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作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四、第四障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標所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與勝有情共興諍競故，於自見多住見取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二、隨難釋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勝有情者，謂根調伏勝及斷滅勝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六、能令行於非道邪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總標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菩薩有四種於諸有情行於非道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於未安立淨信有情，而不為說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下乘希求大乘諸有情所，不隨所宜而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有所說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於大乘希求下乘諸有情所，不順其儀而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有所說；</w:t>
      </w:r>
    </w:p>
    <w:p>
      <w:pPr>
        <w:pStyle w:val="Normal"/>
        <w:spacing w:lineRule="exact" w:line="400"/>
        <w:ind w:left="5255" w:hanging="46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於住禁戒，不住禁戒，貪愛朋黨，不平等說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隨難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安住禁戒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由三種相當知是名安住禁戒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者事業無愆故，二者尸羅無缺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三者恭敬所學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99+4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</w:t>
      </w:r>
      <w:r>
        <w:rPr>
          <w:rFonts w:ascii="新細明體;PMingLiU" w:hAnsi="新細明體;PMingLiU"/>
          <w:color w:val="800000"/>
          <w:sz w:val="23"/>
          <w:szCs w:val="23"/>
        </w:rPr>
        <w:t>子二、不住禁戒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由二種相當知是名不住禁戒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尸羅缺故；二者不恭敬所學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七、能令親近不賢良邪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復次，菩薩由親近不賢良故，退失四事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退失於乘；二者退失利益有情加行；</w:t>
      </w:r>
    </w:p>
    <w:p>
      <w:pPr>
        <w:pStyle w:val="Normal"/>
        <w:spacing w:lineRule="exact" w:line="400"/>
        <w:ind w:left="480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退失聖教；四者退失無間修諸善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八、能令不如其義邪行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標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有四種菩薩不如其義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一者任持正法；二者住阿練若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勤修福業；四者管御大眾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欲求信伏</w:t>
      </w:r>
      <w:r>
        <w:rPr>
          <w:rFonts w:ascii="新細明體;PMingLiU" w:hAnsi="新細明體;PMingLiU"/>
          <w:b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謂諸菩薩欲令信伏雖住持正法，亦不如義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非如其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為求聲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若諸菩薩為求聲譽，雖住阿練若，亦不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義，非如其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三、欲求染果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若諸菩薩心專繫著有染之果，雖勤修福業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亦不如義，非如其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四、欲求供事名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若諸菩薩心專繫著供事名稱，雖管御大眾亦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不如義，非如其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二、正行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云何正行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與上相違離別過失，宣說對治，當知後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之所引發八種行相，是名正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釋（分八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</w:t>
      </w:r>
      <w:r>
        <w:rPr>
          <w:rFonts w:cs="新細明體;PMingLiU" w:ascii="新細明體;PMingLiU" w:hAnsi="新細明體;PMingLiU"/>
          <w:b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一、宣說令智退失因緣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自不聽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說由自不聞令智退失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正法補特伽羅不恭敬所顯故，由此毀犯；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0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設不毀犯，亦無勝解，是故退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00+3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</w:t>
      </w:r>
      <w:r>
        <w:rPr>
          <w:rFonts w:ascii="新細明體;PMingLiU" w:hAnsi="新細明體;PMingLiU"/>
          <w:color w:val="800000"/>
          <w:sz w:val="23"/>
          <w:szCs w:val="23"/>
        </w:rPr>
        <w:t>癸二、不令他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由不令聞令智退失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欲令他信伏所顯故，由此毀犯；設不毀犯，迴向邪法，是故退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三、為聽聞障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由為聞障令智退失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不欲、不聞、不持所顯故，由此毀犯；設不毀犯，懈怠嬾墮，是故退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四、顛倒執著而有聽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又說由邪執著而有聽聞令智退失，此何因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修行不見功德，但聞言說為究竟所顯故，由此毀犯；設不毀犯，智不成實，是故退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宣說令念忘失因緣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迷亂自過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說：由於舉罪者所迷亂自過令念忘失，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/>
      </w:pPr>
      <w:r>
        <w:rPr>
          <w:rFonts w:ascii="新細明體;PMingLiU" w:hAnsi="新細明體;PMingLiU"/>
          <w:sz w:val="23"/>
          <w:szCs w:val="23"/>
        </w:rPr>
        <w:t>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重事中怖畏衰損，於輕事中怖畏呵責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設妄語所顯故，由此毀犯，由業障故有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忘失；設不毀犯，由犯障故而有忘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迷亂學處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迷亂學處令念忘失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非自性隨轉虛妄見曲所顯故，由此毀犯，由業障故有所忘失；設不毀犯，由犯障故而有忘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迷亂大眾勝解正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</w:r>
      <w:r>
        <w:rPr>
          <w:rFonts w:ascii="新細明體;PMingLiU" w:hAnsi="新細明體;PMingLiU"/>
          <w:sz w:val="23"/>
          <w:szCs w:val="23"/>
        </w:rPr>
        <w:t>又說：由於大乘迷亂勝解正行令念忘失，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/>
      </w:pPr>
      <w:r>
        <w:rPr>
          <w:rFonts w:ascii="新細明體;PMingLiU" w:hAnsi="新細明體;PMingLiU"/>
          <w:sz w:val="23"/>
          <w:szCs w:val="23"/>
        </w:rPr>
        <w:t>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菩薩不生恭敬，隱覆實德所顯故，由此毀犯，由業障故有所忘失；設不毀犯，由犯障故而有忘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四、迷亂顯隱密處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迷亂顯隱密處令念忘失，此何因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由欲令於大乘不生樂欲所顯故，由此毀犯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由業障故而有忘失；設不毀犯，由犯障故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有忘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三、宣說壞鮮白法因緣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由非處加行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說：由非處加行壞鮮白法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樂己利狹小不轉，下乘聽聞心不謙下所顯故；由此毀犯，由不能得所未獲得諸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0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鮮白法，於所聽受生賒</w:t>
      </w:r>
      <w:r>
        <w:rPr>
          <w:rStyle w:val="FootnoteCharacters"/>
          <w:rStyle w:val="FootnoteAnchor"/>
          <w:b/>
          <w:sz w:val="23"/>
          <w:szCs w:val="23"/>
        </w:rPr>
        <w:footnoteReference w:id="22"/>
      </w:r>
      <w:r>
        <w:rPr>
          <w:rFonts w:ascii="新細明體;PMingLiU" w:hAnsi="新細明體;PMingLiU"/>
          <w:sz w:val="23"/>
          <w:szCs w:val="23"/>
        </w:rPr>
        <w:t>緩故，於己得退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由愛染過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染愛過失壞鮮白法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正在家所得利養不生喜足，矯誑等法有希望所顯故；由此毀犯，由不聽聞所未聞法，多諸事業輕躁散亂，於三摩地不能證得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由惡見過失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惡見過失壞鮮白法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懷惡意瞻視於他，於諸聲聞、大乘所學其心顛倒所顯故；由此毀犯，由不正行獲得衰損，由誑惑他獲得衰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02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ascii="新細明體;PMingLiU" w:hAnsi="新細明體;PMingLiU"/>
          <w:color w:val="800000"/>
          <w:sz w:val="23"/>
          <w:szCs w:val="23"/>
        </w:rPr>
        <w:t>癸四、由受持過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受持過失壞鮮白法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如來智意趣中起等覺慢所顯故；由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毀犯，由謗正法獲得衰損，由於如來智意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趣中邪稱量故，獲得衰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四、宣說惡意現行因緣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由不敬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說：由於所學不甚恭敬故惡意現行，此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/>
      </w:pPr>
      <w:r>
        <w:rPr>
          <w:rFonts w:ascii="新細明體;PMingLiU" w:hAnsi="新細明體;PMingLiU"/>
          <w:sz w:val="23"/>
          <w:szCs w:val="23"/>
        </w:rPr>
        <w:t>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/>
      </w:pPr>
      <w:r>
        <w:rPr>
          <w:rFonts w:ascii="新細明體;PMingLiU" w:hAnsi="新細明體;PMingLiU"/>
          <w:sz w:val="23"/>
          <w:szCs w:val="23"/>
        </w:rPr>
        <w:t>由於所犯不發露不陳悔，不除惡作所顯故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此現行，由於所緣有散亂故行不明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二、由覆己過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不如實顯己過故惡意現行，此何因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身財有所顧戀，樂非諦語所顯故；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此現行，由於聖教有散亂故，行不明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03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</w:t>
      </w:r>
      <w:r>
        <w:rPr>
          <w:rFonts w:ascii="新細明體;PMingLiU" w:hAnsi="新細明體;PMingLiU"/>
          <w:color w:val="800000"/>
          <w:sz w:val="23"/>
          <w:szCs w:val="23"/>
        </w:rPr>
        <w:t>癸三、由不精進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於精進懈怠因緣惡意現行，此何因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/>
      </w:pPr>
      <w:r>
        <w:rPr>
          <w:rFonts w:ascii="新細明體;PMingLiU" w:hAnsi="新細明體;PMingLiU"/>
          <w:sz w:val="23"/>
          <w:szCs w:val="23"/>
        </w:rPr>
        <w:t>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無堪忍所顯故；由此現行，由於眾苦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能堪忍，於諸善法有散亂故，行不明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四、由不淨障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障淨因緣惡意現行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大乘無增上意樂勝解所顯故；由此現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行，於廣大乘有散亂故，行不明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五、宣說難可調伏因緣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執唯聽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說：由唯聽聞究竟修障難可調伏，此何因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唯觀見免脫難論勝利聽聞所顯故；由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毀犯，矯誑顯示持法善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謬解教授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1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於教授左解修障難可調伏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不堪受教堅持所犯，不敬教授所顯故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此毀犯，矯誑顯示住阿練若善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三、不住尸羅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於尸羅不堅安住，惡作修障難可調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伏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所學不甚恭敬，虛受信施所顯故；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此毀犯，矯誑顯示勤修福業善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四、住自見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又說：由於自見安住見取修障難可調伏，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/>
      </w:pPr>
      <w:r>
        <w:rPr>
          <w:rFonts w:ascii="新細明體;PMingLiU" w:hAnsi="新細明體;PMingLiU"/>
          <w:sz w:val="23"/>
          <w:szCs w:val="23"/>
        </w:rPr>
        <w:t>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於清淨波羅蜜多諸菩薩所，不生恭敬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欲瞻仰，不欲親近，不欲聽聞，不隨法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所顯故；由此毀犯，矯誑顯示御眾善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六、宣說行於非道因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復說：由不宣說，不隨宣說，不順義說，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平等說行於非道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前後宣說厭倦不平等心，於所宣說不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方便，下乘勝解有染愛心，教誡徒眾加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所顯故；由此毀犯，由善根不圓滿故，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不攝受廣大善根故，由棄捨廣大善根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生非福故，誑惑所化諸有情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1171" w:hanging="1171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04+4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七、宣說退失四事因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復說：由四種親近不賢良故退失四事，此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1498" w:firstLine="3335"/>
        <w:rPr/>
      </w:pPr>
      <w:r>
        <w:rPr>
          <w:rFonts w:ascii="新細明體;PMingLiU" w:hAnsi="新細明體;PMingLiU"/>
          <w:sz w:val="23"/>
          <w:szCs w:val="23"/>
        </w:rPr>
        <w:t>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慳悋少聞不善入聖教，於佛語言不聽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所顯故；由此毀犯，不修善根故，怖畏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死苦故，於利他事不能作故，狹小善根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於諸法中有疑惑故，而有退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八、宣說不如其義因緣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復說：由於四種菩薩欲求信伏，欲求聲譽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38" w:hanging="0"/>
        <w:rPr/>
      </w:pPr>
      <w:r>
        <w:rPr>
          <w:rFonts w:ascii="新細明體;PMingLiU" w:hAnsi="新細明體;PMingLiU"/>
          <w:sz w:val="23"/>
          <w:szCs w:val="23"/>
        </w:rPr>
        <w:t>欲求染果，欲求供養承事名稱，是諸菩薩不如其義，此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由與我愛俱於微細罪不見怖畏，與其無我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非勝解俱不顧他利，於生死涅槃一向觀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過失功德，於現法中樂相雜住，於當來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欣樂富貴攝受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1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財法所顯故；由此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犯，矯現自身能正持法乃至御眾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三、正行勝利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云何正行勝利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此亦四種，後後應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列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是正行菩薩，能積集福智資糧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以此為依障清淨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以此為依於一切門集成白法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以此為依起一切種利益有情加行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又能生長無量福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四、廣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能集資糧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有四法能令積集福智資糧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依此正行供養承事諸佛如來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聞清淨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思清淨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修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能令障淨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有四法能令障淨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於乘自然無動；</w:t>
      </w:r>
    </w:p>
    <w:p>
      <w:pPr>
        <w:pStyle w:val="Normal"/>
        <w:spacing w:lineRule="exact" w:line="400"/>
        <w:ind w:left="480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諸有情遠離不行因緣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遠離邪行因緣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遠離不圓滿正行因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06+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三、能集自在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有四法能令一切門集成白法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修修所成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成熟有情即彼所成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堪忍難事即彼所成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聞思無厭即彼所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四、能利有情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有四法能令作一切種利有情事，謂於四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濟拔有情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於疑惑猶豫處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極穢惡趣顛墜處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於下乘信解處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於憎背聖教瞋恚心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</w:t>
      </w:r>
      <w:r>
        <w:rPr>
          <w:rFonts w:ascii="新細明體;PMingLiU" w:hAnsi="新細明體;PMingLiU"/>
          <w:color w:val="800000"/>
          <w:sz w:val="23"/>
          <w:szCs w:val="23"/>
        </w:rPr>
        <w:t>庚四、行正行相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云何菩薩於正行中現在轉時，猶得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是功德勝利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辛二、列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具法行中平等行，善行，法住行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具足法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云何菩薩具於法行，此何行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釋得名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謂諸菩薩凡所修行不越正法，是故名為具足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法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二、釋行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當知此行有五行相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於不饒益樂行惡行諸有情所，欲令入善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攝受哀愍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住種性外緣闕乏諸有情所，勸令發起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菩提心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於波羅蜜多殊勝中，自了知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1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於尊重處，發起恭敬禮拜加行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於諸外道怨敵有情，安住聖教無傾動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二、具平等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云何菩薩具平等行，此何行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釋得名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諸菩薩遍於一切利眾生事，平等修行，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故說名具平等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二、釋行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當知此行有八行相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於諸有情平等親愛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於諸有情以無染污無差別身，無差別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世，無差別求，親愛之心平等慰喻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捨諸憒鬧舒顏和悅，於已受擔平等能運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Style w:val="FootnoteCharacters"/>
          <w:rStyle w:val="FootnoteAnchor"/>
          <w:b/>
          <w:sz w:val="23"/>
          <w:szCs w:val="23"/>
        </w:rPr>
        <w:footnoteReference w:id="23"/>
      </w:r>
      <w:r>
        <w:rPr>
          <w:rFonts w:ascii="新細明體;PMingLiU" w:hAnsi="新細明體;PMingLiU"/>
          <w:sz w:val="23"/>
          <w:szCs w:val="23"/>
        </w:rPr>
        <w:t>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於未受擔平等能取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於一切苦平等堪忍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六者於無量調伏方便平等能求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七者展轉更互平等正語堪忍語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八者一切善根平等迴向大菩提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08+5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三、具於善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云何菩薩具於善行，此何行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釋得名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諸菩薩於內成熟諸佛法故，於外成熟諸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情故，修行善行，是故說名具於善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子二、釋行相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當知此行有七行相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無所依止而惠施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無所依止而持戒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由哀愍心而修忍故；</w:t>
      </w:r>
    </w:p>
    <w:p>
      <w:pPr>
        <w:pStyle w:val="Normal"/>
        <w:spacing w:lineRule="exact" w:line="400"/>
        <w:ind w:left="480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非於少分修精進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為作利益諸有情處修靜慮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六者見不相應修妙慧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七者成熟方便善巧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四、具於法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徵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云何菩薩具於法住，此何行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</w:t>
      </w:r>
      <w:r>
        <w:rPr>
          <w:rFonts w:ascii="新細明體;PMingLiU" w:hAnsi="新細明體;PMingLiU"/>
          <w:color w:val="800000"/>
          <w:sz w:val="23"/>
          <w:szCs w:val="23"/>
        </w:rPr>
        <w:t>子一、釋得名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謂諸菩薩非但追求以為究竟，非但讀誦以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究竟，非但宣說以為究竟，非但尋思以為究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竟，而於內心勝奢摩他正修習中，發勤方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便，平等修集</w:t>
      </w:r>
      <w:r>
        <w:rPr>
          <w:rStyle w:val="FootnoteCharacters"/>
          <w:rStyle w:val="FootnoteAnchor"/>
          <w:b/>
          <w:sz w:val="23"/>
          <w:szCs w:val="23"/>
        </w:rPr>
        <w:footnoteReference w:id="24"/>
      </w:r>
      <w:r>
        <w:rPr>
          <w:rFonts w:ascii="新細明體;PMingLiU" w:hAnsi="新細明體;PMingLiU"/>
          <w:sz w:val="23"/>
          <w:szCs w:val="23"/>
        </w:rPr>
        <w:t>，是故說名具於法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09+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ascii="新細明體;PMingLiU" w:hAnsi="新細明體;PMingLiU"/>
          <w:color w:val="800000"/>
          <w:sz w:val="23"/>
          <w:szCs w:val="23"/>
        </w:rPr>
        <w:t>子二、釋行相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一、標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當知此住有十二行相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二、列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      </w:t>
      </w:r>
      <w:r>
        <w:rPr>
          <w:rFonts w:ascii="新細明體;PMingLiU" w:hAnsi="新細明體;PMingLiU"/>
          <w:color w:val="800000"/>
          <w:sz w:val="23"/>
          <w:szCs w:val="23"/>
        </w:rPr>
        <w:t>寅一、具八功德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一者於住禁戒、不住禁戒能教授中，無分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以此為依，恭敬領受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2a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所教授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以此為依，身遠離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以此為依，心遠離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五者以此為依，越聲聞乘相應作意大乘相應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作意思惟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六者以此為依，不捨遠離軛，與諸有情共止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住故，及與所餘共止住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七者以此為依，領受清淨世間智大福資糧威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德修果故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八者於世間智不知喜足，尋求修治出世智</w:t>
      </w:r>
    </w:p>
    <w:p>
      <w:pPr>
        <w:pStyle w:val="Normal"/>
        <w:spacing w:lineRule="exact" w:line="400"/>
        <w:ind w:left="480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0+1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寅二、斷四過失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</w:r>
      <w:r>
        <w:rPr>
          <w:rFonts w:ascii="新細明體;PMingLiU" w:hAnsi="新細明體;PMingLiU"/>
          <w:sz w:val="23"/>
          <w:szCs w:val="23"/>
        </w:rPr>
        <w:t>又清淨智者，斷四種過失，管御大眾故：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一者不能堪忍觸惱過失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二者不決定說教授過失；</w:t>
      </w:r>
    </w:p>
    <w:p>
      <w:pPr>
        <w:pStyle w:val="Normal"/>
        <w:spacing w:lineRule="exact" w:line="400"/>
        <w:ind w:left="4320" w:firstLine="48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三者不如其言所作過失；</w:t>
      </w:r>
    </w:p>
    <w:p>
      <w:pPr>
        <w:pStyle w:val="Normal"/>
        <w:spacing w:lineRule="exact" w:line="400"/>
        <w:ind w:left="4800" w:hanging="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四者有染愛心過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    </w:t>
      </w:r>
      <w:r>
        <w:rPr>
          <w:rFonts w:ascii="新細明體;PMingLiU" w:hAnsi="新細明體;PMingLiU"/>
          <w:color w:val="800000"/>
          <w:sz w:val="23"/>
          <w:szCs w:val="23"/>
        </w:rPr>
        <w:t>丑三、結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是四種及前八種合有十二行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庚五、生信譬喻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一、徵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復次，云何菩薩能生淨信，所有譬喻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二、喻（分十九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一、大地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謂諸菩薩從初發心，初、中、後時作諸眾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引發善根所依止故，普於一切若怨、若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心無所著，猶如大地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大地中庸而轉眾生依之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施功力，方得存活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</w:t>
      </w:r>
      <w:r>
        <w:rPr>
          <w:rFonts w:cs="新細明體;PMingLiU" w:ascii="新細明體;PMingLiU" w:hAnsi="新細明體;PMingLiU"/>
          <w:b/>
          <w:color w:val="9933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二、大水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生長善根，淨信歡喜，能滋潤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猶如大水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1380"/>
        <w:rPr/>
      </w:pP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大水與諸稼穡成熟相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115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ascii="新細明體;PMingLiU" w:hAnsi="新細明體;PMingLiU"/>
          <w:color w:val="800000"/>
          <w:sz w:val="23"/>
          <w:szCs w:val="23"/>
        </w:rPr>
        <w:t>壬三、大火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為欲成熟諸善根故，於可厭法深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厭患，能燒煉故，猶如大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大火與諸佛土集會相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1+2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四、大風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能令善根已成熟者，引發聚集解脫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觸得，由能發起正教授故，譬如大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大風能引發已終歸滅盡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五、朗月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令自白法轉增盛故，猶如朗月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朗月但於白分光明照曜，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於黑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六、日輪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其相平等，於黑白分一切法中，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普照故，猶如日輪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日輪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2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怖羅</w:t>
      </w:r>
      <w:r>
        <w:rPr>
          <w:rStyle w:val="FootnoteCharacters"/>
          <w:rStyle w:val="FootnoteAnchor"/>
          <w:b/>
          <w:sz w:val="23"/>
          <w:szCs w:val="23"/>
        </w:rPr>
        <w:footnoteReference w:id="25"/>
      </w:r>
      <w:r>
        <w:rPr>
          <w:rFonts w:ascii="新細明體;PMingLiU" w:hAnsi="新細明體;PMingLiU"/>
          <w:sz w:val="23"/>
          <w:szCs w:val="23"/>
        </w:rPr>
        <w:t>怙捉即便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旋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七、師子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一切趣中，終不怖畏煩惱所執而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轉故，譬如師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師子怯於大擔</w:t>
      </w:r>
      <w:r>
        <w:rPr>
          <w:rStyle w:val="FootnoteCharacters"/>
          <w:rStyle w:val="FootnoteAnchor"/>
          <w:b/>
          <w:sz w:val="23"/>
          <w:szCs w:val="23"/>
        </w:rPr>
        <w:footnoteReference w:id="26"/>
      </w:r>
      <w:r>
        <w:rPr>
          <w:rFonts w:ascii="新細明體;PMingLiU" w:hAnsi="新細明體;PMingLiU"/>
          <w:sz w:val="23"/>
          <w:szCs w:val="23"/>
        </w:rPr>
        <w:t>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八、調龍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能擔一切大苦擔故，如善調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龍象，若遭利衰，軟非軟語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若樂、若苦，則為愛恚之所塗染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九、紅蓮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於諸世法，不為愛恚所塗染故，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紅蓮花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紅蓮斷其莖已不復生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十、大樹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雖伏煩惱，由善根力之所任持，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生死中復生長故，猶如大樹根未損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大樹其根後時定當損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十一、大海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所有善根迴向涅槃大菩提故，譬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眾流趣入大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眾流趣入大海即成海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412+3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十二、蘇迷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依止涅槃及大菩提諸善根力，而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戲故，猶如諸天依蘇迷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諸天住蘇迷盧，於自事中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專行放逸，多受快樂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十三、大王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方便般若所攝持故，成辦一切佛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作故，譬如群臣所輔大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群臣所輔大王，為自利益守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護國人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十四、大雲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不顧己利，攝護眾生，猶如大雲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大雲不能畢竟成辦稼穡</w:t>
      </w:r>
      <w:r>
        <w:rPr>
          <w:rStyle w:val="FootnoteCharacters"/>
          <w:rStyle w:val="FootnoteAnchor"/>
          <w:b/>
          <w:sz w:val="23"/>
          <w:szCs w:val="23"/>
        </w:rPr>
        <w:footnoteReference w:id="27"/>
      </w:r>
      <w:r>
        <w:rPr>
          <w:rFonts w:ascii="新細明體;PMingLiU" w:hAnsi="新細明體;PMingLiU"/>
          <w:sz w:val="23"/>
          <w:szCs w:val="23"/>
        </w:rPr>
        <w:t>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十五、輪王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畢竟生長菩提分法，如轉輪王出現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於世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輪王無有第二大丈夫眾。</w:t>
      </w:r>
      <w:r>
        <w:rPr>
          <w:rStyle w:val="FootnoteCharacters"/>
          <w:rStyle w:val="FootnoteAnchor"/>
          <w:b/>
          <w:sz w:val="23"/>
          <w:szCs w:val="23"/>
        </w:rPr>
        <w:footnoteReference w:id="28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</w:t>
      </w: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</w:t>
      </w:r>
      <w:r>
        <w:rPr>
          <w:rFonts w:ascii="新細明體;PMingLiU" w:hAnsi="新細明體;PMingLiU"/>
          <w:color w:val="800000"/>
          <w:sz w:val="23"/>
          <w:szCs w:val="23"/>
        </w:rPr>
        <w:t>壬十六、末尼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解脫平等，善根所生多同出現，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末尼寶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末尼寶珠與迦理沙般拏</w:t>
      </w:r>
      <w:r>
        <w:rPr>
          <w:rStyle w:val="FootnoteCharacters"/>
          <w:rStyle w:val="FootnoteAnchor"/>
          <w:b/>
          <w:sz w:val="23"/>
          <w:szCs w:val="23"/>
        </w:rPr>
        <w:footnoteReference w:id="29"/>
      </w:r>
      <w:r>
        <w:rPr>
          <w:rFonts w:ascii="新細明體;PMingLiU" w:hAnsi="新細明體;PMingLiU"/>
          <w:sz w:val="23"/>
          <w:szCs w:val="23"/>
        </w:rPr>
        <w:t>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極不相似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十七、諸天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入無漏界，所作平等，受樂等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譬如已入雜林諸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非如已入雜林諸天煩惱增長，當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來顛墜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十八、伏毒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8000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一、簡取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伏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42c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3"/>
          <w:szCs w:val="23"/>
        </w:rPr>
        <w:t>諸煩惱無顛墜故，所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煩惱如咒術等所伏諸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  </w:t>
      </w:r>
      <w:r>
        <w:rPr>
          <w:rFonts w:ascii="新細明體;PMingLiU" w:hAnsi="新細明體;PMingLiU"/>
          <w:color w:val="800000"/>
          <w:sz w:val="23"/>
          <w:szCs w:val="23"/>
        </w:rPr>
        <w:t>癸二、遮非</w:t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而諸菩薩，所有煩惱，非如咒等所伏諸毒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483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>不為害，更無餘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  </w:t>
      </w:r>
      <w:r>
        <w:rPr>
          <w:rFonts w:ascii="新細明體;PMingLiU" w:hAnsi="新細明體;PMingLiU"/>
          <w:color w:val="800000"/>
          <w:sz w:val="23"/>
          <w:szCs w:val="23"/>
        </w:rPr>
        <w:t>壬十九、糞穢喻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然諸菩薩由自煩惱，能作一切眾生利益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此煩惱如大城中諸糞穢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cs="新細明體;PMingLiU" w:ascii="新細明體;PMingLiU" w:hAnsi="新細明體;PMingLiU"/>
          <w:color w:val="993300"/>
          <w:sz w:val="23"/>
          <w:szCs w:val="23"/>
        </w:rPr>
        <w:t xml:space="preserve">        </w:t>
      </w:r>
      <w:r>
        <w:rPr>
          <w:rFonts w:ascii="新細明體;PMingLiU" w:hAnsi="新細明體;PMingLiU"/>
          <w:color w:val="800000"/>
          <w:sz w:val="23"/>
          <w:szCs w:val="23"/>
        </w:rPr>
        <w:t>辛三、結</w:t>
      </w:r>
      <w:r>
        <w:rPr>
          <w:rFonts w:ascii="新細明體;PMingLiU" w:hAnsi="新細明體;PMingLiU"/>
          <w:color w:val="800000"/>
          <w:sz w:val="23"/>
          <w:szCs w:val="23"/>
        </w:rPr>
        <w:tab/>
      </w:r>
      <w:r>
        <w:rPr>
          <w:rFonts w:ascii="新細明體;PMingLiU" w:hAnsi="新細明體;PMingLiU"/>
          <w:color w:val="993300"/>
          <w:sz w:val="23"/>
          <w:szCs w:val="23"/>
        </w:rPr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如是菩薩所有功德，麁同世間共所知事，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3"/>
          <w:szCs w:val="23"/>
        </w:rPr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得為喻，而此功德由殊勝故，無有譬喻，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3"/>
          <w:szCs w:val="23"/>
        </w:rPr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3"/>
          <w:szCs w:val="23"/>
        </w:rPr>
        <w:t>故當知菩薩功德，一切譬喻所不能及。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79-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95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079-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 xml:space="preserve">  </w:t>
      </w:r>
      <w:r>
        <w:rPr>
          <w:bCs/>
        </w:rPr>
        <w:t>大正</w:t>
      </w:r>
      <w:r>
        <w:rPr>
          <w:bCs/>
        </w:rPr>
        <w:t>30</w:t>
      </w:r>
      <w:r>
        <w:rPr/>
        <w:t>, p.736c21- p.742c8</w:t>
      </w:r>
      <w:r>
        <w:rPr/>
        <w:t>。</w:t>
      </w:r>
    </w:p>
  </w:footnote>
  <w:footnote w:id="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3289+5</w:t>
      </w:r>
      <w:r>
        <w:rPr/>
        <w:t>「戊十一、功德品」；《瑜伽師地論》卷</w:t>
      </w:r>
      <w:r>
        <w:rPr/>
        <w:t>75</w:t>
      </w:r>
      <w:r>
        <w:rPr/>
        <w:t>：「</w:t>
      </w:r>
      <w:r>
        <w:rPr>
          <w:rFonts w:ascii="標楷體" w:hAnsi="標楷體" w:cs="標楷體" w:eastAsia="標楷體"/>
        </w:rPr>
        <w:t>復次，於大乘中，或有一類惡取空故。</w:t>
      </w:r>
      <w:r>
        <w:rPr/>
        <w:t>」</w:t>
      </w:r>
      <w:r>
        <w:rPr/>
        <w:t>(T30,p.713b2)</w:t>
      </w:r>
    </w:p>
  </w:footnote>
  <w:footnote w:id="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3</w:t>
      </w:r>
      <w:r>
        <w:rPr/>
        <w:t>：「</w:t>
      </w:r>
      <w:r>
        <w:rPr>
          <w:rFonts w:ascii="標楷體" w:hAnsi="標楷體" w:cs="標楷體" w:eastAsia="標楷體"/>
        </w:rPr>
        <w:t>有五無量想：謂有情界無量想、世界無量想、法界無量想、所調伏界無量想、調伏方便界無量想。</w:t>
      </w:r>
      <w:r>
        <w:rPr/>
        <w:t>」</w:t>
      </w:r>
      <w:r>
        <w:rPr/>
        <w:t>(T30,p.345c7-9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泰云：第二住中，離一切犯戒，具性尸羅，故名圓滿；離一切慳悋，故名捨圓滿。又解：則戒能離慳悋、犯戒，故名戒捨。</w:t>
      </w:r>
      <w:r>
        <w:rPr/>
        <w:t>」</w:t>
      </w:r>
      <w:r>
        <w:rPr/>
        <w:t>(T42,p.791b5-7)</w:t>
      </w:r>
      <w:r>
        <w:rPr/>
        <w:t xml:space="preserve"> 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不共法安立智善巧，出過二乘所共證智者。四、五、六地相同二乘，七地已上出過於彼，故言出過二乘共所證智。</w:t>
      </w:r>
      <w:r>
        <w:rPr/>
        <w:t>」</w:t>
      </w:r>
      <w:r>
        <w:rPr/>
        <w:t>(T42,p.791a23-25)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即於此中不共法安立智者，至及安立諦智者，七地已上遍觀安立及非安立二諦智也。</w:t>
      </w:r>
      <w:r>
        <w:rPr/>
        <w:t>」</w:t>
      </w:r>
      <w:r>
        <w:rPr/>
        <w:t>(T42,p.791a25-27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學＝覺【明】</w:t>
      </w:r>
      <w:r>
        <w:rPr/>
        <w:t>（</w:t>
      </w:r>
      <w:r>
        <w:rPr/>
        <w:t>T30,</w:t>
      </w:r>
      <w:r>
        <w:rPr/>
        <w:t>p.737</w:t>
      </w:r>
      <w:r>
        <w:rPr/>
        <w:t>d,n.2</w:t>
      </w:r>
      <w:r>
        <w:rPr/>
        <w:t>）</w:t>
      </w:r>
    </w:p>
    <w:p>
      <w:pPr>
        <w:pStyle w:val="Footnote"/>
        <w:ind w:left="234" w:hanging="100"/>
        <w:rPr/>
      </w:pP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二地菩薩於調伏中法爾獲得者，調伏是戒，法爾獲得無誤犯等。止息一切二乘所學者，所持戒體過彼二乘所學戒行。</w:t>
      </w:r>
      <w:r>
        <w:rPr/>
        <w:t>」</w:t>
      </w:r>
      <w:r>
        <w:rPr/>
        <w:t>(T42,p.791b27-c1)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</w:t>
      </w:r>
      <w:r>
        <w:rPr/>
        <w:t>卷</w:t>
      </w:r>
      <w:r>
        <w:rPr/>
        <w:t>41</w:t>
      </w:r>
      <w:r>
        <w:rPr/>
        <w:t>：「</w:t>
      </w:r>
      <w:r>
        <w:rPr>
          <w:rFonts w:ascii="標楷體" w:hAnsi="標楷體" w:cs="標楷體" w:eastAsia="標楷體"/>
        </w:rPr>
        <w:t>由此證得爾焰光明者，爾焰此言所知，由此定力於所知境發智光明。</w:t>
      </w:r>
      <w:r>
        <w:rPr/>
        <w:t>」</w:t>
      </w:r>
      <w:r>
        <w:rPr/>
        <w:t xml:space="preserve">(T42,p.791c1-2) </w:t>
      </w:r>
      <w:r>
        <w:rPr/>
        <w:t>《翻譯名義集》卷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</w:rPr>
        <w:t>爾焰</w:t>
      </w:r>
      <w:r>
        <w:rPr>
          <w:sz w:val="18"/>
          <w:szCs w:val="18"/>
        </w:rPr>
        <w:t>（</w:t>
      </w:r>
      <w:r>
        <w:rPr>
          <w:rFonts w:cs="Lucida Sans Unicode" w:ascii="Lucida Sans Unicode" w:hAnsi="Lucida Sans Unicode"/>
          <w:sz w:val="18"/>
          <w:szCs w:val="18"/>
        </w:rPr>
        <w:t>Jñeya</w:t>
      </w:r>
      <w:r>
        <w:rPr>
          <w:sz w:val="18"/>
          <w:szCs w:val="18"/>
        </w:rPr>
        <w:t>）</w:t>
      </w:r>
      <w:r>
        <w:rPr>
          <w:rFonts w:ascii="標楷體" w:hAnsi="標楷體" w:cs="標楷體" w:eastAsia="標楷體"/>
        </w:rPr>
        <w:t>，或名爾炎，此云所知，又云應知，又云境界</w:t>
      </w:r>
      <w:r>
        <w:rPr/>
        <w:t>。」</w:t>
      </w:r>
      <w:r>
        <w:rPr/>
        <w:t>(T54,p.1132a12-13)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九地於名、句、文得自在者，是法無礙。又得無罪者，義無礙；智義不著，故名無罪。無量廣大者，是祠無礙；知於十方一切言智，故云廣大。又得廣大無礙解故能悅一切眾生心者，樂說無礙。</w:t>
      </w:r>
      <w:r>
        <w:rPr/>
        <w:t>」</w:t>
      </w:r>
      <w:r>
        <w:rPr/>
        <w:t>(T42,p.791c14-18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0</w:t>
      </w:r>
      <w:r>
        <w:rPr/>
        <w:t>：「</w:t>
      </w:r>
      <w:r>
        <w:rPr>
          <w:rFonts w:ascii="標楷體" w:hAnsi="標楷體" w:cs="標楷體" w:eastAsia="標楷體"/>
        </w:rPr>
        <w:t>十法行者，一、書持經法，二、供養，三、慧施於他，四、聽聞，五、翫讀，六、領受，七、諷，八、為他廣說，九、獨處思量，十、隨入修相。</w:t>
      </w:r>
      <w:r>
        <w:rPr/>
        <w:t>」</w:t>
      </w:r>
      <w:r>
        <w:rPr/>
        <w:t>(T42,p.765a9-11)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景云：言五種入正性離生者，聲聞有三：一者具縛，得入見道；二者倍離欲盡故，得入見道；三者離欲界乃至離無所有處欲，得入見道，及獨覺、菩薩名為五人。</w:t>
      </w:r>
      <w:r>
        <w:rPr/>
        <w:t>」</w:t>
      </w:r>
      <w:r>
        <w:rPr/>
        <w:t>(T42,p.792a23-26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自相即是相、名、分別、真如、正法中由遍計所執自性，不成實法無我性者，菩薩在方便中，但心推求相等五法隨言自性空無所有，由此悟入真如自相，都無求證，常住寂靜涅槃意樂，故不速求自身滅度。</w:t>
      </w:r>
      <w:r>
        <w:rPr/>
        <w:t>」</w:t>
      </w:r>
      <w:r>
        <w:rPr/>
        <w:t xml:space="preserve">(T42,p.792b10-15) 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由無沒想者，由於涅槃起常住想。及安穩想者，即於涅槃起寂靜想。故於諸行起厭背想。</w:t>
      </w:r>
      <w:r>
        <w:rPr/>
        <w:t>」</w:t>
      </w:r>
      <w:r>
        <w:rPr/>
        <w:t>(T42,p.792b16-18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〔苾芻〕－【宋】</w:t>
      </w:r>
      <w:r>
        <w:rPr/>
        <w:t>（</w:t>
      </w:r>
      <w:r>
        <w:rPr/>
        <w:t>T30</w:t>
      </w:r>
      <w:r>
        <w:rPr/>
        <w:t>，</w:t>
      </w:r>
      <w:r>
        <w:rPr/>
        <w:t>p.</w:t>
      </w:r>
      <w:r>
        <w:rPr/>
        <w:t>738</w:t>
      </w:r>
      <w:r>
        <w:rPr/>
        <w:t>d</w:t>
      </w:r>
      <w:r>
        <w:rPr/>
        <w:t>，</w:t>
      </w:r>
      <w:r>
        <w:rPr/>
        <w:t>n</w:t>
      </w:r>
      <w:r>
        <w:rPr/>
        <w:t>2</w:t>
      </w:r>
      <w:r>
        <w:rPr/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騫＝攓【元】【明】</w:t>
      </w:r>
      <w:r>
        <w:rPr/>
        <w:t>（</w:t>
      </w:r>
      <w:r>
        <w:rPr/>
        <w:t>T30</w:t>
      </w:r>
      <w:r>
        <w:rPr/>
        <w:t>，</w:t>
      </w:r>
      <w:r>
        <w:rPr/>
        <w:t>p.</w:t>
      </w:r>
      <w:r>
        <w:rPr/>
        <w:t xml:space="preserve"> 738</w:t>
      </w:r>
      <w:r>
        <w:rPr/>
        <w:t>d</w:t>
      </w:r>
      <w:r>
        <w:rPr/>
        <w:t>，</w:t>
      </w:r>
      <w:r>
        <w:rPr/>
        <w:t>n3</w:t>
      </w:r>
      <w:r>
        <w:rPr/>
        <w:t>）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釋中雖有十八不共，而合有九段。</w:t>
      </w:r>
      <w:r>
        <w:rPr>
          <w:rFonts w:ascii="標楷體" w:hAnsi="標楷體" w:cs="標楷體" w:eastAsia="標楷體"/>
          <w:u w:val="single"/>
        </w:rPr>
        <w:t>初明身無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二明語無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三明意無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四明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  <w:u w:val="single"/>
        </w:rPr>
        <w:t>無異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五明無不定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六明無不擇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七明無減，一欲、二進、三念、四定、五慧、六解脫解脫知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  <w:u w:val="single"/>
        </w:rPr>
        <w:t>見也，而云七種者，於第六解脫中開為二種，故有七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八明三業隨智慧行</w:t>
      </w:r>
      <w:r>
        <w:rPr>
          <w:rFonts w:ascii="標楷體" w:hAnsi="標楷體" w:cs="標楷體" w:eastAsia="標楷體"/>
        </w:rPr>
        <w:t>，如來三業智為前道者因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</w:rPr>
        <w:t>等起也，智隨轉者剎那等起，故無無記，</w:t>
      </w:r>
      <w:r>
        <w:rPr>
          <w:rFonts w:ascii="標楷體" w:hAnsi="標楷體" w:cs="標楷體" w:eastAsia="標楷體"/>
          <w:u w:val="single"/>
        </w:rPr>
        <w:t>九明三無礙智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T42,p.792c10-17)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云此中</w:t>
      </w:r>
      <w:r>
        <w:rPr>
          <w:rFonts w:ascii="標楷體" w:hAnsi="標楷體" w:cs="標楷體" w:eastAsia="標楷體"/>
          <w:u w:val="single"/>
        </w:rPr>
        <w:t>初四是無忘失法者，三業無失，及無異想</w:t>
      </w:r>
      <w:r>
        <w:rPr>
          <w:rFonts w:ascii="標楷體" w:hAnsi="標楷體" w:cs="標楷體" w:eastAsia="標楷體"/>
        </w:rPr>
        <w:t>；總是無忘失法及是拔除習氣。</w:t>
      </w:r>
      <w:r>
        <w:rPr>
          <w:rFonts w:ascii="標楷體" w:hAnsi="標楷體" w:cs="標楷體" w:eastAsia="標楷體"/>
          <w:u w:val="single"/>
        </w:rPr>
        <w:t>次一是大悲攝者，謂無不在定心，大悲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所餘十三當知是一切種妙智所攝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T42,p.792c18-21)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cs="標楷體" w:eastAsia="標楷體"/>
          <w:u w:val="single"/>
        </w:rPr>
        <w:t>景備師云</w:t>
      </w:r>
      <w:r>
        <w:rPr>
          <w:rFonts w:cs="標楷體" w:eastAsia="標楷體"/>
        </w:rPr>
        <w:t>：於四人處起於迷亂，一於舉罪人乃至第四於有德人；</w:t>
      </w:r>
      <w:r>
        <w:rPr>
          <w:rFonts w:eastAsia="標楷體"/>
          <w:sz w:val="16"/>
          <w:szCs w:val="16"/>
        </w:rPr>
        <w:t>1</w:t>
      </w:r>
      <w:r>
        <w:rPr>
          <w:rFonts w:cs="標楷體" w:eastAsia="標楷體"/>
          <w:sz w:val="16"/>
          <w:szCs w:val="16"/>
        </w:rPr>
        <w:t>、</w:t>
      </w:r>
      <w:r>
        <w:rPr>
          <w:rFonts w:cs="標楷體" w:eastAsia="標楷體"/>
          <w:u w:val="single"/>
        </w:rPr>
        <w:t>於同梵行所迷亂自過</w:t>
      </w:r>
      <w:r>
        <w:rPr>
          <w:rFonts w:cs="標楷體" w:eastAsia="標楷體"/>
        </w:rPr>
        <w:t>者，他舉其罪別作異言迷亂自過。</w:t>
      </w:r>
      <w:r>
        <w:rPr>
          <w:rFonts w:eastAsia="標楷體"/>
          <w:sz w:val="16"/>
          <w:szCs w:val="16"/>
        </w:rPr>
        <w:t>2</w:t>
      </w:r>
      <w:r>
        <w:rPr>
          <w:rFonts w:cs="標楷體" w:eastAsia="標楷體"/>
          <w:sz w:val="16"/>
          <w:szCs w:val="16"/>
        </w:rPr>
        <w:t>、</w:t>
      </w:r>
      <w:r>
        <w:rPr>
          <w:rFonts w:cs="標楷體" w:eastAsia="標楷體"/>
          <w:u w:val="single"/>
        </w:rPr>
        <w:t>於學現前迷亂學處</w:t>
      </w:r>
      <w:r>
        <w:rPr>
          <w:rFonts w:cs="標楷體" w:eastAsia="標楷體"/>
        </w:rPr>
        <w:t>者，於教導師處不正領受故為迷亂妨修三學。</w:t>
      </w:r>
      <w:r>
        <w:rPr>
          <w:rFonts w:eastAsia="標楷體"/>
          <w:sz w:val="16"/>
          <w:szCs w:val="16"/>
        </w:rPr>
        <w:t>3</w:t>
      </w:r>
      <w:r>
        <w:rPr>
          <w:rFonts w:cs="標楷體" w:eastAsia="標楷體"/>
          <w:sz w:val="16"/>
          <w:szCs w:val="16"/>
        </w:rPr>
        <w:t>、</w:t>
      </w:r>
      <w:r>
        <w:rPr>
          <w:rFonts w:cs="標楷體" w:eastAsia="標楷體"/>
          <w:u w:val="single"/>
        </w:rPr>
        <w:t>於彼大乘至發起迷亂勝解</w:t>
      </w:r>
      <w:r>
        <w:rPr>
          <w:rFonts w:cs="標楷體" w:eastAsia="標楷體"/>
          <w:u w:val="single"/>
        </w:rPr>
        <w:t>、</w:t>
      </w:r>
      <w:r>
        <w:rPr>
          <w:rFonts w:cs="標楷體" w:eastAsia="標楷體"/>
          <w:u w:val="single"/>
        </w:rPr>
        <w:t>正行</w:t>
      </w:r>
      <w:r>
        <w:rPr>
          <w:rFonts w:cs="標楷體" w:eastAsia="標楷體"/>
        </w:rPr>
        <w:t>者，有人欲學大乘行，向彼談說三乘無別，言若分別三乘別者大損過失。</w:t>
      </w:r>
      <w:r>
        <w:rPr>
          <w:rFonts w:eastAsia="標楷體"/>
          <w:sz w:val="16"/>
          <w:szCs w:val="16"/>
        </w:rPr>
        <w:t>4</w:t>
      </w:r>
      <w:r>
        <w:rPr>
          <w:rFonts w:cs="標楷體" w:eastAsia="標楷體"/>
          <w:sz w:val="16"/>
          <w:szCs w:val="16"/>
        </w:rPr>
        <w:t>、</w:t>
      </w:r>
      <w:r>
        <w:rPr>
          <w:rFonts w:cs="標楷體" w:eastAsia="標楷體"/>
          <w:u w:val="single"/>
        </w:rPr>
        <w:t>於能說法人迷亂顯彼所有密處</w:t>
      </w:r>
      <w:r>
        <w:rPr>
          <w:rFonts w:cs="標楷體" w:eastAsia="標楷體"/>
        </w:rPr>
        <w:t>者，於彼有德說法人所自不聽說，彼有犯不令他聽。</w:t>
      </w:r>
      <w:r>
        <w:rPr>
          <w:rFonts w:cs="標楷體" w:eastAsia="標楷體"/>
          <w:u w:val="single"/>
        </w:rPr>
        <w:t>泰師</w:t>
      </w:r>
      <w:r>
        <w:rPr>
          <w:rFonts w:cs="標楷體" w:eastAsia="標楷體"/>
        </w:rPr>
        <w:t>釋後二云：於彼有大乘行又欲樂勝利者，欲樂正行者，總說彼人惡，故云顯無差別，標舉分別彼人諸過失，故發起迷亂他勝解及正行也。於能說法人所自迷亂故，顯發彼人所有覆藏密處過失。</w:t>
      </w:r>
      <w:r>
        <w:rPr/>
        <w:t>」</w:t>
      </w:r>
      <w:r>
        <w:rPr/>
        <w:t>(T42,p.793a18-b2)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由三相應知於大師所生不信順，謂於有體尊勝得智者：尊勝是德，得智是能，謂於有體、有德、有能生不信順。</w:t>
      </w:r>
      <w:r>
        <w:rPr/>
        <w:t>」</w:t>
      </w:r>
      <w:r>
        <w:rPr/>
        <w:t>(T42,p.793b16-19)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由二種相至及欣樂彼故者，一、受大智大福有情利養恭敬，由愛著故退失善法勤精進等，二由欣樂大智福人數追隨故，退出善法。</w:t>
      </w:r>
      <w:r>
        <w:rPr/>
        <w:t>」</w:t>
      </w:r>
      <w:r>
        <w:rPr/>
        <w:t>(T42,p.793b19-22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賖</w:t>
      </w:r>
      <w:r>
        <w:rPr/>
        <w:t>&gt;</w:t>
      </w:r>
      <w:r>
        <w:rPr/>
        <w:t>賒</w:t>
      </w:r>
      <w:r>
        <w:rPr/>
        <w:t>]</w:t>
      </w:r>
      <w:r>
        <w:rPr/>
        <w:t>＝奢【宋】【元】【明】【宮】【聖】</w:t>
      </w:r>
      <w:r>
        <w:rPr/>
        <w:t>（</w:t>
      </w:r>
      <w:r>
        <w:rPr/>
        <w:t>T30</w:t>
      </w:r>
      <w:r>
        <w:rPr/>
        <w:t>，</w:t>
      </w:r>
      <w:r>
        <w:rPr/>
        <w:t>p.</w:t>
      </w:r>
      <w:r>
        <w:rPr/>
        <w:t xml:space="preserve"> 740</w:t>
      </w:r>
      <w:r>
        <w:rPr/>
        <w:t>d</w:t>
      </w:r>
      <w:r>
        <w:rPr/>
        <w:t>，</w:t>
      </w:r>
      <w:r>
        <w:rPr/>
        <w:t>n</w:t>
      </w:r>
      <w:r>
        <w:rPr/>
        <w:t>6</w:t>
      </w:r>
      <w:r>
        <w:rPr/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運＝過【宋】</w:t>
      </w:r>
      <w:r>
        <w:rPr/>
        <w:t>（</w:t>
      </w:r>
      <w:r>
        <w:rPr/>
        <w:t>T30</w:t>
      </w:r>
      <w:r>
        <w:rPr/>
        <w:t>，</w:t>
      </w:r>
      <w:r>
        <w:rPr/>
        <w:t>741d</w:t>
      </w:r>
      <w:r>
        <w:rPr/>
        <w:t>，</w:t>
      </w:r>
      <w:r>
        <w:rPr/>
        <w:t>n4</w:t>
      </w:r>
      <w:r>
        <w:rPr/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習【明】，＝修【甲】</w:t>
      </w:r>
      <w:r>
        <w:rPr/>
        <w:t>（</w:t>
      </w:r>
      <w:r>
        <w:rPr/>
        <w:t>T30</w:t>
      </w:r>
      <w:r>
        <w:rPr/>
        <w:t>，</w:t>
      </w:r>
      <w:r>
        <w:rPr/>
        <w:t>p.</w:t>
      </w:r>
      <w:r>
        <w:rPr/>
        <w:t xml:space="preserve"> 741</w:t>
      </w:r>
      <w:r>
        <w:rPr/>
        <w:t>，</w:t>
      </w:r>
      <w:r>
        <w:rPr/>
        <w:t>n5</w:t>
      </w:r>
      <w:r>
        <w:rPr/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羅＝邏【宋】【元】【明】【宮】【聖】</w:t>
      </w:r>
      <w:r>
        <w:rPr/>
        <w:t>（</w:t>
      </w:r>
      <w:r>
        <w:rPr/>
        <w:t>T30</w:t>
      </w:r>
      <w:r>
        <w:rPr/>
        <w:t>，</w:t>
      </w:r>
      <w:r>
        <w:rPr/>
        <w:t>742</w:t>
      </w:r>
      <w:r>
        <w:rPr/>
        <w:t>d</w:t>
      </w:r>
      <w:r>
        <w:rPr/>
        <w:t>，</w:t>
      </w:r>
      <w:r>
        <w:rPr/>
        <w:t>n3</w:t>
      </w:r>
      <w:r>
        <w:rPr/>
        <w:t>）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非如師子怯於大擔者，備景師云：西國深山多師子，師子行處即有野干隨逐覓殘血肉。師子後時殺一大鹿令野干擔負，野干心念：『死鹿既大我不能勝，若不許擔復當殺我。』則便設計語師子言：『我為是擔鹿，隨我後呻喚而行，須助我力！』師子念言：『我寧自擔，不能在後呻喚隨汝。』於是野干免擔，師子疲乏，怯於大擔。泰師但云：師子怯怖大物所鎮。</w:t>
      </w:r>
      <w:r>
        <w:rPr/>
        <w:t>」</w:t>
      </w:r>
      <w:r>
        <w:rPr/>
        <w:t xml:space="preserve">(T42,p.795a20-28)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【稼穡】</w:t>
      </w:r>
      <w:r>
        <w:rPr/>
        <w:t>1.</w:t>
      </w:r>
      <w:r>
        <w:rPr/>
        <w:t>耕種和收穫。泛指農業勞動。《漢語大詞典》</w:t>
      </w:r>
      <w:r>
        <w:rPr/>
        <w:t>8</w:t>
      </w:r>
      <w:r>
        <w:rPr/>
        <w:t>卷</w:t>
      </w:r>
      <w:r>
        <w:rPr/>
        <w:t>128</w:t>
      </w:r>
      <w:r>
        <w:rPr/>
        <w:t>頁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非如輪王無有第二大丈夫眾者，更無第二輪王同世界。</w:t>
      </w:r>
      <w:r>
        <w:rPr/>
        <w:t>」</w:t>
      </w:r>
      <w:r>
        <w:rPr/>
        <w:t>(T42,p.795a29-b1)</w:t>
      </w:r>
    </w:p>
  </w:footnote>
  <w:footnote w:id="29"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言迦理沙般拏者，泰師等云：般拏是貝珠名，迦理沙般拏與二乘相似。又解：此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</w:rPr>
        <w:t>是數法，八十名迦理，十六迦理名沙般拏，諸菩薩身價無量也。</w:t>
      </w:r>
      <w:r>
        <w:rPr/>
        <w:t>」</w:t>
      </w:r>
      <w:r>
        <w:rPr/>
        <w:t>(T42,p.795b1-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8"/>
        <w:szCs w:val="18"/>
      </w:rPr>
      <w:t>《瑜伽師地論》卷</w:t>
    </w:r>
    <w:r>
      <w:rPr>
        <w:bCs/>
        <w:sz w:val="18"/>
        <w:szCs w:val="18"/>
      </w:rPr>
      <w:t>07</w:t>
    </w:r>
    <w:r>
      <w:rPr>
        <w:bCs/>
        <w:sz w:val="18"/>
        <w:szCs w:val="1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6:00Z</dcterms:created>
  <dc:creator/>
  <dc:description/>
  <dc:language>en-US</dc:language>
  <cp:lastModifiedBy>SuperXP</cp:lastModifiedBy>
  <dcterms:modified xsi:type="dcterms:W3CDTF">2005-06-27T00:09:00Z</dcterms:modified>
  <cp:revision>3</cp:revision>
  <dc:subject/>
  <dc:title>瑜伽師地論卷第79</dc:title>
</cp:coreProperties>
</file>