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瑜伽師地論》</w:t>
      </w:r>
      <w:r>
        <w:rPr>
          <w:b/>
          <w:color w:val="000000"/>
          <w:sz w:val="32"/>
          <w:szCs w:val="32"/>
        </w:rPr>
        <w:t>卷</w:t>
      </w:r>
      <w:r>
        <w:rPr>
          <w:b/>
          <w:color w:val="000000"/>
          <w:sz w:val="32"/>
          <w:szCs w:val="32"/>
        </w:rPr>
        <w:t>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5/05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5/05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color w:val="000000"/>
          <w:sz w:val="28"/>
        </w:rPr>
        <w:t>〈</w:t>
      </w:r>
      <w:r>
        <w:rPr>
          <w:rFonts w:ascii="新細明體;PMingLiU" w:hAnsi="新細明體;PMingLiU" w:cs="新細明體;PMingLiU"/>
          <w:b/>
          <w:color w:val="000000"/>
          <w:sz w:val="28"/>
        </w:rPr>
        <w:t>攝決擇分</w:t>
      </w:r>
      <w:r>
        <w:rPr>
          <w:rFonts w:ascii="新細明體;PMingLiU" w:hAnsi="新細明體;PMingLiU" w:cs="新細明體;PMingLiU"/>
          <w:b/>
          <w:color w:val="000000"/>
          <w:sz w:val="28"/>
        </w:rPr>
        <w:t>〉</w:t>
      </w:r>
      <w:r>
        <w:rPr>
          <w:rFonts w:ascii="新細明體;PMingLiU" w:hAnsi="新細明體;PMingLiU" w:cs="新細明體;PMingLiU"/>
          <w:b/>
          <w:color w:val="000000"/>
          <w:sz w:val="28"/>
        </w:rPr>
        <w:t>中菩薩地之三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4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10c27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5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 xml:space="preserve">接續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四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真實義品</w:t>
      </w:r>
      <w:r>
        <w:rPr>
          <w:rFonts w:ascii="標楷體" w:hAnsi="標楷體" w:cs="標楷體" w:eastAsia="標楷體"/>
          <w:color w:val="000000"/>
        </w:rPr>
        <w:t>（分三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b/>
          <w:b/>
          <w:bCs/>
          <w:color w:val="000000"/>
          <w:sz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4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10c27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5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rFonts w:ascii="新細明體;PMingLiU" w:hAnsi="新細明體;PMingLiU"/>
          <w:b/>
          <w:b/>
          <w:bCs/>
          <w:color w:val="000000"/>
          <w:sz w:val="28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第二頌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嗢柁南曰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攝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無性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 xml:space="preserve">知等，    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4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密意等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5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所行，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6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通達與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7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 xml:space="preserve">隨入，         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8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差別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9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依為後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攝（分二）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明五攝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三種自性，相等五法，初自性五法中幾所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都非所攝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第二自性幾所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四所攝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第三自性幾所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所攝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釋妨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依他起自性亦正智所攝，何故前說：「</w:t>
      </w:r>
      <w:r>
        <w:rPr>
          <w:rFonts w:ascii="標楷體" w:hAnsi="標楷體" w:cs="標楷體" w:eastAsia="標楷體"/>
          <w:color w:val="000000"/>
        </w:rPr>
        <w:t>依他起自性緣遍計所執自性執應可了知</w:t>
      </w:r>
      <w:r>
        <w:rPr>
          <w:rFonts w:ascii="新細明體;PMingLiU" w:hAnsi="新細明體;PMingLiU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彼意唯說依他起自性雜染分非清淨分，若清淨分當知緣彼無執應可了知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無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5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復次，三種自性，三種無自性性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相無自性性，生無自性性，勝義無自性性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遍計所執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相無自性性故，遍計所執自性說無自性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依他起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生無自性性故，及勝義無自性性，故依他起自性說無自性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非自然有性故，非清淨所緣性故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圓成實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唯由勝義無自性性，故圓成實自性說無自性。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由此自性亦是勝義，亦一切法無自性性之所顯故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知等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應遍知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三種自性幾應遍知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切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應永斷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應永斷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應證得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應證得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隱密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此三種自性，一切不了義經諸隱密義皆應決了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如來祕密語言，及諸菩薩隨無量教祕密語言所有要義，皆由如是三種自性，應隨決了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無生法忍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如經中說無生法忍，云何建立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由三自性而得建立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遍計所執自性故，立本性無生忍；由依他起自性故，立自然無生忍；由圓成實自性故，立煩惱苦垢無生忍，當知此忍無有退轉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三解脫門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三種解脫門亦由三自性而得建立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遍計所執自性故，立空解脫門；由依他起自性故，立無願解脫門；由圓成實自性故，立無相解脫門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所行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遍計所執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何等智所行？為凡智耶？為聖智耶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都非智所行，以無相故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依他起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何等智所行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是二智所行，然非出世聖智所行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圓成實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何等智所行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唯聖智所行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通達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舉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觀行者通達遍計所執自性時，當言行於相耶？當言行於無相耶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若以世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5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間智而通達時，當言行於相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以出世智而通達時，當言行於無相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例餘一切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遍計所執自性，依他起自性、圓成實自性當知亦爾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隨入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由悟隨入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觀行者如實悟入遍計所執自性時，當言隨入何等自性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圓成實自性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由入除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觀行者隨入圓成實自性時，當言除遣何等自性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依他起自性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差別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攝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遍計所執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有幾種？</w:t>
      </w:r>
    </w:p>
    <w:p>
      <w:pPr>
        <w:pStyle w:val="Normal"/>
        <w:spacing w:lineRule="atLeast" w:line="240"/>
        <w:ind w:left="480" w:hanging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隨於依他起自性中，施設建立自性、差別所有分量即如其量，遍計所執自性亦爾，是故當知遍計所執自性無量差別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遍計所執自性執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於依他起自性中，當知有二種遍計所執自性執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隨覺；二者、串習習氣隨眠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有幾種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指無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知如「相」品類差別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辨二種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二種依他起自性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遍計所執自性執所起；二、即彼無執所起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有幾種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一切處皆一味故，圓成實自性無有安立品數差別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依止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當言何所依止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依止三事，謂相、名、分別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當言何所依止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即依遍計所執自性執，及自等流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當言何所依止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無所安住、無所依止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spacing w:lineRule="atLeast" w:line="240" w:before="180" w:after="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第三頌攝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嗢柁南曰：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若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無有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 xml:space="preserve">作業，         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3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微細等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4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無體，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5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生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6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執等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7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 xml:space="preserve">了知，    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8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染苦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9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喻</w:t>
      </w:r>
      <w:r>
        <w:rPr>
          <w:rFonts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1</w:t>
      </w:r>
      <w:r>
        <w:rPr>
          <w:rFonts w:eastAsia="標楷體"/>
          <w:bCs/>
          <w:color w:val="000000"/>
        </w:rPr>
        <w:t>0</w:t>
      </w:r>
      <w:r>
        <w:rPr>
          <w:rFonts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分別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無有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b/>
          <w:b/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無初自性過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無遍計所執自性當有何過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依他起自性中，應無名言、無名言執，此若無者，應不可知雜染清淨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無第二自性過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無依他起自性，當有何過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不由功用，一切雜染皆應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5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非有，此若無者，應無清淨而可了知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無第三自性過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若無圓成實自性，當有何過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切清淨品皆應不可知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作業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能為幾業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五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能生依他起自性；二、即於彼性能起言說；三、能生補特伽羅執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能生法執；五、能攝受彼二種執習氣、麤重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能為幾業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亦五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能生所有雜染法性；二、能為遍計所執自性及圓成實自性所依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能為補特伽羅執所依；四、能為法執所依；五、能為二執習氣、麤重所依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能為幾業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亦五，由是二種五業，對治生起所緣境界性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微細等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當言微細，當言麤耶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微細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微細，難見、難了，當知亦爾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當言微細，當言麤耶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是麤。然難見、難了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當言微細，當言麤耶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言極微細。如極微細，極難見、極難了，當知亦爾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無體等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此三自性幾是無體能轉有體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是有體能轉有體、無體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是有體而非能轉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生等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此三自性幾是不生，能生於生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是生，能生生、不生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是非生，不能生生及不生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執、無執相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執、無執相云何應知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此有二種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彼覺悟執或無執；二、彼隨眠執或無執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覺悟執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言說假立名字遍計諸法決定自性，當知是名彼</w:t>
      </w:r>
      <w:r>
        <w:rPr>
          <w:rFonts w:ascii="新細明體;PMingLiU" w:hAnsi="新細明體;PMingLiU"/>
          <w:color w:val="000000"/>
          <w:u w:val="single"/>
        </w:rPr>
        <w:t>覺悟執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善了知唯有名者，知唯名故，非彼諸法有決定性，當知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6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是名於彼</w:t>
      </w:r>
      <w:r>
        <w:rPr>
          <w:rFonts w:ascii="新細明體;PMingLiU" w:hAnsi="新細明體;PMingLiU"/>
          <w:color w:val="000000"/>
          <w:u w:val="single"/>
        </w:rPr>
        <w:t>無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隨眠執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未拔彼習氣隨眠，當知於彼</w:t>
      </w:r>
      <w:r>
        <w:rPr>
          <w:rFonts w:ascii="新細明體;PMingLiU" w:hAnsi="新細明體;PMingLiU"/>
          <w:color w:val="000000"/>
          <w:u w:val="single"/>
        </w:rPr>
        <w:t>有隨眠執</w:t>
      </w:r>
      <w:r>
        <w:rPr>
          <w:rFonts w:ascii="新細明體;PMingLiU" w:hAnsi="新細明體;PMingLiU"/>
          <w:color w:val="000000"/>
        </w:rPr>
        <w:t>，乃至未捨習氣、麤重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永斷已當知</w:t>
      </w:r>
      <w:r>
        <w:rPr>
          <w:rFonts w:ascii="新細明體;PMingLiU" w:hAnsi="新細明體;PMingLiU"/>
          <w:color w:val="000000"/>
          <w:u w:val="single"/>
        </w:rPr>
        <w:t>無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執、無執相云何應知？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覺悟執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若由遍計所執自性覺悟執故，復遍計彼所成自性，是名</w:t>
      </w:r>
      <w:r>
        <w:rPr>
          <w:rFonts w:ascii="新細明體;PMingLiU" w:hAnsi="新細明體;PMingLiU"/>
          <w:color w:val="000000"/>
          <w:u w:val="single"/>
        </w:rPr>
        <w:t>初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善了知唯有眾相，不遍計彼所成自性，是名</w:t>
      </w:r>
      <w:r>
        <w:rPr>
          <w:rFonts w:ascii="新細明體;PMingLiU" w:hAnsi="新細明體;PMingLiU"/>
          <w:color w:val="000000"/>
          <w:u w:val="single"/>
        </w:rPr>
        <w:t>無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隨眠執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相縛未永拔者，於諸相中有所得時，名</w:t>
      </w:r>
      <w:r>
        <w:rPr>
          <w:rFonts w:ascii="新細明體;PMingLiU" w:hAnsi="新細明體;PMingLiU"/>
          <w:color w:val="000000"/>
          <w:u w:val="single"/>
        </w:rPr>
        <w:t>第二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相縛已永拔者，於無相界正了知故，於相無得，或於後時如其所有，而有所得當知</w:t>
      </w:r>
      <w:r>
        <w:rPr>
          <w:rFonts w:ascii="新細明體;PMingLiU" w:hAnsi="新細明體;PMingLiU"/>
          <w:color w:val="000000"/>
          <w:u w:val="single"/>
        </w:rPr>
        <w:t>無執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執、無執相云何應知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此無有執，此界非執安足處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此界未得、未觸、未作證中，起得、觸、證增上慢者，當知即是遍計所執，及依他起自性上執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了知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遍計所執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當云何知？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spacing w:lineRule="atLeast" w:line="240"/>
        <w:ind w:left="360" w:hanging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正了知</w:t>
      </w:r>
    </w:p>
    <w:p>
      <w:pPr>
        <w:pStyle w:val="Normal"/>
        <w:spacing w:lineRule="atLeast" w:line="240"/>
        <w:ind w:left="36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唯有其名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唯遍計執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無相無性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無生無滅，</w:t>
      </w:r>
    </w:p>
    <w:p>
      <w:pPr>
        <w:pStyle w:val="Normal"/>
        <w:spacing w:lineRule="atLeast" w:line="240"/>
        <w:ind w:firstLine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無染無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本來寂靜自性涅槃，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非過去、非未來、非現在，</w:t>
      </w:r>
    </w:p>
    <w:p>
      <w:pPr>
        <w:pStyle w:val="Normal"/>
        <w:spacing w:lineRule="atLeast" w:line="240"/>
        <w:ind w:firstLine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非繫、非離繫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非縛、非解脫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非苦、非樂、非不苦不樂，</w:t>
      </w:r>
    </w:p>
    <w:p>
      <w:pPr>
        <w:pStyle w:val="Normal"/>
        <w:spacing w:lineRule="atLeast" w:line="240"/>
        <w:ind w:firstLine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唯是一味遍一切處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皆如虛空。</w:t>
      </w:r>
    </w:p>
    <w:p>
      <w:pPr>
        <w:pStyle w:val="Normal"/>
        <w:spacing w:lineRule="atLeast" w:line="240"/>
        <w:ind w:firstLine="36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以如是等無量行相，應正了知遍計所執自性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依他起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當云何知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舉有為事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正了知一切所詮有為事攝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一切所詮事耶？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蘊事，界事，處事，緣起事，處非處事，根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業事，煩惱事，隨煩惱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生事，惡趣事，善趣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產生事，色類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四大王眾天事，乃至他化自在天事，梵眾天事，乃至色究竟天事，空無邊處事，乃至非想非非想處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隨信行事，隨法行事，順決擇分善根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見道事，修道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預流果事，乃至阿羅漢果事，獨覺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6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事，等正覺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滅想受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到彼岸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念住事，乃至道支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靜慮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無量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無色定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修想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修隨念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解脫、勝處、遍處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力、無所畏、願智、不護、念住、大悲、永害習氣、諸相隨好、一切種妙智、一切不共佛法事。</w:t>
      </w:r>
      <w:r>
        <w:rPr>
          <w:rFonts w:ascii="新細明體;PMingLiU" w:hAnsi="新細明體;PMingLiU" w:cs="新細明體;PMingLiU"/>
          <w:color w:val="000000"/>
        </w:rPr>
        <w:t>〕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喻有為相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當了知，同於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/>
          <w:color w:val="000000"/>
        </w:rPr>
        <w:t>幻夢、光影、谷響、水月、影像及變化等；猶如聚沫、猶如水泡、猶如陽焰、猶如芭蕉；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rFonts w:ascii="新細明體;PMingLiU" w:hAnsi="新細明體;PMingLiU" w:cs="新細明體;PMingLiU"/>
          <w:color w:val="000000"/>
        </w:rPr>
        <w:t>〕〔</w:t>
      </w:r>
      <w:r>
        <w:rPr>
          <w:rFonts w:ascii="新細明體;PMingLiU" w:hAnsi="新細明體;PMingLiU"/>
          <w:color w:val="000000"/>
        </w:rPr>
        <w:t>如狂、如醉、如害、如怨，如飲尿友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rFonts w:ascii="新細明體;PMingLiU" w:hAnsi="新細明體;PMingLiU"/>
          <w:color w:val="000000"/>
        </w:rPr>
        <w:t>喻、如假子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rFonts w:ascii="新細明體;PMingLiU" w:hAnsi="新細明體;PMingLiU"/>
          <w:color w:val="000000"/>
        </w:rPr>
        <w:t>喻、毒蛇篋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〕〔</w:t>
      </w:r>
      <w:r>
        <w:rPr>
          <w:rFonts w:ascii="新細明體;PMingLiU" w:hAnsi="新細明體;PMingLiU"/>
          <w:color w:val="000000"/>
        </w:rPr>
        <w:t>是空、無願、遠離、無取、虛偽、不堅。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如是等類差別無量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圓成實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當云何知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指先所說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當正了知，如先所說差別之相，所謂真如、實際、法界，如是等類無量差別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辨餘無量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當了知所餘差別，謂無形色、不可睹見，無所依住、無所攀緣，不可顯現、不可了別，不可施為、不可宣說，離諸戲論無取無捨，如是等類差別無量。</w:t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染苦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舉染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此三自性幾自非染能令他染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唯自染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自清淨令他清淨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。</w:t>
      </w:r>
    </w:p>
    <w:p>
      <w:pPr>
        <w:pStyle w:val="Normal"/>
        <w:spacing w:lineRule="atLeast" w:line="240"/>
        <w:ind w:left="96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例苦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染，當知苦亦爾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喻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喻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以何為喻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譬如虛空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以何為喻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如害如怨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喻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以何為喻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譬如無盡大寶伏藏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、分別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初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遍計所執自性由何故遍計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由依他起自性故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依他起自性由何故依他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由因緣故。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第三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圓成實自性由何故圓成實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由一切煩惱眾苦所不雜染故。又由常故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</w:t>
      </w:r>
      <w:r>
        <w:rPr>
          <w:b/>
          <w:color w:val="000000"/>
          <w:sz w:val="20"/>
          <w:bdr w:val="single" w:sz="4" w:space="0" w:color="000000"/>
        </w:rPr>
        <w:t>無分別慧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問（分四）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指前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如說能取真實義慧是無分別，云何應知無分別相？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詰由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為由不作意故？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為由超過彼故？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為由無所有故？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為由是彼性故？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為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6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由於所緣境作加行故？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舉過（分五）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54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無作意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無作意故者，彼與如理作意相應不應道理，熟眠狂醉應成此過。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超過彼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超過彼故者，云何不與聖教相違，如說三界所有諸心心所皆是分別？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無所有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無所有故者，云何此慧非成非心所？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是彼性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是彼性故者，云何此慧非成色自性，及非貫達相？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作加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於所緣境作加行故者，云何不謗無分別慧離加行性？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四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總徵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如是等皆不應理，云何當知無分別慧？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答（分三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</w:t>
      </w:r>
    </w:p>
    <w:p>
      <w:pPr>
        <w:pStyle w:val="Normal"/>
        <w:spacing w:lineRule="atLeast" w:line="240"/>
        <w:ind w:firstLine="40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標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所緣境離加行故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釋（分二）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釋離分別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所緣境離有無相諸法真如，即此亦是離諸分別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釋能照取</w:t>
      </w:r>
    </w:p>
    <w:p>
      <w:pPr>
        <w:pStyle w:val="Normal"/>
        <w:spacing w:lineRule="atLeast" w:line="240"/>
        <w:ind w:firstLine="464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pacing w:val="-4"/>
        </w:rPr>
        <w:t>由先勢力所引發故，雖離加行，若於真如等持相應妙慧生時，於所緣相能現照取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結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此慧名無分別。</w:t>
      </w:r>
    </w:p>
    <w:p>
      <w:pPr>
        <w:pStyle w:val="Normal"/>
        <w:spacing w:lineRule="atLeast" w:line="0" w:before="180" w:after="0"/>
        <w:jc w:val="center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五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決擇威力品  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4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4c20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6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已說真實義分決擇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五因緣，當知菩薩所有威德不可思議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菩薩所有威德超過一切尋思境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菩薩所有威德世間譬喻不可得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  <w:spacing w:val="-2"/>
        </w:rPr>
      </w:pPr>
      <w:r>
        <w:rPr>
          <w:rFonts w:ascii="新細明體;PMingLiU" w:hAnsi="新細明體;PMingLiU"/>
          <w:color w:val="000000"/>
          <w:spacing w:val="-2"/>
        </w:rPr>
        <w:t>三者、菩薩所有威德唯繫屬善磨瑩心</w:t>
      </w:r>
      <w:r>
        <w:rPr>
          <w:rStyle w:val="FootnoteCharacters"/>
          <w:rStyle w:val="FootnoteAnchor"/>
          <w:color w:val="000000"/>
          <w:spacing w:val="-2"/>
        </w:rPr>
        <w:footnoteReference w:id="63"/>
      </w:r>
      <w:r>
        <w:rPr>
          <w:rFonts w:ascii="新細明體;PMingLiU" w:hAnsi="新細明體;PMingLiU"/>
          <w:color w:val="000000"/>
          <w:spacing w:val="-2"/>
        </w:rPr>
        <w:t>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  <w:spacing w:val="-2"/>
        </w:rPr>
      </w:pPr>
      <w:r>
        <w:rPr>
          <w:rFonts w:ascii="新細明體;PMingLiU" w:hAnsi="新細明體;PMingLiU"/>
          <w:color w:val="000000"/>
          <w:spacing w:val="-2"/>
        </w:rPr>
        <w:t>四者、菩薩所有威德與不定地心一向不同分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、菩薩所有威德一向繫屬定地心故。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六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成熟品（分三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6</w:t>
      </w:r>
      <w:r>
        <w:rPr>
          <w:rFonts w:eastAsia="標楷體"/>
          <w:b/>
          <w:color w:val="000000"/>
          <w:sz w:val="16"/>
          <w:szCs w:val="16"/>
        </w:rPr>
        <w:t>c</w:t>
      </w:r>
      <w:r>
        <w:rPr>
          <w:rFonts w:eastAsia="標楷體"/>
          <w:b/>
          <w:color w:val="000000"/>
          <w:sz w:val="16"/>
          <w:szCs w:val="16"/>
        </w:rPr>
        <w:t>21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7a1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6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舉十法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於大乘中有十法行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rFonts w:ascii="新細明體;PMingLiU" w:hAnsi="新細明體;PMingLiU"/>
          <w:color w:val="000000"/>
        </w:rPr>
        <w:t>，能令菩薩成熟有情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十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大乘相應菩薩藏攝契經等法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書持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供養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惠施於他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若他正說恭敬聽聞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自翫讀或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復領受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受已廣音而為諷誦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復為他廣說開示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獨處空閑，思量觀察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隨入修相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貳、問答決擇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能生福德道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如是十種法行，幾是能生廣大福德道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切。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加行道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是加行道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，謂第九。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淨障道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幾淨障道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，謂第十。</w:t>
      </w:r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、略不說餘</w:t>
      </w:r>
    </w:p>
    <w:p>
      <w:pPr>
        <w:pStyle w:val="Normal"/>
        <w:spacing w:lineRule="atLeast" w:line="240"/>
        <w:rPr/>
      </w:pPr>
      <w:r>
        <w:rPr>
          <w:rFonts w:ascii="新細明體;PMingLiU" w:hAnsi="新細明體;PMingLiU"/>
          <w:color w:val="000000"/>
        </w:rPr>
        <w:t>如是種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7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類餘決擇文，更不復現。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七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菩提品（分二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7a1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8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61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6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大菩提（分五）</w:t>
      </w:r>
      <w:r>
        <w:rPr>
          <w:rFonts w:ascii="新細明體;PMingLiU" w:hAnsi="新細明體;PMingLiU"/>
          <w:color w:val="000000"/>
        </w:rPr>
        <w:t xml:space="preserve">         </w:t>
      </w:r>
      <w:r>
        <w:rPr>
          <w:color w:val="000000"/>
          <w:sz w:val="20"/>
          <w:szCs w:val="20"/>
          <w:bdr w:val="single" w:sz="4" w:space="0" w:color="000000"/>
        </w:rPr>
        <w:t>貳、如來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聞所成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攝大乘中說：「</w:t>
      </w:r>
      <w:r>
        <w:rPr>
          <w:rFonts w:ascii="標楷體" w:hAnsi="標楷體" w:cs="標楷體" w:eastAsia="標楷體"/>
          <w:color w:val="000000"/>
        </w:rPr>
        <w:t>大菩提由五種相應當了知，謂自性故、功能故、方便故、轉故、還故</w:t>
      </w:r>
      <w:r>
        <w:rPr>
          <w:rFonts w:ascii="新細明體;PMingLiU" w:hAnsi="新細明體;PMingLiU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rFonts w:ascii="新細明體;PMingLiU" w:hAnsi="新細明體;PMingLiU"/>
          <w:color w:val="000000"/>
        </w:rPr>
        <w:t>，而未分別，今當解釋。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大菩提自性？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轉依（分二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勝聲聞、獨覺轉依，當知此轉依復有四種相：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生轉所依相；二、不生轉所依相；三、善觀察所知果相；四、法界清淨相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生轉所依相</w:t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標舉</w:t>
      </w:r>
      <w:r>
        <w:rPr>
          <w:rFonts w:ascii="新細明體;PMingLiU" w:hAnsi="新細明體;PMingLiU"/>
          <w:color w:val="000000"/>
        </w:rPr>
        <w:t>生轉所依相者，謂佛相續出世間道生轉所依。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反成</w:t>
      </w:r>
      <w:r>
        <w:rPr>
          <w:rFonts w:ascii="新細明體;PMingLiU" w:hAnsi="新細明體;PMingLiU"/>
          <w:color w:val="000000"/>
        </w:rPr>
        <w:t>若不爾，不得此轉依，此道應當不生不轉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spacing w:lineRule="atLeast" w:line="24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遠離彼而有此事，未轉依時先應有此。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不生轉所依相</w:t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標舉</w:t>
      </w:r>
      <w:r>
        <w:rPr>
          <w:rFonts w:ascii="新細明體;PMingLiU" w:hAnsi="新細明體;PMingLiU"/>
          <w:color w:val="000000"/>
        </w:rPr>
        <w:t>不生轉所依相者，謂一切煩惱及諸習氣不生轉所依。</w:t>
      </w:r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反成</w:t>
      </w:r>
      <w:r>
        <w:rPr>
          <w:rFonts w:ascii="新細明體;PMingLiU" w:hAnsi="新細明體;PMingLiU"/>
          <w:color w:val="000000"/>
        </w:rPr>
        <w:t>若不爾，不得此轉依，一切煩惱及諸習氣便有眾緣和合，不生不轉應不可得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善觀察所知果相</w:t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標舉</w:t>
      </w:r>
      <w:r>
        <w:rPr>
          <w:rFonts w:ascii="新細明體;PMingLiU" w:hAnsi="新細明體;PMingLiU"/>
          <w:color w:val="000000"/>
        </w:rPr>
        <w:t>善觀察所知果相者，謂此轉依是善通達所知真實，所知真如果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反成</w:t>
      </w:r>
      <w:r>
        <w:rPr>
          <w:rFonts w:ascii="新細明體;PMingLiU" w:hAnsi="新細明體;PMingLiU"/>
          <w:color w:val="000000"/>
        </w:rPr>
        <w:t>若不爾，諸佛自性應更觀察，更有所斷，更有所滅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法界清淨相</w:t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標舉</w:t>
      </w:r>
      <w:r>
        <w:rPr>
          <w:rFonts w:ascii="新細明體;PMingLiU" w:hAnsi="新細明體;PMingLiU"/>
          <w:color w:val="000000"/>
        </w:rPr>
        <w:t>法界清淨相者，謂此轉依已能除遣一切相故，是善清淨法界所顯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</w:rPr>
      </w:pPr>
      <w:r>
        <w:rPr>
          <w:color w:val="000000"/>
          <w:sz w:val="28"/>
          <w:szCs w:val="28"/>
          <w:vertAlign w:val="superscript"/>
        </w:rPr>
        <w:t>反成</w:t>
      </w:r>
      <w:r>
        <w:rPr>
          <w:rFonts w:ascii="新細明體;PMingLiU" w:hAnsi="新細明體;PMingLiU"/>
          <w:color w:val="000000"/>
        </w:rPr>
        <w:t>若不爾，此應無常，應可思議，然此轉依是常住相不可思議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不可思議（分二）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五無二相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此不可思議說名無二，由五種相應當了知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自性故；二、由處故；三、由住故；四、由一性異性故；五、由成所作故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由自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由自性故，不可思議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即離</w:t>
      </w:r>
    </w:p>
    <w:p>
      <w:pPr>
        <w:pStyle w:val="Normal"/>
        <w:spacing w:lineRule="atLeast" w:line="240"/>
        <w:ind w:left="14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五蘊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或即色或離色，如是不可思議，或即受想行識，或離受想行識，如是不可思議。</w:t>
      </w:r>
    </w:p>
    <w:p>
      <w:pPr>
        <w:pStyle w:val="Normal"/>
        <w:spacing w:lineRule="atLeast" w:line="240"/>
        <w:ind w:left="14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四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即地界或離地界，如是不可思議，或即水界火界風界，或離水界火界風界，如是不可思議。</w:t>
      </w:r>
    </w:p>
    <w:p>
      <w:pPr>
        <w:pStyle w:val="Normal"/>
        <w:spacing w:lineRule="atLeast" w:line="240"/>
        <w:ind w:left="14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六處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即眼處或離眼處，如是不可思議，或即耳鼻舌身意處，或離耳鼻舌身意處，如是不可思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7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有無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有或非有，如是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由處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由處故，不可思議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或在欲界或離欲界，如是不可思議。或在色界無色界，或離色界無色界，如是不可思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在人中或離人中，或在天上或離天上，如是不可思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方所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在東方或離東方，或在南西北方上下方維，或離南西北方上下方維，如是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由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由住故，不可思議？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現法樂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安住如是如是色類樂住</w:t>
      </w:r>
      <w:r>
        <w:rPr>
          <w:rStyle w:val="FootnoteCharacters"/>
          <w:rStyle w:val="FootnoteAnchor"/>
          <w:color w:val="000000"/>
        </w:rPr>
        <w:footnoteReference w:id="79"/>
      </w:r>
      <w:r>
        <w:rPr>
          <w:rFonts w:ascii="新細明體;PMingLiU" w:hAnsi="新細明體;PMingLiU"/>
          <w:color w:val="000000"/>
        </w:rPr>
        <w:t>，如是不可思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奢摩他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安住如是如是色類奢摩他住，如是不可思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有心無心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安住有心住，如是不可思議，安住無心住，如是不可思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聖等三住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安住如是色類聖住，如是不可思議，安住如是色類天住、梵住，如是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由一異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一性、異性不可思議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一切佛同安住一無漏界中，為是一性，為是異性，如是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由成所作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成所作故，不可思議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如是如是如來同界、同智，勢力勇猛住無漏界，依此轉依能作一切有情義利，如是不可思議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明二因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復二因緣故當知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第一因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離言說義故，及過語言道故不可思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第二因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出世間故，無有世間能為譬喻，是故不可思議。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color w:val="000000"/>
          <w:sz w:val="20"/>
          <w:bdr w:val="single" w:sz="4" w:space="0" w:color="000000"/>
        </w:rPr>
        <w:t>功能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功能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若略說，有十自在，說名功能，謂壽自在等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ascii="新細明體;PMingLiU" w:hAnsi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已說。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三</w:t>
      </w:r>
      <w:r>
        <w:rPr>
          <w:b/>
          <w:color w:val="000000"/>
          <w:sz w:val="20"/>
          <w:szCs w:val="20"/>
          <w:bdr w:val="single" w:sz="4" w:space="0" w:color="000000"/>
        </w:rPr>
        <w:t>、加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加行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若略說，有四種化說名加行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未成熟有情令成熟故，作菩薩行化；</w:t>
      </w:r>
    </w:p>
    <w:p>
      <w:pPr>
        <w:pStyle w:val="Normal"/>
        <w:spacing w:lineRule="atLeast" w:line="240"/>
        <w:ind w:left="464" w:hanging="464"/>
        <w:rPr>
          <w:rFonts w:ascii="新細明體;PMingLiU" w:hAnsi="新細明體;PMingLiU"/>
          <w:color w:val="000000"/>
          <w:spacing w:val="-4"/>
        </w:rPr>
      </w:pPr>
      <w:r>
        <w:rPr>
          <w:rFonts w:ascii="新細明體;PMingLiU" w:hAnsi="新細明體;PMingLiU"/>
          <w:color w:val="000000"/>
          <w:spacing w:val="-4"/>
        </w:rPr>
        <w:t>二、已成熟有情令解脫故，於三千大千世界百拘胝贍部洲中，同於一時方便攝受如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7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  <w:spacing w:val="-4"/>
        </w:rPr>
        <w:t>來之化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即為彼所化有情作聲聞化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即為彼所化有情作獨覺化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一切諸佛世尊於此四種變化十事中，遍方界功能無礙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1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四</w:t>
      </w:r>
      <w:r>
        <w:rPr>
          <w:b/>
          <w:color w:val="000000"/>
          <w:sz w:val="20"/>
          <w:szCs w:val="20"/>
          <w:bdr w:val="single" w:sz="4" w:space="0" w:color="000000"/>
        </w:rPr>
        <w:t>、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為轉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此轉略有二種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權時轉；二畢竟轉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權時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權時轉者，謂諸有情乃至未成熟、未解脫來，諸佛世尊有變化轉。</w:t>
      </w:r>
      <w:r>
        <w:rPr>
          <w:rStyle w:val="FootnoteCharacters"/>
          <w:rStyle w:val="FootnoteAnchor"/>
          <w:color w:val="000000"/>
        </w:rPr>
        <w:footnoteReference w:id="82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舉竟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畢竟轉者，謂如無盡不可思議諸佛自性大光明轉，如是能作一切有情所作事轉。</w:t>
      </w:r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五</w:t>
      </w:r>
      <w:r>
        <w:rPr>
          <w:b/>
          <w:color w:val="000000"/>
          <w:sz w:val="20"/>
          <w:szCs w:val="20"/>
          <w:bdr w:val="single" w:sz="4" w:space="0" w:color="000000"/>
        </w:rPr>
        <w:t>、還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為還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此還亦有二種：一權時還；二畢竟還。</w:t>
      </w:r>
      <w:r>
        <w:rPr>
          <w:rStyle w:val="FootnoteCharacters"/>
          <w:rStyle w:val="FootnoteAnchor"/>
          <w:color w:val="000000"/>
        </w:rPr>
        <w:footnoteReference w:id="84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權時還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權時還者，謂所化有情已成熟已解脫故，從此無間諸佛世尊現般涅槃，非畢竟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畢竟還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畢竟還者，當知煩惱及諸習氣畢竟盡故，彼所依處眾苦亦盡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</w:t>
      </w:r>
      <w:r>
        <w:rPr>
          <w:b/>
          <w:color w:val="000000"/>
          <w:sz w:val="20"/>
          <w:bdr w:val="single" w:sz="4" w:space="0" w:color="000000"/>
        </w:rPr>
        <w:t>如來（分三）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color w:val="000000"/>
          <w:sz w:val="20"/>
          <w:bdr w:val="single" w:sz="4" w:space="0" w:color="000000"/>
        </w:rPr>
        <w:t>讚歎饒益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能讚歎者於如來所能作饒益？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總標所以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隨所讚歎但行自利，非由讚歎於如來所有異所作猶如造瓶，何以故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來隱善極少欲故。</w:t>
      </w:r>
      <w:r>
        <w:rPr>
          <w:rStyle w:val="FootnoteCharacters"/>
          <w:rStyle w:val="FootnoteAnchor"/>
          <w:color w:val="000000"/>
        </w:rPr>
        <w:footnoteReference w:id="85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釋其差別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二希奇法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二種於如來所稱揚讚歎甚希奇法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令讚歎者純行自利生無量福，二、於遠離一切所求諸如來所而作饒益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如來所如如讚歎，如是如是攝受自利，如如攝受自利，如是如是名以供養攝受如來，由此因緣生極廣大無盡福聚。</w:t>
      </w:r>
      <w:r>
        <w:rPr>
          <w:rStyle w:val="FootnoteCharacters"/>
          <w:rStyle w:val="FootnoteAnchor"/>
          <w:color w:val="000000"/>
        </w:rPr>
        <w:footnoteReference w:id="86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如來二事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如來有二種事：一不可意事，二可意事。</w:t>
      </w:r>
      <w:r>
        <w:rPr>
          <w:rStyle w:val="FootnoteCharacters"/>
          <w:rStyle w:val="FootnoteAnchor"/>
          <w:color w:val="000000"/>
        </w:rPr>
        <w:footnoteReference w:id="87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六相功德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六種相當知略攝如來功德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圓滿；二、無垢；三、不動；四、無等；五、能作有情利益事業；六、功能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圓滿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圓滿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如來成就三界及出世間一切功德，彼出世間所有功德超過一切語言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8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行路，是故如來一切歌詠所不能及，由此因緣彌應讚歎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無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無垢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功德有七種垢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欲；二、見；三、疑；四、慢；五、憍；六、隨眠；七、慳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彼於如來一切永無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無欲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諸如來所有功德不求他知，謂欲令他知我成就如是功德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無見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於此德無執著見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無疑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於此德無有疑惑為功德耶？為過失耶？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無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不以己所有功德與他挍量。</w:t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無憍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不觀己所有功德憍醉掉舉生欣生喜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無隨眠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非彼功德為諸煩惱之所隨眠，永害煩惱并習氣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無慳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於功德無慳吝心，謂勿令他同所證得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不動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不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外道不能動故，一切魔軍不能動故，一切盜賊不能奪故，一切親屬不能壞故，一切國王不能壞故，火水風大不能變故，壽命雖盡亦無退故，由諸如來功德無盡，是故不動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四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無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無等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如來所有功德極廣大故，極尊勝故，極眾多故，大威力故。若淨不淨一切有情無與等者，是故無等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五</w:t>
      </w:r>
      <w:r>
        <w:rPr>
          <w:b/>
          <w:color w:val="000000"/>
          <w:sz w:val="20"/>
          <w:bdr w:val="single" w:sz="4" w:space="0" w:color="000000"/>
        </w:rPr>
        <w:t>）、作利他事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能作有情利益事業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捨所得廣大無罪所有安樂，方便示現利他加行，是故能作利益他事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六</w:t>
      </w:r>
      <w:r>
        <w:rPr>
          <w:b/>
          <w:color w:val="000000"/>
          <w:sz w:val="20"/>
          <w:bdr w:val="single" w:sz="4" w:space="0" w:color="000000"/>
        </w:rPr>
        <w:t>）、功能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功能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所作利有情事，不待作願而圓證故，彼加行智為親屬故，於彼恒時而專志故。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料簡歸依（分二）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正簡因緣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五因緣，當知諸天非所歸依。何等為五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形相故；二、由自性故；三、由作業故；四、由法爾故；五、由因果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由形相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簡諸天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天由形相故，非所歸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不現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8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見無交議故，由形暴惡有怖畏故，由習放逸有貪愛故，由捨利他無悲愍故，由不了知作與不作，於真實義不通達故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顯如來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正辨形相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如來由形相故，是真歸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現見有交議故，由形憺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8"/>
      </w:r>
      <w:r>
        <w:rPr>
          <w:rFonts w:ascii="新細明體;PMingLiU" w:hAnsi="新細明體;PMingLiU"/>
          <w:color w:val="000000"/>
        </w:rPr>
        <w:t>無怖異故，由無縱逸離貪愛故，由常不捨利有情事有悲愍故，由善了知作與不作，於真實義善通達故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別廣五相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由五相唯有如來是真歸依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為利益一切有情取菩提故；二、能善轉正法眼故；三、於恩怨諸有情所等心利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捨一切家宅親屬攝受貪愛根寂靜故；五、能善解一切疑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由自性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簡諸天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天由自性故，非所歸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彼諸天漏所隨故性非調善，能調御他不應道理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顯如來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來永離一切漏故，其性調善故，能調御一切有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由作業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簡諸天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天由作業故，非所歸依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彼諸天受用諸欲安住為業，損害有情惡業可得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顯如來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來廣大無垢靜慮安住為業，能作有情利益為業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由法爾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天由法爾故，非所歸依？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標依自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世間及出世間吉祥盛事一切皆依自功力故。</w:t>
      </w:r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斥非他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離功力，雖於諸天極申敬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rFonts w:ascii="新細明體;PMingLiU" w:hAnsi="新細明體;PMingLiU"/>
          <w:color w:val="000000"/>
        </w:rPr>
        <w:t>事，亦不能得；雖不敬事，但作功力必能得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由因果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諸天由因果故，非所歸依？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詰由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天身為由能感天業所得？為由供養諸天故得？為無因得？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離非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由天業得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能感天業得者，但應歸依自所作業，非彼諸天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由無因得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無因得，應歸無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8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因，不應歸天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由供天得</w:t>
      </w:r>
    </w:p>
    <w:p>
      <w:pPr>
        <w:pStyle w:val="Normal"/>
        <w:spacing w:lineRule="atLeast" w:line="240"/>
        <w:ind w:left="14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轉詰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由供養諸天故得此諸天身，為當但用供養為因？為天？為俱？</w:t>
      </w:r>
    </w:p>
    <w:p>
      <w:pPr>
        <w:pStyle w:val="Normal"/>
        <w:spacing w:lineRule="atLeast" w:line="240"/>
        <w:ind w:left="14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別非</w:t>
      </w:r>
    </w:p>
    <w:p>
      <w:pPr>
        <w:pStyle w:val="Normal"/>
        <w:spacing w:lineRule="atLeast" w:line="240"/>
        <w:ind w:left="16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唯供養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唯供養，天應唐捐，隨所供養，應感天身。</w:t>
      </w:r>
    </w:p>
    <w:p>
      <w:pPr>
        <w:pStyle w:val="Normal"/>
        <w:spacing w:lineRule="atLeast" w:line="240"/>
        <w:ind w:left="16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但由天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但由天，供養徒設，雖不供養天，應令彼獲得天身。</w:t>
      </w:r>
    </w:p>
    <w:p>
      <w:pPr>
        <w:pStyle w:val="Normal"/>
        <w:spacing w:lineRule="atLeast" w:line="240"/>
        <w:ind w:left="16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俱由二</w:t>
      </w:r>
    </w:p>
    <w:p>
      <w:pPr>
        <w:pStyle w:val="Normal"/>
        <w:spacing w:lineRule="atLeast" w:line="240"/>
        <w:ind w:left="19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設計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言俱由，謂以供養攝降諸天，隨所思願皆令果遂。</w:t>
      </w:r>
    </w:p>
    <w:p>
      <w:pPr>
        <w:pStyle w:val="Normal"/>
        <w:spacing w:lineRule="atLeast" w:line="240"/>
        <w:ind w:left="19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出過</w:t>
      </w:r>
    </w:p>
    <w:p>
      <w:pPr>
        <w:pStyle w:val="Normal"/>
        <w:spacing w:lineRule="atLeast" w:line="240"/>
        <w:ind w:left="21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標不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爾七種所思果遂不決定故，不應道理。</w:t>
      </w:r>
    </w:p>
    <w:p>
      <w:pPr>
        <w:pStyle w:val="Normal"/>
        <w:spacing w:lineRule="atLeast" w:line="240"/>
        <w:ind w:left="21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列七種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供養緣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所攝受諸信解者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信解緣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信解事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能往趣最勝天身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能果遂最勝富樂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於能滅壞阿素洛等所有怨敵，及於徙沒。</w:t>
      </w:r>
      <w:r>
        <w:rPr>
          <w:rStyle w:val="FootnoteCharacters"/>
          <w:rStyle w:val="FootnoteAnchor"/>
          <w:color w:val="000000"/>
        </w:rPr>
        <w:footnoteReference w:id="91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別廣清淨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標列四種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清淨：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名清淨；二、語清淨；三、自性清淨；四、形相清淨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別顯形相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此形相有大威德，斷諸疑網，能善記別，難化能化，天人所歸善能誨導，證出離性制諸外道。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八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力種性品（分三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8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9a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68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具多勝解攝（分二）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總辨假實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假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云何當知色等想事，色等施設，是假名有非實物有？</w:t>
      </w:r>
      <w:r>
        <w:rPr>
          <w:rStyle w:val="FootnoteCharacters"/>
          <w:rStyle w:val="FootnoteAnchor"/>
          <w:color w:val="000000"/>
        </w:rPr>
        <w:footnoteReference w:id="92"/>
      </w:r>
    </w:p>
    <w:p>
      <w:pPr>
        <w:pStyle w:val="Normal"/>
        <w:spacing w:lineRule="atLeast" w:line="240"/>
        <w:ind w:left="120" w:hanging="1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名言熏習之想所建立識，緣色等想事計為色等性，此性非實物有，非勝義有；是故如此色等想法非真實有，唯是遍計所執自性，當知假有。</w:t>
      </w:r>
      <w:r>
        <w:rPr>
          <w:rStyle w:val="FootnoteCharacters"/>
          <w:rStyle w:val="FootnoteAnchor"/>
          <w:color w:val="000000"/>
        </w:rPr>
        <w:footnoteReference w:id="93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實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遣名言熏習之想所建立識，如其色等想事緣離言說性，當知此性是實物有，是勝義有。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結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道理言論成立，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菩薩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應知。</w:t>
      </w:r>
      <w:r>
        <w:rPr>
          <w:rStyle w:val="FootnoteCharacters"/>
          <w:rStyle w:val="FootnoteAnchor"/>
          <w:color w:val="000000"/>
        </w:rPr>
        <w:footnoteReference w:id="95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別顯二性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言說自性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標無生滅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名言熏習之想所建立識，緣遍計所執自性為境，即說此性非內、非外，非二中間少有可得，非已生、非當生、非正生，非已滅、非當滅、非正滅，本來寂靜自性涅槃。</w:t>
      </w:r>
      <w:r>
        <w:rPr>
          <w:rStyle w:val="FootnoteCharacters"/>
          <w:rStyle w:val="FootnoteAnchor"/>
          <w:color w:val="000000"/>
        </w:rPr>
        <w:footnoteReference w:id="96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徵釋所以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唯假有非勝義有故。</w:t>
      </w:r>
      <w:r>
        <w:rPr>
          <w:rStyle w:val="FootnoteCharacters"/>
          <w:rStyle w:val="FootnoteAnchor"/>
          <w:color w:val="000000"/>
        </w:rPr>
        <w:footnoteReference w:id="97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離言法性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標生滅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離名言諸法自性，當知此性凡夫所生邪執為緣，已生、當生、正生；已滅、當滅、正滅。</w:t>
      </w:r>
      <w:r>
        <w:rPr>
          <w:rStyle w:val="FootnoteCharacters"/>
          <w:rStyle w:val="FootnoteAnchor"/>
          <w:color w:val="000000"/>
        </w:rPr>
        <w:footnoteReference w:id="98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辨染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未永斷未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9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遍知，便成雜染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已永斷已遍知，乃成清淨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貳、求聞正法攝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四法攝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四法能令菩薩攝正多聞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多聞持、多聞證、多聞果、多聞淨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其次第：菩提願、事善友、思擇力、住空閑應知其相。</w:t>
      </w:r>
      <w:r>
        <w:rPr>
          <w:rStyle w:val="FootnoteCharacters"/>
          <w:rStyle w:val="FootnoteAnchor"/>
          <w:color w:val="000000"/>
        </w:rPr>
        <w:footnoteReference w:id="100"/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問答辨（分七）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意樂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意樂界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諸佛法信解有性所顯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增上意樂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增上意樂界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諸佛法信解有德所顯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三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勝解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勝解界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諸佛法信解可得所顯故。</w:t>
      </w:r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四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愍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愍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苦現前諸有情所隨生愍傷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五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悲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悲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苦因現前諸有情所隨生悲哀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六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慧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所知境通達如所有性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七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智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諸菩薩智云何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於所知境通達盡所有性故。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於法正思攝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三種思惟過患，謂不究竟思惟，非處思惟，顛倒思惟。</w:t>
      </w:r>
      <w:r>
        <w:rPr>
          <w:rStyle w:val="FootnoteCharacters"/>
          <w:rStyle w:val="FootnoteAnchor"/>
          <w:color w:val="000000"/>
        </w:rPr>
        <w:footnoteReference w:id="102"/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九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施等品（分二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709a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10c27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68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廣說施戒（分二）</w:t>
      </w: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color w:val="000000"/>
        </w:rPr>
        <w:t xml:space="preserve">                </w:t>
      </w:r>
      <w:r>
        <w:rPr>
          <w:rFonts w:ascii="新細明體;PMingLiU" w:hAnsi="新細明體;PMingLiU"/>
          <w:color w:val="000000"/>
          <w:sz w:val="20"/>
          <w:szCs w:val="20"/>
          <w:bdr w:val="single" w:sz="4" w:space="0" w:color="000000"/>
        </w:rPr>
        <w:t>貳、</w:t>
      </w:r>
      <w:r>
        <w:rPr>
          <w:color w:val="000000"/>
          <w:sz w:val="20"/>
          <w:szCs w:val="20"/>
          <w:bdr w:val="single" w:sz="4" w:space="0" w:color="000000"/>
        </w:rPr>
        <w:t>略說六度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5</w:t>
      </w:r>
      <w:r>
        <w:rPr>
          <w:color w:val="000000"/>
          <w:sz w:val="20"/>
          <w:szCs w:val="20"/>
        </w:rPr>
        <w:t>）</w:t>
      </w:r>
      <w:r>
        <w:rPr>
          <w:rFonts w:ascii="新細明體;PMingLiU" w:hAnsi="新細明體;PMingLiU"/>
          <w:color w:val="000000"/>
          <w:sz w:val="28"/>
        </w:rPr>
        <w:t xml:space="preserve"> </w:t>
      </w:r>
    </w:p>
    <w:p>
      <w:pPr>
        <w:pStyle w:val="Normal"/>
        <w:spacing w:lineRule="atLeast" w:line="240"/>
        <w:ind w:left="24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施（分七）</w:t>
      </w:r>
      <w:r>
        <w:rPr>
          <w:rFonts w:ascii="新細明體;PMingLiU" w:hAnsi="新細明體;PMingLiU"/>
          <w:color w:val="000000"/>
        </w:rPr>
        <w:t xml:space="preserve">      </w:t>
      </w:r>
      <w:r>
        <w:rPr>
          <w:color w:val="000000"/>
          <w:sz w:val="20"/>
          <w:szCs w:val="20"/>
          <w:bdr w:val="single" w:sz="4" w:space="0" w:color="000000"/>
        </w:rPr>
        <w:t>二、戒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5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如諸菩薩所行惠施當知，此施由七種相乃得清淨，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施物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戒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見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心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語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智清淨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/>
          <w:color w:val="000000"/>
        </w:rPr>
        <w:t>垢清淨，如是清淨當知一切皆有十相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施物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施物清淨十相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廣大施，謂眾多差別故；        二、平等施，謂無增無減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應時施，謂當彼所樂故；        四、上妙施，謂色等具足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清淨施，謂非不淨物所雜穢故；  六、如法施，謂無罪相應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隨樂施，謂隨求者所愛樂故；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rFonts w:ascii="新細明體;PMingLiU" w:hAnsi="新細明體;PMingLiU"/>
          <w:color w:val="000000"/>
        </w:rPr>
        <w:t xml:space="preserve">   八、利益施，謂隨彼所宜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或頓或漸施，謂觀彼求者故；    十、無間施，謂無斷絕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戒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戒清淨十相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發勤精進所獲財物而用惠施；  二、自手臂力所致財物而用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離垢污物而用惠施；          四、如法而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如法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9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所得而用惠施；   六、息除諸惡而行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調伏諸根而行惠施；          八、殷重恭敬而行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自手而施；                  十、於己僕從先行恩養，然後惠施他來求者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見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見清淨十相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計度我能行施施為我所而行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不將己挍量於他，謂我是勝是等是劣而行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不觀他當有反報而行惠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不觀察當來有勝殊妙富樂而行惠施；</w:t>
      </w:r>
    </w:p>
    <w:p>
      <w:pPr>
        <w:pStyle w:val="Normal"/>
        <w:spacing w:lineRule="atLeast" w:line="240"/>
        <w:rPr>
          <w:color w:val="000000"/>
        </w:rPr>
      </w:pPr>
      <w:r>
        <w:rPr>
          <w:rFonts w:ascii="新細明體;PMingLiU" w:hAnsi="新細明體;PMingLiU"/>
          <w:color w:val="000000"/>
        </w:rPr>
        <w:t>五、不觀施全無有果而行惠施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04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六、不觀施不相似果而行惠施；</w:t>
      </w:r>
      <w:r>
        <w:rPr>
          <w:rStyle w:val="FootnoteCharacters"/>
          <w:rStyle w:val="FootnoteAnchor"/>
          <w:color w:val="000000"/>
        </w:rPr>
        <w:footnoteReference w:id="105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七、不觀施有顛倒果而行惠施；</w:t>
      </w:r>
      <w:r>
        <w:rPr>
          <w:rStyle w:val="FootnoteCharacters"/>
          <w:rStyle w:val="FootnoteAnchor"/>
          <w:color w:val="000000"/>
        </w:rPr>
        <w:footnoteReference w:id="106"/>
      </w:r>
    </w:p>
    <w:p>
      <w:pPr>
        <w:pStyle w:val="Normal"/>
        <w:spacing w:lineRule="atLeast" w:line="240"/>
        <w:rPr>
          <w:color w:val="000000"/>
        </w:rPr>
      </w:pPr>
      <w:r>
        <w:rPr>
          <w:rFonts w:ascii="新細明體;PMingLiU" w:hAnsi="新細明體;PMingLiU"/>
          <w:color w:val="000000"/>
        </w:rPr>
        <w:t>八、不觀殺害為伴侶善而行惠施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07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九、不觀奇變吉祥之相而行惠施；</w:t>
      </w:r>
      <w:r>
        <w:rPr>
          <w:rStyle w:val="FootnoteCharacters"/>
          <w:rStyle w:val="FootnoteAnchor"/>
          <w:color w:val="000000"/>
        </w:rPr>
        <w:footnoteReference w:id="108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、不為世間聲譽稱讚而行惠施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四</w:t>
      </w:r>
      <w:r>
        <w:rPr>
          <w:b/>
          <w:color w:val="000000"/>
          <w:sz w:val="20"/>
          <w:bdr w:val="single" w:sz="4" w:space="0" w:color="000000"/>
        </w:rPr>
        <w:t>）、心清淨（分十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心清淨十相？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憐愛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憐愛心而行惠施，謂任自性於諸有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珍實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</w:t>
      </w:r>
      <w:bookmarkStart w:id="0" w:name="0709b16"/>
      <w:r>
        <w:rPr>
          <w:color w:val="000000"/>
        </w:rPr>
        <w:t>珍寶心而行惠施</w:t>
      </w:r>
      <w:r>
        <w:rPr>
          <w:color w:val="000000"/>
        </w:rPr>
        <w:t>，</w:t>
      </w:r>
      <w:r>
        <w:rPr>
          <w:color w:val="000000"/>
        </w:rPr>
        <w:t>謂於施</w:t>
      </w:r>
      <w:bookmarkStart w:id="1" w:name="0709b17"/>
      <w:bookmarkEnd w:id="0"/>
      <w:r>
        <w:rPr>
          <w:color w:val="000000"/>
        </w:rPr>
        <w:t>所。</w:t>
      </w:r>
      <w:bookmarkEnd w:id="1"/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平等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平等心而行惠施，謂於怨親及中庸所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調伏垢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調伏垢心而行惠施。謂於慳垢及蓄積垢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不施於他名為慳垢，自不受用名蓄積垢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欣樂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欣樂心而行惠施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七相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於未來求者發喜樂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於已來求者初見便生淨信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於正施時生悅豫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生靜定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生無足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生不惱害意趣心故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施已無追悔心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忍辱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忍辱心而行惠施，謂於求者強遮障中能堪忍故，及無厭倦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慈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以慈心而行惠施，謂於惱害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悲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、以悲心而行惠施，謂於有苦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喜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以喜心而行惠施，謂於有功德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、捨心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、以捨心而行惠施，謂於親友所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五）、語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9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云何語清淨十相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先於施物恣彼乞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彼若至時稱善來進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遠離嚬蹙平面而視，舒顏含笑先言問訊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以柔軟言共申談論安慰乞者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從此無間言當施汝可愛財物欣慶斯施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正發施言，吾今惠汝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彼若遮障從容分布不出麤言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、於乞求者若對、若背，不毀、不呰亦無論說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若無施物正言詞謝許得隨與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、於乞求者，終不對面呵責驅逐輕笑戲弄，亦不令其改容懷愧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六</w:t>
      </w:r>
      <w:r>
        <w:rPr>
          <w:b/>
          <w:color w:val="000000"/>
          <w:sz w:val="20"/>
          <w:bdr w:val="single" w:sz="4" w:space="0" w:color="000000"/>
        </w:rPr>
        <w:t>）、智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智清淨十相？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惠施智清淨；          二、由求者智清淨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由施物智清淨；          四、由施加行智清淨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由以施成熟有情智清淨；  六、由方便善巧智清淨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由諸欲過患智清淨；      八、由除垢智清淨；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由於友遠離攝受智清淨；  十、由隱覆六方智清淨。</w:t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由惠施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惠施智清淨者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施異名，於施體相</w:t>
      </w:r>
      <w:r>
        <w:rPr>
          <w:rStyle w:val="FootnoteCharacters"/>
          <w:rStyle w:val="FootnoteAnchor"/>
          <w:color w:val="000000"/>
        </w:rPr>
        <w:footnoteReference w:id="109"/>
      </w:r>
      <w:r>
        <w:rPr>
          <w:rFonts w:ascii="新細明體;PMingLiU" w:hAnsi="新細明體;PMingLiU"/>
          <w:color w:val="000000"/>
        </w:rPr>
        <w:t>，於施訓辭，於施差別，皆如實知而行惠施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由求者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由求者智清淨者，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知所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一切有情皆住福田覺而行惠施，於諸勝劣有得有失怨恩等所，能善了知隨來求者所樂差別而行施故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恣自取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先以諸所施財物，遍於一切有情之類意樂而捨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求者自然取時皆生隨喜。</w:t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由施物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由施物智清淨者，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由工巧智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一切工巧業處智善巧故，速疾能集所有財物而用惠施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由善根攝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由善根之所攝受，謂於前生或現法受所感財物而用惠施。</w:t>
      </w:r>
      <w:r>
        <w:rPr>
          <w:rStyle w:val="FootnoteCharacters"/>
          <w:rStyle w:val="FootnoteAnchor"/>
          <w:color w:val="000000"/>
        </w:rPr>
        <w:footnoteReference w:id="110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由神通等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發神通或由法受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1"/>
      </w:r>
      <w:r>
        <w:rPr>
          <w:rFonts w:ascii="新細明體;PMingLiU" w:hAnsi="新細明體;PMingLiU"/>
          <w:color w:val="000000"/>
        </w:rPr>
        <w:t>所致財物而用惠施。</w:t>
      </w:r>
      <w:r>
        <w:rPr>
          <w:rStyle w:val="FootnoteCharacters"/>
          <w:rStyle w:val="FootnoteAnchor"/>
          <w:color w:val="000000"/>
        </w:rPr>
        <w:footnoteReference w:id="112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由他積集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他積集所有財物而用惠施，如勸導他或任彼務。</w:t>
      </w:r>
      <w:r>
        <w:rPr>
          <w:rStyle w:val="FootnoteCharacters"/>
          <w:rStyle w:val="FootnoteAnchor"/>
          <w:color w:val="000000"/>
        </w:rPr>
        <w:footnoteReference w:id="113"/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10a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由施加行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由施加行智清淨者，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令無勞倦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施加行能善了知，不令求者身心勞倦，自心無染而行惠施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善能分布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舉施所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善能分布施來求者，施貧匱者，施無依者，施惡行者，施妙行者，施自僕從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說隨應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若貧乏、中財、大財，隨其所應，如軌行施，非不如軌。</w:t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由施成熟有情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由施成熟有情智清淨者，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共他施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善了知施，能成熟諸有情已而行惠施，以所施物與諸大眾普共行施，亦令大眾生無量福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令他施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於貧窮樂施者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於貧窮樂行施者，以己財物分布與之令其行施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於慳吝欲施者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有不貧內懷慳吝雖欲惠施，而不能用自財布施，即以財物與之令施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於供養三實者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於佛法及僧田中欲有所作，便以財物棄捨與之令彼造作。</w:t>
      </w:r>
    </w:p>
    <w:p>
      <w:pPr>
        <w:pStyle w:val="Normal"/>
        <w:spacing w:lineRule="atLeast" w:line="240"/>
        <w:ind w:left="96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結生福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因緣於二門中生無量福。</w:t>
      </w:r>
      <w:r>
        <w:rPr>
          <w:rStyle w:val="FootnoteCharacters"/>
          <w:rStyle w:val="FootnoteAnchor"/>
          <w:color w:val="000000"/>
        </w:rPr>
        <w:footnoteReference w:id="114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由方便善巧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由方便善巧智清淨者，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或由教導令行惠施，或強力逼令行惠施，或領彼恩令行惠施，或由生故令行惠施，或由神力而行惠施。</w:t>
      </w:r>
      <w:r>
        <w:rPr>
          <w:rStyle w:val="FootnoteCharacters"/>
          <w:rStyle w:val="FootnoteAnchor"/>
          <w:color w:val="000000"/>
        </w:rPr>
        <w:footnoteReference w:id="115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由諸欲過患（分五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由諸欲過患智清淨者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諸欲所有過患，如實知已而行惠施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二種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苦蘊中或時了知二種過患：一者現法；二者後法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五種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116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時了知五種過患，謂如《五種過患經》說。</w:t>
      </w:r>
      <w:r>
        <w:rPr>
          <w:rStyle w:val="FootnoteCharacters"/>
          <w:rStyle w:val="FootnoteAnchor"/>
          <w:color w:val="000000"/>
        </w:rPr>
        <w:footnoteReference w:id="117"/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六種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時了知六種過患，謂此諸欲是怖增語如是等類，廣說如經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七種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時了知七種過患，謂知諸欲無常、虛偽、誑妄、失法，譬如幻事惑亂愚夫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八種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時了知八種過患，謂知諸欲如朽骸骨，如經廣說，乃至猶如樹端熟果。</w:t>
      </w:r>
      <w:r>
        <w:rPr>
          <w:rStyle w:val="FootnoteCharacters"/>
          <w:rStyle w:val="FootnoteAnchor"/>
          <w:color w:val="000000"/>
        </w:rPr>
        <w:footnoteReference w:id="118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由除垢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、由除垢智清淨者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除遣十四垢業，如實知已而行惠施，此如《尸佉落迦經》</w:t>
      </w:r>
      <w:r>
        <w:rPr>
          <w:rStyle w:val="FootnoteCharacters"/>
          <w:rStyle w:val="FootnoteAnchor"/>
          <w:color w:val="000000"/>
        </w:rPr>
        <w:footnoteReference w:id="119"/>
      </w:r>
      <w:r>
        <w:rPr>
          <w:rFonts w:ascii="新細明體;PMingLiU" w:hAnsi="新細明體;PMingLiU"/>
          <w:color w:val="000000"/>
        </w:rPr>
        <w:t>說。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10b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由於遠離攝受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由於友遠離攝受智清淨者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能善知遠離四種惡友，攝受四種善友而行惠施，此亦如《尸佉落迦經》說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、由隱覆六方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、由隱覆六方智清淨者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隱覆六方而行惠施，此亦如《尸佉落迦經》說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七</w:t>
      </w:r>
      <w:r>
        <w:rPr>
          <w:b/>
          <w:color w:val="000000"/>
          <w:sz w:val="20"/>
          <w:bdr w:val="single" w:sz="4" w:space="0" w:color="000000"/>
        </w:rPr>
        <w:t>）、垢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垢清淨十相？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遠離懈怠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遠離懈怠垢而行惠施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或內或外，或近或遠，或身疲倦或不疲倦，或身羸劣或不羸劣，而常惠施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遠離貪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遠離貪垢而行惠施，謂於財物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遠離瞋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遠離瞋垢而行惠施，謂於求者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遠離癡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遠離癡垢而行惠施，謂於因果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遠離障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遠離障垢而行惠施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言障垢者，謂四種障：一、不串習，二、匱乏，三、耽湎，四、觀果。</w:t>
      </w:r>
      <w:r>
        <w:rPr>
          <w:rStyle w:val="FootnoteCharacters"/>
          <w:rStyle w:val="FootnoteAnchor"/>
          <w:color w:val="000000"/>
        </w:rPr>
        <w:footnoteReference w:id="120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遠離非道理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善分布而行惠施，此即遠離非道理垢，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貧乏者於自僕從。若中財者即於彼所及貧苦所。若大財者即於彼所，亦於其餘來求者所。</w:t>
      </w:r>
      <w:r>
        <w:rPr>
          <w:rStyle w:val="FootnoteCharacters"/>
          <w:rStyle w:val="FootnoteAnchor"/>
          <w:color w:val="000000"/>
        </w:rPr>
        <w:footnoteReference w:id="121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遠離諸減少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由圓滿而行惠施，此即遠離諸減少垢。</w:t>
      </w:r>
      <w:r>
        <w:rPr>
          <w:rStyle w:val="FootnoteCharacters"/>
          <w:rStyle w:val="FootnoteAnchor"/>
          <w:color w:val="000000"/>
        </w:rPr>
        <w:footnoteReference w:id="122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事圓滿、意樂圓滿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事圓滿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事圓滿者。復有七相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施資產事；二、施國土事；三、施有情事；四、施莊嚴事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施舍宅事；六、施居處事；</w:t>
      </w:r>
      <w:r>
        <w:rPr>
          <w:rStyle w:val="FootnoteCharacters"/>
          <w:rStyle w:val="FootnoteAnchor"/>
          <w:color w:val="000000"/>
        </w:rPr>
        <w:footnoteReference w:id="123"/>
      </w:r>
      <w:r>
        <w:rPr>
          <w:rFonts w:ascii="新細明體;PMingLiU" w:hAnsi="新細明體;PMingLiU"/>
          <w:color w:val="000000"/>
        </w:rPr>
        <w:t>七、施內身事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意樂圓滿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意樂圓滿者，謂於內身及外財寶，獲得自性無著意樂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遠離不垢清淨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、由清淨而行惠施，此即遠離不清淨垢，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由十種清淨，即無著、無取等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廣說。</w:t>
      </w:r>
      <w:r>
        <w:rPr>
          <w:rStyle w:val="FootnoteCharacters"/>
          <w:rStyle w:val="FootnoteAnchor"/>
          <w:color w:val="000000"/>
        </w:rPr>
        <w:footnoteReference w:id="124"/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遠離惡慧垢（分三）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、善觀察而行惠施，此即遠離惡慧垢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觀察施物，觀察意樂，觀察其田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觀察施物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觀察施物者，謂觀察受用勝於積聚，觀察惠施勝於受用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spacing w:lineRule="atLeast" w:line="240"/>
        <w:ind w:left="1200" w:hanging="0"/>
        <w:rPr/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觀積聚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唯積聚不能自益，不能益他，非現法利、非後法利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觀受用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唯自受用名自饒益，非饒益他，名現法利，非後法利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觀惠施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能行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10c</w:t>
      </w:r>
      <w:r>
        <w:rPr>
          <w:rFonts w:ascii="新細明體;PMingLiU" w:hAnsi="新細明體;PMingLiU"/>
          <w:b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/>
          <w:color w:val="000000"/>
        </w:rPr>
        <w:t>惠施，便自發生廣大歡喜，名自饒益、名饒益他，名現法利、名後法利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觀察意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觀察意樂者，當知意樂略有四種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於因中無倒意樂；    二、於果中無著意樂；</w:t>
      </w:r>
      <w:r>
        <w:rPr>
          <w:rStyle w:val="FootnoteCharacters"/>
          <w:rStyle w:val="FootnoteAnchor"/>
          <w:color w:val="000000"/>
        </w:rPr>
        <w:footnoteReference w:id="125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於有情悲愍意樂；    四、於一切智智圓滿意樂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如是等諸意樂故，而行惠施。</w:t>
      </w:r>
    </w:p>
    <w:p>
      <w:pPr>
        <w:pStyle w:val="Normal"/>
        <w:spacing w:lineRule="atLeast" w:line="240"/>
        <w:ind w:left="96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觀察田（分二）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正辨田相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觀察田者，當知略由五相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於是處乞求可得；                     二、於是處已有乞求復加貧匱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於是處已有貧匱復無依怙；             四、於是處有無依怙復行惡行；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於是處雖無此等，而有修行善行可得。</w:t>
      </w:r>
      <w:r>
        <w:rPr>
          <w:rStyle w:val="FootnoteCharacters"/>
          <w:rStyle w:val="FootnoteAnchor"/>
          <w:color w:val="000000"/>
        </w:rPr>
        <w:footnoteReference w:id="126"/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為田。</w:t>
      </w:r>
    </w:p>
    <w:p>
      <w:pPr>
        <w:pStyle w:val="Normal"/>
        <w:spacing w:lineRule="atLeast" w:line="240"/>
        <w:ind w:left="1200" w:hanging="0"/>
        <w:rPr>
          <w:rFonts w:ascii="新細明體;PMingLiU" w:hAnsi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簡非田相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七種相當知非田：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乞求者極大暴惡曾為怨害，歸依怨害而有所求；</w:t>
      </w:r>
      <w:r>
        <w:rPr>
          <w:rStyle w:val="FootnoteCharacters"/>
          <w:rStyle w:val="FootnoteAnchor"/>
          <w:color w:val="000000"/>
        </w:rPr>
        <w:footnoteReference w:id="127"/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勸為善事終不能得；</w:t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心懷染污為染污事而有乞求；</w:t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為損惱而有乞求；</w:t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乞求者或自是魔或魔所魅非處乞求；</w:t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乞求父母，或復隨一非所施物；</w:t>
      </w:r>
    </w:p>
    <w:p>
      <w:pPr>
        <w:pStyle w:val="Normal"/>
        <w:spacing w:lineRule="atLeast" w:line="240"/>
        <w:ind w:firstLine="5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能為無義。</w:t>
      </w:r>
    </w:p>
    <w:p>
      <w:pPr>
        <w:pStyle w:val="Normal"/>
        <w:spacing w:lineRule="atLeast" w:line="24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等相當知是名觀察非田。</w:t>
      </w:r>
    </w:p>
    <w:p>
      <w:pPr>
        <w:pStyle w:val="Normal"/>
        <w:spacing w:lineRule="atLeast" w:line="240"/>
        <w:ind w:left="72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、遠離無方便過失垢</w:t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、具方便德而行惠施，此即遠離無方便過失垢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方便者，謂串習施，不顧身命，悲愍有情，真實義智無上菩提勝解教導，強力逼迫，處任恩報，生及神力。</w:t>
      </w:r>
      <w:r>
        <w:rPr>
          <w:rStyle w:val="FootnoteCharacters"/>
          <w:rStyle w:val="FootnoteAnchor"/>
          <w:color w:val="000000"/>
        </w:rPr>
        <w:footnoteReference w:id="128"/>
      </w:r>
    </w:p>
    <w:p>
      <w:pPr>
        <w:pStyle w:val="Normal"/>
        <w:spacing w:lineRule="atLeast" w: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今此論云初自性五法不攝；第二自性攝於四法；第三自性唯攝真如。舊行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佛性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第二亦云第一性五法并不攝，以無體故；第二性攝四法；第三性唯攝如如。又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三無性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第一卷亦云第一性無有體相，非五藏所攝，若法是有不出五藏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a3-8)</w:t>
      </w:r>
    </w:p>
    <w:p>
      <w:pPr>
        <w:pStyle w:val="Footnote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三無性論》卷</w:t>
      </w:r>
      <w:r>
        <w:rPr>
          <w:color w:val="000000"/>
        </w:rPr>
        <w:t>1</w:t>
      </w:r>
      <w:r>
        <w:rPr>
          <w:color w:val="000000"/>
        </w:rPr>
        <w:t>：「此三種性如是無性已說其相，今須說成立道理。分別性</w:t>
      </w:r>
      <w:r>
        <w:rPr>
          <w:color w:val="000000"/>
          <w:sz w:val="24"/>
          <w:szCs w:val="24"/>
          <w:vertAlign w:val="subscript"/>
        </w:rPr>
        <w:t>（《三無性論》卷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</w:rPr>
        <w:t>：「一切諸法不出三性。一分別性。二依他性。三真實性。分別性者。謂名言所顯諸法自性即似塵識分。」）</w:t>
      </w:r>
      <w:r>
        <w:rPr>
          <w:color w:val="000000"/>
        </w:rPr>
        <w:t>者無有體相，何以故？此性非五藏所攝故。若法是有，不出五藏。五藏者：一、相；二、名；三、分別；四、如如；五、無分別智。一、相者，謂諸法品類為名句味所依止。名者，即是諸法品類中名句味也。分別者，謂三界心及心法。如如者，謂法空所顯聖智境界。無分別智者，由此智故一切聖人能通達如如。此五法中前三是世諦，後二是真如。一切諸法不出此五，若分別性體是有法則應為此五攝。以不攝故，故知體無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67c28-</w:t>
      </w:r>
      <w:r>
        <w:rPr>
          <w:color w:val="000000"/>
        </w:rPr>
        <w:t>868a9)</w:t>
      </w:r>
    </w:p>
    <w:p>
      <w:pPr>
        <w:pStyle w:val="Footnote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另請參考《佛性論》卷</w:t>
      </w:r>
      <w:r>
        <w:rPr>
          <w:color w:val="000000"/>
        </w:rPr>
        <w:t>2</w:t>
      </w:r>
      <w:r>
        <w:rPr>
          <w:color w:val="000000"/>
        </w:rPr>
        <w:t>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94a26-c5</w:t>
      </w:r>
      <w:r>
        <w:rPr>
          <w:color w:val="000000"/>
        </w:rPr>
        <w:t>。</w:t>
      </w:r>
    </w:p>
  </w:footnote>
  <w:footnote w:id="3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：「</w:t>
      </w:r>
      <w:r>
        <w:rPr>
          <w:color w:val="000000"/>
          <w:sz w:val="20"/>
          <w:szCs w:val="20"/>
        </w:rPr>
        <w:t>問：遍計所執自性緣何應知？答：緣於相名相屬應知。問：依他起自性緣何應知？答：</w:t>
      </w:r>
      <w:r>
        <w:rPr>
          <w:color w:val="000000"/>
          <w:sz w:val="20"/>
          <w:szCs w:val="20"/>
          <w:u w:val="single"/>
        </w:rPr>
        <w:t>緣遍計所執自性執應知</w:t>
      </w:r>
      <w:r>
        <w:rPr>
          <w:color w:val="000000"/>
          <w:sz w:val="20"/>
          <w:szCs w:val="20"/>
        </w:rPr>
        <w:t>。問：圓成實自性緣何應知？答：緣遍計所執自性於依他起自性中畢竟不實應知。世尊於餘《經》中說緣不執著遍計所執自性應知此性者，依得清淨說，不依相說，今此義中當知依相說。</w:t>
      </w:r>
      <w:r>
        <w:rPr>
          <w:color w:val="000000"/>
          <w:sz w:val="20"/>
          <w:szCs w:val="20"/>
        </w:rPr>
        <w:t>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03b5-12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此中問答辨正智是依他所以中，西方二師別解。第一師云：此文唯所執性所顯相分境，依他性緣遍計所執自性；第二師云：不盡理說，其有漏善心非是遍計所執故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b3-7)</w:t>
      </w:r>
      <w:r>
        <w:rPr>
          <w:color w:val="000000"/>
        </w:rPr>
        <w:t>；另請參考《佛性論》卷</w:t>
      </w:r>
      <w:r>
        <w:rPr>
          <w:color w:val="000000"/>
        </w:rPr>
        <w:t>2</w:t>
      </w:r>
      <w:r>
        <w:rPr>
          <w:color w:val="000000"/>
        </w:rPr>
        <w:t>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94c1-5</w:t>
      </w:r>
      <w:r>
        <w:rPr>
          <w:color w:val="000000"/>
        </w:rPr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『非自然有故』者，辨無生意；依他從因緣生即名有生，無自然生故名無生。言『非清淨所緣性故』者，釋無勝義性意；外道執人天等身為勝義，涅槃是常樂法，今明依他苦集染法無勝義性。以非證智清淨所緣，故說依他名勝義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1b10-15) 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唯由勝義無自性性，故圓成實自性說無自性。此有二義：一者、彼圓成離言說相，非是情取定性之法。而初學者依教封執有是勝義圓成實性，今明圓成無彼所取執勝義之性名勝義無性。問下有文。二者、圓成體是勝義，由無相等無性所顯名勝義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1b15-21) 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何以故下正釋此義門。前卷何故即言圓成非三無性耶？解云：據後門，體是勝義而非無性，為無相等無性所顯名為無性。論體實非是三無性，以無分別智證圓成時離有無故。前據此門故云圓成非三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1b21-26) 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如攝論云：「應知者三性也，三種自性有無之理一切學者皆應遍知。」若爾何故</w:t>
      </w:r>
      <w:r>
        <w:rPr>
          <w:color w:val="000000"/>
          <w:u w:val="single"/>
        </w:rPr>
        <w:t>下問</w:t>
      </w:r>
      <w:r>
        <w:rPr>
          <w:color w:val="000000"/>
        </w:rPr>
        <w:t>遍計所執何智所行？為凡智耶？為聖智耶？答：非智所行，以無相故。解云：彼據遍計所執無有體相不成緣緣，故言所執都非凡聖智之所行。體性離無，故是學者所推求處。是故</w:t>
      </w:r>
      <w:r>
        <w:rPr>
          <w:color w:val="000000"/>
          <w:u w:val="single"/>
        </w:rPr>
        <w:t>前說</w:t>
      </w:r>
      <w:r>
        <w:rPr>
          <w:color w:val="000000"/>
        </w:rPr>
        <w:t>是所遍知，依他是染有不實體，故應永斷。圓成應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b26-c4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初、總標。舉不了義經皆由三性應隨決了之相。二、略解二門。初舉經說三種無生忍，不了義經約三自性而隨決了。次舉三解脫，不了義經以三自性應隨決了。</w:t>
      </w:r>
      <w:r>
        <w:rPr>
          <w:color w:val="000000"/>
          <w:lang w:eastAsia="ja-JP"/>
        </w:rPr>
        <w:t>」</w:t>
      </w:r>
      <w:r>
        <w:rPr>
          <w:color w:val="000000"/>
          <w:lang w:eastAsia="ja-JP"/>
        </w:rPr>
        <w:t>(</w:t>
      </w:r>
      <w:r>
        <w:rPr>
          <w:color w:val="000000"/>
          <w:lang w:eastAsia="ja-JP"/>
        </w:rPr>
        <w:t>大正</w:t>
      </w:r>
      <w:r>
        <w:rPr>
          <w:color w:val="000000"/>
          <w:lang w:eastAsia="ja-JP"/>
        </w:rPr>
        <w:t>42</w:t>
      </w:r>
      <w:r>
        <w:rPr>
          <w:color w:val="000000"/>
          <w:lang w:eastAsia="ja-JP"/>
        </w:rPr>
        <w:t>，</w:t>
      </w:r>
      <w:r>
        <w:rPr>
          <w:color w:val="000000"/>
          <w:lang w:eastAsia="ja-JP"/>
        </w:rPr>
        <w:t>761c5-8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三忍在初地已上，故言無退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8-9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</w:t>
      </w:r>
      <w:r>
        <w:rPr>
          <w:b/>
          <w:color w:val="000000"/>
        </w:rPr>
        <w:t>「泰述戒賢言</w:t>
      </w:r>
      <w:r>
        <w:rPr>
          <w:color w:val="000000"/>
        </w:rPr>
        <w:t>：此中意辨有法是緣緣，體性能生故名智所行。遍計執性既是無法，四緣不攝故非智所行，以無相故。前約智體是無法故云一切應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9-13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師等云</w:t>
      </w:r>
      <w:r>
        <w:rPr>
          <w:color w:val="000000"/>
        </w:rPr>
        <w:t>：如《攝論》說『分別性凡夫境界，真實性聖人境界，依他起性凡聖境界』者。約遍計情故說所行，論及《攝論》又說三性皆名應知者，智</w:t>
      </w:r>
      <w:r>
        <w:rPr>
          <w:color w:val="000000"/>
          <w:vertAlign w:val="subscript"/>
        </w:rPr>
        <w:t>智＝知【甲】</w:t>
      </w:r>
      <w:r>
        <w:rPr>
          <w:color w:val="000000"/>
        </w:rPr>
        <w:t>遍計無故名為知；依他起性凡聖二智所行但非正智境；圓成實唯正智所緣非後智境。如論真如相分是依他性故準此文，賴耶所緣諸識非緣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13-19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世智思惟所執空時，即有空相當心而起，不能親證真如，名行有相。出世間智</w:t>
      </w:r>
      <w:r>
        <w:rPr>
          <w:color w:val="000000"/>
          <w:u w:val="single"/>
        </w:rPr>
        <w:t>通達所執真如</w:t>
      </w:r>
      <w:r>
        <w:rPr>
          <w:color w:val="000000"/>
        </w:rPr>
        <w:t>，名行無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20-22)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第七解悟入門。悟入所執本來無有，即悟入圓成。『隨入圓成除遣依他』者，證斷染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23-24)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依他性是因緣生法，通情、非情，遍滿十方過於數量。依彼依他執有人、法二異，數量同彼依他。問：亦於圓成起於所執，執有圓成實所執亦爾。解云：圓成離彼執著不</w:t>
      </w:r>
      <w:r>
        <w:rPr>
          <w:color w:val="000000"/>
          <w:sz w:val="24"/>
          <w:szCs w:val="24"/>
          <w:vertAlign w:val="subscript"/>
        </w:rPr>
        <w:t>〔不〕－【甲】</w:t>
      </w:r>
      <w:r>
        <w:rPr>
          <w:color w:val="000000"/>
        </w:rPr>
        <w:t>當執圓成實時，即有相不似圓成實依他相起於上所執，為此論家明所執數量，但如依他不言如圓成實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1c25-762a2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又於依他有二遍計，隨彼覺心現執情有。『一者、隨覺；二者、串習習氣隨眠』者。遍計所執故熏成種子」。</w:t>
      </w:r>
      <w:r>
        <w:rPr>
          <w:b/>
          <w:color w:val="000000"/>
        </w:rPr>
        <w:t>泰云</w:t>
      </w:r>
      <w:r>
        <w:rPr>
          <w:color w:val="000000"/>
        </w:rPr>
        <w:t>：「如有人等隨言說覺知計有諸法，名『隨覺遍計所執自性執』。如牛羊等過去無始來曾為人等串習名言，隨覺分別熏習種子，名『串習習氣隨眠力故』。牛羊等雖不覺知名言，然與覺知名言者執諸法不異」。</w:t>
      </w:r>
      <w:r>
        <w:rPr>
          <w:b/>
          <w:color w:val="000000"/>
        </w:rPr>
        <w:t>備云</w:t>
      </w:r>
      <w:r>
        <w:rPr>
          <w:color w:val="000000"/>
        </w:rPr>
        <w:t>：「此辨由有二種執故有所執遍計性。西方一解：以所執自性為遍計性，若能緣心一向依他，是故此文中重舉能計依他顯所執性。此中地前解名言有情所執，故云隨覺。不能語言眾生所執起雖無現行，緣名言心而由隨眠解青等法，故名串習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a2-15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如相品類差別』者。如五法中，相品類差別是依他起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a16-17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『</w:t>
      </w:r>
      <w:r>
        <w:rPr>
          <w:color w:val="000000"/>
        </w:rPr>
        <w:t>復有二種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。一者、由八分別執者</w:t>
      </w:r>
      <w:r>
        <w:rPr>
          <w:color w:val="000000"/>
          <w:sz w:val="24"/>
          <w:szCs w:val="24"/>
          <w:vertAlign w:val="subscript"/>
        </w:rPr>
        <w:t>〔者〕－【甲】</w:t>
      </w:r>
      <w:r>
        <w:rPr>
          <w:color w:val="000000"/>
        </w:rPr>
        <w:t>熏習而生三事，是染依他。二者、從聞熏習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a17-19)</w:t>
      </w:r>
      <w:r>
        <w:rPr>
          <w:color w:val="000000"/>
        </w:rPr>
        <w:t>。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一、雜染依他隨遍計執起。此有二義。一執心相分從執見分起；若非相分者，如無明生三性行。二、淨分依他從無執所起。亦有二義，類前可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a19-22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遍計所執依三法執有人、法定性二真</w:t>
      </w:r>
      <w:r>
        <w:rPr>
          <w:color w:val="000000"/>
          <w:sz w:val="24"/>
          <w:szCs w:val="24"/>
          <w:vertAlign w:val="subscript"/>
        </w:rPr>
        <w:t>真＝塵【甲】</w:t>
      </w:r>
      <w:r>
        <w:rPr>
          <w:color w:val="000000"/>
        </w:rPr>
        <w:t>，分別是能執，相、名是所執。由依能執、所執虛妄搆畫所執性成。《攝論》依此處意取</w:t>
      </w:r>
      <w:r>
        <w:rPr>
          <w:color w:val="000000"/>
          <w:sz w:val="24"/>
          <w:szCs w:val="24"/>
          <w:vertAlign w:val="subscript"/>
        </w:rPr>
        <w:t>〔取〕－【甲】</w:t>
      </w:r>
      <w:r>
        <w:rPr>
          <w:color w:val="000000"/>
        </w:rPr>
        <w:t>明彼用何者能遍計、何者所遍計遍計所執性成？答：意識是能遍計，依他相、名是所遍計。由此能、所遍計所執性成。問：此依止中即言依止三法，何故前說緣門遍計所執緣何應知？答中即言緣彼相、名相屬，除分別耶？解云：前說</w:t>
      </w:r>
      <w:r>
        <w:rPr>
          <w:color w:val="000000"/>
          <w:u w:val="single"/>
        </w:rPr>
        <w:t>緣門</w:t>
      </w:r>
      <w:r>
        <w:rPr>
          <w:color w:val="000000"/>
        </w:rPr>
        <w:t>但取所緣，緣彼相、名定相屬著，故成所執。不取能執，故除分別。今</w:t>
      </w:r>
      <w:r>
        <w:rPr>
          <w:color w:val="000000"/>
          <w:u w:val="single"/>
        </w:rPr>
        <w:t>依止門</w:t>
      </w:r>
      <w:r>
        <w:rPr>
          <w:color w:val="000000"/>
        </w:rPr>
        <w:t>通取心境依能執分別之心，及取所執相、名二法，方成所執。故依止門通依三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a23-b5)</w:t>
      </w:r>
      <w:r>
        <w:rPr>
          <w:color w:val="000000"/>
        </w:rPr>
        <w:t xml:space="preserve"> 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依他當言即依遍計所執及自等流』，前</w:t>
      </w:r>
      <w:r>
        <w:rPr>
          <w:color w:val="000000"/>
          <w:u w:val="single"/>
        </w:rPr>
        <w:t>緣門</w:t>
      </w:r>
      <w:r>
        <w:rPr>
          <w:color w:val="000000"/>
        </w:rPr>
        <w:t>中即言依他緣遍計所執自性執者。</w:t>
      </w:r>
      <w:r>
        <w:rPr>
          <w:color w:val="000000"/>
          <w:u w:val="single"/>
        </w:rPr>
        <w:t>依止</w:t>
      </w:r>
      <w:r>
        <w:rPr>
          <w:color w:val="000000"/>
        </w:rPr>
        <w:t>門中要依執彼定性人、法能執心故，此能執心復依自類名言種子及彼現行。後依前起故言及自等流。前</w:t>
      </w:r>
      <w:r>
        <w:rPr>
          <w:color w:val="000000"/>
          <w:u w:val="single"/>
        </w:rPr>
        <w:t>緣門</w:t>
      </w:r>
      <w:r>
        <w:rPr>
          <w:color w:val="000000"/>
        </w:rPr>
        <w:t>中，但言依他緣遍計所執自性執者，直據緣彼定性二塵熏成種子依他及生現起依他，是故但言緣遍計所執自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b5-12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應知圓成實性無為常住、無所依託，故無依止。即是經說無住即無義。前說</w:t>
      </w:r>
      <w:r>
        <w:rPr>
          <w:color w:val="000000"/>
          <w:u w:val="single"/>
        </w:rPr>
        <w:t>緣門</w:t>
      </w:r>
      <w:r>
        <w:rPr>
          <w:color w:val="000000"/>
        </w:rPr>
        <w:t>即言『緣遍計所執於依他中畢竟不實』者。據加行智緣彼遍計所執都無自性，但於依他因緣法中虛妄搆畫，由加行推求審察，了知所執二塵非，因此悟入圓成性。故言圓成緣彼遍計所執不實應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2b12-19) 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解初門中，『若無遍計所執當有何過？答：於依他起性中應無名言執等』者。從昔已來皆於依他名言起執，由執搆畫起彼依他生死染法，斷染得淨。若無此性無名言執，此若無者，應不可知雜染清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b23-27)</w:t>
      </w:r>
    </w:p>
  </w:footnote>
  <w:footnote w:id="23">
    <w:p>
      <w:pPr>
        <w:pStyle w:val="Footnote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初性有五業。一、能生依他由執二塵相見二分依他得起，此業是總後四別明，總望生彼依他以明五業。二、起言說。三、生人執。四、生法執。五、『能攝受彼二種執習氣麁重』者。由執二塵熏成二執習氣麁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b28-c4)</w:t>
      </w:r>
    </w:p>
    <w:p>
      <w:pPr>
        <w:pStyle w:val="Footnote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初性五業。一、遍計執性雖非所緣緣生，能執心而內妄謂有所執相、有能執心，故說能生，依性實非四緣生。二、由人法二我相能生二我言說，由二我言說故復緣二我起第三、第四隨覺分別執串習；第三、第四隨覺執；熏成習氣、隨眠麁重便起隨眠二執，此隨眠二執亦因遍計所執生故，遍計所執能攝受彼二種習氣、麁重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c4-12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初性五者。一、由人法二塵故能生依他能分別心。二、若論依他離言說性故不可說而言說者，由遍計故。三、四如論。五、由遍計故起人法執，由二執故攝彼二種。又解：由無種子故於諸有漏皆有麁重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c19-24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依他五者。第一、略明依他能生雜染有二種生，類前可解。略不辨能生清淨也。第二、依依他計有遍計所執性，故能為遍計所執自性所依。又因俗入真故，及與圓成實自性作所依。約世俗與勝義諦作依處，故遍計所執性中不說也。第三、第四人法二執以依他性為所緣緣。故與彼二執作所依處。第五賴耶識與彼二執種作所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c12-19)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依他五業中其第五者自有二門。若隨</w:t>
      </w:r>
      <w:r>
        <w:rPr>
          <w:color w:val="000000"/>
          <w:u w:val="single"/>
        </w:rPr>
        <w:t>轉理門</w:t>
      </w:r>
      <w:r>
        <w:rPr>
          <w:color w:val="000000"/>
        </w:rPr>
        <w:t>，心王及五根等皆能持種。若論能與麁重依者，通明一切有漏諸法。若</w:t>
      </w:r>
      <w:r>
        <w:rPr>
          <w:color w:val="000000"/>
          <w:u w:val="single"/>
        </w:rPr>
        <w:t>真實門</w:t>
      </w:r>
      <w:r>
        <w:rPr>
          <w:color w:val="000000"/>
        </w:rPr>
        <w:t>但是賴耶能持種子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c24-27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遍計所執難悟入，故微細；依他八識所緣依他境常現前，故名麁。圓成聖方見故云極微細」。</w:t>
      </w:r>
      <w:r>
        <w:rPr>
          <w:b/>
          <w:color w:val="000000"/>
        </w:rPr>
        <w:t>備云</w:t>
      </w:r>
      <w:r>
        <w:rPr>
          <w:color w:val="000000"/>
        </w:rPr>
        <w:t>：「色心等諸法有體，故言麁。遍計所執無體，故名細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2c29-763a3)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一無體能轉有體』者，由執無體依他體起。問：無體法不成緣緣，云何得言緣彼無體有體生耶？</w:t>
      </w:r>
      <w:r>
        <w:rPr>
          <w:b/>
          <w:color w:val="000000"/>
        </w:rPr>
        <w:t>景師解云</w:t>
      </w:r>
      <w:r>
        <w:rPr>
          <w:color w:val="000000"/>
        </w:rPr>
        <w:t>：此總</w:t>
      </w:r>
      <w:r>
        <w:rPr>
          <w:color w:val="000000"/>
          <w:u w:val="single"/>
        </w:rPr>
        <w:t>無體自屬所執能轉有體</w:t>
      </w:r>
      <w:r>
        <w:rPr>
          <w:color w:val="000000"/>
        </w:rPr>
        <w:t>。自是相分依他有法能作緣緣生於見分，如緣十八界，法執定有，時即有諸界相分。當見分心起為所緣緣，執彼相分定有義邊。自無體自屬所執。『能轉有體』即據相分。文中總說故言一性無體能轉有體。有釋：依他起法由妄情起故說遍計執，能轉依他非親因緣及緣緣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3a4-13) 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一是有體能起有無』者，依他起性能生自類及起人法二塵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a13-14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『一是有體而非能轉』，即圓成實絕戲論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a14-15)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遍計所執本來無生故言『不生』。而能生依他故云『生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於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生』。依他起性是生法，能生依他及遍計所執也。問：若言遍計本來不生者，何故言依他所生耶？解云：據無體義故名不生，隨計性故亦名為生，圓成實性以止息義故不論能生。問：與前門何異而須重來？</w:t>
      </w:r>
      <w:r>
        <w:rPr>
          <w:b/>
          <w:color w:val="000000"/>
        </w:rPr>
        <w:t>景師云</w:t>
      </w:r>
      <w:r>
        <w:rPr>
          <w:color w:val="000000"/>
        </w:rPr>
        <w:t>：「前據</w:t>
      </w:r>
      <w:r>
        <w:rPr>
          <w:color w:val="000000"/>
          <w:u w:val="single"/>
        </w:rPr>
        <w:t>有體無體辨</w:t>
      </w:r>
      <w:r>
        <w:rPr>
          <w:color w:val="000000"/>
        </w:rPr>
        <w:t>能相生，今據</w:t>
      </w:r>
      <w:r>
        <w:rPr>
          <w:color w:val="000000"/>
          <w:u w:val="single"/>
        </w:rPr>
        <w:t>生不生法辨</w:t>
      </w:r>
      <w:r>
        <w:rPr>
          <w:color w:val="000000"/>
        </w:rPr>
        <w:t>能相生。」</w:t>
      </w:r>
      <w:r>
        <w:rPr>
          <w:b/>
          <w:color w:val="000000"/>
        </w:rPr>
        <w:t>景師云</w:t>
      </w:r>
      <w:r>
        <w:rPr>
          <w:color w:val="000000"/>
        </w:rPr>
        <w:t>：「轉通生滅，迷時能生依他，若悟所執即滅依他故。今解：轉者轉變之義，生者生起之義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a16-25)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一、覺悟有執無執』，即小年已去解名言、人，起覺悟執。若名了知，不起彼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a26-28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此中約我執辨遍計性，執與無執分別我見由外道等言教計有我，故名覺悟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1-3)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於四種中，初二</w:t>
      </w:r>
      <w:r>
        <w:rPr>
          <w:color w:val="000000"/>
          <w:u w:val="single"/>
        </w:rPr>
        <w:t>約分別起</w:t>
      </w:r>
      <w:r>
        <w:rPr>
          <w:color w:val="000000"/>
        </w:rPr>
        <w:t>辨執不執，後二</w:t>
      </w:r>
      <w:r>
        <w:rPr>
          <w:color w:val="000000"/>
          <w:u w:val="single"/>
        </w:rPr>
        <w:t>約俱生</w:t>
      </w:r>
      <w:r>
        <w:rPr>
          <w:color w:val="000000"/>
        </w:rPr>
        <w:t>辨執不執。前中即地前有分別起執故名為有執，初地已上無分別我故名不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10-13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次解隨眠有執無執，即是嬰兒禽畜等雖不解名言，以隨眠力而有所執。若就大人拔隨眠者，當知無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a28-b1)</w:t>
      </w:r>
    </w:p>
    <w:p>
      <w:pPr>
        <w:pStyle w:val="Footnote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俱生我見不由言教，以習氣力任運起故名隨眠執。於中有二，若凡夫、學人未拔彼俱生我執習氣種子，當知於彼有隨眠執。若羅漢等乃至未捨習氣麁重，雖斷染污俱生我執隨眠種子盡，然善、無記種子上有我執習氣麁重，由此習氣麁重力。故善、無記心計有人我，皆名有執。唯佛一人拔除習氣故名無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3-10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後二中即從地前乃至十地已來有俱生二執故名有執，金剛已後永斷二執故名無執。大判如之，若隨分說，初地已上亦有無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13-16)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引三藏解</w:t>
      </w:r>
      <w:r>
        <w:rPr>
          <w:color w:val="000000"/>
        </w:rPr>
        <w:t>：此亦四種，如遍計中解。有差別者，依他性法離言說作用故無有，執著依處故名為執。又此四中，初二</w:t>
      </w:r>
      <w:r>
        <w:rPr>
          <w:color w:val="000000"/>
          <w:u w:val="single"/>
        </w:rPr>
        <w:t>約分別無辨</w:t>
      </w:r>
      <w:r>
        <w:rPr>
          <w:color w:val="000000"/>
        </w:rPr>
        <w:t>執不執。後二</w:t>
      </w:r>
      <w:r>
        <w:rPr>
          <w:color w:val="000000"/>
          <w:u w:val="single"/>
        </w:rPr>
        <w:t>約相縛無辨</w:t>
      </w:r>
      <w:r>
        <w:rPr>
          <w:color w:val="000000"/>
        </w:rPr>
        <w:t>執無執。</w:t>
      </w:r>
      <w:r>
        <w:rPr>
          <w:b/>
          <w:color w:val="000000"/>
        </w:rPr>
        <w:t>三藏又云</w:t>
      </w:r>
      <w:r>
        <w:rPr>
          <w:color w:val="000000"/>
        </w:rPr>
        <w:t>：依他二執即是遍計二執，更無別體；如五蘊上執有神我邊名人執，不了蘊義邊名法執。此中亦爾，橫計有分別性義邊名遍計執，不了依他性義邊名依他執我</w:t>
      </w:r>
      <w:r>
        <w:rPr>
          <w:color w:val="000000"/>
          <w:sz w:val="24"/>
          <w:szCs w:val="24"/>
          <w:vertAlign w:val="subscript"/>
        </w:rPr>
        <w:t>〔我〕－【甲】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763c2-9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此中</w:t>
      </w:r>
      <w:r>
        <w:rPr>
          <w:color w:val="000000"/>
          <w:u w:val="single"/>
        </w:rPr>
        <w:t>約法我辨</w:t>
      </w:r>
      <w:r>
        <w:rPr>
          <w:color w:val="000000"/>
        </w:rPr>
        <w:t>依他性上有執無執，此亦有二種：一若由隨名言覺悟分別執有遍計所執法我故。復由隨名言覺悟分別遍計彼</w:t>
      </w:r>
      <w:r>
        <w:rPr>
          <w:color w:val="000000"/>
          <w:sz w:val="24"/>
          <w:szCs w:val="24"/>
          <w:vertAlign w:val="subscript"/>
        </w:rPr>
        <w:t>後遍計【甲】</w:t>
      </w:r>
      <w:r>
        <w:rPr>
          <w:color w:val="000000"/>
        </w:rPr>
        <w:t>所成法執自性。如小乘言教執法有性等，是名初執。但以文中舉人執覺悟遍計，類釋法執覺悟遍計，非正辨人執覺悟，前已說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23-28)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此中亦二：『初由遍計所執自性覺悟執等』者，舉所執性辨能執依他。『善了已下』，於人法塵不起倒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17-19)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二、『若於相縛種子未拔』者。由種子力故於諸相中有所得時，名第二隨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29-c1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第二、『若於相縛至第二執』者。於諸境界有所得時名有相縛。次明無執，無執有二：初明證智，無相界已拔相縛名為無執；或於後時下明後得智，如有</w:t>
      </w:r>
      <w:r>
        <w:rPr>
          <w:color w:val="000000"/>
          <w:sz w:val="24"/>
          <w:szCs w:val="24"/>
          <w:vertAlign w:val="subscript"/>
        </w:rPr>
        <w:t>有＋（而得）【甲】</w:t>
      </w:r>
      <w:r>
        <w:rPr>
          <w:color w:val="000000"/>
        </w:rPr>
        <w:t>當知無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b19-22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下明圓成無執。此界非執安足處故，若於此界未得觸證中起得增上慢者，當知即是遍計所執搆畫依他性而起，雖緣真如而起執著，還執心變，以如相分依他起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c9-13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五、本來涅槃。舊來大德解釋此言，舉能治顯所治分別性。今解不爾，即是畢竟無故，即是自性無，非遣故無等，如前文說。本來寂靜等依相無生說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3c15-19)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次明『了知依他名字所詮一切有為事攝』。此即總標，下別釋之，初約法相有五十八：一、六善巧。二、業無</w:t>
      </w:r>
      <w:r>
        <w:rPr>
          <w:color w:val="000000"/>
          <w:sz w:val="24"/>
          <w:szCs w:val="24"/>
          <w:vertAlign w:val="subscript"/>
        </w:rPr>
        <w:t>無＝果【甲】</w:t>
      </w:r>
      <w:r>
        <w:rPr>
          <w:color w:val="000000"/>
        </w:rPr>
        <w:t>事。三、趣生事。四、生類事。</w:t>
      </w:r>
      <w:r>
        <w:rPr>
          <w:b/>
          <w:color w:val="000000"/>
        </w:rPr>
        <w:t>泰師云</w:t>
      </w:r>
      <w:r>
        <w:rPr>
          <w:color w:val="000000"/>
        </w:rPr>
        <w:t>：「通說諸法相生事名『產生事』，諸法流類名『色類事』，非根塵等色也。今解：此是父母產生種種色類事也。」五、二十八天。六、入聖方便事。七、見修道事。八、二乘聖果事。九、滅定事。十、到彼岸事。</w:t>
      </w:r>
      <w:r>
        <w:rPr>
          <w:b/>
          <w:color w:val="000000"/>
        </w:rPr>
        <w:t>景云</w:t>
      </w:r>
      <w:r>
        <w:rPr>
          <w:color w:val="000000"/>
        </w:rPr>
        <w:t>：「無也。有釋：是六度也。」十一、三十七品事。十二、靜慮事。十三、四無量事。十四、無色定事。十五、修十想事。十六、修隨念事。</w:t>
      </w:r>
      <w:r>
        <w:rPr>
          <w:b/>
          <w:color w:val="000000"/>
        </w:rPr>
        <w:t>泰云</w:t>
      </w:r>
      <w:r>
        <w:rPr>
          <w:color w:val="000000"/>
        </w:rPr>
        <w:t>：「念住事也。」今解，六隨念事。十七、三科功德事。十八、力無畏等諸功德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</w:t>
      </w:r>
      <w:r>
        <w:rPr>
          <w:color w:val="000000"/>
        </w:rPr>
        <w:t>763c22-764a4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次舉喻相，有其三類：一、約夢等喻，如《攝論》等明有五種。三、如狂等七可引《涅槃經》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4-6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雜阿含經》卷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265</w:t>
      </w:r>
      <w:r>
        <w:rPr>
          <w:color w:val="000000"/>
        </w:rPr>
        <w:t>經）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8c1-69b3</w:t>
      </w:r>
      <w:r>
        <w:rPr>
          <w:color w:val="000000"/>
        </w:rPr>
        <w:t>；《增壹阿含經》卷</w:t>
      </w:r>
      <w:r>
        <w:rPr>
          <w:color w:val="000000"/>
        </w:rPr>
        <w:t>23</w:t>
      </w:r>
      <w:r>
        <w:rPr>
          <w:color w:val="000000"/>
        </w:rPr>
        <w:t>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69c2- 670a20</w:t>
      </w:r>
      <w:r>
        <w:rPr>
          <w:color w:val="000000"/>
        </w:rPr>
        <w:t>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釋『飲尿友』者，</w:t>
      </w:r>
      <w:r>
        <w:rPr>
          <w:b/>
          <w:color w:val="000000"/>
        </w:rPr>
        <w:t>景、備同云</w:t>
      </w:r>
      <w:r>
        <w:rPr>
          <w:color w:val="000000"/>
        </w:rPr>
        <w:t>：「有人被打悶絕在地，有人惡心尿其口中其人遂活。活已告言：「汝飲我尿是故得活」。其人聞已即入恒河，經六月浸方得入村。以西國人諱觸屎尿，何況肯服。昔來相傳陳棄藥者是糞，遂取廁清服之，大是非理。言陳棄藥者，謂取他人所棄藥滓煎煮服之名陳棄藥」。</w:t>
      </w:r>
      <w:r>
        <w:rPr>
          <w:b/>
          <w:color w:val="000000"/>
        </w:rPr>
        <w:t>泰云</w:t>
      </w:r>
      <w:r>
        <w:rPr>
          <w:color w:val="000000"/>
        </w:rPr>
        <w:t>：「如二朋友，共度沙路無水之處，一人得小水即便飲盡，以自之尿將與彼人，故名『飲尿友』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4a6-15) 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假子者，如世間養子非親生也。外現親善、內懷謟曲，空費家財。更須勘問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15-17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雜阿含經》卷</w:t>
      </w:r>
      <w:r>
        <w:rPr>
          <w:color w:val="000000"/>
        </w:rPr>
        <w:t>43</w:t>
      </w:r>
      <w:r>
        <w:rPr>
          <w:color w:val="000000"/>
        </w:rPr>
        <w:t>（</w:t>
      </w:r>
      <w:r>
        <w:rPr>
          <w:color w:val="000000"/>
        </w:rPr>
        <w:t>1172</w:t>
      </w:r>
      <w:r>
        <w:rPr>
          <w:color w:val="000000"/>
        </w:rPr>
        <w:t>經）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13b14-</w:t>
      </w:r>
      <w:r>
        <w:rPr>
          <w:color w:val="000000"/>
        </w:rPr>
        <w:t>，</w:t>
      </w:r>
      <w:r>
        <w:rPr>
          <w:color w:val="000000"/>
        </w:rPr>
        <w:t>314a1</w:t>
      </w:r>
      <w:r>
        <w:rPr>
          <w:color w:val="000000"/>
        </w:rPr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下當體辨相其六句。一、空，無自然生故；二、無願，以可厭故；三、遠離，不應樂著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17-18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第八解染苦門。先辨其染，後類於苦。遍計所執無體故非染，但令依他染；依他唯自染；圓成白淨令他亦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21-24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所執如虛空無體同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24-25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依他如怨害，違損善法命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25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圓成如無盡大伏寶藏，若證得時利益無窮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25-26)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又此寶藏喻實性者，舊來諸師取解不同。請參考《瑜伽論記》卷</w:t>
      </w:r>
      <w:r>
        <w:rPr>
          <w:color w:val="000000"/>
        </w:rPr>
        <w:t>20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a26-b24</w:t>
      </w:r>
      <w:r>
        <w:rPr>
          <w:color w:val="000000"/>
        </w:rPr>
        <w:t>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又《成唯識論演祕》卷</w:t>
      </w:r>
      <w:r>
        <w:rPr>
          <w:color w:val="000000"/>
        </w:rPr>
        <w:t>7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58a13-16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第十解分別門。於中有二：初解三性各有所由；二因言長辨無分別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b24-25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遍計所執由依他者，依依他故而有遍計所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b25-26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依他由因緣者，由依因緣果法得生故名依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b26-27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圓成由一切煩惱眾苦所不雜染故者，即以</w:t>
      </w:r>
      <w:r>
        <w:rPr>
          <w:color w:val="000000"/>
          <w:u w:val="single"/>
        </w:rPr>
        <w:t>無顛倒</w:t>
      </w:r>
      <w:r>
        <w:rPr>
          <w:color w:val="000000"/>
        </w:rPr>
        <w:t>故名為真實。又由常故者，即由</w:t>
      </w:r>
      <w:r>
        <w:rPr>
          <w:color w:val="000000"/>
          <w:u w:val="single"/>
        </w:rPr>
        <w:t>不變異</w:t>
      </w:r>
      <w:r>
        <w:rPr>
          <w:color w:val="000000"/>
        </w:rPr>
        <w:t>名為真實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b28-c1)</w:t>
      </w:r>
    </w:p>
  </w:footnote>
  <w:footnote w:id="54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攝大乘論本》卷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，大正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147b20-29</w:t>
      </w:r>
      <w:r>
        <w:rPr>
          <w:color w:val="000000"/>
          <w:sz w:val="20"/>
          <w:szCs w:val="20"/>
        </w:rPr>
        <w:t>；《攝大乘論釋》卷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，大正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239b4-25</w:t>
      </w:r>
      <w:r>
        <w:rPr>
          <w:color w:val="000000"/>
          <w:sz w:val="20"/>
          <w:szCs w:val="20"/>
        </w:rPr>
        <w:t>；印順導師《華雨集第一冊》</w:t>
      </w:r>
      <w:r>
        <w:rPr>
          <w:color w:val="000000"/>
          <w:sz w:val="20"/>
          <w:szCs w:val="20"/>
        </w:rPr>
        <w:t>p.321</w:t>
      </w:r>
      <w:r>
        <w:rPr>
          <w:color w:val="000000"/>
          <w:sz w:val="20"/>
          <w:szCs w:val="20"/>
        </w:rPr>
        <w:t>〜</w:t>
      </w:r>
      <w:r>
        <w:rPr>
          <w:color w:val="000000"/>
          <w:sz w:val="20"/>
          <w:szCs w:val="20"/>
        </w:rPr>
        <w:t>327</w:t>
      </w:r>
      <w:r>
        <w:rPr>
          <w:color w:val="000000"/>
          <w:sz w:val="20"/>
          <w:szCs w:val="20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一者、若由無作意故者，經說無分別智與如理作意相應，而言無作意故不應道理；又若無作意故名無分別智者，熟眠狂醉成此智過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3-6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者、若由超過彼尋伺分別故名無分別智者，二禪已上諸心心法應是無分別智。彼若是者，即違教說三界心法皆是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6-9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三者、若由無所有故者，云何此慧不成非心耶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9-10)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四者、若由是彼愚鈍性者，云何此慧不成色性及非貫達相耶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0-11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五者、若由於境作微細加行者，便謗此智離加行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1-12)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於所緣境離加行故』者，此智正證離彼尋求加行之心，即解智無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3-14)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『</w:t>
      </w:r>
      <w:r>
        <w:rPr>
          <w:color w:val="000000"/>
        </w:rPr>
        <w:t>言此所緣境至離分別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此辨境無分別，舉境明智是無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4-16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依《中邊論》初文意。地前先除相分，次除見分入於初地，唯有自體。此論亦爾，故論云『此所緣境離有無相』者，欲辨離相分義。『離諸分別』者，欲辨離見分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8-21)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言『等持相應妙慧生時，於所緣相能現照取等』者，即定妙慧能現照，如離於五相名無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16-18)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『</w:t>
      </w:r>
      <w:r>
        <w:rPr>
          <w:color w:val="000000"/>
        </w:rPr>
        <w:t>等持妙慧能現照取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欲辨於地前無見相慧所引故。初地</w:t>
      </w:r>
      <w:r>
        <w:rPr>
          <w:color w:val="000000"/>
        </w:rPr>
        <w:t>[</w:t>
      </w:r>
      <w:r>
        <w:rPr>
          <w:color w:val="000000"/>
        </w:rPr>
        <w:t>巳</w:t>
      </w:r>
      <w:r>
        <w:rPr>
          <w:color w:val="000000"/>
        </w:rPr>
        <w:t>&gt;</w:t>
      </w:r>
      <w:r>
        <w:rPr>
          <w:color w:val="000000"/>
        </w:rPr>
        <w:t>已</w:t>
      </w:r>
      <w:r>
        <w:rPr>
          <w:color w:val="000000"/>
        </w:rPr>
        <w:t>]</w:t>
      </w:r>
      <w:r>
        <w:rPr>
          <w:color w:val="000000"/>
        </w:rPr>
        <w:t>上唯有自體，由無見、相二障故得證真如，準昔《攝論》。忍位作無相觀，第一法作無生觀。由無相觀故，離於相分；由離見分故，作無生觀。是故初地已上唯有自體分。是故西國作況而云猶如牛兩角，先打脫一角，後第二角，唯有其頭，以打破故。然辨此智西方兩解。一云：正體智緣於真如，無有相分，自內證故；二云：無有諸心緣境而不分別者</w:t>
      </w:r>
      <w:r>
        <w:rPr>
          <w:color w:val="000000"/>
          <w:sz w:val="24"/>
          <w:szCs w:val="24"/>
          <w:vertAlign w:val="subscript"/>
        </w:rPr>
        <w:t>〔者〕－【甲】</w:t>
      </w:r>
      <w:r>
        <w:rPr>
          <w:color w:val="000000"/>
        </w:rPr>
        <w:t>，是故此智緣真如時亦作影像。今準《唯識論》，前解為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4c2</w:t>
      </w:r>
      <w:r>
        <w:rPr>
          <w:color w:val="000000"/>
        </w:rPr>
        <w:t>1-765a3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5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5c8-606a5</w:t>
      </w:r>
      <w:r>
        <w:rPr>
          <w:color w:val="000000"/>
        </w:rPr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一向繫屬定地心』者，八地已上亦有此事，然多分據佛，佛無不定心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7-8)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顯揚聖教論》卷</w:t>
      </w:r>
      <w:r>
        <w:rPr>
          <w:color w:val="000000"/>
        </w:rPr>
        <w:t>2</w:t>
      </w:r>
      <w:r>
        <w:rPr>
          <w:color w:val="000000"/>
        </w:rPr>
        <w:t>：「諸行者，謂十種法行，廣說如經。一、於菩薩藏法若多若少，尊重恭敬</w:t>
      </w:r>
      <w:r>
        <w:rPr>
          <w:color w:val="000000"/>
          <w:u w:val="single"/>
        </w:rPr>
        <w:t>書持</w:t>
      </w:r>
      <w:r>
        <w:rPr>
          <w:color w:val="000000"/>
        </w:rPr>
        <w:t>法行；二、若劣若勝諸供養具</w:t>
      </w:r>
      <w:r>
        <w:rPr>
          <w:color w:val="000000"/>
          <w:u w:val="single"/>
        </w:rPr>
        <w:t>供養</w:t>
      </w:r>
      <w:r>
        <w:rPr>
          <w:color w:val="000000"/>
        </w:rPr>
        <w:t>法行；三、若自書已，由矜愍心</w:t>
      </w:r>
      <w:r>
        <w:rPr>
          <w:color w:val="000000"/>
          <w:u w:val="single"/>
        </w:rPr>
        <w:t>施他</w:t>
      </w:r>
      <w:r>
        <w:rPr>
          <w:color w:val="000000"/>
        </w:rPr>
        <w:t>法行；四、若他發意恭敬尊重，以微妙聲宣揚闡讀由宗仰故</w:t>
      </w:r>
      <w:r>
        <w:rPr>
          <w:color w:val="000000"/>
          <w:u w:val="single"/>
        </w:rPr>
        <w:t>諦聽</w:t>
      </w:r>
      <w:r>
        <w:rPr>
          <w:color w:val="000000"/>
        </w:rPr>
        <w:t>法行；五、發淨信解恭敬重心</w:t>
      </w:r>
      <w:r>
        <w:rPr>
          <w:color w:val="000000"/>
          <w:u w:val="single"/>
        </w:rPr>
        <w:t>披讀</w:t>
      </w:r>
      <w:r>
        <w:rPr>
          <w:color w:val="000000"/>
        </w:rPr>
        <w:t>法行；六、為欲修習法隨法行，從師受已</w:t>
      </w:r>
      <w:r>
        <w:rPr>
          <w:color w:val="000000"/>
          <w:u w:val="single"/>
        </w:rPr>
        <w:t>諷誦</w:t>
      </w:r>
      <w:r>
        <w:rPr>
          <w:color w:val="000000"/>
        </w:rPr>
        <w:t>法行；七、既諷誦已為堅持故，以廣妙音</w:t>
      </w:r>
      <w:r>
        <w:rPr>
          <w:color w:val="000000"/>
          <w:u w:val="single"/>
        </w:rPr>
        <w:t>溫習</w:t>
      </w:r>
      <w:r>
        <w:rPr>
          <w:color w:val="000000"/>
        </w:rPr>
        <w:t>法行；八、悲愍他故傳授與彼隨其廣略</w:t>
      </w:r>
      <w:r>
        <w:rPr>
          <w:color w:val="000000"/>
          <w:u w:val="single"/>
        </w:rPr>
        <w:t>開演</w:t>
      </w:r>
      <w:r>
        <w:rPr>
          <w:color w:val="000000"/>
        </w:rPr>
        <w:t>法行；九、獨處閑靜極善研尋稱理觀察</w:t>
      </w:r>
      <w:r>
        <w:rPr>
          <w:color w:val="000000"/>
          <w:u w:val="single"/>
        </w:rPr>
        <w:t>思惟</w:t>
      </w:r>
      <w:r>
        <w:rPr>
          <w:color w:val="000000"/>
        </w:rPr>
        <w:t>法行；十、如所思惟修行奢摩他、毘鉢舍那，為欲趣入乃至為令諸所求義</w:t>
      </w:r>
      <w:r>
        <w:rPr>
          <w:color w:val="000000"/>
          <w:u w:val="single"/>
        </w:rPr>
        <w:t>成就</w:t>
      </w:r>
      <w:r>
        <w:rPr>
          <w:color w:val="000000"/>
        </w:rPr>
        <w:t>法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91a14-25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如是十行皆有資義名福，第九是加行道是思，第十是淨障道者是修。尋此文相，第九方名加行，故可謂前八唯生得善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11-14)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13</w:t>
      </w:r>
      <w:r>
        <w:rPr>
          <w:color w:val="000000"/>
        </w:rPr>
        <w:t>：「復有五相大菩提。謂自性故、功能故、方便故、轉故、還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5c3-4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初標自性，謂勝轉依；後辨轉依有四種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16-17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初釋『生轉所依相』文有三節。初順釋。意欲辨佛身一切有為無漏出世間道初起名『生』，生便相續流轉故名『轉』，真如與此有為功德作所依止故名『所依』。又解，自受用身相續是出世道生轉之所依止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17-22)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、約果反釋。若『出世道不以轉依為所依』者，佛果既不得此轉依，此佛果道應當不初生不後轉，以無所依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22-25)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三、約因反難。若遠離彼轉依而有此佛果出世間道生轉事者，在於因位未轉依時，先應有此佛果道生轉事，以因位得轉依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25-27)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、釋『不生轉所依相』文有二節。初順釋。金剛所斷修道正使一切煩惱及初地所斷見惑習氣初起名『生』。後相續名『轉』，斷彼得擇滅故說擇滅，解脫身所依真如名『不生轉所依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a28-b2)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反釋。若解脫身不以法身轉依為所依者，謂佛既不得此身轉依故，一切煩惱及以習氣後有種子等眾緣合故，煩惱及習氣生轉可得，不生不轉應不可得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5b2-6) 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三、釋『善觀察所知果相』亦有二節。初順釋。由究竟真智為因，得所證真如果，故云善觀察所知果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6-8)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反難釋。論解云：應同取蘊有諸過患可觀察更有諸漏，更諸漏外有所餘有漏法。</w:t>
      </w:r>
      <w:r>
        <w:rPr>
          <w:b/>
          <w:color w:val="000000"/>
        </w:rPr>
        <w:t>備師云</w:t>
      </w:r>
      <w:r>
        <w:rPr>
          <w:color w:val="000000"/>
        </w:rPr>
        <w:t>：若不說真如擇滅為轉依者，應更觀察佛自體，應更觀察有所斷所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8-12)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初順釋。論解以能拔除一切相種子故，一切相不復現前。</w:t>
      </w:r>
      <w:r>
        <w:rPr>
          <w:b/>
          <w:color w:val="000000"/>
        </w:rPr>
        <w:t>泰師云</w:t>
      </w:r>
      <w:r>
        <w:rPr>
          <w:color w:val="000000"/>
        </w:rPr>
        <w:t>：遣相究竟名『法界清淨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14-16)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反釋。若言出纏真如不離眾相者，應非常住應可思議，有諸相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16-17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初約無二辨不思議，後約二因辨不思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18-19)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云『色類』者，是法門色自流類，故曰色類，非是障礙之色。『樂住』者，即現法樂住也。餘文可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20-22)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1a15-28</w:t>
      </w:r>
      <w:r>
        <w:rPr>
          <w:color w:val="000000"/>
        </w:rPr>
        <w:t>；《攝大乘論》卷</w:t>
      </w:r>
      <w:r>
        <w:rPr>
          <w:color w:val="000000"/>
        </w:rPr>
        <w:t>2</w:t>
      </w:r>
      <w:r>
        <w:rPr>
          <w:color w:val="000000"/>
        </w:rPr>
        <w:t>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10a5-11</w:t>
      </w:r>
      <w:r>
        <w:rPr>
          <w:color w:val="000000"/>
        </w:rPr>
        <w:t>；《大乘阿毘達磨雜集論》卷</w:t>
      </w:r>
      <w:r>
        <w:rPr>
          <w:color w:val="000000"/>
        </w:rPr>
        <w:t>8</w:t>
      </w:r>
      <w:r>
        <w:rPr>
          <w:color w:val="000000"/>
        </w:rPr>
        <w:t>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2c17- 733a3</w:t>
      </w:r>
      <w:r>
        <w:rPr>
          <w:color w:val="000000"/>
        </w:rPr>
        <w:t>；</w:t>
      </w:r>
    </w:p>
    <w:p>
      <w:pPr>
        <w:pStyle w:val="Footnote"/>
        <w:ind w:firstLine="100"/>
        <w:rPr/>
      </w:pP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第二解功能，即十自在。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及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對法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22-23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大乘阿毘達磨集論》卷</w:t>
      </w:r>
      <w:r>
        <w:rPr>
          <w:color w:val="000000"/>
        </w:rPr>
        <w:t>4</w:t>
      </w:r>
      <w:r>
        <w:rPr>
          <w:color w:val="000000"/>
        </w:rPr>
        <w:t>：「又諸菩薩自在業用不可思議。所謂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</w:t>
      </w:r>
      <w:r>
        <w:rPr>
          <w:color w:val="000000"/>
        </w:rPr>
        <w:t>命自在故。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</w:t>
      </w:r>
      <w:r>
        <w:rPr>
          <w:color w:val="000000"/>
        </w:rPr>
        <w:t>心自在故。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</w:t>
      </w:r>
      <w:r>
        <w:rPr>
          <w:color w:val="000000"/>
        </w:rPr>
        <w:t>財自在故。</w:t>
      </w: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</w:t>
      </w:r>
      <w:r>
        <w:rPr>
          <w:color w:val="000000"/>
        </w:rPr>
        <w:t>業自在故。</w:t>
      </w:r>
      <w:r>
        <w:rPr>
          <w:color w:val="000000"/>
        </w:rPr>
        <w:t>〔</w:t>
      </w:r>
      <w:r>
        <w:rPr>
          <w:color w:val="000000"/>
        </w:rPr>
        <w:t>5</w:t>
      </w:r>
      <w:r>
        <w:rPr>
          <w:color w:val="000000"/>
        </w:rPr>
        <w:t>〕</w:t>
      </w:r>
      <w:r>
        <w:rPr>
          <w:color w:val="000000"/>
        </w:rPr>
        <w:t>生自在故。</w:t>
      </w: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</w:t>
      </w:r>
      <w:r>
        <w:rPr>
          <w:color w:val="000000"/>
        </w:rPr>
        <w:t>勝解自在故。</w:t>
      </w:r>
      <w:r>
        <w:rPr>
          <w:color w:val="000000"/>
        </w:rPr>
        <w:t>〔</w:t>
      </w:r>
      <w:r>
        <w:rPr>
          <w:color w:val="000000"/>
        </w:rPr>
        <w:t>7</w:t>
      </w:r>
      <w:r>
        <w:rPr>
          <w:color w:val="000000"/>
        </w:rPr>
        <w:t>〕</w:t>
      </w:r>
      <w:r>
        <w:rPr>
          <w:color w:val="000000"/>
        </w:rPr>
        <w:t>願自在故。</w:t>
      </w: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</w:t>
      </w:r>
      <w:r>
        <w:rPr>
          <w:color w:val="000000"/>
        </w:rPr>
        <w:t>神通自在故。</w:t>
      </w:r>
      <w:r>
        <w:rPr>
          <w:color w:val="000000"/>
        </w:rPr>
        <w:t>〔</w:t>
      </w:r>
      <w:r>
        <w:rPr>
          <w:color w:val="000000"/>
        </w:rPr>
        <w:t>9</w:t>
      </w:r>
      <w:r>
        <w:rPr>
          <w:color w:val="000000"/>
        </w:rPr>
        <w:t>〕</w:t>
      </w:r>
      <w:r>
        <w:rPr>
          <w:color w:val="000000"/>
        </w:rPr>
        <w:t>智自在故。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〕</w:t>
      </w:r>
      <w:r>
        <w:rPr>
          <w:color w:val="000000"/>
        </w:rPr>
        <w:t>法自在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681b10-13)</w:t>
      </w:r>
      <w:r>
        <w:rPr>
          <w:color w:val="000000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佛薄伽梵於此四種變化法中，十方世界無礙作用應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7b24-25)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戒賢論師</w:t>
      </w:r>
      <w:r>
        <w:rPr>
          <w:color w:val="000000"/>
        </w:rPr>
        <w:t>解：『權時轉』者，謂諸有情乃至十地未解脫已來，諸佛世尊為地前眾現化身，為地上菩薩現他受用青、黃等光麁、細等相似受用身。隨機變化、改轉、起滅非恒時有，名權時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24-28)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b/>
          <w:color w:val="000000"/>
        </w:rPr>
        <w:t>戒賢論師</w:t>
      </w:r>
      <w:r>
        <w:rPr>
          <w:color w:val="000000"/>
        </w:rPr>
        <w:t>解：『畢竟轉』者，即自受用身。如欲界人善業劣故但得八尺身，諸天業漸勝故次第增長，乃至色究竟身長萬六千由旬。佛果善極故，諸色根皆遍法界，出過數量。</w:t>
      </w:r>
      <w:r>
        <w:rPr>
          <w:b/>
          <w:color w:val="000000"/>
        </w:rPr>
        <w:t>備云</w:t>
      </w:r>
      <w:r>
        <w:rPr>
          <w:color w:val="000000"/>
        </w:rPr>
        <w:t>：「畢竟轉名實受用身，究竟圓滿遍滿法界，眼等諸根一一即遍法界，光明亦遍，是故且據光明說。何故說名利他者？是由此身等得成義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b28-c6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還中亦有二種。一者化相入滅，二者實行成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c6-7)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初明讚歎如來生大福聚，於中有三。初明能讚嘆者能作饒益。言『猶如造瓶』者，如世間瓶由人功成。如來不爾，不由他讚而有所作，然便讚者得行自利。何以故如來圓德更無所加，以隱己善極少欲故聞讚不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5c8-13) 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次明讚嘆如來有二種奇法。一、令讚者生於自利；二、既生自利稱可佛心，即名供養攝受如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c13-15)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下因言長辨佛有二事。若但布施時不可佛意；若因施財斷惡修善，便可佛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5c15-16)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憺怕，寂義二釋。一、置死屍處寂寞無人法故名憺怕，往彼處所故名為路；二、涅槃寂靜名曰憺怕，作不淨觀能得涅槃故名為路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3c28- 114a2)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意謂世間吉祥皆依自功，若敬事天未名用功，如其敬佛即名</w:t>
      </w:r>
      <w:r>
        <w:rPr>
          <w:color w:val="000000"/>
          <w:sz w:val="24"/>
          <w:szCs w:val="24"/>
          <w:vertAlign w:val="subscript"/>
        </w:rPr>
        <w:t>名＋（用）【甲】</w:t>
      </w:r>
      <w:r>
        <w:rPr>
          <w:color w:val="000000"/>
        </w:rPr>
        <w:t>功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765c25-27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申敬】：表示敬意。</w:t>
      </w:r>
      <w:r>
        <w:rPr>
          <w:rFonts w:ascii="新細明體;PMingLiU" w:hAnsi="新細明體;PMingLiU" w:cs="新細明體;PMingLiU"/>
          <w:color w:val="000000"/>
        </w:rPr>
        <w:t>（《</w:t>
      </w:r>
      <w:r>
        <w:rPr>
          <w:color w:val="000000"/>
        </w:rPr>
        <w:t>漢語大字典》第</w:t>
      </w:r>
      <w:r>
        <w:rPr>
          <w:color w:val="000000"/>
        </w:rPr>
        <w:t>7</w:t>
      </w:r>
      <w:r>
        <w:rPr>
          <w:color w:val="000000"/>
        </w:rPr>
        <w:t>冊，</w:t>
      </w:r>
      <w:r>
        <w:rPr>
          <w:color w:val="000000"/>
        </w:rPr>
        <w:t>p.1</w:t>
      </w:r>
      <w:r>
        <w:rPr>
          <w:color w:val="000000"/>
        </w:rPr>
        <w:t>29</w:t>
      </w:r>
      <w:r>
        <w:rPr>
          <w:color w:val="000000"/>
        </w:rPr>
        <w:t>0</w:t>
      </w:r>
      <w:r>
        <w:rPr>
          <w:rFonts w:ascii="新細明體;PMingLiU" w:hAnsi="新細明體;PMingLiU" w:cs="新細明體;PMingLiU"/>
          <w:color w:val="000000"/>
        </w:rPr>
        <w:t>）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若言俱，由汝等所說七種果遂不決定，故不應理。</w:t>
      </w:r>
    </w:p>
    <w:p>
      <w:pPr>
        <w:pStyle w:val="Footnote"/>
        <w:ind w:left="202" w:hanging="0"/>
        <w:rPr/>
      </w:pPr>
      <w:r>
        <w:rPr>
          <w:b/>
          <w:color w:val="000000"/>
        </w:rPr>
        <w:t>泰師</w:t>
      </w:r>
      <w:r>
        <w:rPr>
          <w:color w:val="000000"/>
        </w:rPr>
        <w:t>云：「外道法中說由供養天，有此七種所思果遂此事決定。論主破云：此事不定。一、以諸天為供養緣，然於所攝受諸信解天者不決定，或有為天攝受擁護無災，或不攝受擁護，故攝受不決定。二、於信解不決定，諸天所作或令生信或不生信故。三、於信解事不決定，或有證驗或無證驗故。四、由供養故生天不定。五、得富樂不決定。六、壞滅怨敵不決定。七、於死沒不決定，或有勉</w:t>
      </w:r>
      <w:r>
        <w:rPr>
          <w:color w:val="000000"/>
          <w:sz w:val="24"/>
          <w:szCs w:val="24"/>
          <w:vertAlign w:val="subscript"/>
        </w:rPr>
        <w:t>[</w:t>
      </w:r>
      <w:r>
        <w:rPr>
          <w:color w:val="000000"/>
          <w:sz w:val="24"/>
          <w:szCs w:val="24"/>
          <w:vertAlign w:val="subscript"/>
        </w:rPr>
        <w:t>勉，通免</w:t>
      </w:r>
      <w:r>
        <w:rPr>
          <w:color w:val="000000"/>
          <w:sz w:val="24"/>
          <w:szCs w:val="24"/>
          <w:vertAlign w:val="subscript"/>
        </w:rPr>
        <w:t>]</w:t>
      </w:r>
      <w:r>
        <w:rPr>
          <w:color w:val="000000"/>
        </w:rPr>
        <w:t>死及不勉故，梵本說死為</w:t>
      </w:r>
      <w:r>
        <w:rPr>
          <w:color w:val="000000"/>
        </w:rPr>
        <w:t>[2]</w:t>
      </w:r>
      <w:r>
        <w:rPr>
          <w:color w:val="000000"/>
        </w:rPr>
        <w:t>從從報</w:t>
      </w:r>
      <w:r>
        <w:rPr>
          <w:color w:val="000000"/>
          <w:sz w:val="24"/>
          <w:szCs w:val="24"/>
          <w:vertAlign w:val="subscript"/>
        </w:rPr>
        <w:t>從從報＝徒沒【甲】</w:t>
      </w:r>
      <w:r>
        <w:rPr>
          <w:color w:val="000000"/>
        </w:rPr>
        <w:t>故。」</w:t>
      </w:r>
    </w:p>
    <w:p>
      <w:pPr>
        <w:pStyle w:val="Footnote"/>
        <w:ind w:left="202" w:hanging="0"/>
        <w:rPr/>
      </w:pPr>
      <w:r>
        <w:rPr>
          <w:b/>
          <w:color w:val="000000"/>
        </w:rPr>
        <w:t>備師</w:t>
      </w:r>
      <w:r>
        <w:rPr>
          <w:color w:val="000000"/>
        </w:rPr>
        <w:t>云：「一、雖求他人供養而緣不定成遂、不遂，故云供養緣。二、於所攝信解不定，或從天教或有不從故。三、於信解緣亦不決定，於天有信及不信故。四、於信解事不決定，眾生願事或與不與故。五、天有勝劣，求勝天身不能果遂故。六、有貧</w:t>
      </w:r>
      <w:r>
        <w:rPr>
          <w:color w:val="000000"/>
          <w:sz w:val="24"/>
          <w:szCs w:val="24"/>
          <w:vertAlign w:val="subscript"/>
        </w:rPr>
        <w:t>貧＝貪【甲】</w:t>
      </w:r>
      <w:r>
        <w:rPr>
          <w:color w:val="000000"/>
        </w:rPr>
        <w:t>天，求勝富樂亦不能遂。七、於非天怨不能壞滅，亦不能令徒沒故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6a1-18) 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云何當知至非實物有』者，問意云何當知隨色等名所目之事遍計所執非實物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a19-21)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前中『謂諸名言乃至非勝義有』者，由執名義熏成種子，復生名義色等諸法。後緣執彼計為實有，但是搆畫非實物有、非勝義有，是故下結所執假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6a21-25) 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若遣名言熏習之想所建立識』者，約能遍計識遣其所執。『其色等想事至是實物有是勝義有』者，圓成實依他共相之法雖可言說，自相之法即離名言，圓成自、共皆離言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a25-28)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6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88a12-b9</w:t>
      </w:r>
      <w:r>
        <w:rPr>
          <w:color w:val="000000"/>
        </w:rPr>
        <w:t>；《瑜伽論記》卷</w:t>
      </w:r>
      <w:r>
        <w:rPr>
          <w:color w:val="000000"/>
        </w:rPr>
        <w:t>20</w:t>
      </w:r>
      <w:r>
        <w:rPr>
          <w:color w:val="000000"/>
        </w:rPr>
        <w:t>：「『此中道理言論成立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菩薩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應知』者，總舉言論指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a29-b1)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『若諸名言熏習之想所建立識』者，能搆畫識緣遍計所執自性為境者是所執性。『即說此性乃至自性涅槃』者，以所執性畢竟無法，但是無中執有故，非當生及當滅等。若能體知所執二塵非起滅法，即同真如本來寂靜自性涅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1-6)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何以故下重釋有所執，但有假名非勝義有，由不了知故隨名言執有定性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6-8)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『</w:t>
      </w:r>
      <w:r>
        <w:rPr>
          <w:rFonts w:ascii="新細明體;PMingLiU" w:hAnsi="新細明體;PMingLiU"/>
          <w:color w:val="000000"/>
        </w:rPr>
        <w:t>若離名言諸法自性，當知此性凡夫所生邪執為緣，已生當生，正生已滅，當滅正滅</w:t>
      </w:r>
      <w:r>
        <w:rPr>
          <w:color w:val="000000"/>
        </w:rPr>
        <w:t>等』者，若離隨名言性，所有諸法即是依他有生有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8-11)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『若未永斷乃至乃成清淨』者，依他染法即是苦集，若未永斷集、未遍知苦便成生死。若知若斷乃成滅、道清淨之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11-13)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謂由菩提願任持多聞，由事善友證多聞，即得聞慧也。由得思慧思擇力故名多聞果，由住空閑故名多聞淨，即是修慧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15-17)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前中意謂地前菩薩有三種信。一、信解有彼真如理性可有修證；二、信佛法有無窮功德所顯；三、信有為無為功德皆可得義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亦說此三，次第小異。彼云：一、信實有；二、信可得、三者、信有無窮功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20-25)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三種思惟過患。謂</w:t>
      </w:r>
      <w:r>
        <w:rPr>
          <w:color w:val="000000"/>
          <w:u w:val="single"/>
        </w:rPr>
        <w:t>不究竟思惟者</w:t>
      </w:r>
      <w:r>
        <w:rPr>
          <w:color w:val="000000"/>
        </w:rPr>
        <w:t>，思惟苦行等為涅槃因，不能究竟得至涅槃。</w:t>
      </w:r>
      <w:r>
        <w:rPr>
          <w:color w:val="000000"/>
          <w:u w:val="single"/>
        </w:rPr>
        <w:t>非處思惟者</w:t>
      </w:r>
      <w:r>
        <w:rPr>
          <w:color w:val="000000"/>
        </w:rPr>
        <w:t>，思惟於我有邊無邊等，不應思處而起思惟名為非處。</w:t>
      </w:r>
      <w:r>
        <w:rPr>
          <w:color w:val="000000"/>
          <w:u w:val="single"/>
        </w:rPr>
        <w:t>顛倒思惟者</w:t>
      </w:r>
      <w:r>
        <w:rPr>
          <w:color w:val="000000"/>
        </w:rPr>
        <w:t>，於苦、無常、不淨等中思惟常、樂、淨等名顛倒思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b26-c1)</w:t>
      </w:r>
    </w:p>
  </w:footnote>
  <w:footnote w:id="1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三、應時施，謂當彼所樂與彼。第七、隨樂施，謂隨求者所愛樂施。此二何別？解云：第三知有飢渴之者，當彼飢時施食、渴時施漿，不言飢渴者來求方施。第七即言隨樂施者，謂隨求者所樂施與，是來求施；又第七施不限其時，隨其所樂後方施與亦名隨樂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7-13)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五、不觀施全無有果而行惠施』者，非邪見心中行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14-15)</w:t>
      </w:r>
    </w:p>
  </w:footnote>
  <w:footnote w:id="10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六、不觀施不相似果而行惠施』者，道理捨好色香等物行施，還招好色香等，名觀相似果。若見捨好色等感惡色等，名觀不相似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16-18)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七、不觀施有顛倒果』者，若見由捨財物令他安樂自招窮苦，名觀顛倒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18-20)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八、不觀殺害為伴侶善而行惠施』者，有為行施為求伴侶遂殺羊等，會諸行伴而共行施，不見此益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20-22)</w:t>
      </w:r>
    </w:p>
  </w:footnote>
  <w:footnote w:id="1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九、者不觀見現神足』者，所有奇變吉祥之相而方行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22-24)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『施體相』者，即是三業等起思及以五蘊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25-26)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『或由善根後謂於前生或現法受等』者。善根是總，下別分別。或由前生善根感財行施，或現起善根感財行施名『現法受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26-29)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5</w:t>
      </w:r>
      <w:r>
        <w:rPr>
          <w:color w:val="000000"/>
        </w:rPr>
        <w:t>：「知云何名為四種法受？或有法受現在受樂，於當來世受苦異熟；或有法受現在受苦，於當來世受樂異熟；或有法受現在受樂，於當來世受樂異熟；或有法受現在受苦，於當來世受苦異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3b11-15)</w:t>
      </w:r>
    </w:p>
  </w:footnote>
  <w:footnote w:id="1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或發神通』者，由現神力雨寶行施，或由法受所致財物而用</w:t>
      </w:r>
      <w:r>
        <w:rPr>
          <w:rFonts w:ascii="新細明體;PMingLiU" w:hAnsi="新細明體;PMingLiU"/>
          <w:color w:val="000000"/>
        </w:rPr>
        <w:t>惠</w:t>
      </w:r>
      <w:r>
        <w:rPr>
          <w:color w:val="000000"/>
        </w:rPr>
        <w:t>施者。或前生行施今感財行施亦名為『法受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6c29-767a2)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或他積集所有財物而用</w:t>
      </w:r>
      <w:r>
        <w:rPr>
          <w:rFonts w:ascii="新細明體;PMingLiU" w:hAnsi="新細明體;PMingLiU"/>
          <w:color w:val="000000"/>
        </w:rPr>
        <w:t>惠</w:t>
      </w:r>
      <w:r>
        <w:rPr>
          <w:color w:val="000000"/>
        </w:rPr>
        <w:t>施』者，是標。下釋，用他積集財物所以。『如勸導他』者，由勸他故教用施；『或任彼務』者，如主藏臣，王遣行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7a2-5) </w:t>
      </w:r>
    </w:p>
  </w:footnote>
  <w:footnote w:id="1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二門生福者，</w:t>
      </w:r>
      <w:r>
        <w:rPr>
          <w:b/>
          <w:color w:val="000000"/>
        </w:rPr>
        <w:t>景云</w:t>
      </w:r>
      <w:r>
        <w:rPr>
          <w:color w:val="000000"/>
        </w:rPr>
        <w:t>：「一、欲令彼於三寶田興造善事；二、捨財與令其行施。由此二門生無量福。」</w:t>
      </w:r>
      <w:r>
        <w:rPr>
          <w:b/>
          <w:color w:val="000000"/>
        </w:rPr>
        <w:t>泰云</w:t>
      </w:r>
      <w:r>
        <w:rPr>
          <w:color w:val="000000"/>
        </w:rPr>
        <w:t>：「佛法合為一門，及僧田等為第二門。」有釋：自行教他名為二門。」</w:t>
      </w:r>
    </w:p>
    <w:p>
      <w:pPr>
        <w:pStyle w:val="Footnote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a6-10)</w:t>
      </w:r>
    </w:p>
  </w:footnote>
  <w:footnote w:id="1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或領彼恩令行</w:t>
      </w:r>
      <w:r>
        <w:rPr>
          <w:rFonts w:ascii="新細明體;PMingLiU" w:hAnsi="新細明體;PMingLiU"/>
          <w:color w:val="000000"/>
        </w:rPr>
        <w:t>惠</w:t>
      </w:r>
      <w:r>
        <w:rPr>
          <w:color w:val="000000"/>
        </w:rPr>
        <w:t>施』者，他不旨</w:t>
      </w:r>
      <w:r>
        <w:rPr>
          <w:color w:val="000000"/>
          <w:sz w:val="24"/>
          <w:szCs w:val="24"/>
          <w:vertAlign w:val="subscript"/>
        </w:rPr>
        <w:t>旨＝肯【甲】</w:t>
      </w:r>
      <w:r>
        <w:rPr>
          <w:color w:val="000000"/>
        </w:rPr>
        <w:t>施，菩薩語言：我領汝恩後時報汝，如此善事汝但用我語努力行施。『或由生故』者，有釋：欲菩薩自生天故，能自在施，或可觀他勝生故行惠施。今解：由生剎利等勝生故令行</w:t>
      </w:r>
      <w:r>
        <w:rPr>
          <w:rFonts w:ascii="新細明體;PMingLiU" w:hAnsi="新細明體;PMingLiU"/>
          <w:color w:val="000000"/>
        </w:rPr>
        <w:t>惠</w:t>
      </w:r>
      <w:r>
        <w:rPr>
          <w:color w:val="000000"/>
        </w:rPr>
        <w:t>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7a10-15) 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言五種過患、六種、七種、八種者。</w:t>
      </w:r>
      <w:r>
        <w:rPr>
          <w:b/>
          <w:color w:val="000000"/>
        </w:rPr>
        <w:t>基師等云</w:t>
      </w:r>
      <w:r>
        <w:rPr>
          <w:color w:val="000000"/>
        </w:rPr>
        <w:t>：須勘慧遠法師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地持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。有師云：或了六種，『謂此諸欲是怖增語等』者，增語有二：一、為喜樂而起增語；二、為憂怖而起增語。因憂、喜事增多言語名為『增語』。菩薩能知五欲惡法是『怖增語』，由知過患以五欲財急行</w:t>
      </w:r>
      <w:r>
        <w:rPr>
          <w:rFonts w:ascii="新細明體;PMingLiU" w:hAnsi="新細明體;PMingLiU"/>
          <w:color w:val="000000"/>
        </w:rPr>
        <w:t>惠</w:t>
      </w:r>
      <w:r>
        <w:rPr>
          <w:color w:val="000000"/>
        </w:rPr>
        <w:t>施。此五、六、七、八種須勘阿含。又更有解：是六種前欲過患，如第十八卷。七種者，所謂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諸欲無常，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虛偽，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空無有實，</w:t>
      </w: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敗壞之法，</w:t>
      </w: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猶如幻事誑惑愚夫，</w:t>
      </w: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甚少愛味，</w:t>
      </w:r>
      <w:r>
        <w:rPr>
          <w:color w:val="000000"/>
        </w:rPr>
        <w:t>(</w:t>
      </w:r>
      <w:r>
        <w:rPr>
          <w:color w:val="000000"/>
        </w:rPr>
        <w:t>七</w:t>
      </w:r>
      <w:r>
        <w:rPr>
          <w:color w:val="000000"/>
        </w:rPr>
        <w:t>)</w:t>
      </w:r>
      <w:r>
        <w:rPr>
          <w:color w:val="000000"/>
        </w:rPr>
        <w:t>多諸過患。八種者，謂諸欲如枯骨，亦如煖肉段，如草炬相似，猶如大火坑，譬如蟒毒蛇，亦如夢所見，如借莊嚴具，如樹端熟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a15-29)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3</w:t>
      </w:r>
      <w:r>
        <w:rPr>
          <w:color w:val="000000"/>
        </w:rPr>
        <w:t>：「如世尊說：習近諸欲，有五過患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謂彼諸欲，極少滋味，多諸苦惱、多諸過患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又彼諸欲，於習近時，能令無厭、能令無足、能令無滿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又彼諸欲，常為諸佛及佛弟子、賢善正行、正至善士以無量門呵責毀呰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又彼諸欲，於習近時，能令諸結積集增長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又彼諸欲，於習近時，我說無有惡不善業而不作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a2-9)</w:t>
      </w:r>
    </w:p>
  </w:footnote>
  <w:footnote w:id="118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：「諸欲如枯骨，亦如軟肉段；如草炬相似，猶如大火坑；譬如蟒毒蛇，亦如夢所見；如借莊嚴具，如樹端熟果；如是知諸欲，都不應耽樂。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66c23-27)</w:t>
      </w:r>
      <w:r>
        <w:rPr>
          <w:color w:val="000000"/>
          <w:sz w:val="20"/>
          <w:szCs w:val="20"/>
        </w:rPr>
        <w:t>；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17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69c10-13</w:t>
      </w:r>
      <w:r>
        <w:rPr>
          <w:color w:val="000000"/>
          <w:sz w:val="20"/>
          <w:szCs w:val="20"/>
        </w:rPr>
        <w:t>。</w:t>
      </w:r>
    </w:p>
  </w:footnote>
  <w:footnote w:id="1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4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8c5-8</w:t>
      </w:r>
      <w:r>
        <w:rPr>
          <w:color w:val="000000"/>
        </w:rPr>
        <w:t>；《善生子經》卷</w:t>
      </w:r>
      <w:r>
        <w:rPr>
          <w:color w:val="000000"/>
        </w:rPr>
        <w:t>1</w:t>
      </w:r>
      <w:r>
        <w:rPr>
          <w:color w:val="000000"/>
        </w:rPr>
        <w:t>，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52b6-255a7</w:t>
      </w:r>
      <w:r>
        <w:rPr>
          <w:color w:val="000000"/>
        </w:rPr>
        <w:t>；</w:t>
      </w:r>
    </w:p>
    <w:p>
      <w:pPr>
        <w:pStyle w:val="Footnote"/>
        <w:ind w:left="302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『十四垢業、善惡四友、隱覆六方』者，并出阿含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善生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中，如前第四十四卷記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a29-b2)</w:t>
      </w:r>
    </w:p>
    <w:p>
      <w:pPr>
        <w:pStyle w:val="Footnote"/>
        <w:ind w:left="302" w:hanging="100"/>
        <w:rPr/>
      </w:pP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論云如尸佉洛迦契經中說者，此翻為頂髻持，即頭上頂髻也。又尸迦名髻，洛迦名執髻，即執髻也。此是八名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長阿含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，或是異生小時名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3a6-9)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『耽湎』者，著財物也。『觀果』者，觀施所得果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2-3)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謂貧乏者於自僕從等』者，謂若菩薩貧者唯施自僕從等，若中財者施僕從及前貧者，若大財者施於僕從貧苦及餘來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3-6)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言『遠離</w:t>
      </w:r>
      <w:r>
        <w:rPr>
          <w:color w:val="000000"/>
          <w:sz w:val="24"/>
          <w:szCs w:val="24"/>
          <w:vertAlign w:val="subscript"/>
        </w:rPr>
        <w:t>離＋（諸）【甲】</w:t>
      </w:r>
      <w:r>
        <w:rPr>
          <w:color w:val="000000"/>
        </w:rPr>
        <w:t>滅小垢』者，</w:t>
      </w:r>
      <w:r>
        <w:rPr>
          <w:b/>
          <w:color w:val="000000"/>
        </w:rPr>
        <w:t>泰師云</w:t>
      </w:r>
      <w:r>
        <w:rPr>
          <w:color w:val="000000"/>
        </w:rPr>
        <w:t>：「應是咸</w:t>
      </w:r>
      <w:r>
        <w:rPr>
          <w:color w:val="000000"/>
          <w:sz w:val="24"/>
          <w:szCs w:val="24"/>
          <w:vertAlign w:val="subscript"/>
        </w:rPr>
        <w:t>咸＝減【甲】</w:t>
      </w:r>
      <w:r>
        <w:rPr>
          <w:color w:val="000000"/>
        </w:rPr>
        <w:t>字也。」」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6-7)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：「『施居處事』者，施床座等，又解：施園林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7-8)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9</w:t>
      </w:r>
      <w:r>
        <w:rPr>
          <w:color w:val="000000"/>
        </w:rPr>
        <w:t>：「云何菩薩清淨施？當知此施有十種相。一、不留滯施；二、不執取施；三、不積聚施；四、不高舉施；五、無所依施；六、不退弱施；七、不下劣施；八、不向背施；九、不望報恩施；十、不希異熟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0a13-17)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一、於因中無倒意樂』者，了行施因定能招樂。『二、於果中無著』者，受施果中心不耽著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8-10)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觀察田者有五。『一、於是處乞求可得』者，觀彼乞者若行財施，他來從乞乞求可得我今施之。『二、於是處已有乞求復加貧匱』者，觀知乞者曾被乞求，今加貧匱故惠施之。三者貧匱無怙。四者有無依怙為貧苦逼復行惡行，是名為田者，并可行施。五於是處雖無此等而有修行善行可得，亦復施與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10-16)</w:t>
      </w:r>
    </w:p>
  </w:footnote>
  <w:footnote w:id="1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一、乞求者極大暴惡曾為怨害』者，曾於施主已行怨害害心未除。『歸依怨害而有所求』者，雖先非怨而歸依我怨，有所求覓，今</w:t>
      </w:r>
      <w:r>
        <w:rPr>
          <w:color w:val="000000"/>
          <w:sz w:val="24"/>
          <w:szCs w:val="24"/>
          <w:vertAlign w:val="subscript"/>
        </w:rPr>
        <w:t>今＝令【甲】</w:t>
      </w:r>
      <w:r>
        <w:rPr>
          <w:color w:val="000000"/>
        </w:rPr>
        <w:t>來乞者亦不得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17-20)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0</w:t>
      </w:r>
      <w:r>
        <w:rPr>
          <w:color w:val="000000"/>
        </w:rPr>
        <w:t>：「『此中方便乃至生及神力』者。</w:t>
      </w:r>
      <w:r>
        <w:rPr>
          <w:b/>
          <w:color w:val="000000"/>
        </w:rPr>
        <w:t>景師云</w:t>
      </w:r>
      <w:r>
        <w:rPr>
          <w:color w:val="000000"/>
        </w:rPr>
        <w:t>：『此中方便者謂串習施，不顧身命悲愍有情真實義故』者，亦是方便。『無上菩提勝解教導強力逼迫』者，由菩提勝解逼迫自心，令行惠施亦名方便。『處任恩報，生及神力』者，或處職住既有力勢能行恩惠，及以報恩皆名具方便德，或生剎利婆羅門等勝生之中，或因神力廣現財寶而行惠施，亦是具方便德而行惠施。今解：用具智悲無上菩提勝解，教導他人令行惠施。或強力逼人，或領他恩處任恩報，或生貴家，或由神力令他行施名具方便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7b20-c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74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">
    <w:name w:val="foo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7:00Z</dcterms:created>
  <dc:creator>SuperXP</dc:creator>
  <dc:description/>
  <dc:language>en-US</dc:language>
  <cp:lastModifiedBy>SuperXP</cp:lastModifiedBy>
  <dcterms:modified xsi:type="dcterms:W3CDTF">2005-06-27T00:07:00Z</dcterms:modified>
  <cp:revision>2</cp:revision>
  <dc:subject/>
  <dc:title>《瑜伽師地論》卷74</dc:title>
</cp:coreProperties>
</file>