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《印度之佛教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標楷體"/>
          <w:b/>
          <w:sz w:val="32"/>
          <w:szCs w:val="32"/>
        </w:rPr>
        <w:t>印度佛教流變概觀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p.1-11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/>
          <w:sz w:val="20"/>
          <w:szCs w:val="20"/>
        </w:rPr>
        <w:t>圓</w:t>
      </w:r>
      <w:r>
        <w:rPr>
          <w:rFonts w:ascii="Times New Roman" w:hAnsi="Times New Roman" w:cs="Times New Roman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/>
          <w:sz w:val="20"/>
          <w:szCs w:val="20"/>
        </w:rPr>
        <w:t>波法師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指導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學生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釋振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編輯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.8.28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壹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明研求之方針</w:t>
      </w:r>
    </w:p>
    <w:p>
      <w:pPr>
        <w:pStyle w:val="Normal"/>
        <w:rPr/>
      </w:pPr>
      <w:r>
        <w:rPr>
          <w:rFonts w:ascii="Times New Roman" w:hAnsi="Times New Roman" w:cs="Times New Roman"/>
        </w:rPr>
        <w:t>佛教創始於印度釋迦牟尼，乃釋尊本其獨特之深見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>
          <w:rFonts w:ascii="Times New Roman" w:hAnsi="Times New Roman" w:cs="Times New Roman"/>
        </w:rPr>
        <w:t>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Times New Roman" w:hAnsi="Times New Roman" w:cs="Times New Roman"/>
        </w:rPr>
        <w:t>人類之共欲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/>
        </w:rPr>
        <w:t>陶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印度文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而樹立者。其在印度，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</w:rPr>
        <w:t>流行千六百年而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因地而異，因人而異，因時而異，離合錯綜極其變。法海汪洋，入之者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莫知方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/>
        </w:rPr>
        <w:t>焉。試聚世界佛徒於一堂，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其所學，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其所行，則將見彼此之不同，遠出吾人意料外。此雖以適應異族文化而有所變，然其根本之差別，實以承受印度之佛教者異也。以是欲知佛教之本質及其流變，應於印度佛教中求之。</w:t>
      </w:r>
    </w:p>
    <w:p>
      <w:pPr>
        <w:pStyle w:val="Normal"/>
        <w:spacing w:before="108" w:after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正明</w:t>
      </w:r>
    </w:p>
    <w:p>
      <w:pPr>
        <w:pStyle w:val="Normal"/>
        <w:ind w:left="120" w:hanging="0"/>
        <w:rPr/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(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壹</w:t>
      </w: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)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印度佛教之五期說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時代背景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(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)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略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教乃內本釋尊之特見，外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印度文明而創立者，與印度固有之文明，關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/>
        </w:rPr>
        <w:t>頗深。故欲為印度佛教流變之鳥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，應一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佛教以前印度文明之梗概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Normal"/>
        <w:spacing w:before="108" w:after="0"/>
        <w:ind w:left="360" w:hanging="0"/>
        <w:rPr/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(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)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詳論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印度文明之開發者，為印歐族之雅利安人（白種之一支）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吠陀創始時代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一、初自西北移入印度，於佛元前十二世紀至六世紀頃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以</w:t>
      </w:r>
      <w:r>
        <w:rPr>
          <w:rFonts w:ascii="Times New Roman" w:hAnsi="Times New Roman" w:cs="Times New Roman"/>
          <w:u w:val="single"/>
        </w:rPr>
        <w:t>五河地方為中心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/>
        </w:rPr>
        <w:t>逐先住之達羅毘荼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/>
        </w:rPr>
        <w:t>（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種之一支）等於南方而居之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其被虜獲者，呼為首陀羅，即奴隸族也。當時之雅利安人，</w:t>
      </w:r>
      <w:r>
        <w:rPr>
          <w:rFonts w:ascii="Times New Roman" w:hAnsi="Times New Roman" w:cs="Times New Roman"/>
          <w:u w:val="single"/>
        </w:rPr>
        <w:t>崇敬日月等自然神，事火，祭祀讚神而述其願求</w:t>
      </w:r>
      <w:r>
        <w:rPr>
          <w:rFonts w:ascii="Times New Roman" w:hAnsi="Times New Roman" w:cs="Times New Roman"/>
        </w:rPr>
        <w:t>。懷德畏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，神格尚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高潔。崇神之目的，如戰爭勝利，畜牧繁殖，乃至家庭和諧，身心健康，概為現實人生之滿足。</w:t>
      </w:r>
      <w:r>
        <w:rPr>
          <w:rFonts w:ascii="Times New Roman" w:hAnsi="Times New Roman" w:cs="Times New Roman"/>
          <w:u w:val="single"/>
        </w:rPr>
        <w:t>來生之觀念，雖有而未詳晰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26"/>
      </w:r>
      <w:r>
        <w:rPr>
          <w:rFonts w:ascii="Times New Roman" w:hAnsi="Times New Roman" w:cs="Times New Roman"/>
          <w:u w:val="single"/>
        </w:rPr>
        <w:t>。其末期，已有自哲學之見地，開始為宇宙人生之解說者</w:t>
      </w:r>
      <w:r>
        <w:rPr>
          <w:rFonts w:ascii="Times New Roman" w:hAnsi="Times New Roman" w:cs="Times New Roman"/>
        </w:rPr>
        <w:t>。代表印度最古文化之《梨俱吠陀》，即此期之作品，可謂之「吠陀創始時代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梵教極盛時代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二、次於佛元前六世紀至三世紀頃，雅利安人以</w:t>
      </w:r>
      <w:r>
        <w:rPr>
          <w:rFonts w:ascii="Times New Roman" w:hAnsi="Times New Roman" w:cs="Times New Roman"/>
          <w:u w:val="single"/>
        </w:rPr>
        <w:t>閻牟那河上流之拘羅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28"/>
      </w:r>
      <w:r>
        <w:rPr>
          <w:rFonts w:ascii="Times New Roman" w:hAnsi="Times New Roman" w:cs="Times New Roman"/>
          <w:u w:val="single"/>
        </w:rPr>
        <w:t>地方為中心</w:t>
      </w:r>
      <w:r>
        <w:rPr>
          <w:rFonts w:ascii="Times New Roman" w:hAnsi="Times New Roman" w:cs="Times New Roman"/>
        </w:rPr>
        <w:t>，厚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/>
        </w:rPr>
        <w:t>植其勢力，婆羅門教之「中國」即此。次又東南下而達恆河之下流，舍衛國以東，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以鄰接緬、藏區之民族，多有黃色人種，然亦為所征服。此時之雅利安人，受被征服者</w:t>
      </w:r>
      <w:r>
        <w:rPr>
          <w:rFonts w:ascii="Times New Roman" w:hAnsi="Times New Roman" w:cs="Times New Roman"/>
          <w:u w:val="single"/>
        </w:rPr>
        <w:t>神秘思想之熏染，幽靈密咒之崇拜大盛</w:t>
      </w:r>
      <w:r>
        <w:rPr>
          <w:rFonts w:ascii="Times New Roman" w:hAnsi="Times New Roman" w:cs="Times New Roman"/>
        </w:rPr>
        <w:t>。婆羅門高於一切，以祭祀為萬能，以神鬼為工具而利用之，神格日以卑落。</w:t>
      </w:r>
      <w:r>
        <w:rPr>
          <w:rFonts w:ascii="Times New Roman" w:hAnsi="Times New Roman" w:cs="Times New Roman"/>
          <w:u w:val="single"/>
        </w:rPr>
        <w:t>好表徵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31"/>
      </w:r>
      <w:r>
        <w:rPr>
          <w:rFonts w:ascii="Times New Roman" w:hAnsi="Times New Roman" w:cs="Times New Roman"/>
          <w:u w:val="single"/>
        </w:rPr>
        <w:t>，重儀式，確立四姓之制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32"/>
      </w:r>
      <w:r>
        <w:rPr>
          <w:rFonts w:ascii="Times New Roman" w:hAnsi="Times New Roman" w:cs="Times New Roman"/>
          <w:u w:val="single"/>
        </w:rPr>
        <w:t>（生死流轉之說起於此時），於現實人生之無限滿足外，轉為來生天國之要求</w:t>
      </w:r>
      <w:r>
        <w:rPr>
          <w:rFonts w:ascii="Times New Roman" w:hAnsi="Times New Roman" w:cs="Times New Roman"/>
        </w:rPr>
        <w:t>，此可謂之「梵教極盛時代」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教派興起時代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三、自佛元前二、三世紀以來，雅利安文明漸南</w:t>
      </w:r>
      <w:r>
        <w:rPr>
          <w:rFonts w:ascii="Times New Roman" w:hAnsi="Times New Roman" w:cs="Times New Roman"/>
          <w:u w:val="single"/>
        </w:rPr>
        <w:t>達德干高原，且遍及於全印</w:t>
      </w:r>
      <w:r>
        <w:rPr>
          <w:rFonts w:ascii="Times New Roman" w:hAnsi="Times New Roman" w:cs="Times New Roman"/>
        </w:rPr>
        <w:t>。然南印民族，漸受梵化而非武力之征服。其恆河下流，富有黃種血統之民族，受吠陀文化之誘發，文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大啟。摩竭陀之悉蘇那伽王朝，且漸為印度之政治重心。婆羅門教之中國，反退為邊地矣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時東方有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/>
        </w:rPr>
        <w:t>之民族，以受吠陀文化之熏習，多以雅利安人之剎帝利自居，而實未盡然。如《巴達耶那法經》說：摩竭陀人、韋提希人，非雅利安人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/>
        </w:rPr>
        <w:t>吠陀受東方文明之潛化，</w:t>
      </w:r>
      <w:r>
        <w:rPr>
          <w:rFonts w:ascii="Times New Roman" w:hAnsi="Times New Roman" w:cs="Times New Roman"/>
          <w:u w:val="single"/>
        </w:rPr>
        <w:t>不復以祭祀萬能，升天永樂為滿足，乃演為達本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37"/>
      </w:r>
      <w:r>
        <w:rPr>
          <w:rFonts w:ascii="Times New Roman" w:hAnsi="Times New Roman" w:cs="Times New Roman"/>
          <w:u w:val="single"/>
        </w:rPr>
        <w:t>窮理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38"/>
      </w:r>
      <w:r>
        <w:rPr>
          <w:rFonts w:ascii="Times New Roman" w:hAnsi="Times New Roman" w:cs="Times New Roman"/>
          <w:u w:val="single"/>
        </w:rPr>
        <w:t>之學</w:t>
      </w:r>
      <w:r>
        <w:rPr>
          <w:rFonts w:ascii="Times New Roman" w:hAnsi="Times New Roman" w:cs="Times New Roman"/>
        </w:rPr>
        <w:t>。承「吠陀」、「梵書」而起之「奧義書」，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 w:cs="Times New Roman"/>
        </w:rPr>
        <w:t>婆羅門教隱含否定之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/>
        </w:rPr>
        <w:t>。於「梵行」（幼年學業）、「家住」（主持家業）之上，加以「林棲」、「遁世」之苦行生活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/>
        </w:rPr>
        <w:t>於祭祀生天之上，創真我解脫之說。我性本淨，如何離塵垢而契入梵我之實體？</w:t>
      </w:r>
      <w:r>
        <w:rPr>
          <w:rFonts w:ascii="Times New Roman" w:hAnsi="Times New Roman" w:cs="Times New Roman"/>
          <w:u w:val="single"/>
        </w:rPr>
        <w:t>要以克制情欲之「苦行」，集中意志之「瑜伽」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42"/>
      </w:r>
      <w:r>
        <w:rPr>
          <w:rFonts w:ascii="Times New Roman" w:hAnsi="Times New Roman" w:cs="Times New Roman"/>
          <w:u w:val="single"/>
        </w:rPr>
        <w:t>，外苦形骸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43"/>
      </w:r>
      <w:r>
        <w:rPr>
          <w:rFonts w:ascii="Times New Roman" w:hAnsi="Times New Roman" w:cs="Times New Roman"/>
          <w:u w:val="single"/>
        </w:rPr>
        <w:t>而內離妄念，念表徵梵我之「唵」，</w:t>
      </w:r>
      <w:r>
        <w:rPr>
          <w:rStyle w:val="FootnoteCharacters"/>
          <w:rStyle w:val="FootnoteAnchor"/>
          <w:rFonts w:ascii="Times New Roman" w:hAnsi="Times New Roman" w:cs="Times New Roman"/>
          <w:u w:val="single"/>
        </w:rPr>
        <w:footnoteReference w:id="44"/>
      </w:r>
      <w:r>
        <w:rPr>
          <w:rFonts w:ascii="Times New Roman" w:hAnsi="Times New Roman" w:cs="Times New Roman"/>
          <w:u w:val="single"/>
        </w:rPr>
        <w:t>則達真我超越之解脫</w:t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/>
        </w:rPr>
        <w:t>承此反吠陀傾向之暗流而開展之，乃產生多種出家之沙門團，多以嚴酷之苦行求解脫，而成風行一時之反吠陀潮流，此可謂之「教派興起時代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Fonts w:ascii="Times New Roman" w:hAnsi="Times New Roman" w:cs="Times New Roman"/>
        </w:rPr>
        <w:t>雅利安文明受異族文化之同化於前，反抗於後，婆羅門教乃為之一時衰落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印度佛教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興衰之嬗變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正述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五期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聲聞為本之解脫同歸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東方新興民族之勃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/>
        </w:rPr>
        <w:t>，雖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/>
        </w:rPr>
        <w:t>出反吠陀之潮流，而以氣候酷暑，受東南濱海民族之影響，頗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Fonts w:ascii="Times New Roman" w:hAnsi="Times New Roman" w:cs="Times New Roman"/>
        </w:rPr>
        <w:t>於神秘、苦行、極端。釋尊乃乘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/>
        </w:rPr>
        <w:t>而興，來自雪山之麓。慈和不失其雄健，深思而不流於神秘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 w:cs="Times New Roman"/>
        </w:rPr>
        <w:t>淡泊而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苦行，創佛教，弘正法於恆河兩岸。所弘之正法，以「緣起」為本。即世間為相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相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/>
        </w:rPr>
        <w:t>之存在，無神我為世界之主宰，亦無神我為個人之靈體也。以世間為無我之緣起，故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現實人生</w:t>
      </w:r>
      <w:r>
        <w:rPr>
          <w:rFonts w:ascii="Times New Roman" w:hAnsi="Times New Roman" w:cs="Times New Roman"/>
        </w:rPr>
        <w:t>之佛教，反侵略而歌頌無諍，闢四姓階級而道平等。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未來生天</w:t>
      </w:r>
      <w:r>
        <w:rPr>
          <w:rFonts w:ascii="Times New Roman" w:hAnsi="Times New Roman" w:cs="Times New Roman"/>
        </w:rPr>
        <w:t>之佛教，崇善行以代祭祀萬能，尊自力以斥神力、咒力。</w:t>
      </w:r>
    </w:p>
    <w:p>
      <w:pPr>
        <w:pStyle w:val="Normal"/>
        <w:ind w:left="672" w:hanging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究竟解脫</w:t>
      </w:r>
      <w:r>
        <w:rPr>
          <w:rFonts w:ascii="Times New Roman" w:hAnsi="Times New Roman" w:cs="Times New Roman"/>
        </w:rPr>
        <w:t>之佛教，以不苦不樂為中道行；不以瑜伽者之狂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/>
        </w:rPr>
        <w:t>為是，而以戒為足，以慧為目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釋尊之教化，雖以適應時代思潮，特重於出家（己利、解脫為重）之聲聞；然釋尊自身，則表現悲智之大乘，中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/>
        </w:rPr>
        <w:t>雄健，與弟子同得真解脫，而佛獨稱「十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 w:cs="Times New Roman"/>
        </w:rPr>
        <w:t>大師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也。佛於反吠陀之學流中，可謂月朗秋空，繁星失照矣！此第一期之佛教，可曰「聲聞為本之解脫同歸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傾向菩薩之聲聞分流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釋尊入滅已，下迄佛元四百年，佛教以孔雀王朝之崇信，漸自恆河流域而分化各方。東之大眾系，自毘舍離而央掘多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Fonts w:ascii="Times New Roman" w:hAnsi="Times New Roman" w:cs="Times New Roman"/>
        </w:rPr>
        <w:t>、烏荼而遠化南印，後又沿西海濱北來。西之上座系，以摩偷羅為中心，或深入北方而至罽賓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/>
        </w:rPr>
        <w:t>或沿雪山麓而東化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/>
        </w:rPr>
        <w:t>或西南抵阿槃提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/>
        </w:rPr>
        <w:t>摩臘婆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/>
        </w:rPr>
        <w:t>且遠化於錫蘭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Fonts w:ascii="Times New Roman" w:hAnsi="Times New Roman" w:cs="Times New Roman"/>
        </w:rPr>
        <w:t>以分化一方，語文、師承、環境之異，學派之分流日甚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Fonts w:ascii="Times New Roman" w:hAnsi="Times New Roman" w:cs="Times New Roman"/>
        </w:rPr>
        <w:t>然分化之主因，實為大乘入世傾向之勃發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>
          <w:rFonts w:ascii="Times New Roman" w:hAnsi="Times New Roman" w:cs="Times New Roman"/>
        </w:rPr>
        <w:t>其見於辯論者，崇兼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Fonts w:ascii="Times New Roman" w:hAnsi="Times New Roman" w:cs="Times New Roman"/>
        </w:rPr>
        <w:t>則有佛、菩薩聖德之諍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Fonts w:ascii="Times New Roman" w:hAnsi="Times New Roman" w:cs="Times New Roman"/>
        </w:rPr>
        <w:t>求適應，則有律重根本之諍；闡舊融新，則有有無「雜藏」之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 w:cs="Times New Roman"/>
        </w:rPr>
        <w:t>分化之方式不一，而實為急於己利（聲聞）與重於為人（菩薩）兩大思想之激盪。此第二期之佛教，小乘盛而大乘猶隱，可曰「傾向菩薩之聲聞分流」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菩薩為本之大小兼暢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佛元四世紀至七世紀，南以安達羅，北以大月支（貴霜）王朝之護持，兩系合流於北方，大乘佛教乃盛。大乘於各派之思想，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/>
        </w:rPr>
        <w:t>以南方為重而能綜合者。就中龍樹菩薩，以南方學者而深入北方佛教之堂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Times New Roman" w:hAnsi="Times New Roman" w:cs="Times New Roman"/>
        </w:rPr>
        <w:t>，闡一切法性空而三世幻有之大乘，尤為大乘不祧之宗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 w:cs="Times New Roman"/>
        </w:rPr>
        <w:t>以融攝世俗，大乘經已不無神秘、苦行、表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Times New Roman" w:hAnsi="Times New Roman" w:cs="Times New Roman"/>
        </w:rPr>
        <w:t>、他力思想之潛萌，龍樹菩薩乃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Fonts w:ascii="Times New Roman" w:hAnsi="Times New Roman" w:cs="Times New Roman"/>
        </w:rPr>
        <w:t>為之洗刷也。此第三期之佛教，說三乘共同一解脫，與根本佛教相契應；然佛世重聲聞，今則詳菩薩之利他，可曰「菩薩為本之大小兼暢」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傾向如來之菩薩分流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七世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/>
        </w:rPr>
        <w:t>至千年頃，大乘佛教又分流：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從北來）西以阿瑜陀為中心，無著師資弘「虛妄唯識學」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從南來）東以摩竭陀為中心，「真常唯心論」之勢大張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學出龍樹之佛護、清辨等，又復興「性空唯名論」於南印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系競進，而聚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Fonts w:ascii="Times New Roman" w:hAnsi="Times New Roman" w:cs="Times New Roman"/>
        </w:rPr>
        <w:t>於摩竭陀。大乘分化之因甚複雜，而「如來」傾向之潛流，實左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Times New Roman" w:hAnsi="Times New Roman" w:cs="Times New Roman"/>
        </w:rPr>
        <w:t>之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多陀阿伽陀，華語「如來」，有二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>
          <w:rFonts w:ascii="Times New Roman" w:hAnsi="Times New Roman" w:cs="Times New Roman"/>
        </w:rPr>
        <w:t>：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外道神我之異名，即如如不變而為流轉、解脫之當體。如來死後去或不去，即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>
          <w:rFonts w:ascii="Times New Roman" w:hAnsi="Times New Roman" w:cs="Times New Roman"/>
        </w:rPr>
        <w:t>。二、佛陀之異名，可譯為如來、如解或如說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>
          <w:rFonts w:ascii="Times New Roman" w:hAnsi="Times New Roman" w:cs="Times New Roman"/>
        </w:rPr>
        <w:t>即證如如之法性而來成正覺者；如法相而解者；如法相而說者。佛具此三義，故曰如來，與後期佛教之如來義頗不同）。</w:t>
      </w:r>
    </w:p>
    <w:p>
      <w:pPr>
        <w:pStyle w:val="Normal"/>
        <w:spacing w:before="108" w:after="0"/>
        <w:ind w:left="480" w:hanging="0"/>
        <w:rPr/>
      </w:pPr>
      <w:r>
        <w:rPr>
          <w:rFonts w:ascii="Times New Roman" w:hAnsi="Times New Roman" w:cs="Times New Roman"/>
        </w:rPr>
        <w:t>如來者，一切有情有如來性，無不可以成佛。如來性真常不變，即清淨本具之心體。離幻妄時，證覺心性，而圓顯如來之本體也。此真常淨心，易與婆羅門之梵我相雜，而其時又適為婆羅門</w:t>
      </w:r>
      <w:r>
        <w:rPr>
          <w:rFonts w:ascii="標楷體" w:hAnsi="標楷體" w:cs="標楷體" w:eastAsia="標楷體"/>
        </w:rPr>
        <w:t>──</w:t>
      </w:r>
      <w:r>
        <w:rPr>
          <w:rFonts w:ascii="Times New Roman" w:hAnsi="Times New Roman" w:cs="Times New Roman"/>
        </w:rPr>
        <w:t>印度教復興，梵我論大成之世，佛陀漸與梵天同化矣。其見於辯論者，有生滅心與真常心之諍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 w:cs="Times New Roman"/>
        </w:rPr>
        <w:t>有唯心與有境之諍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>
          <w:rFonts w:ascii="Times New Roman" w:hAnsi="Times New Roman" w:cs="Times New Roman"/>
        </w:rPr>
        <w:t>有性空與不空之諍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  <w:r>
        <w:rPr>
          <w:rFonts w:ascii="Times New Roman" w:hAnsi="Times New Roman" w:cs="Times New Roman"/>
        </w:rPr>
        <w:t>有三乘與一乘之諍。此第四期之佛教，可曰「傾向如來之菩薩分流」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如來為本之梵佛一體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千年以降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Fonts w:ascii="Times New Roman" w:hAnsi="Times New Roman" w:cs="Times New Roman"/>
        </w:rPr>
        <w:t>佛教漸自各地萎縮而局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>
          <w:rFonts w:ascii="Times New Roman" w:hAnsi="Times New Roman" w:cs="Times New Roman"/>
        </w:rPr>
        <w:t>於摩竭陀以東。以如來不可思議之三密為重點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>
          <w:rFonts w:ascii="Times New Roman" w:hAnsi="Times New Roman" w:cs="Times New Roman"/>
        </w:rPr>
        <w:t>立本於神秘、唯心、頓入之行解，為一切學派、內外思想之綜合，為一切秘密、迷信之綜合。唱一切有情成佛，不復如大乘初興之重於利他，而求即心即身之成佛。奄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  <w:r>
        <w:rPr>
          <w:rFonts w:ascii="Times New Roman" w:hAnsi="Times New Roman" w:cs="Times New Roman"/>
        </w:rPr>
        <w:t>六百年，受異教者之壓迫而衰滅。此第五期之佛教，可曰「如來為本之梵佛一體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依喻明法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印度佛教凡經五期之演變，若取喻人之一生，則如誕生、童年、少壯、漸衰而老死也。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182245</wp:posOffset>
                </wp:positionV>
                <wp:extent cx="5619115" cy="7696200"/>
                <wp:effectExtent l="59690" t="3175" r="3175" b="3175"/>
                <wp:wrapNone/>
                <wp:docPr id="1" name="群組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7696080"/>
                          <a:chOff x="0" y="0"/>
                          <a:chExt cx="5619240" cy="7696080"/>
                        </a:xfrm>
                      </wpg:grpSpPr>
                      <wps:wsp>
                        <wps:cNvSpPr txBox="1"/>
                        <wps:spPr>
                          <a:xfrm>
                            <a:off x="2575080" y="0"/>
                            <a:ext cx="43164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菩薩為本大小兼暢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24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傾向菩薩聲聞分流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720" y="242136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菩薩分流傾向如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28192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聲聞為本解脫同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528192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如來為本佛梵一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4784040"/>
                            <a:ext cx="62100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求　天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梵教極盛時代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4784040"/>
                            <a:ext cx="614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教派興起時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趣　解　脫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6773400"/>
                            <a:ext cx="66420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佛教反吠陀而創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6774120"/>
                            <a:ext cx="68076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佛教融吠陀而衰滅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8040" y="1498680"/>
                            <a:ext cx="4524480" cy="409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7600" y="2041560"/>
                              <a:ext cx="1959120" cy="174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59120" cy="174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480" y="876240"/>
                                <a:ext cx="37224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佛教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2760" y="189720"/>
                                <a:ext cx="425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人間樂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7320" y="876960"/>
                                <a:ext cx="381600" cy="52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神教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0" y="591840"/>
                                <a:ext cx="345600" cy="66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究竟樂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0640" y="600120"/>
                                <a:ext cx="38052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天上樂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9640" y="189720"/>
                                <a:ext cx="46116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080" y="181440"/>
                                <a:ext cx="37980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040" y="140256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24480" cy="409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920" y="720"/>
                                <a:ext cx="2256840" cy="15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0800" y="0"/>
                                <a:ext cx="2261160" cy="17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43680"/>
                                <a:ext cx="94680" cy="21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9080" y="1712520"/>
                                <a:ext cx="185400" cy="19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79640" y="2903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17960" y="3883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54" style="position:absolute;margin-left:2.25pt;margin-top:14.35pt;width:442.45pt;height:606pt" coordorigin="45,287" coordsize="8849,12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00;top:287;width:679;height:2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菩薩為本大小兼暢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;top:4204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傾向菩薩聲聞分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24;top:4100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菩薩分流傾向如來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9;top:8605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聲聞為本解脫同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26;top:8605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如來為本佛梵一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05;top:7821;width:977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求　天　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（梵教極盛時代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42;top:7821;width:967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（教派興起時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趣　解　脫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2;top:10954;width:1045;height:14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佛教反吠陀而創始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84;top:10955;width:1071;height:13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佛教融吠陀而衰滅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alt="群組 53" style="position:absolute;left:861;top:2647;width:7125;height:6451">
                  <v:group id="shape_0" alt="群組 50" style="position:absolute;left:2936;top:5862;width:3085;height:2745">
                    <v:oval id="shape_0" ID="橢圓 38" fillcolor="white" stroked="t" o:allowincell="f" style="position:absolute;left:2936;top:5862;width:3084;height:274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fillcolor="white" stroked="t" o:allowincell="f" style="position:absolute;left:3867;top:7242;width:585;height:832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佛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f" o:allowincell="f" style="position:absolute;left:4121;top:6161;width:669;height:10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人間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459;top:7243;width:600;height:8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神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f" o:allowincell="f" style="position:absolute;left:3157;top:6794;width:543;height:104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究竟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89;top:6807;width:598;height:101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天上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02,6161" to="4227,7236" ID="直線接點 4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780,6148" to="5377,7236" ID="直線接點 46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460,8071" to="4460,8608" ID="直線接點 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群組 52" style="position:absolute;left:861;top:2647;width:7125;height:6451">
                    <v:line id="shape_0" from="873,2648" to="4426,5074" ID="直線接點 9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421,2647" to="7981,5341" ID="直線接點 10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61,5078" to="1009,8472" ID="直線接點 14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694,5344" to="7985,8467" ID="直線接點 1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單箭頭接點 48" stroked="t" o:allowincell="f" style="position:absolute;left:6813;top:7220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直線單箭頭接點 49" stroked="t" o:allowincell="f" style="position:absolute;left:2936;top:8763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6505</wp:posOffset>
                </wp:positionH>
                <wp:positionV relativeFrom="paragraph">
                  <wp:posOffset>95250</wp:posOffset>
                </wp:positionV>
                <wp:extent cx="661035" cy="1415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415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　　人　　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吠陀創始時代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05pt;height:111.45pt;mso-wrap-distance-left:9.05pt;mso-wrap-distance-right:9.05pt;mso-wrap-distance-top:0pt;mso-wrap-distance-bottom:0pt;margin-top:7.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重　　人　　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吠陀創始時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依理示義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明神教與佛教之宗異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依此圖以觀印度佛教之流變，不難知其梗概。夫人之所求者，現實人間樂，未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  <w:r>
        <w:rPr>
          <w:rFonts w:ascii="Times New Roman" w:hAnsi="Times New Roman" w:cs="Times New Roman"/>
        </w:rPr>
        <w:t>（人）天上樂，究竟解脫樂三者而已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即人事以向天道，以天道明人事者，神教也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解脫以入世利生，依人間悲濟之行以向解脫者，佛教也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脫思想興則神教衰，天神崇拜盛則佛教衰，此必然之理也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復顯流變之始末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教之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—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吠陀創始時期、梵教極盛時期、教派興起時期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觀</w:t>
      </w:r>
      <w:r>
        <w:rPr>
          <w:rFonts w:ascii="Times New Roman" w:hAnsi="Times New Roman" w:cs="Times New Roman"/>
          <w:u w:val="single"/>
        </w:rPr>
        <w:t>吠陀創始</w:t>
      </w:r>
      <w:r>
        <w:rPr>
          <w:rFonts w:ascii="Times New Roman" w:hAnsi="Times New Roman" w:cs="Times New Roman"/>
        </w:rPr>
        <w:t>時，崇天道以盡人事。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繼之者，祭祀求生天，秘密求神祐，</w:t>
      </w:r>
      <w:r>
        <w:rPr>
          <w:rFonts w:ascii="Times New Roman" w:hAnsi="Times New Roman" w:cs="Times New Roman"/>
          <w:u w:val="single"/>
        </w:rPr>
        <w:t>婆羅門教</w:t>
      </w:r>
      <w:r>
        <w:rPr>
          <w:rFonts w:ascii="Times New Roman" w:hAnsi="Times New Roman" w:cs="Times New Roman"/>
        </w:rPr>
        <w:t>乃底於極盛。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迨解脫思想起，理智開發，婆羅門教衰而</w:t>
      </w:r>
      <w:r>
        <w:rPr>
          <w:rFonts w:ascii="Times New Roman" w:hAnsi="Times New Roman" w:cs="Times New Roman"/>
          <w:u w:val="single"/>
        </w:rPr>
        <w:t>教派紛起</w:t>
      </w:r>
      <w:r>
        <w:rPr>
          <w:rFonts w:ascii="Times New Roman" w:hAnsi="Times New Roman" w:cs="Times New Roman"/>
        </w:rPr>
        <w:t>矣。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教時期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—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聲聞為本、菩薩為本、如來為本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教以反吠陀之精神，代婆羅門教而興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初</w:t>
      </w:r>
      <w:r>
        <w:rPr>
          <w:rFonts w:ascii="Times New Roman" w:hAnsi="Times New Roman" w:cs="Times New Roman"/>
        </w:rPr>
        <w:t>則</w:t>
      </w:r>
      <w:r>
        <w:rPr>
          <w:rFonts w:ascii="Times New Roman" w:hAnsi="Times New Roman" w:cs="Times New Roman"/>
          <w:u w:val="single"/>
        </w:rPr>
        <w:t>聲聞為本</w:t>
      </w:r>
      <w:r>
        <w:rPr>
          <w:rFonts w:ascii="Times New Roman" w:hAnsi="Times New Roman" w:cs="Times New Roman"/>
        </w:rPr>
        <w:t>而重於解脫事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</w:rPr>
        <w:t>繼</w:t>
      </w:r>
      <w:r>
        <w:rPr>
          <w:rFonts w:ascii="Times New Roman" w:hAnsi="Times New Roman" w:cs="Times New Roman"/>
        </w:rPr>
        <w:t>起者以</w:t>
      </w:r>
      <w:r>
        <w:rPr>
          <w:rFonts w:ascii="Times New Roman" w:hAnsi="Times New Roman" w:cs="Times New Roman"/>
          <w:u w:val="single"/>
        </w:rPr>
        <w:t>菩薩為本</w:t>
      </w:r>
      <w:r>
        <w:rPr>
          <w:rFonts w:ascii="Times New Roman" w:hAnsi="Times New Roman" w:cs="Times New Roman"/>
        </w:rPr>
        <w:t>，詳悲智利濟之行，以入世而向出世，佛教乃大成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惜佛徒未能堅定其素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  <w:r>
        <w:rPr>
          <w:rFonts w:ascii="Times New Roman" w:hAnsi="Times New Roman" w:cs="Times New Roman"/>
        </w:rPr>
        <w:t>，一</w:t>
      </w:r>
      <w:r>
        <w:rPr>
          <w:rFonts w:ascii="Times New Roman" w:hAnsi="Times New Roman" w:cs="Times New Roman"/>
          <w:b/>
        </w:rPr>
        <w:t>轉</w:t>
      </w:r>
      <w:r>
        <w:rPr>
          <w:rFonts w:ascii="Times New Roman" w:hAnsi="Times New Roman" w:cs="Times New Roman"/>
        </w:rPr>
        <w:t>為忽此土而重他方，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  <w:r>
        <w:rPr>
          <w:rFonts w:ascii="Times New Roman" w:hAnsi="Times New Roman" w:cs="Times New Roman"/>
        </w:rPr>
        <w:t>人間而尊天上，輕為他而重利己。</w:t>
      </w:r>
      <w:r>
        <w:rPr>
          <w:rFonts w:ascii="Times New Roman" w:hAnsi="Times New Roman" w:cs="Times New Roman"/>
          <w:u w:val="single"/>
        </w:rPr>
        <w:t>融攝神教</w:t>
      </w:r>
      <w:r>
        <w:rPr>
          <w:rFonts w:ascii="Times New Roman" w:hAnsi="Times New Roman" w:cs="Times New Roman"/>
        </w:rPr>
        <w:t>之一切，彼神教以之而極盛者，佛教以之而衰滅，（婆羅門教演化所成之）印度教又起而代之矣！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兩類三時教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如上印度佛教五期之流變，今更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>
          <w:rFonts w:ascii="Times New Roman" w:hAnsi="Times New Roman" w:cs="Times New Roman"/>
        </w:rPr>
        <w:t>之為兩類三時教，即與從來判教之說合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略明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一、自佛教傳布之興衰言之：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詳辨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依事明三時教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佛元三世紀中，熏迦王朝毀佛而佛教一變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前乎此者，佛教與（摩竭陀）孔雀王朝相依相成，國運達無比之隆盛，佛教亦登於國教之地位，遍及於五印，遠及於錫蘭、罽賓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後乎此者，佛教已失其領導思想之權威矣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佛元九、十世紀，佛教北受匈奴族之蹂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  <w:r>
        <w:rPr>
          <w:rFonts w:ascii="Times New Roman" w:hAnsi="Times New Roman" w:cs="Times New Roman"/>
        </w:rPr>
        <w:t>東受設賞迦王之摧殘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  <w:r>
        <w:rPr>
          <w:rFonts w:ascii="Times New Roman" w:hAnsi="Times New Roman" w:cs="Times New Roman"/>
        </w:rPr>
        <w:t>而印度教則尤明攻暗襲其間，佛教又為之一變。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前此，佛教雖失其政治之指導權，偏於學術之研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9"/>
      </w:r>
      <w:r>
        <w:rPr>
          <w:rFonts w:ascii="Times New Roman" w:hAnsi="Times New Roman" w:cs="Times New Roman"/>
        </w:rPr>
        <w:t>，然傳布普遍，不失為印度大宗教之一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後則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  <w:r>
        <w:rPr>
          <w:rFonts w:ascii="Times New Roman" w:hAnsi="Times New Roman" w:cs="Times New Roman"/>
        </w:rPr>
        <w:t>處摩竭陀，書空咄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1"/>
      </w:r>
      <w:r>
        <w:rPr>
          <w:rFonts w:ascii="Times New Roman" w:hAnsi="Times New Roman" w:cs="Times New Roman"/>
        </w:rPr>
        <w:t>，坐待衰亡而已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以教難而觀佛教之演變，頗明白可見：初則聲聞（小乘）之「四諦乘」，中則菩薩（大乘）之「波羅蜜乘」，後則為如來（一乘）之「陀羅尼乘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2"/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(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>)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約理辨三時教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概說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</w:rPr>
        <w:t>二、自教理之發展言之：亦有三時，即初二期為初時教，第三期（含得二期之末及四期之初）為中時教，四五兩期為第三時教。</w:t>
      </w:r>
    </w:p>
    <w:p>
      <w:pPr>
        <w:pStyle w:val="Normal"/>
        <w:spacing w:before="108" w:after="0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詳論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第一時教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初時教以「諸行無常印」為中心，理論、修行，並自無常門出發。實有之小乘，如說一切有部，其代表也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第二時教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第二時教以「諸法無我印」為中心，理論之解說，修行之宗要，並以一切法（無我）性空為本。性空之大乘，如龍樹之中觀學，其代表也。</w:t>
      </w:r>
    </w:p>
    <w:p>
      <w:pPr>
        <w:pStyle w:val="Normal"/>
        <w:spacing w:before="108" w:after="0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第三時教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第三時教以「涅槃寂靜印」為中心，成立染淨緣起，以無生寂滅性為所依；修行解脫，亦在證覺此如來法性。真常（即常談之「妙有」、「不空」、「中道」）之一乘，如《楞伽》、《密嚴經》，其代表也。後之秘密教雖多不同之解說，於真常論而融攝一切事相耳，論理更無別也。</w:t>
      </w:r>
    </w:p>
    <w:p>
      <w:pPr>
        <w:pStyle w:val="Normal"/>
        <w:spacing w:before="108" w:after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叁、結成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雖然，世間事乃「非斷非常」之緣起，固不得而割截之；「非一非異」之緣起，亦不得執一以概全。此僅就其時代事理之特徵，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  <w:r>
        <w:rPr>
          <w:rFonts w:ascii="Times New Roman" w:hAnsi="Times New Roman" w:cs="Times New Roman"/>
        </w:rPr>
        <w:t>為此分畫而已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佛教的歷史分期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1985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公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佛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五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依佛教傳布之興衰分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依教理之發展分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釋尊與聲聞弟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聲聞為本之解脫同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時教</w:t>
            </w:r>
          </w:p>
        </w:tc>
      </w:tr>
      <w:tr>
        <w:trPr>
          <w:trHeight w:val="12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C.E.431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-- B.C.E.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釋尊入滅已，下迄佛元四百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傾向菩薩之聲聞分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佛元三世紀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二時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C.E.50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-- C.E.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佛元四世紀至七世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菩薩為本之大小兼暢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E.200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-- C.E.5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佛元七世紀至千年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傾向如來之菩薩分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佛元九、十世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時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E.500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-- C.E.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佛元千年以降至千六百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如來為本之天佛一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印度佛教史的分類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（《華雨集》第四冊，〈一、契理契機之人間佛教〉，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cs="Times New Roman" w:ascii="Times New Roman" w:hAnsi="Times New Roman"/>
          <w:szCs w:val="24"/>
        </w:rPr>
        <w:t>p.9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before="108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五期</w:t>
      </w:r>
      <w:r>
        <w:rPr>
          <w:rFonts w:ascii="Times New Roman" w:hAnsi="Times New Roman" w:cs="Times New Roman" w:eastAsia="Times New Roman"/>
          <w:szCs w:val="24"/>
        </w:rPr>
        <w:t xml:space="preserve">                  </w:t>
      </w:r>
      <w:r>
        <w:rPr>
          <w:rFonts w:ascii="Times New Roman" w:hAnsi="Times New Roman" w:cs="Times New Roman"/>
          <w:szCs w:val="24"/>
        </w:rPr>
        <w:t>三系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四期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三期</w:t>
      </w:r>
    </w:p>
    <w:p>
      <w:pPr>
        <w:pStyle w:val="Normal"/>
        <w:ind w:firstLine="12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9pt;width:17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聲聞為本之解脫同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菩薩傾向之聲聞分流</w:t>
      </w:r>
      <w:r>
        <w:rPr>
          <w:rFonts w:ascii="Times New Roman" w:hAnsi="Times New Roman" w:cs="Times New Roman" w:eastAsia="Times New Roman"/>
          <w:szCs w:val="24"/>
        </w:rPr>
        <w:t xml:space="preserve">                  </w:t>
      </w:r>
      <w:r>
        <w:rPr>
          <w:rFonts w:ascii="Times New Roman" w:hAnsi="Times New Roman" w:cs="Times New Roman"/>
          <w:szCs w:val="24"/>
        </w:rPr>
        <w:t>佛法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ascii="Times New Roman" w:hAnsi="Times New Roman" w:cs="Times New Roman"/>
          <w:szCs w:val="24"/>
        </w:rPr>
        <w:t>佛法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4"/>
        </w:rPr>
        <w:t>菩薩為本之大小兼暢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性空唯名論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初期大乘佛法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5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9235" cy="2292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pt;width:18.05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                      </w:t>
      </w:r>
      <w:r>
        <w:rPr>
          <w:rFonts w:ascii="Times New Roman" w:hAnsi="Times New Roman" w:cs="Times New Roman"/>
          <w:szCs w:val="24"/>
        </w:rPr>
        <w:t>虛妄唯識論</w:t>
      </w:r>
      <w:r>
        <w:rPr>
          <w:rFonts w:ascii="Times New Roman" w:hAnsi="Times New Roman" w:cs="Times New Roman" w:eastAsia="Times New Roman"/>
          <w:szCs w:val="24"/>
        </w:rPr>
        <w:t xml:space="preserve">                      </w:t>
      </w:r>
      <w:r>
        <w:rPr>
          <w:rFonts w:ascii="Times New Roman" w:hAnsi="Times New Roman" w:cs="Times New Roman"/>
          <w:szCs w:val="24"/>
        </w:rPr>
        <w:t>大乘佛法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如來傾向之菩薩分流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真常唯心論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後期大乘佛法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/>
          <w:szCs w:val="24"/>
        </w:rPr>
        <w:t>如來為本之天佛一如</w:t>
      </w:r>
      <w:r>
        <w:rPr>
          <w:rFonts w:ascii="Times New Roman" w:hAnsi="Times New Roman" w:cs="Times New Roman" w:eastAsia="Times New Roman"/>
          <w:szCs w:val="24"/>
        </w:rPr>
        <w:t xml:space="preserve">                  </w:t>
      </w:r>
      <w:r>
        <w:rPr>
          <w:rFonts w:ascii="Times New Roman" w:hAnsi="Times New Roman" w:cs="Times New Roman"/>
          <w:szCs w:val="24"/>
        </w:rPr>
        <w:t>秘密大乘佛法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秘密大乘佛法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自序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6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168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釋尊之特見，標「緣起無我說」，反吠陀之常我論而興。後期之佛教，日傾向於「真常、唯心」，與常我論合流。直就其理論觀之，雖融三明之哲理，未見其大失；即繩墨之，亦見理未徹，姑為汲引婆羅門（印度教）而談，不得解脫而已。若即理論之圓融方便而見之於事行，則印度「真常論」者之末流，融神秘、欲樂而成邪正雜濫之梵佛一體。在中國者，末流為三教同源論，冥鏹祀祖，扶鸞降神等，無不滲雜於其間。「真常唯心論」，即佛教之梵化，設以此為究竟，正不知以何為釋尊之特見也！</w:t>
      </w:r>
    </w:p>
  </w:footnote>
  <w:footnote w:id="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應：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ascii="Times New Roman" w:hAnsi="Times New Roman" w:cs="Times New Roman"/>
          <w:sz w:val="22"/>
          <w:szCs w:val="22"/>
        </w:rPr>
        <w:t>符合；適應；順應。（《漢語大詞典》（七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4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佛法概論》，第五章〈有情的延續與新生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73-74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16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人類，總是希望生存，願意長此延續下去。這種思願的希欲，雖或是極微細的，下意識的，不必經常顯著表現的，但實在是非常的堅強熱烈。到臨死，生命無法維持時，還希圖存在，希圖未來的存在。一切宗教的來生說，永生天國說，都是依著這種人類的共欲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「後有愛」而成立的。有情的生死相續，即依此愛相應的思願所再創，所以說：「五受陰是本行所作，本所思願」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標楷體"/>
          <w:sz w:val="22"/>
          <w:szCs w:val="22"/>
        </w:rPr>
        <w:t>雜含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 w:eastAsia="標楷體"/>
          <w:sz w:val="22"/>
          <w:szCs w:val="22"/>
        </w:rPr>
        <w:t>卷</w:t>
      </w:r>
      <w:r>
        <w:rPr>
          <w:rFonts w:eastAsia="標楷體" w:cs="Times New Roman" w:ascii="Times New Roman" w:hAnsi="Times New Roman"/>
          <w:sz w:val="22"/>
          <w:szCs w:val="22"/>
        </w:rPr>
        <w:t>10</w:t>
      </w:r>
      <w:r>
        <w:rPr>
          <w:rFonts w:cs="新細明體;PMingLiU" w:ascii="新細明體;PMingLiU" w:hAnsi="新細明體;PMingLiU"/>
          <w:sz w:val="22"/>
          <w:szCs w:val="22"/>
        </w:rPr>
        <w:t>‧</w:t>
      </w:r>
      <w:r>
        <w:rPr>
          <w:rFonts w:eastAsia="標楷體" w:cs="Times New Roman" w:ascii="Times New Roman" w:hAnsi="Times New Roman"/>
          <w:sz w:val="22"/>
          <w:szCs w:val="22"/>
        </w:rPr>
        <w:t>260</w:t>
      </w:r>
      <w:r>
        <w:rPr>
          <w:rFonts w:ascii="Times New Roman" w:hAnsi="Times New Roman" w:cs="Times New Roman" w:eastAsia="標楷體"/>
          <w:sz w:val="22"/>
          <w:szCs w:val="22"/>
        </w:rPr>
        <w:t>經）。</w:t>
      </w:r>
    </w:p>
  </w:footnote>
  <w:footnote w:id="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陶冶：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Times New Roman"/>
          <w:sz w:val="22"/>
          <w:szCs w:val="22"/>
        </w:rPr>
        <w:t>陶鑄。教化培育。（《漢語大詞典》（十一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04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無諍之辯》，第九章〈與巴利文系學者論大乘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6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60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融攝印度教，不一定是錯誤，我們的教主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釋迦牟尼的創樹佛教，也就是從它自證的特見中，融冶印度文明而成的。佛教的根本論題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生死輪迴與涅槃解脫，不都是印度教的遺產嗎？佛教在世間，融攝是應該的，方便是不可缺的。問題在無論如何融攝：一、佛教的根本特質，不容許因融攝而轉變，轉變即將成為反佛教者。二、融攝不是盲目的適應，必須是擴展人性，淨化人生的。適應低級趣味的神化，巫術化，應該要指責他。</w:t>
      </w:r>
    </w:p>
    <w:p>
      <w:pPr>
        <w:pStyle w:val="Footnote"/>
        <w:spacing w:lineRule="exact" w:line="280"/>
        <w:ind w:left="192" w:hanging="0"/>
        <w:rPr/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九章〈中印之法難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63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624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釋尊以人本、篤實之中道觀，揭慈悲、平等之教，力反吠陀，然於雅利安人優良崇高之傳統，未嘗不取而化之。自俗諦之立場言，佛教乃立足於蒙古族文化，而攝取雅利安文化者。</w:t>
      </w:r>
    </w:p>
    <w:p>
      <w:pPr>
        <w:pStyle w:val="Footnote"/>
        <w:spacing w:lineRule="exact" w:line="280"/>
        <w:ind w:left="192" w:hanging="0"/>
        <w:rPr/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九章〈中印之法難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66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624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摩竭陀東北一帶，受雅利安文化之熏陶而多為蒙古族，宜佛教之能適應而誕育成長也。</w:t>
      </w:r>
    </w:p>
  </w:footnote>
  <w:footnote w:id="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凡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總計；總共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28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">
    <w:p>
      <w:pPr>
        <w:pStyle w:val="Footnote"/>
        <w:spacing w:lineRule="exact" w:line="280"/>
        <w:ind w:left="176" w:hanging="1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斬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斷絕。《詩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小雅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節南山》：“國既卒斬，何用不監。”毛傳：“斬，斷。”朱熹集傳：“斬，絕。”《孟子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離婁下》：“君子之澤，五世而斬。”（《漢語大詞典》（六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05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">
    <w:p>
      <w:pPr>
        <w:pStyle w:val="Footnote"/>
        <w:spacing w:lineRule="exact" w:line="280"/>
        <w:ind w:left="220" w:hanging="22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華雨集》第二冊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-3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spacing w:lineRule="exact" w:line="280"/>
        <w:ind w:left="16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佛法在印度的長期（約一千六百年）流傳，分化、嬗變，先後間有顯著的不同。從不同的特徵，可以區別為三類：一、「佛法」；二、「大乘佛法」；三、「祕密大乘佛法」。一、「佛法」：釋尊為弟子說法，制戒，以悟入正法而實現生死的解脫為宗。弟子們繼承了釋尊的（經）法與（戒）律，修習宏傳。西元前</w:t>
      </w:r>
      <w:r>
        <w:rPr>
          <w:rFonts w:eastAsia="標楷體" w:cs="Times New Roman" w:ascii="Times New Roman" w:hAnsi="Times New Roman"/>
          <w:sz w:val="22"/>
          <w:szCs w:val="22"/>
        </w:rPr>
        <w:t>300</w:t>
      </w:r>
      <w:r>
        <w:rPr>
          <w:rFonts w:ascii="Times New Roman" w:hAnsi="Times New Roman" w:cs="Times New Roman" w:eastAsia="標楷體"/>
          <w:sz w:val="22"/>
          <w:szCs w:val="22"/>
        </w:rPr>
        <w:t>年前後，弟子們因戒律（與法）的見地不同而開始分派；其後一再分化，有十八部及更多部派的傳說。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ascii="Times New Roman" w:hAnsi="Times New Roman" w:cs="Times New Roman" w:eastAsia="標楷體"/>
          <w:sz w:val="22"/>
          <w:szCs w:val="22"/>
        </w:rPr>
        <w:t>。二、「大乘佛法」：西元前一世紀，有稱為大方廣或大乘者興起，次第傳出數量眾多的教典；以發菩提心（因），修六度等菩薩行（道），圓成佛果為宗。這一時期，論義非常的發達；初期「佛法」的論義，也達到精嚴的階段。…。三、「祕密大乘佛法」：西元五、六世紀起，三密相應，修天瑜伽，迅速成佛的願望流行起來，密典也就不斷的次第傳出。傳入西藏的佛法，「大乘佛法」以外，主要是屬於這一類的。佛法有此三大類型，也就是印度佛教史上的三大時期。這一切，從出現於印度來說，都是流傳於印度人間的佛法。</w:t>
      </w:r>
    </w:p>
  </w:footnote>
  <w:footnote w:id="1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輒：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ascii="Times New Roman" w:hAnsi="Times New Roman" w:cs="Times New Roman"/>
          <w:sz w:val="22"/>
          <w:szCs w:val="22"/>
        </w:rPr>
        <w:t>副詞。每每；總是。（《漢語大詞典》（九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25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方隅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全面積中的一部分。多指邊側之地或角落之地。（《漢語大詞典》（六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15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叩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探問；詢問。《論語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子罕》：“我叩其兩端而竭焉。（《漢語大詞典》（三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3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察：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考察；調查。</w:t>
      </w:r>
      <w:r>
        <w:rPr>
          <w:rFonts w:ascii="Times New Roman" w:hAnsi="Times New Roman" w:cs="Times New Roman"/>
          <w:sz w:val="22"/>
        </w:rPr>
        <w:t>（《漢語大詞典》（三），</w:t>
      </w:r>
      <w:r>
        <w:rPr>
          <w:rFonts w:eastAsia="MS Mincho;ＭＳ 明朝"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1594</w:t>
      </w:r>
      <w:r>
        <w:rPr>
          <w:rFonts w:ascii="Times New Roman" w:hAnsi="Times New Roman" w:cs="Times New Roman"/>
          <w:sz w:val="22"/>
        </w:rPr>
        <w:t>）</w:t>
      </w:r>
    </w:p>
  </w:footnote>
  <w:footnote w:id="1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冶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引申為溶化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41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關涉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關聯；牽涉。（《漢語大詞典》（十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5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鳥瞰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概括的描寫或論述。（《漢語大詞典》（十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03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審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詳究；細察。（《漢語大詞典》（</w:t>
      </w:r>
      <w:r>
        <w:rPr>
          <w:rFonts w:ascii="Times New Roman" w:hAnsi="Times New Roman" w:cs="Times New Roman"/>
          <w:sz w:val="22"/>
        </w:rPr>
        <w:t>三</w:t>
      </w:r>
      <w:r>
        <w:rPr>
          <w:rFonts w:ascii="Times New Roman" w:hAnsi="Times New Roman" w:cs="Times New Roman"/>
          <w:sz w:val="22"/>
          <w:szCs w:val="22"/>
        </w:rPr>
        <w:t>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</w:rPr>
        <w:t>162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梗概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大概，概略。（《漢語大詞典》（四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03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9">
    <w:p>
      <w:pPr>
        <w:pStyle w:val="Footnote"/>
        <w:spacing w:lineRule="exact" w:line="280"/>
        <w:ind w:left="220" w:hanging="22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［原書</w:t>
      </w:r>
      <w:r>
        <w:rPr>
          <w:rFonts w:cs="Times New Roman" w:ascii="Times New Roman" w:hAnsi="Times New Roman"/>
          <w:sz w:val="22"/>
        </w:rPr>
        <w:t>p.11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</w:t>
      </w:r>
      <w:r>
        <w:rPr>
          <w:rFonts w:ascii="Times New Roman" w:hAnsi="Times New Roman" w:cs="Times New Roman"/>
          <w:sz w:val="22"/>
        </w:rPr>
        <w:t>］本書所說「佛元」（佛教以佛滅計年），乃依中國舊傳，阿育王即位於佛滅百十六年說。阿育王即位，有確切之年代可依（學者間猶有二、三年之出入），今依之推定：佛滅於西元前三八九年。此說乃北方說一切有部等所共傳；別有上座部所傳，阿育王即位於佛滅百六十年說；赤銅鍱部所傳，阿育王即位於佛滅二百十八年說。</w:t>
      </w:r>
    </w:p>
    <w:p>
      <w:pPr>
        <w:pStyle w:val="Footnote"/>
        <w:spacing w:lineRule="exact" w:line="280"/>
        <w:ind w:left="570" w:hanging="330"/>
        <w:rPr/>
      </w:pPr>
      <w:r>
        <w:rPr>
          <w:rFonts w:ascii="Times New Roman" w:hAnsi="Times New Roman" w:cs="Times New Roman"/>
          <w:b/>
          <w:sz w:val="22"/>
          <w:szCs w:val="22"/>
        </w:rPr>
        <w:t>按</w:t>
      </w:r>
      <w:r>
        <w:rPr>
          <w:rFonts w:ascii="Times New Roman" w:hAnsi="Times New Roman" w:cs="Times New Roman"/>
          <w:sz w:val="22"/>
          <w:szCs w:val="22"/>
        </w:rPr>
        <w:t>：「佛元」（佛教以佛滅計年）若按照印順導師在《印度佛教思想史》，第一章〈「佛法」〉，（</w:t>
      </w:r>
      <w:r>
        <w:rPr>
          <w:rFonts w:cs="Times New Roman" w:ascii="Times New Roman" w:hAnsi="Times New Roman"/>
          <w:sz w:val="22"/>
          <w:szCs w:val="22"/>
        </w:rPr>
        <w:t>pp.8-9</w:t>
      </w:r>
      <w:r>
        <w:rPr>
          <w:rFonts w:ascii="Times New Roman" w:hAnsi="Times New Roman" w:cs="Times New Roman"/>
          <w:sz w:val="22"/>
          <w:szCs w:val="22"/>
        </w:rPr>
        <w:t>）推論應為</w:t>
      </w:r>
      <w:r>
        <w:rPr>
          <w:rFonts w:cs="Times New Roman" w:ascii="Times New Roman" w:hAnsi="Times New Roman"/>
          <w:sz w:val="22"/>
          <w:szCs w:val="22"/>
        </w:rPr>
        <w:t>B.C.E.431</w:t>
      </w:r>
      <w:r>
        <w:rPr>
          <w:rFonts w:ascii="Times New Roman" w:hAnsi="Times New Roman" w:cs="Times New Roman"/>
          <w:sz w:val="22"/>
          <w:szCs w:val="22"/>
        </w:rPr>
        <w:t>；然本書應仍以佛元</w:t>
      </w:r>
      <w:r>
        <w:rPr>
          <w:rFonts w:cs="Times New Roman" w:ascii="Times New Roman" w:hAnsi="Times New Roman"/>
          <w:sz w:val="22"/>
          <w:szCs w:val="22"/>
        </w:rPr>
        <w:t>B.C.E.389</w:t>
      </w:r>
      <w:r>
        <w:rPr>
          <w:rFonts w:ascii="Times New Roman" w:hAnsi="Times New Roman" w:cs="Times New Roman"/>
          <w:sz w:val="22"/>
          <w:szCs w:val="22"/>
        </w:rPr>
        <w:t>為佛元年代。</w:t>
      </w:r>
    </w:p>
  </w:footnote>
  <w:footnote w:id="20">
    <w:p>
      <w:pPr>
        <w:pStyle w:val="Normal"/>
        <w:spacing w:lineRule="exact" w:line="280"/>
        <w:ind w:left="1320" w:hanging="13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五河：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Times New Roman" w:hAnsi="Times New Roman" w:cs="Times New Roman"/>
          <w:sz w:val="22"/>
        </w:rPr>
        <w:t>一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指印度恆河及其四條支流︰見於《阿含經》等經論。此五河即︰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1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恆伽（</w:t>
      </w:r>
      <w:r>
        <w:rPr>
          <w:rFonts w:cs="Times New Roman" w:ascii="Times New Roman" w:hAnsi="Times New Roman"/>
          <w:sz w:val="22"/>
        </w:rPr>
        <w:t>Gaṅgā</w:t>
      </w:r>
      <w:r>
        <w:rPr>
          <w:rFonts w:ascii="Times New Roman" w:hAnsi="Times New Roman" w:cs="Times New Roman"/>
          <w:sz w:val="22"/>
        </w:rPr>
        <w:t>），即現今之恆河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2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閻牟那（</w:t>
      </w:r>
      <w:r>
        <w:rPr>
          <w:rFonts w:cs="Times New Roman" w:ascii="Times New Roman" w:hAnsi="Times New Roman"/>
          <w:sz w:val="22"/>
        </w:rPr>
        <w:t>Yamunā</w:t>
      </w:r>
      <w:r>
        <w:rPr>
          <w:rFonts w:ascii="Times New Roman" w:hAnsi="Times New Roman" w:cs="Times New Roman"/>
          <w:sz w:val="22"/>
        </w:rPr>
        <w:t>），即今朱木納（</w:t>
      </w:r>
      <w:r>
        <w:rPr>
          <w:rFonts w:cs="Times New Roman" w:ascii="Times New Roman" w:hAnsi="Times New Roman"/>
          <w:sz w:val="22"/>
        </w:rPr>
        <w:t>Jumunā</w:t>
      </w:r>
      <w:r>
        <w:rPr>
          <w:rFonts w:ascii="Times New Roman" w:hAnsi="Times New Roman" w:cs="Times New Roman"/>
          <w:sz w:val="22"/>
        </w:rPr>
        <w:t>）河，在阿拉哈巴（</w:t>
      </w:r>
      <w:r>
        <w:rPr>
          <w:rFonts w:cs="Times New Roman" w:ascii="Times New Roman" w:hAnsi="Times New Roman"/>
          <w:sz w:val="22"/>
        </w:rPr>
        <w:t>Allahabad</w:t>
      </w:r>
      <w:r>
        <w:rPr>
          <w:rFonts w:ascii="Times New Roman" w:hAnsi="Times New Roman" w:cs="Times New Roman"/>
          <w:sz w:val="22"/>
        </w:rPr>
        <w:t>）滙入主流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3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薩羅由（</w:t>
      </w:r>
      <w:r>
        <w:rPr>
          <w:rFonts w:cs="Times New Roman" w:ascii="Times New Roman" w:hAnsi="Times New Roman"/>
          <w:sz w:val="22"/>
        </w:rPr>
        <w:t>Sarayu</w:t>
      </w:r>
      <w:r>
        <w:rPr>
          <w:rFonts w:ascii="Times New Roman" w:hAnsi="Times New Roman" w:cs="Times New Roman"/>
          <w:sz w:val="22"/>
        </w:rPr>
        <w:t>），即今之嘎哥拉（</w:t>
      </w:r>
      <w:r>
        <w:rPr>
          <w:rFonts w:cs="Times New Roman" w:ascii="Times New Roman" w:hAnsi="Times New Roman"/>
          <w:sz w:val="22"/>
        </w:rPr>
        <w:t>Ghagra</w:t>
      </w:r>
      <w:r>
        <w:rPr>
          <w:rFonts w:ascii="Times New Roman" w:hAnsi="Times New Roman" w:cs="Times New Roman"/>
          <w:sz w:val="22"/>
        </w:rPr>
        <w:t>）河，南流至闍普拉（</w:t>
      </w:r>
      <w:r>
        <w:rPr>
          <w:rFonts w:cs="Times New Roman" w:ascii="Times New Roman" w:hAnsi="Times New Roman"/>
          <w:sz w:val="22"/>
        </w:rPr>
        <w:t>Chapra</w:t>
      </w:r>
      <w:r>
        <w:rPr>
          <w:rFonts w:ascii="Times New Roman" w:hAnsi="Times New Roman" w:cs="Times New Roman"/>
          <w:sz w:val="22"/>
        </w:rPr>
        <w:t>）附近滙入恆河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4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阿夷羅跋提（</w:t>
      </w:r>
      <w:r>
        <w:rPr>
          <w:rFonts w:cs="Times New Roman" w:ascii="Times New Roman" w:hAnsi="Times New Roman"/>
          <w:sz w:val="22"/>
        </w:rPr>
        <w:t>Airāvati</w:t>
      </w:r>
      <w:r>
        <w:rPr>
          <w:rFonts w:ascii="Times New Roman" w:hAnsi="Times New Roman" w:cs="Times New Roman"/>
          <w:sz w:val="22"/>
        </w:rPr>
        <w:t>），即今之拉布提（</w:t>
      </w:r>
      <w:r>
        <w:rPr>
          <w:rFonts w:cs="Times New Roman" w:ascii="Times New Roman" w:hAnsi="Times New Roman"/>
          <w:sz w:val="22"/>
        </w:rPr>
        <w:t>Rapti</w:t>
      </w:r>
      <w:r>
        <w:rPr>
          <w:rFonts w:ascii="Times New Roman" w:hAnsi="Times New Roman" w:cs="Times New Roman"/>
          <w:sz w:val="22"/>
        </w:rPr>
        <w:t>）河，與哥格拉河滙合後再注入恆河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5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莫醯（</w:t>
      </w:r>
      <w:r>
        <w:rPr>
          <w:rFonts w:cs="Times New Roman" w:ascii="Times New Roman" w:hAnsi="Times New Roman"/>
          <w:sz w:val="22"/>
        </w:rPr>
        <w:t>Māhī</w:t>
      </w:r>
      <w:r>
        <w:rPr>
          <w:rFonts w:ascii="Times New Roman" w:hAnsi="Times New Roman" w:cs="Times New Roman"/>
          <w:sz w:val="22"/>
        </w:rPr>
        <w:t>），即今之庫西（</w:t>
      </w:r>
      <w:r>
        <w:rPr>
          <w:rFonts w:cs="Times New Roman" w:ascii="Times New Roman" w:hAnsi="Times New Roman"/>
          <w:sz w:val="22"/>
        </w:rPr>
        <w:t>kusi</w:t>
      </w:r>
      <w:r>
        <w:rPr>
          <w:rFonts w:ascii="Times New Roman" w:hAnsi="Times New Roman" w:cs="Times New Roman"/>
          <w:sz w:val="22"/>
        </w:rPr>
        <w:t>）河，發源於尼泊爾，南流至巴加鋪（</w:t>
      </w:r>
      <w:r>
        <w:rPr>
          <w:rFonts w:cs="Times New Roman" w:ascii="Times New Roman" w:hAnsi="Times New Roman"/>
          <w:sz w:val="22"/>
        </w:rPr>
        <w:t>Bhagalpur</w:t>
      </w:r>
      <w:r>
        <w:rPr>
          <w:rFonts w:ascii="Times New Roman" w:hAnsi="Times New Roman" w:cs="Times New Roman"/>
          <w:sz w:val="22"/>
        </w:rPr>
        <w:t>）的東方而滙入主流。</w:t>
      </w:r>
    </w:p>
    <w:p>
      <w:pPr>
        <w:pStyle w:val="Normal"/>
        <w:spacing w:lineRule="exact" w:line="280"/>
        <w:ind w:left="1305" w:hanging="374"/>
        <w:rPr/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Times New Roman" w:hAnsi="Times New Roman" w:cs="Times New Roman"/>
          <w:sz w:val="22"/>
        </w:rPr>
        <w:t>二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指印度河及其四條支流︰此五河即︰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1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信度（</w:t>
      </w:r>
      <w:r>
        <w:rPr>
          <w:rFonts w:cs="Times New Roman" w:ascii="Times New Roman" w:hAnsi="Times New Roman"/>
          <w:sz w:val="22"/>
        </w:rPr>
        <w:t>Sindhu</w:t>
      </w:r>
      <w:r>
        <w:rPr>
          <w:rFonts w:ascii="Times New Roman" w:hAnsi="Times New Roman" w:cs="Times New Roman"/>
          <w:sz w:val="22"/>
        </w:rPr>
        <w:t>）河，即今之印度（</w:t>
      </w:r>
      <w:r>
        <w:rPr>
          <w:rFonts w:cs="Times New Roman" w:ascii="Times New Roman" w:hAnsi="Times New Roman"/>
          <w:sz w:val="22"/>
        </w:rPr>
        <w:t>Indus</w:t>
      </w:r>
      <w:r>
        <w:rPr>
          <w:rFonts w:ascii="Times New Roman" w:hAnsi="Times New Roman" w:cs="Times New Roman"/>
          <w:sz w:val="22"/>
        </w:rPr>
        <w:t>）河。又作新頭、辛頭、私頭或信陀。發源於西藏西南隅開拉沙（</w:t>
      </w:r>
      <w:r>
        <w:rPr>
          <w:rFonts w:cs="Times New Roman" w:ascii="Times New Roman" w:hAnsi="Times New Roman"/>
          <w:sz w:val="22"/>
        </w:rPr>
        <w:t>Kailas</w:t>
      </w:r>
      <w:r>
        <w:rPr>
          <w:rFonts w:ascii="Times New Roman" w:hAnsi="Times New Roman" w:cs="Times New Roman"/>
          <w:sz w:val="22"/>
        </w:rPr>
        <w:t>）山之陽，與喀布爾（</w:t>
      </w:r>
      <w:r>
        <w:rPr>
          <w:rFonts w:cs="Times New Roman" w:ascii="Times New Roman" w:hAnsi="Times New Roman"/>
          <w:sz w:val="22"/>
        </w:rPr>
        <w:t>Kabul</w:t>
      </w:r>
      <w:r>
        <w:rPr>
          <w:rFonts w:ascii="Times New Roman" w:hAnsi="Times New Roman" w:cs="Times New Roman"/>
          <w:sz w:val="22"/>
        </w:rPr>
        <w:t>）、潘基那（</w:t>
      </w:r>
      <w:r>
        <w:rPr>
          <w:rFonts w:cs="Times New Roman" w:ascii="Times New Roman" w:hAnsi="Times New Roman"/>
          <w:sz w:val="22"/>
        </w:rPr>
        <w:t>Panjnad</w:t>
      </w:r>
      <w:r>
        <w:rPr>
          <w:rFonts w:ascii="Times New Roman" w:hAnsi="Times New Roman" w:cs="Times New Roman"/>
          <w:sz w:val="22"/>
        </w:rPr>
        <w:t>）等河滙合後注入阿拉伯海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2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毗鉢奢（</w:t>
      </w:r>
      <w:r>
        <w:rPr>
          <w:rFonts w:cs="Times New Roman" w:ascii="Times New Roman" w:hAnsi="Times New Roman"/>
          <w:sz w:val="22"/>
        </w:rPr>
        <w:t>Vipāśa</w:t>
      </w:r>
      <w:r>
        <w:rPr>
          <w:rFonts w:ascii="Times New Roman" w:hAnsi="Times New Roman" w:cs="Times New Roman"/>
          <w:sz w:val="22"/>
        </w:rPr>
        <w:t>），即今之比阿斯（</w:t>
      </w:r>
      <w:r>
        <w:rPr>
          <w:rFonts w:cs="Times New Roman" w:ascii="Times New Roman" w:hAnsi="Times New Roman"/>
          <w:sz w:val="22"/>
        </w:rPr>
        <w:t>Bias</w:t>
      </w:r>
      <w:r>
        <w:rPr>
          <w:rFonts w:ascii="Times New Roman" w:hAnsi="Times New Roman" w:cs="Times New Roman"/>
          <w:sz w:val="22"/>
        </w:rPr>
        <w:t>）河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3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藹羅筏底（</w:t>
      </w:r>
      <w:r>
        <w:rPr>
          <w:rFonts w:cs="Times New Roman" w:ascii="Times New Roman" w:hAnsi="Times New Roman"/>
          <w:sz w:val="22"/>
        </w:rPr>
        <w:t>Airāvati</w:t>
      </w:r>
      <w:r>
        <w:rPr>
          <w:rFonts w:ascii="Times New Roman" w:hAnsi="Times New Roman" w:cs="Times New Roman"/>
          <w:sz w:val="22"/>
        </w:rPr>
        <w:t>），即今之拉維（</w:t>
      </w:r>
      <w:r>
        <w:rPr>
          <w:rFonts w:cs="Times New Roman" w:ascii="Times New Roman" w:hAnsi="Times New Roman"/>
          <w:sz w:val="22"/>
        </w:rPr>
        <w:t>Ravi</w:t>
      </w:r>
      <w:r>
        <w:rPr>
          <w:rFonts w:ascii="Times New Roman" w:hAnsi="Times New Roman" w:cs="Times New Roman"/>
          <w:sz w:val="22"/>
        </w:rPr>
        <w:t>）河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4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設咀荼盧（</w:t>
      </w:r>
      <w:r>
        <w:rPr>
          <w:rFonts w:cs="Times New Roman" w:ascii="Times New Roman" w:hAnsi="Times New Roman"/>
          <w:sz w:val="22"/>
        </w:rPr>
        <w:t>Satadru</w:t>
      </w:r>
      <w:r>
        <w:rPr>
          <w:rFonts w:ascii="Times New Roman" w:hAnsi="Times New Roman" w:cs="Times New Roman"/>
          <w:sz w:val="22"/>
        </w:rPr>
        <w:t>），即今之薩特日（</w:t>
      </w:r>
      <w:r>
        <w:rPr>
          <w:rFonts w:cs="Times New Roman" w:ascii="Times New Roman" w:hAnsi="Times New Roman"/>
          <w:sz w:val="22"/>
        </w:rPr>
        <w:t>Sutlej</w:t>
      </w:r>
      <w:r>
        <w:rPr>
          <w:rFonts w:ascii="Times New Roman" w:hAnsi="Times New Roman" w:cs="Times New Roman"/>
          <w:sz w:val="22"/>
        </w:rPr>
        <w:t>）河。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5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毗咀娑多（</w:t>
      </w:r>
      <w:r>
        <w:rPr>
          <w:rFonts w:cs="Times New Roman" w:ascii="Times New Roman" w:hAnsi="Times New Roman"/>
          <w:sz w:val="22"/>
        </w:rPr>
        <w:t>Vitasta</w:t>
      </w:r>
      <w:r>
        <w:rPr>
          <w:rFonts w:ascii="Times New Roman" w:hAnsi="Times New Roman" w:cs="Times New Roman"/>
          <w:sz w:val="22"/>
        </w:rPr>
        <w:t>），即今之傑納布河。後四河即《阿毗曇毗婆沙論》所揭之毗婆奢、伊羅跋提、奢多頭、毗德多。（《</w:t>
      </w:r>
      <w:r>
        <w:rPr>
          <w:rFonts w:ascii="Times New Roman" w:hAnsi="Times New Roman" w:cs="Times New Roman"/>
          <w:sz w:val="22"/>
        </w:rPr>
        <w:t>中華百科全書</w:t>
      </w:r>
      <w:r>
        <w:rPr>
          <w:rFonts w:ascii="Times New Roman" w:hAnsi="Times New Roman" w:cs="Times New Roman"/>
          <w:sz w:val="22"/>
        </w:rPr>
        <w:t>》（三），</w:t>
      </w:r>
      <w:r>
        <w:rPr>
          <w:rFonts w:eastAsia="MS Mincho;ＭＳ 明朝"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967</w:t>
      </w:r>
      <w:r>
        <w:rPr>
          <w:rFonts w:ascii="Times New Roman" w:hAnsi="Times New Roman" w:cs="Times New Roman"/>
          <w:sz w:val="22"/>
        </w:rPr>
        <w:t>）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初期大乘佛教之起源與開展》，第八章〈宗教意識之新適應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514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達羅鼻荼，本為南印度民族的通稱。《大唐西域記》有達羅毘荼國，以建志補羅</w:t>
      </w:r>
      <w:r>
        <w:rPr>
          <w:rFonts w:eastAsia="標楷體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ñcipura</w:t>
      </w:r>
      <w:r>
        <w:rPr>
          <w:rFonts w:ascii="Times New Roman" w:hAnsi="Times New Roman" w:cs="Times New Roman" w:eastAsia="標楷體"/>
          <w:sz w:val="22"/>
          <w:szCs w:val="22"/>
        </w:rPr>
        <w:t>為首都，區域極廣。達羅毘荼族的語言，名達羅毘荼語（鬼語），與梵語（天語）不同，在阿利安族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rya</w:t>
      </w:r>
      <w:r>
        <w:rPr>
          <w:rFonts w:ascii="Times New Roman" w:hAnsi="Times New Roman" w:cs="Times New Roman" w:eastAsia="標楷體"/>
          <w:sz w:val="22"/>
          <w:szCs w:val="22"/>
        </w:rPr>
        <w:t>的印度人聽起來，非常難懂。加上達羅毘荼族的神咒（語言即神咒）信仰，成為難以理解的語音，所以《瑜伽師地論》說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94b5-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：「非辯聲者，於義難了種種音聲，謂達羅弭荼種種明咒」。達羅毘荼，唐譯《華嚴》就譯作「咒藥」。</w:t>
      </w:r>
    </w:p>
  </w:footnote>
  <w:footnote w:id="2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㯶：讀音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ascii="新細明體;PMingLiU" w:hAnsi="新細明體;PMingLiU" w:cs="新細明體;PMingLiU"/>
          <w:sz w:val="22"/>
          <w:szCs w:val="22"/>
        </w:rPr>
        <w:t>〔</w:t>
      </w:r>
      <w:r>
        <w:rPr>
          <w:rFonts w:ascii="Times New Roman" w:hAnsi="Times New Roman" w:cs="Times New Roman"/>
          <w:sz w:val="22"/>
          <w:szCs w:val="22"/>
        </w:rPr>
        <w:t>ㄗㄨㄥ</w:t>
      </w:r>
      <w:r>
        <w:rPr>
          <w:rFonts w:ascii="新細明體;PMingLiU" w:hAnsi="新細明體;PMingLiU" w:cs="新細明體;PMingLiU"/>
          <w:sz w:val="22"/>
          <w:szCs w:val="22"/>
        </w:rPr>
        <w:t>〕</w:t>
      </w:r>
      <w:r>
        <w:rPr>
          <w:rFonts w:ascii="Times New Roman" w:hAnsi="Times New Roman" w:cs="Times New Roman"/>
          <w:sz w:val="22"/>
          <w:szCs w:val="22"/>
        </w:rPr>
        <w:t>，像棕毛一樣的顏色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Times New Roman" w:hAnsi="Times New Roman" w:cs="Times New Roman"/>
          <w:sz w:val="18"/>
          <w:szCs w:val="18"/>
        </w:rPr>
        <w:t>參考資料：</w:t>
      </w:r>
      <w:r>
        <w:rPr>
          <w:rFonts w:cs="Times New Roman" w:ascii="Times New Roman" w:hAnsi="Times New Roman"/>
          <w:sz w:val="18"/>
          <w:szCs w:val="18"/>
        </w:rPr>
        <w:t>http://dict.variants.moe.edu.tw/yitia/fra/fra01953.htm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23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二章〈釋尊略傳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6-1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雅利安民族之初移殖於五河地方也，勇敢善戰，夷舊住民族而奴役之，階級之制由此興。政治無專政苛斂，選舉或世襲，以家族為中心，而組成一族一族之小國。宗教則崇拜自然，未聞出世解脫之談，此佛元前六世紀事也。</w:t>
      </w:r>
    </w:p>
  </w:footnote>
  <w:footnote w:id="2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畏威懷德：畏懼聲威，感念德惠。</w:t>
      </w:r>
    </w:p>
  </w:footnote>
  <w:footnote w:id="2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尚：</w:t>
      </w: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副詞。且；尚且。</w:t>
      </w:r>
      <w:r>
        <w:rPr>
          <w:rFonts w:ascii="Times New Roman" w:hAnsi="Times New Roman" w:cs="Times New Roman"/>
          <w:sz w:val="22"/>
          <w:szCs w:val="22"/>
        </w:rPr>
        <w:t>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65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詳晰：詳細明晰。（《漢語大詞典》（十一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20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7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印順導師，《以佛法研究佛法》，〈二、佛教之興起與東方印度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p.42-43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約在西元前</w:t>
      </w:r>
      <w:r>
        <w:rPr>
          <w:rFonts w:eastAsia="標楷體" w:cs="Times New Roman" w:ascii="Times New Roman" w:hAnsi="Times New Roman"/>
          <w:sz w:val="22"/>
        </w:rPr>
        <w:t>700</w:t>
      </w:r>
      <w:r>
        <w:rPr>
          <w:rFonts w:ascii="Times New Roman" w:hAnsi="Times New Roman" w:cs="Times New Roman" w:eastAsia="標楷體"/>
          <w:sz w:val="22"/>
        </w:rPr>
        <w:t>到</w:t>
      </w:r>
      <w:r>
        <w:rPr>
          <w:rFonts w:eastAsia="標楷體" w:cs="Times New Roman" w:ascii="Times New Roman" w:hAnsi="Times New Roman"/>
          <w:sz w:val="22"/>
        </w:rPr>
        <w:t>500</w:t>
      </w:r>
      <w:r>
        <w:rPr>
          <w:rFonts w:ascii="Times New Roman" w:hAnsi="Times New Roman" w:cs="Times New Roman" w:eastAsia="標楷體"/>
          <w:sz w:val="22"/>
        </w:rPr>
        <w:t>年，印度傳統（阿利安）的宗教，進入奧義書時代。奧義書的深奧哲理，形式是傳統宗教的發揮；然而尋繹他的思想根柢，實在是凌駕傳統宗教的產物，使印度宗教進入一更高的階段，促成一種新的機運。從區域的文化特性說，這是阿利安文明，在東方環境中洗鍊出來的成果，不能忽略他的東方性。為了說明傳統宗教的變質，關於傳統的宗教，應有簡略的敘述。</w:t>
      </w:r>
      <w:r>
        <w:rPr>
          <w:rFonts w:ascii="Times New Roman" w:hAnsi="Times New Roman" w:cs="Times New Roman" w:eastAsia="標楷體"/>
          <w:b/>
          <w:sz w:val="22"/>
        </w:rPr>
        <w:t>起初，阿利安人到達五河地方，創開吠陀的宗教文明。古典的宗教讚歌，即使用於祭祀，頌讚天神的偉大與給予人類的恩惠，申說自己的願求。</w:t>
      </w:r>
      <w:r>
        <w:rPr>
          <w:rFonts w:ascii="Times New Roman" w:hAnsi="Times New Roman" w:cs="Times New Roman" w:eastAsia="標楷體"/>
          <w:sz w:val="22"/>
        </w:rPr>
        <w:t>這些，經後代編集而流傳下來的，有《梨俱吠陀》十卷，《娑摩吠陀》二卷。《娑摩吠陀》係蘇摩祭的讚歌，為了實行祭儀的需要，從《梨俱吠陀》中編集出來。新作的讚歌，僅七十五頌而已。</w:t>
      </w:r>
      <w:r>
        <w:rPr>
          <w:rFonts w:ascii="Times New Roman" w:hAnsi="Times New Roman" w:cs="Times New Roman" w:eastAsia="標楷體"/>
          <w:b/>
          <w:sz w:val="22"/>
        </w:rPr>
        <w:t>《梨俱吠陀》第十卷的創造讚歌，即有關於宇宙人生的哲學的思考。</w:t>
      </w:r>
      <w:r>
        <w:rPr>
          <w:rFonts w:ascii="Times New Roman" w:hAnsi="Times New Roman" w:cs="Times New Roman" w:eastAsia="標楷體"/>
          <w:sz w:val="22"/>
        </w:rPr>
        <w:t>等到進入拘羅地方，阿利安人的勢力大大擴展，傳統的宗教也達於非常的隆盛。祭師階級</w:t>
      </w:r>
      <w:r>
        <w:rPr>
          <w:rFonts w:ascii="標楷體" w:hAnsi="標楷體" w:cs="標楷體" w:eastAsia="標楷體"/>
          <w:sz w:val="22"/>
        </w:rPr>
        <w:t>──</w:t>
      </w:r>
      <w:r>
        <w:rPr>
          <w:rFonts w:ascii="Times New Roman" w:hAnsi="Times New Roman" w:cs="Times New Roman" w:eastAsia="標楷體"/>
          <w:sz w:val="22"/>
        </w:rPr>
        <w:t>婆羅門，成為時代的驕子。當時的宗教，為繁瑣的祭祀儀式，神祕的咒術所籠罩。保守的、神祕的、形式的、功利的宗教抬頭，或者也可說是宗教精神的墮落。</w:t>
      </w:r>
    </w:p>
  </w:footnote>
  <w:footnote w:id="2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以佛法研究佛法》，〈二、佛教之興起與東方印度〉，（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拘羅族的王，稱拘羅婆，般荼羅的王，稱般荼婆，如《方廣大莊嚴經》（卷一）說：「般荼婆王，都在象城」。象城在今德里東北約五十七英里。</w:t>
      </w:r>
    </w:p>
  </w:footnote>
  <w:footnote w:id="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厚：</w:t>
      </w: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ascii="Times New Roman" w:hAnsi="Times New Roman" w:cs="Times New Roman"/>
          <w:sz w:val="22"/>
          <w:szCs w:val="22"/>
        </w:rPr>
        <w:t>增益；加深（《漢語大詞典》（一），</w:t>
      </w:r>
      <w:r>
        <w:rPr>
          <w:rFonts w:cs="Times New Roman" w:ascii="Times New Roman" w:hAnsi="Times New Roman"/>
          <w:sz w:val="22"/>
          <w:szCs w:val="22"/>
        </w:rPr>
        <w:t>p.92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特：</w:t>
      </w:r>
      <w:r>
        <w:rPr>
          <w:rFonts w:cs="Times New Roman" w:ascii="Times New Roman" w:hAnsi="Times New Roman"/>
          <w:sz w:val="22"/>
          <w:szCs w:val="22"/>
        </w:rPr>
        <w:t>12.</w:t>
      </w:r>
      <w:r>
        <w:rPr>
          <w:rFonts w:ascii="Times New Roman" w:hAnsi="Times New Roman" w:cs="Times New Roman"/>
          <w:sz w:val="22"/>
          <w:szCs w:val="22"/>
        </w:rPr>
        <w:t>但；僅；只是。（《漢語大詞典》（六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26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表徵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顯露於外的徵象。（《漢語大詞典》（一），</w:t>
      </w:r>
      <w:r>
        <w:rPr>
          <w:rFonts w:cs="Times New Roman" w:ascii="Times New Roman" w:hAnsi="Times New Roman"/>
          <w:sz w:val="22"/>
          <w:szCs w:val="22"/>
        </w:rPr>
        <w:t>p.53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2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印順導師，《青年的佛教》，〈初級佛學教科書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.176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印度的四大階級，剎帝利是田主，武士，王族；婆羅門是祭師，學者；吠奢是農夫，商人；首陀羅是工人。這些，都是職業的分化；及因為知識、貧富、體力的差別，才造成這種不同的階級。</w:t>
      </w:r>
    </w:p>
  </w:footnote>
  <w:footnote w:id="33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文事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文德教化之事。《國語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齊語》：“定三革，隱五刃，朝服以濟河而無怵惕焉，文事勝矣。”《書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武成》“作武成”孔傳：“武功成，文事修。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《漢語大詞典》（六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52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以佛法研究佛法》，〈二、佛教之興起與東方印度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71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拘羅地方的正統婆羅門教，在東方的奧義書與新宗教的勃興中，沒落了。說他沒落，意思是說他不能成為印度文化的時代主流，他的保持固有壁壘與強韌的反抗，其實還是有力的進行。不過，他在東方，確乎是失敗了。拘羅地方的梵書，通常分為三部門，即儀規、釋義、吠檀多。吠檀多的意義，即吠陀之終極。梵書中的森林書，闡述吠陀的精義，即理智與理性的；奧義書從此流出，大大的在東方發展。關於儀規與釋義，即行為的與事相的，為婆羅門教祭典的重心。</w:t>
      </w:r>
    </w:p>
  </w:footnote>
  <w:footnote w:id="3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有為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有作為。（《漢語大詞典》（六），</w:t>
      </w:r>
      <w:r>
        <w:rPr>
          <w:rFonts w:cs="Times New Roman" w:ascii="Times New Roman" w:hAnsi="Times New Roman"/>
          <w:sz w:val="22"/>
          <w:szCs w:val="22"/>
        </w:rPr>
        <w:t>p.114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6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印順導師，《以佛法研究佛法》，第二章〈佛教之興起與東方印度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 64-65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60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據包達耶那派《法經》的意見，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摩竭陀</w:t>
      </w:r>
      <w:r>
        <w:rPr>
          <w:rFonts w:ascii="Times New Roman" w:hAnsi="Times New Roman" w:cs="Times New Roman" w:eastAsia="標楷體"/>
          <w:sz w:val="22"/>
          <w:szCs w:val="22"/>
        </w:rPr>
        <w:t>人不是純淨的阿利安人，是首陀羅男與吠奢女的混合種。阿闍世王，經中常稱他為鞞陀提子，即是鞞陀提夫人的兒子，鞞陀提本是古國，即鞞提訶，但當時也是附屬摩竭陀的。經律中常傳說古代大天王的故事；大天王的國都，即在彌薩羅的大天</w:t>
      </w:r>
      <w:r>
        <w:rPr>
          <w:rFonts w:ascii="Times New Roman" w:hAnsi="Times New Roman" w:cs="Times New Roman"/>
          <w:sz w:val="22"/>
          <w:szCs w:val="22"/>
        </w:rPr>
        <w:t>㮏</w:t>
      </w:r>
      <w:r>
        <w:rPr>
          <w:rFonts w:ascii="Times New Roman" w:hAnsi="Times New Roman" w:cs="Times New Roman" w:eastAsia="標楷體"/>
          <w:sz w:val="22"/>
          <w:szCs w:val="22"/>
        </w:rPr>
        <w:t>林中。正統奧義書的開展，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韋提訶</w:t>
      </w:r>
      <w:r>
        <w:rPr>
          <w:rFonts w:ascii="Times New Roman" w:hAnsi="Times New Roman" w:cs="Times New Roman" w:eastAsia="標楷體"/>
          <w:sz w:val="22"/>
          <w:szCs w:val="22"/>
        </w:rPr>
        <w:t>是大有功績的。阿闍世王的母親，即是韋提訶族人。此韋提訶人，包達耶那派《法經》，也不承認他是純正的阿利安人。東方民族西進到恆河中部，起初是韋提訶與迦尸，不久即受西方的統治，很快的西方化。自韋提訶衰落以後，摩竭陀才新興起來，他可說是繼承韋提訶的政教傳統而復活的。</w:t>
      </w:r>
    </w:p>
    <w:p>
      <w:pPr>
        <w:pStyle w:val="Footnote"/>
        <w:spacing w:lineRule="exact" w:line="280"/>
        <w:ind w:left="240" w:hanging="0"/>
        <w:rPr/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印順導師，《以佛法研究佛法》，第二章〈佛教之興起與東方印度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552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依包達耶那派《法經》的意見，旃陀羅族是首陀羅男與婆羅門女的混合種，多從事皮革屠宰等職業，為一卑賤不潔的階級。</w:t>
      </w:r>
    </w:p>
  </w:footnote>
  <w:footnote w:id="3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達本：謂通曉天理、人心等本源。（《漢語大詞典》（十），</w:t>
      </w:r>
      <w:r>
        <w:rPr>
          <w:rFonts w:cs="Times New Roman" w:ascii="Times New Roman" w:hAnsi="Times New Roman"/>
          <w:sz w:val="22"/>
          <w:szCs w:val="22"/>
        </w:rPr>
        <w:t>p.101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窮理：窮究事物之理。（《漢語大詞典》（八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46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於：</w:t>
      </w: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介</w:t>
      </w:r>
      <w:r>
        <w:rPr>
          <w:rFonts w:ascii="Times New Roman" w:hAnsi="Times New Roman" w:cs="Times New Roman"/>
          <w:sz w:val="22"/>
          <w:szCs w:val="22"/>
        </w:rPr>
        <w:t>詞。對，對於。（《漢語大詞典》（六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57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機：</w:t>
      </w: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ascii="Times New Roman" w:hAnsi="Times New Roman" w:cs="Times New Roman"/>
          <w:sz w:val="22"/>
          <w:szCs w:val="22"/>
        </w:rPr>
        <w:t>事物變化之所由。（《漢語大詞典》（四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32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1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印順導師，《以佛法研究佛法》，〈二、佛教之興起與東方印度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.76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exact" w:line="280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傳統的婆羅門教，規定再生族（阿利安人）的四期修行法：即少年修學的梵行期，壯年主持家務的家住期，老年專心宗教生活的林棲期與遁世期。也可以終身從事宗教生活，稱為終身行者。</w:t>
      </w:r>
    </w:p>
  </w:footnote>
  <w:footnote w:id="42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印順導師，《以佛法研究佛法》，〈二、佛教之興起與東方印度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p.88-89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b/>
          <w:sz w:val="22"/>
          <w:szCs w:val="22"/>
        </w:rPr>
        <w:t>奧義書時代流行的苦行與瑜伽</w:t>
      </w:r>
      <w:r>
        <w:rPr>
          <w:rFonts w:ascii="Times New Roman" w:hAnsi="Times New Roman" w:cs="Times New Roman" w:eastAsia="標楷體"/>
          <w:sz w:val="22"/>
          <w:szCs w:val="22"/>
        </w:rPr>
        <w:t>，傳說釋尊修學的時代，曾從阿羅邏伽藍摩、鬱陀迦羅摩子專修瑜伽，繼而捨棄他；又專修苦行六年，又捨棄他；然後到佛陀伽耶自覺成佛。這明顯的表示不滿。瑜伽或禪定（二者大抵相近），為攝持身心，以達於內心澄靜的直觀，為證悟的重要方法，佛教中當然有此。</w:t>
      </w:r>
      <w:r>
        <w:rPr>
          <w:rFonts w:ascii="Times New Roman" w:hAnsi="Times New Roman" w:cs="Times New Roman" w:eastAsia="標楷體"/>
          <w:b/>
          <w:sz w:val="22"/>
          <w:szCs w:val="22"/>
        </w:rPr>
        <w:t>修習禪定，每能引發身心的超常經驗，佛教也不否認。然而修習禪定，容易走上神祕的迷信，誇張神通，他的流弊也是不可說的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</w:footnote>
  <w:footnote w:id="4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形骸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人的軀體。（《漢語大詞典》（三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11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佛在人間》，第三章〈從依機設教來說明人間佛教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70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婆羅門修證求解脫，也說：觀念於「梵」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梵是一切生滅相不可說而為一切的本體。同時，口念「唵」字。這樣的心想口念，如修成就了，就可見真我，得解脫。</w:t>
      </w:r>
    </w:p>
  </w:footnote>
  <w:footnote w:id="4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佛在人間》，第三章〈從依機設教來說明人間佛教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53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咒術，雖印度的外道，以為真我解脫時，要心念「唵」等為方便。</w:t>
      </w:r>
    </w:p>
  </w:footnote>
  <w:footnote w:id="4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以佛法研究佛法》，〈二、佛教之興起與東方印度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78-81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佛教以外的沙門團，即佛教所稱為外道的，學派非常多（傳說有九十五種），著名的有六師。</w:t>
      </w:r>
      <w:r>
        <w:rPr>
          <w:rFonts w:ascii="標楷體" w:hAnsi="標楷體" w:cs="標楷體" w:eastAsia="標楷體"/>
          <w:sz w:val="22"/>
          <w:szCs w:val="22"/>
        </w:rPr>
        <w:t>…。新宗教當時的論辨中心，不是祭祀，是奧義書中的舊問題──自我的輪迴與解脫。大家踢開傳統的教典，以自由的思考，否定他或修正他。像奧義書那樣的梵我一體論，一致採取否定的立場。…。從現在的自我，論到輪迴後世，即有「死後去不去」的問題。這些（凡十四計），即當時論辨的中心，而急急要求解決的。…。他們的輪迴與解脫觀，簡直缺乏宗教的特色。如富蘭那迦葉，為一無因論者。…。阿夷多翅舍欽婆羅的唯物論，與此無因論，命定論，不滅論，在善惡業果的否定上，都可以達到類同的結論。…。與這些相反的，是尼犍子，他以為命──自我──是本來清淨的，為前生的業緣所縛，與非命的四大結合，構成苦痛的現實界。雖說以正智、正行得解脫，卻特別的重視苦行，作「以苦斷苦」的修持，大有儘先償還宿罪，不再造業，即能早得自我解放的智見安樂的意味。奧義書所強化的悲觀與苦行，在當時的思想界，普遍的泛濫；新宗教的教區，也不能例外。…。尼犍子不注重反對婆羅門教，專修婆羅門教所重視的苦行；所以他不像佛教那樣的受婆羅門教的攻擊，一直維持到現在。</w:t>
      </w:r>
    </w:p>
  </w:footnote>
  <w:footnote w:id="47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另可參見印順導師《印度佛教思想史》，第一章〈「佛法」〉，（</w:t>
      </w:r>
      <w:r>
        <w:rPr>
          <w:rFonts w:cs="Times New Roman" w:ascii="Times New Roman" w:hAnsi="Times New Roman"/>
          <w:sz w:val="22"/>
          <w:szCs w:val="22"/>
        </w:rPr>
        <w:t>pp.1-6</w:t>
      </w:r>
      <w:r>
        <w:rPr>
          <w:rFonts w:ascii="Times New Roman" w:hAnsi="Times New Roman" w:cs="Times New Roman"/>
          <w:sz w:val="22"/>
          <w:szCs w:val="22"/>
        </w:rPr>
        <w:t>）亦將此作其他其相關分類與說明。</w:t>
      </w:r>
    </w:p>
  </w:footnote>
  <w:footnote w:id="4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勃起：興起，勃興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8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衍：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ascii="Times New Roman" w:hAnsi="Times New Roman" w:cs="Times New Roman"/>
          <w:sz w:val="22"/>
          <w:szCs w:val="22"/>
        </w:rPr>
        <w:t>推演；演變；演述。（《漢語大詞典》（三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94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0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嫌：</w:t>
      </w: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ascii="Times New Roman" w:hAnsi="Times New Roman" w:cs="Times New Roman"/>
          <w:sz w:val="22"/>
          <w:szCs w:val="22"/>
        </w:rPr>
        <w:t>相近，接近。《荀子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禮論》：“一朝而喪其嚴親，而所以送葬之者不哀不敬，則嫌於禽獸矣，君子恥之。”（《漢語大詞典》（九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25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乘時：乘機；趁勢。（《漢語大詞典》（一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67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2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華雨集》第四冊，〈一、契理契機之人間佛教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佛法是理性的德行的宗教，依正見而起信，不是神教式的信心第一。依慧而要修定，定是方便，所以也不是神教那樣的重禪定，而眩惑於定境引起的神秘現象。佛弟子多數是不得根本定的，沒有神通，但以「法住智」而究竟解脫，這不是眩惑神秘者所能理解的。有正見的，不占卜，不持咒，不護摩（火供），佛法是這樣的純正！</w:t>
      </w:r>
    </w:p>
  </w:footnote>
  <w:footnote w:id="53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薄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少；薄弱。《左傳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僖公三十年》：“越國以鄙遠，君知其難也，焉用亡鄭以陪鄰？鄰之厚，君之薄也。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略微。《論語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衛靈公》：“子曰：‘躬自厚而薄責於人，則遠怨矣。’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/>
          <w:sz w:val="22"/>
          <w:szCs w:val="22"/>
        </w:rPr>
        <w:t>（《漢語大詞典》（九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7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相依：互相依靠。（《漢語大詞典》（七），</w:t>
      </w:r>
      <w:r>
        <w:rPr>
          <w:rFonts w:cs="Times New Roman" w:ascii="Times New Roman" w:hAnsi="Times New Roman"/>
          <w:sz w:val="22"/>
          <w:szCs w:val="22"/>
        </w:rPr>
        <w:t>p.114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相資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相互憑藉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相互資助。（《漢語大詞典》（七），</w:t>
      </w:r>
      <w:r>
        <w:rPr>
          <w:rFonts w:cs="Times New Roman" w:ascii="Times New Roman" w:hAnsi="Times New Roman"/>
          <w:sz w:val="22"/>
          <w:szCs w:val="22"/>
        </w:rPr>
        <w:t>p.115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狂禪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佛教謂學禪不當而流於狂妄。（《漢語大詞典》（五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7">
    <w:p>
      <w:pPr>
        <w:pStyle w:val="Footnote"/>
        <w:spacing w:lineRule="exact" w:line="280"/>
        <w:ind w:left="242" w:hanging="2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中和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中正平和。《荀子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王制》：“公平者職之衡也，中和者聽之繩也。”楊倞注：“中和謂寬猛得中也。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《漢語大詞典》（一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9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8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閱印順導師，《成佛之道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增註本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第五章〈大乘不共法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421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；《攝大乘論講記》，第九章〈彼果智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507-50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59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佛在人間》，第十三章〈佛教與教育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325-326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大雄力」：大雄是印度宗教共通的最高理想，而唯佛能圓滿的體現。因為佛的大智，大悲，窮深極廣，才能顯現為大雄力，如說佛有「十力」、「四無所畏」等。從佛的教法、證法來說：佛的大覺與斷惑清淨，佛說的聖道與障道法，佛是圓滿覺證，而又毫無猶豫的宣說出來。由於四無所畏（四種絕對自信），所以佛被稱為「人中師子」，形容佛的說法為「師子吼」。又如佛的身、口、意三業，無論獨處或在大眾中，都不會再有過失，所以也不用藏護（顧慮可能錯誤，而注意自己，糾正自己），叫「三不護」。這種盡善盡美的絕對自信，是什麼也不能再動搖的。從佛的慈悲利濟來說：佛有十力，能摧破一切魔邪障礙，完成利濟眾生的大業。</w:t>
      </w:r>
    </w:p>
  </w:footnote>
  <w:footnote w:id="60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無諍之辯》，〈五、敬答議《印度佛教史》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1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一切佛教乃同依本教流變而來。本教即釋尊之遺言景行，弟子（聞佛聲而奉行者，即聲聞）見聞而受持者。大乘道孕於其中，然就歷史而論，則初期以聲聞行果為所崇，故名之為「聲聞為本之解脫同歸」。</w:t>
      </w:r>
    </w:p>
  </w:footnote>
  <w:footnote w:id="61">
    <w:p>
      <w:pPr>
        <w:pStyle w:val="Footnote"/>
        <w:spacing w:lineRule="exact" w:line="280"/>
        <w:ind w:left="220" w:hanging="22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華雨集》第三冊，〈三、論毘舍離七百結集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6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毘舍離比丘，是跋耆族，譯義為金剛。跋耆族分布的地區極廣，由毘舍離向北，一直到波波以南的負彌城，還是跋耆族，如《中含》（三六）《地動經》說：「金剛國，城名曰地」，地即負彌的義譯，屬於跋耆。由毘舍離「東北行五百餘里，有弗栗恃國」（《西域記》七），弗栗恃為跋耆梵語的對譯。弗栗恃「周四千餘里」；西北去尼泊爾千四五百里；從該國的「東西長南北狹」而論，約從今</w:t>
      </w:r>
      <w:r>
        <w:rPr>
          <w:rFonts w:eastAsia="標楷體" w:cs="Times New Roman" w:ascii="Times New Roman" w:hAnsi="Times New Roman"/>
          <w:sz w:val="22"/>
          <w:szCs w:val="22"/>
        </w:rPr>
        <w:t>Purnes</w:t>
      </w:r>
      <w:r>
        <w:rPr>
          <w:rFonts w:ascii="Times New Roman" w:hAnsi="Times New Roman" w:cs="Times New Roman" w:eastAsia="標楷體"/>
          <w:sz w:val="22"/>
          <w:szCs w:val="22"/>
        </w:rPr>
        <w:t>北部，向東到</w:t>
      </w:r>
      <w:r>
        <w:rPr>
          <w:rFonts w:eastAsia="標楷體" w:cs="Times New Roman" w:ascii="Times New Roman" w:hAnsi="Times New Roman"/>
          <w:sz w:val="22"/>
          <w:szCs w:val="22"/>
        </w:rPr>
        <w:t>Goalpara</w:t>
      </w:r>
      <w:r>
        <w:rPr>
          <w:rFonts w:ascii="Times New Roman" w:hAnsi="Times New Roman" w:cs="Times New Roman" w:eastAsia="標楷體"/>
          <w:sz w:val="22"/>
          <w:szCs w:val="22"/>
        </w:rPr>
        <w:t>一帶，位於錫金，不丹以南，古稱央掘多羅（北央伽）。可見跋耆族的區域極廣。</w:t>
      </w:r>
    </w:p>
  </w:footnote>
  <w:footnote w:id="6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佛教思想史》，第二章〈聖典結集與部派分化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58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偷羅而向北發展的，到達犍陀羅</w:t>
      </w:r>
      <w:r>
        <w:rPr>
          <w:rFonts w:eastAsia="標楷體" w:cs="Times New Roman" w:ascii="Times New Roman" w:hAnsi="Times New Roman"/>
          <w:sz w:val="22"/>
          <w:szCs w:val="22"/>
        </w:rPr>
        <w:t>Gandh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ra</w:t>
      </w:r>
      <w:r>
        <w:rPr>
          <w:rFonts w:ascii="Times New Roman" w:hAnsi="Times New Roman" w:cs="Times New Roman" w:eastAsia="標楷體"/>
          <w:sz w:val="22"/>
          <w:szCs w:val="22"/>
        </w:rPr>
        <w:t>，罽賓</w:t>
      </w:r>
      <w:r>
        <w:rPr>
          <w:rFonts w:eastAsia="標楷體" w:cs="Times New Roman" w:ascii="Times New Roman" w:hAnsi="Times New Roman"/>
          <w:sz w:val="22"/>
          <w:szCs w:val="22"/>
        </w:rPr>
        <w:t>Ka</w:t>
      </w:r>
      <w:r>
        <w:rPr>
          <w:rFonts w:eastAsia="MS Mincho;ＭＳ 明朝" w:cs="Times New Roman" w:ascii="Times New Roman" w:hAnsi="Times New Roman"/>
          <w:sz w:val="22"/>
          <w:szCs w:val="22"/>
        </w:rPr>
        <w:t>ś</w:t>
      </w:r>
      <w:r>
        <w:rPr>
          <w:rFonts w:eastAsia="標楷體"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ī</w:t>
      </w:r>
      <w:r>
        <w:rPr>
          <w:rFonts w:eastAsia="標楷體" w:cs="Times New Roman" w:ascii="Times New Roman" w:hAnsi="Times New Roman"/>
          <w:sz w:val="22"/>
          <w:szCs w:val="22"/>
        </w:rPr>
        <w:t>ra</w:t>
      </w:r>
      <w:r>
        <w:rPr>
          <w:rFonts w:ascii="Times New Roman" w:hAnsi="Times New Roman" w:cs="Times New Roman" w:eastAsia="標楷體"/>
          <w:sz w:val="22"/>
          <w:szCs w:val="22"/>
        </w:rPr>
        <w:t>地區的，是說一切有部</w:t>
      </w:r>
      <w:r>
        <w:rPr>
          <w:rFonts w:eastAsia="標楷體" w:cs="Times New Roman" w:ascii="Times New Roman" w:hAnsi="Times New Roman"/>
          <w:sz w:val="22"/>
          <w:szCs w:val="22"/>
        </w:rPr>
        <w:t>Sarv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stiv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din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</w:footnote>
  <w:footnote w:id="6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六章〈學派之分裂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9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其上座系之沿恆河北岸及雪山麓而東進者，別出犢子部。</w:t>
      </w:r>
    </w:p>
  </w:footnote>
  <w:footnote w:id="6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十一章〈大乘佛教導源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95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法藏則西化於阿槃提者。</w:t>
      </w:r>
    </w:p>
  </w:footnote>
  <w:footnote w:id="65">
    <w:p>
      <w:pPr>
        <w:pStyle w:val="Footnote"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佛教思想史》，第九章〈瑜伽•中觀之對抗與合流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348-34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eastAsia="標楷體" w:cs="標楷體" w:ascii="標楷體" w:hAnsi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摩臘婆</w:t>
      </w:r>
      <w:r>
        <w:rPr>
          <w:rFonts w:eastAsia="標楷體"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lava</w:t>
      </w:r>
      <w:r>
        <w:rPr>
          <w:rFonts w:ascii="Times New Roman" w:hAnsi="Times New Roman" w:cs="Times New Roman" w:eastAsia="標楷體"/>
          <w:sz w:val="22"/>
          <w:szCs w:val="22"/>
        </w:rPr>
        <w:t>，伐臘毘</w:t>
      </w:r>
      <w:r>
        <w:rPr>
          <w:rFonts w:eastAsia="標楷體" w:cs="Times New Roman" w:ascii="Times New Roman" w:hAnsi="Times New Roman"/>
          <w:sz w:val="22"/>
          <w:szCs w:val="22"/>
        </w:rPr>
        <w:t>Valabh</w:t>
      </w:r>
      <w:r>
        <w:rPr>
          <w:rFonts w:cs="Times New Roman" w:ascii="Times New Roman" w:hAnsi="Times New Roman"/>
          <w:sz w:val="22"/>
          <w:szCs w:val="22"/>
        </w:rPr>
        <w:t>ī</w:t>
      </w:r>
      <w:r>
        <w:rPr>
          <w:rFonts w:ascii="Times New Roman" w:hAnsi="Times New Roman" w:cs="Times New Roman" w:eastAsia="標楷體"/>
          <w:sz w:val="22"/>
          <w:szCs w:val="22"/>
        </w:rPr>
        <w:t>。這一帶地方，正量部</w:t>
      </w:r>
      <w:r>
        <w:rPr>
          <w:rFonts w:eastAsia="標楷體" w:cs="Times New Roman" w:ascii="Times New Roman" w:hAnsi="Times New Roman"/>
          <w:sz w:val="22"/>
          <w:szCs w:val="22"/>
        </w:rPr>
        <w:t>Saṃmat</w:t>
      </w:r>
      <w:r>
        <w:rPr>
          <w:rFonts w:cs="Times New Roman" w:ascii="Times New Roman" w:hAnsi="Times New Roman"/>
          <w:sz w:val="22"/>
          <w:szCs w:val="22"/>
        </w:rPr>
        <w:t>ī</w:t>
      </w:r>
      <w:r>
        <w:rPr>
          <w:rFonts w:eastAsia="標楷體" w:cs="Times New Roman" w:ascii="Times New Roman" w:hAnsi="Times New Roman"/>
          <w:sz w:val="22"/>
          <w:szCs w:val="22"/>
        </w:rPr>
        <w:t>ya</w:t>
      </w:r>
      <w:r>
        <w:rPr>
          <w:rFonts w:ascii="Times New Roman" w:hAnsi="Times New Roman" w:cs="Times New Roman" w:eastAsia="標楷體"/>
          <w:sz w:val="22"/>
          <w:szCs w:val="22"/>
        </w:rPr>
        <w:t>盛行，當然是不可說我</w:t>
      </w:r>
      <w:r>
        <w:rPr>
          <w:rFonts w:eastAsia="標楷體" w:cs="Times New Roman" w:ascii="Times New Roman" w:hAnsi="Times New Roman"/>
          <w:sz w:val="22"/>
          <w:szCs w:val="22"/>
        </w:rPr>
        <w:t>anabhil</w:t>
      </w:r>
      <w:r>
        <w:rPr>
          <w:rFonts w:cs="Times New Roman" w:ascii="Times New Roman" w:hAnsi="Times New Roman"/>
          <w:sz w:val="22"/>
          <w:szCs w:val="22"/>
        </w:rPr>
        <w:t>ā</w:t>
      </w:r>
      <w:r>
        <w:rPr>
          <w:rFonts w:eastAsia="標楷體" w:cs="Times New Roman" w:ascii="Times New Roman" w:hAnsi="Times New Roman"/>
          <w:sz w:val="22"/>
          <w:szCs w:val="22"/>
        </w:rPr>
        <w:t>pya-pudgala</w:t>
      </w:r>
      <w:r>
        <w:rPr>
          <w:rFonts w:ascii="Times New Roman" w:hAnsi="Times New Roman" w:cs="Times New Roman" w:eastAsia="標楷體"/>
          <w:sz w:val="22"/>
          <w:szCs w:val="22"/>
        </w:rPr>
        <w:t>的流行區。</w:t>
      </w:r>
    </w:p>
  </w:footnote>
  <w:footnote w:id="6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唯識學探源》，〈下編、部派佛教的唯識思想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09-110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赤銅鍱部，在阿育王時代，移植到錫蘭，又發展到緬甸、暹羅一帶，一般人稱他為南傳佛教。</w:t>
      </w:r>
    </w:p>
  </w:footnote>
  <w:footnote w:id="6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印順導師，《印度之佛教》，第六章〈學派之分裂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 9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60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然二部分裂之初，律猶重於法，蓋多聞者起與持律者異也。大眾系於律，貴得其大體，而上座系深入其微。得大體則開遮貴通，作法務簡，或不免於脫略。入微則開遮從嚴，作法惟密，未免拘滯瑣碎。法則反是，大眾好博，得力於歸納，直觀；上座則尊舊，得力於推衍分別。一則多聞求悟，學貴化他；一則持律守寂，學務律己。此二系精神之異，其初甚機微，及其至也，已將背道而馳，而</w:t>
      </w:r>
      <w:r>
        <w:rPr>
          <w:rFonts w:ascii="Times New Roman" w:hAnsi="Times New Roman" w:cs="Times New Roman" w:eastAsia="標楷體"/>
          <w:b/>
          <w:sz w:val="22"/>
          <w:szCs w:val="22"/>
        </w:rPr>
        <w:t>況加之於師承之別，語言、交通之礙，民族文化之激盪於其間哉</w:t>
      </w:r>
      <w:r>
        <w:rPr>
          <w:rFonts w:ascii="Times New Roman" w:hAnsi="Times New Roman" w:cs="Times New Roman" w:eastAsia="標楷體"/>
          <w:sz w:val="22"/>
          <w:szCs w:val="22"/>
        </w:rPr>
        <w:t>！</w:t>
      </w:r>
    </w:p>
    <w:p>
      <w:pPr>
        <w:pStyle w:val="Footnote"/>
        <w:spacing w:lineRule="exact" w:line="280"/>
        <w:ind w:firstLine="264"/>
        <w:rPr/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印順導師，《印度之佛教》，第六章〈學派之分裂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03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60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其說四派云：一切有部以雅語誦戒，承羅睺羅之學統；大眾部以俗語，承大迦葉之統；正量部（犢子系之盛行者）以雜語，承優波離之學；上座部以鬼語，承大迦旃延之學統。此以師承及言語之別，</w:t>
      </w:r>
      <w:r>
        <w:rPr>
          <w:rFonts w:ascii="Times New Roman" w:hAnsi="Times New Roman" w:cs="Times New Roman" w:eastAsia="標楷體"/>
          <w:b/>
          <w:sz w:val="22"/>
          <w:szCs w:val="22"/>
        </w:rPr>
        <w:t>敘四部分裂之因，頗有合佛子內以師承之異，外緣不同民族之語言、文化，而聖教乃為離破之實。</w:t>
      </w:r>
    </w:p>
    <w:p>
      <w:pPr>
        <w:pStyle w:val="Footnote"/>
        <w:spacing w:lineRule="exact" w:line="280"/>
        <w:ind w:left="28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Times New Roman" w:ascii="Times New Roman" w:hAnsi="Times New Roman"/>
          <w:sz w:val="22"/>
          <w:szCs w:val="22"/>
        </w:rPr>
        <w:t>3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印順導師，《印度之佛教》，第六章〈學派之分裂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Times New Roman" w:ascii="Times New Roman" w:hAnsi="Times New Roman"/>
          <w:sz w:val="22"/>
          <w:szCs w:val="22"/>
        </w:rPr>
        <w:t>p.143-145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spacing w:lineRule="exact" w:line="280"/>
        <w:ind w:left="60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僧伽以和合為本，事既六和，理則共證，顧何為佛後百年而異說蜂起耶？其原因固甚複雜也。師承有異，尊古與出新有異，文字、語言有異，上來已略及之，今請更言其餘。</w:t>
      </w:r>
      <w:r>
        <w:rPr>
          <w:rFonts w:eastAsia="標楷體" w:cs="Times New Roman" w:ascii="Times New Roman" w:hAnsi="Times New Roman"/>
          <w:b/>
          <w:sz w:val="22"/>
          <w:szCs w:val="22"/>
        </w:rPr>
        <w:t>1.</w:t>
      </w:r>
      <w:r>
        <w:rPr>
          <w:rFonts w:ascii="Times New Roman" w:hAnsi="Times New Roman" w:cs="Times New Roman" w:eastAsia="標楷體"/>
          <w:b/>
          <w:sz w:val="22"/>
          <w:szCs w:val="22"/>
        </w:rPr>
        <w:t>聖典之存異也</w:t>
      </w:r>
      <w:r>
        <w:rPr>
          <w:rFonts w:ascii="Times New Roman" w:hAnsi="Times New Roman" w:cs="Times New Roman" w:eastAsia="標楷體"/>
          <w:sz w:val="22"/>
          <w:szCs w:val="22"/>
        </w:rPr>
        <w:t>：如佛說三界有「無色界」，似有情可有無色者；然緣起遍三界而「名色」、「六處」不離，有情依「五蘊」、「六界」立，不言有無色者。佛弟子取捨其間，莫不融通異說，而無色界之有色與無色成諍。又如戒、定、慧三學，佛或當機抑揚，學者從而輕重之，雖無不言三學而精神則異。諸如此類，不勝枚舉。和合必存異，因其所異而異之，學派乃繁興。</w:t>
      </w:r>
      <w:r>
        <w:rPr>
          <w:rFonts w:eastAsia="標楷體" w:cs="Times New Roman" w:ascii="Times New Roman" w:hAnsi="Times New Roman"/>
          <w:b/>
          <w:sz w:val="22"/>
          <w:szCs w:val="22"/>
        </w:rPr>
        <w:t>2.</w:t>
      </w:r>
      <w:r>
        <w:rPr>
          <w:rFonts w:ascii="Times New Roman" w:hAnsi="Times New Roman" w:cs="Times New Roman" w:eastAsia="標楷體"/>
          <w:b/>
          <w:sz w:val="22"/>
          <w:szCs w:val="22"/>
        </w:rPr>
        <w:t>性習之各異也</w:t>
      </w:r>
      <w:r>
        <w:rPr>
          <w:rFonts w:ascii="Times New Roman" w:hAnsi="Times New Roman" w:cs="Times New Roman" w:eastAsia="標楷體"/>
          <w:sz w:val="22"/>
          <w:szCs w:val="22"/>
        </w:rPr>
        <w:t>：多聞者與多聞者俱，持律、神通、論議者與論議者俱，佛顧而樂之。同氣相感，此合彼離，事之常也。</w:t>
      </w:r>
      <w:r>
        <w:rPr>
          <w:rFonts w:eastAsia="標楷體" w:cs="Times New Roman" w:ascii="Times New Roman" w:hAnsi="Times New Roman"/>
          <w:b/>
          <w:sz w:val="22"/>
          <w:szCs w:val="22"/>
        </w:rPr>
        <w:t>3.</w:t>
      </w:r>
      <w:r>
        <w:rPr>
          <w:rFonts w:ascii="Times New Roman" w:hAnsi="Times New Roman" w:cs="Times New Roman" w:eastAsia="標楷體"/>
          <w:b/>
          <w:sz w:val="22"/>
          <w:szCs w:val="22"/>
        </w:rPr>
        <w:t>傳說之紛歧也</w:t>
      </w:r>
      <w:r>
        <w:rPr>
          <w:rFonts w:ascii="Times New Roman" w:hAnsi="Times New Roman" w:cs="Times New Roman" w:eastAsia="標楷體"/>
          <w:sz w:val="22"/>
          <w:szCs w:val="22"/>
        </w:rPr>
        <w:t>：「因緣」、「譬喻」、「本生」、「本事」、「未曾有」，凡此佛及弟子之事跡，諸天、鬼、畜之事跡，甚至世俗之傳說，佛弟子每失之未能甄別。不問其為譬喻、寓言、神話，為史實，為妄說，概視為史實而求其不違於教理；傳說既新新不窮，教法亦變化而莫可究詰。</w:t>
      </w:r>
      <w:r>
        <w:rPr>
          <w:rFonts w:eastAsia="標楷體" w:cs="Times New Roman" w:ascii="Times New Roman" w:hAnsi="Times New Roman"/>
          <w:b/>
          <w:sz w:val="22"/>
          <w:szCs w:val="22"/>
        </w:rPr>
        <w:t>4.</w:t>
      </w:r>
      <w:r>
        <w:rPr>
          <w:rFonts w:ascii="Times New Roman" w:hAnsi="Times New Roman" w:cs="Times New Roman" w:eastAsia="標楷體"/>
          <w:b/>
          <w:sz w:val="22"/>
          <w:szCs w:val="22"/>
        </w:rPr>
        <w:t>觀點之不盡同也</w:t>
      </w:r>
      <w:r>
        <w:rPr>
          <w:rFonts w:ascii="Times New Roman" w:hAnsi="Times New Roman" w:cs="Times New Roman" w:eastAsia="標楷體"/>
          <w:sz w:val="22"/>
          <w:szCs w:val="22"/>
        </w:rPr>
        <w:t>：所依之教典，所處理之問題同，以觀點之異，論法之異而結論亦異。此如同一物象，可攝為不同之影片，作不同之體究。設得其當，異說不妨皆是，正不必執一以非餘。然一失其正，並存適足以為病。學者出入於貫攝、簡別之間，離合錯綜，學派日多。</w:t>
      </w:r>
      <w:r>
        <w:rPr>
          <w:rFonts w:eastAsia="標楷體" w:cs="Times New Roman" w:ascii="Times New Roman" w:hAnsi="Times New Roman"/>
          <w:b/>
          <w:sz w:val="22"/>
          <w:szCs w:val="22"/>
        </w:rPr>
        <w:t>5.</w:t>
      </w:r>
      <w:r>
        <w:rPr>
          <w:rFonts w:ascii="Times New Roman" w:hAnsi="Times New Roman" w:cs="Times New Roman" w:eastAsia="標楷體"/>
          <w:b/>
          <w:sz w:val="22"/>
          <w:szCs w:val="22"/>
        </w:rPr>
        <w:t>時地之有異也</w:t>
      </w:r>
      <w:r>
        <w:rPr>
          <w:rFonts w:ascii="Times New Roman" w:hAnsi="Times New Roman" w:cs="Times New Roman" w:eastAsia="標楷體"/>
          <w:sz w:val="22"/>
          <w:szCs w:val="22"/>
        </w:rPr>
        <w:t>：時者，釋尊以平淡篤實為教，一掃空談與無義之行。佛元百年，僧眾猶仍身體力行之舊。迨迦王御世，佛教並政力而隆盛，為學漸重外化，內外之諍辨日多，論理說明之要求日亟，理論乃日趨發達也。如迦王廣建塔婆，而供養塔婆之是否能得大福，遂成諍論，此則與時勢有關者。地則環境文化之熏染，西北山地，樸實而接觸希臘、波斯之文化強；南印富想像，其文化融神秘藝術以為一；恆河流域，思想自由，夙為異學爭鳴之場。佛教受環境之熏染，不無受其影響焉！</w:t>
      </w:r>
      <w:r>
        <w:rPr>
          <w:rFonts w:eastAsia="標楷體" w:cs="Times New Roman" w:ascii="Times New Roman" w:hAnsi="Times New Roman"/>
          <w:b/>
          <w:sz w:val="22"/>
          <w:szCs w:val="22"/>
        </w:rPr>
        <w:t>6.</w:t>
      </w:r>
      <w:r>
        <w:rPr>
          <w:rFonts w:ascii="Times New Roman" w:hAnsi="Times New Roman" w:cs="Times New Roman" w:eastAsia="標楷體"/>
          <w:b/>
          <w:sz w:val="22"/>
          <w:szCs w:val="22"/>
        </w:rPr>
        <w:t>僧制之崇高也</w:t>
      </w:r>
      <w:r>
        <w:rPr>
          <w:rFonts w:ascii="Times New Roman" w:hAnsi="Times New Roman" w:cs="Times New Roman" w:eastAsia="標楷體"/>
          <w:sz w:val="22"/>
          <w:szCs w:val="22"/>
        </w:rPr>
        <w:t>：佛教僧團之制，以小區域為獨立之單位（界）。於此中住者，事事依法，事事從眾，來不拒（犯罪者例外）而去不留，無彼此之分。治之以眾，化之以德，齊之以法，均之以利，自他共處之制，蔑以加矣！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6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勃發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蓬勃生發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8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兼濟：謂使天下民眾、萬物咸受惠益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5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0">
    <w:p>
      <w:pPr>
        <w:pStyle w:val="Footnote"/>
        <w:spacing w:lineRule="exact" w:line="280"/>
        <w:ind w:left="220" w:hanging="22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印順導師，《印度之佛教》，第八章〈學派思想泛論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45-149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spacing w:lineRule="exact" w:line="280"/>
        <w:ind w:left="900" w:hanging="66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印順導師，《初期大乘佛教之起源與開展》，第三章〈本生•譬喻•因緣之流傳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45-152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59-174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71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印順導師，《佛法概論》，第二章〈教法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 34-35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8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大眾部，（上座）分別說部，犢子部，說一切有部，這四大派，是佛教部派的大綱。上座部的三大系，推重舍利弗的「阿毘曇」，尤其是說一切有部。一切有部從佛滅三百年起，作《發智論》等大量的論典；迦膩色迦王時代及略後，造《大毘婆沙論》，完成說一切有的嚴密理論。大眾部及（流行印度的）分別說系，雖也有論典，但繼承集成四阿含的作風，依據舊說而加上新成分。起初，在四阿含以外，別立第五部，名《雜藏》。後來「雜藏」是「文義非一，多於三藏，故曰雜藏」（分別功德論）。菩薩本生談，佛與弟子的傳記，有的連咒術也收集在內。本來大眾部所推重的《增一阿含》，分別說部推重的《長阿含》，已透露出大乘思想；所以從他們所編集的《雜藏》中，孕育大乘思想，終於有了空相應大乘經的編集出來。</w:t>
      </w:r>
    </w:p>
    <w:p>
      <w:pPr>
        <w:pStyle w:val="Normal"/>
        <w:spacing w:lineRule="exact" w:line="280"/>
        <w:ind w:left="240" w:hanging="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印順導師，《原始佛教聖典之集成》，第七章〈經典部類概論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.474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exact" w:line="280"/>
        <w:ind w:left="8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上面列舉的結集傳說，對於「經藏」的分類，顯然有三系不同：</w:t>
      </w:r>
    </w:p>
    <w:p>
      <w:pPr>
        <w:pStyle w:val="Normal"/>
        <w:spacing w:lineRule="exact" w:line="280"/>
        <w:ind w:left="994" w:hanging="154"/>
        <w:rPr/>
      </w:pPr>
      <w:r>
        <w:rPr>
          <w:rFonts w:eastAsia="標楷體"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 w:eastAsia="標楷體"/>
          <w:sz w:val="22"/>
        </w:rPr>
        <w:t>銅鍱部總稱為「五部」（五尼柯耶</w:t>
      </w:r>
      <w:r>
        <w:rPr>
          <w:rFonts w:eastAsia="標楷體" w:cs="Times New Roman" w:ascii="Times New Roman" w:hAnsi="Times New Roman"/>
          <w:sz w:val="22"/>
        </w:rPr>
        <w:t>pañca-nik</w:t>
      </w:r>
      <w:r>
        <w:rPr>
          <w:rFonts w:cs="Times New Roman" w:ascii="Times New Roman" w:hAnsi="Times New Roman"/>
          <w:sz w:val="22"/>
        </w:rPr>
        <w:t>ā</w:t>
      </w:r>
      <w:r>
        <w:rPr>
          <w:rFonts w:eastAsia="標楷體" w:cs="Times New Roman" w:ascii="Times New Roman" w:hAnsi="Times New Roman"/>
          <w:sz w:val="22"/>
        </w:rPr>
        <w:t>ya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標楷體" w:hAnsi="標楷體" w:cs="標楷體" w:eastAsia="標楷體"/>
          <w:sz w:val="22"/>
        </w:rPr>
        <w:t>──</w:t>
      </w:r>
      <w:r>
        <w:rPr>
          <w:rFonts w:ascii="Times New Roman" w:hAnsi="Times New Roman" w:cs="Times New Roman" w:eastAsia="標楷體"/>
          <w:sz w:val="22"/>
        </w:rPr>
        <w:t>長、中、相應、增支、雜；或總稱為「五阿含」（五阿笈摩</w:t>
      </w:r>
      <w:r>
        <w:rPr>
          <w:rFonts w:eastAsia="標楷體" w:cs="Times New Roman" w:ascii="Times New Roman" w:hAnsi="Times New Roman"/>
          <w:sz w:val="22"/>
        </w:rPr>
        <w:t xml:space="preserve">Panca </w:t>
      </w:r>
      <w:r>
        <w:rPr>
          <w:rFonts w:cs="Times New Roman" w:ascii="Times New Roman" w:hAnsi="Times New Roman"/>
          <w:sz w:val="22"/>
        </w:rPr>
        <w:t>ā</w:t>
      </w:r>
      <w:r>
        <w:rPr>
          <w:rFonts w:eastAsia="標楷體" w:cs="Times New Roman" w:ascii="Times New Roman" w:hAnsi="Times New Roman"/>
          <w:sz w:val="22"/>
        </w:rPr>
        <w:t>gama</w:t>
      </w:r>
      <w:r>
        <w:rPr>
          <w:rFonts w:ascii="Times New Roman" w:hAnsi="Times New Roman" w:cs="Times New Roman" w:eastAsia="標楷體"/>
          <w:sz w:val="22"/>
        </w:rPr>
        <w:t>）。雜部（</w:t>
      </w:r>
      <w:r>
        <w:rPr>
          <w:rFonts w:eastAsia="標楷體" w:cs="Times New Roman" w:ascii="Times New Roman" w:hAnsi="Times New Roman"/>
          <w:sz w:val="22"/>
        </w:rPr>
        <w:t>Khuddaka-nik</w:t>
      </w:r>
      <w:r>
        <w:rPr>
          <w:rFonts w:cs="Times New Roman" w:ascii="Times New Roman" w:hAnsi="Times New Roman"/>
          <w:sz w:val="22"/>
        </w:rPr>
        <w:t>ā</w:t>
      </w:r>
      <w:r>
        <w:rPr>
          <w:rFonts w:eastAsia="標楷體" w:cs="Times New Roman" w:ascii="Times New Roman" w:hAnsi="Times New Roman"/>
          <w:sz w:val="22"/>
        </w:rPr>
        <w:t>ya</w:t>
      </w:r>
      <w:r>
        <w:rPr>
          <w:rFonts w:ascii="Times New Roman" w:hAnsi="Times New Roman" w:cs="Times New Roman" w:eastAsia="標楷體"/>
          <w:sz w:val="22"/>
        </w:rPr>
        <w:t>）與其他四部，名稱與地位，都是平等的。</w:t>
      </w:r>
    </w:p>
    <w:p>
      <w:pPr>
        <w:pStyle w:val="Normal"/>
        <w:spacing w:lineRule="exact" w:line="280"/>
        <w:ind w:left="994" w:hanging="154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 w:eastAsia="標楷體"/>
          <w:sz w:val="22"/>
        </w:rPr>
        <w:t>大眾部、化地部、法藏部、雪山部，稱長、中、雜、增一為「阿含」，而稱「雜部」為「雜藏」。這雖然都是「經藏」，而有「阿含」與「雜藏」的差別。</w:t>
      </w:r>
    </w:p>
    <w:p>
      <w:pPr>
        <w:pStyle w:val="Normal"/>
        <w:spacing w:lineRule="exact" w:line="280"/>
        <w:ind w:left="994" w:hanging="154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3.</w:t>
      </w:r>
      <w:r>
        <w:rPr>
          <w:rFonts w:ascii="Times New Roman" w:hAnsi="Times New Roman" w:cs="Times New Roman" w:eastAsia="標楷體"/>
          <w:sz w:val="22"/>
        </w:rPr>
        <w:t>說一切有部，「經藏」只有四種「阿含」，沒有「雜藏」，因為這只是「經之差別」，沒有獨立而成大部的必要。</w:t>
      </w:r>
    </w:p>
    <w:p>
      <w:pPr>
        <w:pStyle w:val="Normal"/>
        <w:spacing w:lineRule="exact" w:line="280"/>
        <w:ind w:left="840" w:hanging="0"/>
        <w:rPr/>
      </w:pPr>
      <w:r>
        <w:rPr>
          <w:rFonts w:ascii="Times New Roman" w:hAnsi="Times New Roman" w:cs="Times New Roman" w:eastAsia="標楷體"/>
          <w:sz w:val="22"/>
        </w:rPr>
        <w:t>在這三類不同的組織中，大眾部、先上座部</w:t>
      </w:r>
      <w:r>
        <w:rPr>
          <w:rFonts w:ascii="新細明體;PMingLiU" w:hAnsi="新細明體;PMingLiU" w:cs="新細明體;PMingLiU"/>
          <w:sz w:val="22"/>
        </w:rPr>
        <w:t>──</w:t>
      </w:r>
      <w:r>
        <w:rPr>
          <w:rFonts w:ascii="Times New Roman" w:hAnsi="Times New Roman" w:cs="Times New Roman" w:eastAsia="標楷體"/>
          <w:sz w:val="22"/>
        </w:rPr>
        <w:t>雪山部、化地部、法藏部的見解，應代表初期的意見。</w:t>
      </w:r>
    </w:p>
    <w:p>
      <w:pPr>
        <w:pStyle w:val="Normal"/>
        <w:spacing w:lineRule="exact" w:line="280"/>
        <w:ind w:left="840" w:hanging="0"/>
        <w:rPr/>
      </w:pPr>
      <w:r>
        <w:rPr>
          <w:rFonts w:ascii="Times New Roman" w:hAnsi="Times New Roman" w:cs="Times New Roman" w:eastAsia="標楷體"/>
          <w:b/>
          <w:sz w:val="22"/>
        </w:rPr>
        <w:t>在律的結集中</w:t>
      </w:r>
      <w:r>
        <w:rPr>
          <w:rFonts w:ascii="Times New Roman" w:hAnsi="Times New Roman" w:cs="Times New Roman" w:eastAsia="標楷體"/>
          <w:sz w:val="22"/>
        </w:rPr>
        <w:t>，經是「波羅提木叉」（</w:t>
      </w:r>
      <w:r>
        <w:rPr>
          <w:rFonts w:eastAsia="標楷體" w:cs="Times New Roman" w:ascii="Times New Roman" w:hAnsi="Times New Roman"/>
          <w:sz w:val="22"/>
        </w:rPr>
        <w:t>Pr</w:t>
      </w:r>
      <w:r>
        <w:rPr>
          <w:rFonts w:cs="Times New Roman" w:ascii="Times New Roman" w:hAnsi="Times New Roman"/>
          <w:sz w:val="22"/>
        </w:rPr>
        <w:t>ā</w:t>
      </w:r>
      <w:r>
        <w:rPr>
          <w:rFonts w:eastAsia="標楷體" w:cs="Times New Roman" w:ascii="Times New Roman" w:hAnsi="Times New Roman"/>
          <w:sz w:val="22"/>
        </w:rPr>
        <w:t>timokṣa</w:t>
      </w:r>
      <w:r>
        <w:rPr>
          <w:rFonts w:ascii="Times New Roman" w:hAnsi="Times New Roman" w:cs="Times New Roman" w:eastAsia="標楷體"/>
          <w:sz w:val="22"/>
        </w:rPr>
        <w:t>），是「佛說」；而推行於僧伽中的僧伽規制，漸集為「摩得勒伽」（</w:t>
      </w:r>
      <w:r>
        <w:rPr>
          <w:rFonts w:eastAsia="標楷體"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</w:rPr>
        <w:t>ā</w:t>
      </w:r>
      <w:r>
        <w:rPr>
          <w:rFonts w:eastAsia="標楷體" w:cs="Times New Roman" w:ascii="Times New Roman" w:hAnsi="Times New Roman"/>
          <w:sz w:val="22"/>
        </w:rPr>
        <w:t>tṛk</w:t>
      </w:r>
      <w:r>
        <w:rPr>
          <w:rFonts w:cs="Times New Roman" w:ascii="Times New Roman" w:hAnsi="Times New Roman"/>
          <w:sz w:val="22"/>
        </w:rPr>
        <w:t>ā</w:t>
      </w:r>
      <w:r>
        <w:rPr>
          <w:rFonts w:ascii="Times New Roman" w:hAnsi="Times New Roman" w:cs="Times New Roman" w:eastAsia="標楷體"/>
          <w:sz w:val="22"/>
        </w:rPr>
        <w:t>），而被稱為</w:t>
      </w:r>
      <w:r>
        <w:rPr>
          <w:rFonts w:ascii="Times New Roman" w:hAnsi="Times New Roman" w:cs="Times New Roman" w:eastAsia="標楷體"/>
          <w:b/>
          <w:sz w:val="22"/>
        </w:rPr>
        <w:t>「雜誦」</w:t>
      </w:r>
      <w:r>
        <w:rPr>
          <w:rFonts w:ascii="Times New Roman" w:hAnsi="Times New Roman" w:cs="Times New Roman" w:eastAsia="標楷體"/>
          <w:sz w:val="22"/>
        </w:rPr>
        <w:t>。</w:t>
      </w:r>
    </w:p>
    <w:p>
      <w:pPr>
        <w:pStyle w:val="Normal"/>
        <w:spacing w:lineRule="exact" w:line="280"/>
        <w:ind w:left="840" w:hanging="0"/>
        <w:rPr/>
      </w:pPr>
      <w:r>
        <w:rPr>
          <w:rFonts w:ascii="Times New Roman" w:hAnsi="Times New Roman" w:cs="Times New Roman" w:eastAsia="標楷體"/>
          <w:b/>
          <w:sz w:val="22"/>
        </w:rPr>
        <w:t>在經的結集中</w:t>
      </w:r>
      <w:r>
        <w:rPr>
          <w:rFonts w:ascii="Times New Roman" w:hAnsi="Times New Roman" w:cs="Times New Roman" w:eastAsia="標楷體"/>
          <w:sz w:val="22"/>
        </w:rPr>
        <w:t>，顯然的也有同樣的傾向。經，集成而名為「阿含」；而流傳於僧伽及民間的偈頌、傳說，也漸次集成，名為</w:t>
      </w:r>
      <w:r>
        <w:rPr>
          <w:rFonts w:ascii="Times New Roman" w:hAnsi="Times New Roman" w:cs="Times New Roman" w:eastAsia="標楷體"/>
          <w:b/>
          <w:sz w:val="22"/>
        </w:rPr>
        <w:t>「雜藏」</w:t>
      </w:r>
      <w:r>
        <w:rPr>
          <w:rFonts w:ascii="Times New Roman" w:hAnsi="Times New Roman" w:cs="Times New Roman" w:eastAsia="標楷體"/>
          <w:sz w:val="22"/>
        </w:rPr>
        <w:t>。</w:t>
      </w:r>
    </w:p>
    <w:p>
      <w:pPr>
        <w:pStyle w:val="Normal"/>
        <w:spacing w:lineRule="exact" w:line="280"/>
        <w:ind w:left="8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說一切有部（不立「雜藏」）的立場，是重視修多羅的最初集成，「阿含」為佛法根本的立場。</w:t>
      </w:r>
    </w:p>
  </w:footnote>
  <w:footnote w:id="72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固：</w:t>
      </w:r>
      <w:r>
        <w:rPr>
          <w:rFonts w:cs="Times New Roman" w:ascii="Times New Roman" w:hAnsi="Times New Roman"/>
          <w:sz w:val="22"/>
        </w:rPr>
        <w:t>16.</w:t>
      </w:r>
      <w:r>
        <w:rPr>
          <w:rFonts w:ascii="Times New Roman" w:hAnsi="Times New Roman" w:cs="Times New Roman"/>
          <w:sz w:val="22"/>
        </w:rPr>
        <w:t>副詞。久已；已經。（《漢語大詞典》（三），</w:t>
      </w:r>
      <w:r>
        <w:rPr>
          <w:rFonts w:cs="Times New Roman" w:ascii="Times New Roman" w:hAnsi="Times New Roman"/>
          <w:sz w:val="22"/>
        </w:rPr>
        <w:t>p.625</w:t>
      </w:r>
      <w:r>
        <w:rPr>
          <w:rFonts w:ascii="Times New Roman" w:hAnsi="Times New Roman" w:cs="Times New Roman"/>
          <w:sz w:val="22"/>
        </w:rPr>
        <w:t>）</w:t>
      </w:r>
    </w:p>
  </w:footnote>
  <w:footnote w:id="7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堂奧：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Times New Roman"/>
          <w:sz w:val="22"/>
          <w:szCs w:val="22"/>
        </w:rPr>
        <w:t>深處。喻深奧的義理；深遠的意境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12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4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不祧之宗：見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不祧之祖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”。不祧之祖：不遷入祧廟的祖先，一般指創業之祖。常用以比喻創立某種事業永遠受到尊崇的人。（《漢語大詞典》（一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43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5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印順導師，《印度之佛教》，第十七章〈密教之興與佛教之滅〉，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305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密咒遠源於吠陀之咒術，信咒語有神秘之能力；藉表徵物與咒力，以利用神鬼精魅，俾達其目的。表徵物及密咒，乃至身體之動作，常若有神力於其間者。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印順導師，《印度之佛教》，第一章〈印度佛教流變概觀〉，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3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)</w:t>
      </w:r>
    </w:p>
  </w:footnote>
  <w:footnote w:id="76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間：〔</w:t>
      </w:r>
      <w:r>
        <w:rPr>
          <w:rFonts w:ascii="Times New Roman" w:hAnsi="Times New Roman" w:cs="Times New Roman" w:eastAsia="標楷體"/>
          <w:sz w:val="22"/>
        </w:rPr>
        <w:t>ㄐ〡ㄢ</w:t>
      </w:r>
      <w:r>
        <w:rPr>
          <w:rFonts w:ascii="Times New Roman" w:hAnsi="Times New Roman" w:cs="Times New Roman"/>
          <w:sz w:val="22"/>
        </w:rPr>
        <w:t>〕（《漢語大詞典》（十二），</w:t>
      </w:r>
      <w:r>
        <w:rPr>
          <w:rFonts w:eastAsia="MS Mincho;ＭＳ 明朝"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73</w:t>
      </w:r>
      <w:r>
        <w:rPr>
          <w:rFonts w:ascii="Times New Roman" w:hAnsi="Times New Roman" w:cs="Times New Roman"/>
          <w:sz w:val="22"/>
        </w:rPr>
        <w:t>）</w:t>
      </w:r>
    </w:p>
  </w:footnote>
  <w:footnote w:id="77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說一切有部為主的論書與論師之研究》，第十一章〈經部譬喻師的流行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 54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西元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世紀中，月氏漸衰落了；南方的案達羅</w:t>
      </w:r>
      <w:r>
        <w:rPr>
          <w:rFonts w:eastAsia="標楷體" w:cs="Times New Roman" w:ascii="Times New Roman" w:hAnsi="Times New Roman"/>
          <w:sz w:val="22"/>
          <w:szCs w:val="22"/>
        </w:rPr>
        <w:t>Andhra</w:t>
      </w:r>
      <w:r>
        <w:rPr>
          <w:rFonts w:ascii="Times New Roman" w:hAnsi="Times New Roman" w:cs="Times New Roman" w:eastAsia="標楷體"/>
          <w:sz w:val="22"/>
          <w:szCs w:val="22"/>
        </w:rPr>
        <w:t>王朝也衰亡了，印度成為分散據立的局面。到西元</w:t>
      </w:r>
      <w:r>
        <w:rPr>
          <w:rFonts w:eastAsia="標楷體" w:cs="Times New Roman" w:ascii="Times New Roman" w:hAnsi="Times New Roman"/>
          <w:sz w:val="22"/>
          <w:szCs w:val="22"/>
        </w:rPr>
        <w:t>320</w:t>
      </w:r>
      <w:r>
        <w:rPr>
          <w:rFonts w:ascii="Times New Roman" w:hAnsi="Times New Roman" w:cs="Times New Roman" w:eastAsia="標楷體"/>
          <w:sz w:val="22"/>
          <w:szCs w:val="22"/>
        </w:rPr>
        <w:t>年，笈多</w:t>
      </w:r>
      <w:r>
        <w:rPr>
          <w:rFonts w:eastAsia="標楷體" w:cs="Times New Roman" w:ascii="Times New Roman" w:hAnsi="Times New Roman"/>
          <w:sz w:val="22"/>
          <w:szCs w:val="22"/>
        </w:rPr>
        <w:t>Gupta</w:t>
      </w:r>
      <w:r>
        <w:rPr>
          <w:rFonts w:ascii="Times New Roman" w:hAnsi="Times New Roman" w:cs="Times New Roman" w:eastAsia="標楷體"/>
          <w:sz w:val="22"/>
          <w:szCs w:val="22"/>
        </w:rPr>
        <w:t>王朝創立，以摩竭陀</w:t>
      </w:r>
      <w:r>
        <w:rPr>
          <w:rFonts w:eastAsia="標楷體" w:cs="Times New Roman" w:ascii="Times New Roman" w:hAnsi="Times New Roman"/>
          <w:sz w:val="22"/>
          <w:szCs w:val="22"/>
        </w:rPr>
        <w:t>Magadha</w:t>
      </w:r>
      <w:r>
        <w:rPr>
          <w:rFonts w:ascii="Times New Roman" w:hAnsi="Times New Roman" w:cs="Times New Roman" w:eastAsia="標楷體"/>
          <w:sz w:val="22"/>
          <w:szCs w:val="22"/>
        </w:rPr>
        <w:t>為中心，開始印度的統一，一直到五世紀中。在這一時代，印度的文化中興，有高度的發展。北方佛教的大師們，都來東方的阿瑜陀宏法。</w:t>
      </w:r>
    </w:p>
  </w:footnote>
  <w:footnote w:id="7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聚訟：眾說紛紜，久無定論。（《漢語大詞典》（八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68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左右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支配；控制。（《漢語大詞典》（十二），</w:t>
      </w:r>
      <w:r>
        <w:rPr>
          <w:rFonts w:cs="Times New Roman" w:ascii="Times New Roman" w:hAnsi="Times New Roman"/>
          <w:sz w:val="22"/>
          <w:szCs w:val="22"/>
        </w:rPr>
        <w:t>p.38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0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印順導師，《如來藏之研究》，第一章〈序說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p.13-14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如來，在佛教中是佛的別名，解說為「從如中來」，就是悟入真如而來成佛的（「乘如實道來」）。在一般人，如來是眾生的別名，所以說：「我有種種名，或名眾生、人、天、如來等」。換言之，如來就是「我」的別名。在</w:t>
      </w:r>
      <w:r>
        <w:rPr>
          <w:rFonts w:ascii="Times New Roman" w:hAnsi="Times New Roman" w:cs="Times New Roman" w:eastAsia="標楷體"/>
          <w:b/>
          <w:sz w:val="22"/>
        </w:rPr>
        <w:t>釋尊當時的印度宗教界，對於眾生的從生前到死後，從前生到後世，都認為有一生命主體；這一生命自體，一般稱之為我</w:t>
      </w:r>
      <w:r>
        <w:rPr>
          <w:rFonts w:cs="Times New Roman" w:ascii="Times New Roman" w:hAnsi="Times New Roman"/>
          <w:b/>
          <w:sz w:val="22"/>
        </w:rPr>
        <w:t>ā</w:t>
      </w:r>
      <w:r>
        <w:rPr>
          <w:rFonts w:eastAsia="標楷體" w:cs="Times New Roman" w:ascii="Times New Roman" w:hAnsi="Times New Roman"/>
          <w:b/>
          <w:sz w:val="22"/>
        </w:rPr>
        <w:t>tman</w:t>
      </w:r>
      <w:r>
        <w:rPr>
          <w:rFonts w:ascii="Times New Roman" w:hAnsi="Times New Roman" w:cs="Times New Roman" w:eastAsia="標楷體"/>
          <w:b/>
          <w:sz w:val="22"/>
        </w:rPr>
        <w:t>。「我」從前世來，又到後世去，在生死中來來去去，生命自體卻是如是如是，沒有變異</w:t>
      </w:r>
      <w:r>
        <w:rPr>
          <w:rFonts w:ascii="Times New Roman" w:hAnsi="Times New Roman" w:cs="Times New Roman" w:eastAsia="標楷體"/>
          <w:sz w:val="22"/>
        </w:rPr>
        <w:t>。如如不變，卻又隨緣而來去，所以也稱「我」為「如來」，也可以說「如去」。</w:t>
      </w:r>
    </w:p>
  </w:footnote>
  <w:footnote w:id="8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即此：就此；只此。（《漢語大詞典》（二），</w:t>
      </w:r>
      <w:r>
        <w:rPr>
          <w:rFonts w:cs="Times New Roman" w:ascii="Times New Roman" w:hAnsi="Times New Roman"/>
          <w:sz w:val="22"/>
          <w:szCs w:val="22"/>
        </w:rPr>
        <w:t>p.53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（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1b17-19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如法相解；如法相說；如諸佛安隱道來，佛亦如是來，更不去後有中，是故名「多陀阿伽陀</w:t>
      </w:r>
      <w:r>
        <w:rPr>
          <w:rFonts w:ascii="Times New Roman" w:hAnsi="Times New Roman" w:cs="Times New Roman"/>
          <w:sz w:val="22"/>
          <w:szCs w:val="22"/>
        </w:rPr>
        <w:t>」。</w:t>
      </w:r>
    </w:p>
  </w:footnote>
  <w:footnote w:id="8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十四章、〈虛妄唯識系〉〈第三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唯心論成立之經過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247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8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十四章、〈虛妄唯識系〉〈第三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唯心論成立之經過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248-24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8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十六章、〈教難之嚴重〉〈第二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空有之爭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287-292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86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以佛法研究佛法》，五、〈大乘是佛說論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88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佛元九、十世紀間，佛教大受摧殘。真常的大乘佛教者，有意的在真常、唯心、一乘的基礎上，使佛法更梵化，更神祕。他總攝大乘空有的成果，融合了世俗的迷信、俗習、甚至房中術。這樣作風，本是婆羅門教所採用，曾經收有復興效果的。行部、瑜伽部的密典出現，佛教思想大變，這又移入如來為本的佛梵一體時代了。</w:t>
      </w:r>
    </w:p>
  </w:footnote>
  <w:footnote w:id="8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局促：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Times New Roman"/>
          <w:sz w:val="22"/>
          <w:szCs w:val="22"/>
        </w:rPr>
        <w:t>形容受束縛而不得舒展。（《漢語大詞典》（四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8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印順導師，《如來藏之研究》，第一章〈序說〉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cs="Times New Roman" w:ascii="Times New Roman" w:hAnsi="Times New Roman"/>
          <w:sz w:val="22"/>
        </w:rPr>
        <w:t>pp.13-14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exact" w:line="280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如來，在佛教中是佛的別名，解說為「從如中來」，就是悟入真如而來成佛的（「乘如實道來」）。在一般人，如來是眾生的別名，所以說：「我有種種名，或名眾生、人、天、如來等」。換言之，如來就是「我」的別名。在</w:t>
      </w:r>
      <w:r>
        <w:rPr>
          <w:rFonts w:ascii="Times New Roman" w:hAnsi="Times New Roman" w:cs="Times New Roman" w:eastAsia="標楷體"/>
          <w:b/>
          <w:sz w:val="22"/>
        </w:rPr>
        <w:t>釋尊當時的印度宗教界，對於眾生的從生前到死後，從前生到後世，都認為有一生命主體；這一生命自體，一般稱之為我</w:t>
      </w:r>
      <w:r>
        <w:rPr>
          <w:rFonts w:cs="Times New Roman" w:ascii="Times New Roman" w:hAnsi="Times New Roman"/>
          <w:b/>
          <w:sz w:val="22"/>
        </w:rPr>
        <w:t>ā</w:t>
      </w:r>
      <w:r>
        <w:rPr>
          <w:rFonts w:eastAsia="標楷體" w:cs="Times New Roman" w:ascii="Times New Roman" w:hAnsi="Times New Roman"/>
          <w:b/>
          <w:sz w:val="22"/>
        </w:rPr>
        <w:t>tman</w:t>
      </w:r>
      <w:r>
        <w:rPr>
          <w:rFonts w:ascii="Times New Roman" w:hAnsi="Times New Roman" w:cs="Times New Roman" w:eastAsia="標楷體"/>
          <w:b/>
          <w:sz w:val="22"/>
        </w:rPr>
        <w:t>。「我」從前世來，又到後世去，在生死中來來去去，生命自體卻是如是如是，沒有變異</w:t>
      </w:r>
      <w:r>
        <w:rPr>
          <w:rFonts w:ascii="Times New Roman" w:hAnsi="Times New Roman" w:cs="Times New Roman" w:eastAsia="標楷體"/>
          <w:sz w:val="22"/>
        </w:rPr>
        <w:t>。如如不變，卻又隨緣而來去，所以也稱「我」為「如來」，也可以說「如去」。</w:t>
      </w:r>
    </w:p>
  </w:footnote>
  <w:footnote w:id="8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奄奄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衰弱不振。（《漢語大詞典》（二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53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華雨集》第四冊，一、〈契理契機的人間佛教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如來為本之天佛一如。」</w:t>
      </w:r>
    </w:p>
  </w:footnote>
  <w:footnote w:id="9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一章〈印度佛教流變概觀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2-3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9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素志：平素的志願。（《漢語大詞典》（九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3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薄：</w:t>
      </w: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ascii="Times New Roman" w:hAnsi="Times New Roman" w:cs="Times New Roman"/>
          <w:sz w:val="22"/>
          <w:szCs w:val="22"/>
        </w:rPr>
        <w:t>輕視；鄙薄。（《漢語大詞典》（九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7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束：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ascii="Times New Roman" w:hAnsi="Times New Roman" w:cs="Times New Roman"/>
          <w:sz w:val="22"/>
          <w:szCs w:val="22"/>
        </w:rPr>
        <w:t>收縮；收斂。（《漢語大詞典》（四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7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九章〈中印之法難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161-168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9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蹂躪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侵擾；侵略。（《漢語大詞典》（十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2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十三章〈笈多王朝之佛教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222-223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9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，《印度之佛教》，第十六章〈教難之嚴重〉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p.285-287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9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研幾：亦作“研機”。窮究精微之理。（《漢語大詞典》（七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00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局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拘束；局限。（《漢語大詞典》（四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1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書空咄咄：語本南朝宋劉義慶《世說新語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黜免》：“殷中軍被廢，在信安，終日恒書空作字。揚州吏民尋義逐之，竊視，唯作‘咄咄怪事’四字而已。”後因以“書空咄咄”為嘆息、憤慨、驚詫的的典實。金元好問《鎮平縣齋感懷》詩：“書空咄咄知誰解，擊缶嗚嗚卻自驚。”清珠泉居士《續板橋雜記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麗品》：“公子疑信參半，書空咄咄，偵騎四出，蹤緒杳然，悲憤填膺，一病幾殆。”夏衍《文藝工作者與社會》：“社會上將文人看作一種特殊的存在，而將他們規定為只能書空咄咄而沒有實行力的迂腐的人種。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《漢語大詞典》（五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1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2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印順導師，《華雨集》一，〈方便之道〉</w:t>
      </w:r>
      <w:r>
        <w:rPr>
          <w:rFonts w:cs="Times New Roman" w:ascii="Times New Roman" w:hAnsi="Times New Roman"/>
          <w:sz w:val="22"/>
          <w:szCs w:val="22"/>
        </w:rPr>
        <w:t>p.10</w:t>
      </w:r>
      <w:r>
        <w:rPr>
          <w:rFonts w:ascii="Times New Roman" w:hAnsi="Times New Roman" w:cs="Times New Roman"/>
          <w:sz w:val="22"/>
          <w:szCs w:val="22"/>
        </w:rPr>
        <w:t>，註解</w:t>
      </w:r>
      <w:r>
        <w:rPr>
          <w:rFonts w:cs="Times New Roman" w:ascii="Times New Roman" w:hAnsi="Times New Roman"/>
          <w:sz w:val="22"/>
          <w:szCs w:val="22"/>
        </w:rPr>
        <w:t>~ 1.001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《</w:t>
      </w:r>
      <w:bookmarkStart w:id="0" w:name="1"/>
      <w:r>
        <w:rPr>
          <w:rFonts w:ascii="Times New Roman" w:hAnsi="Times New Roman" w:cs="Times New Roman"/>
          <w:sz w:val="22"/>
          <w:szCs w:val="22"/>
        </w:rPr>
        <w:t>攝行炬論</w:t>
      </w:r>
      <w:bookmarkEnd w:id="0"/>
      <w:r>
        <w:rPr>
          <w:rFonts w:ascii="Times New Roman" w:hAnsi="Times New Roman" w:cs="Times New Roman"/>
          <w:sz w:val="22"/>
          <w:szCs w:val="22"/>
        </w:rPr>
        <w:t>》分三行：離欲行，波羅蜜多行，具貪行。《三理炬論》作：「諦性義，波羅蜜多義，廣大密咒義」。見法尊譯宗喀巴所造《密宗道次第廣論》卷一（北京菩提學會印本</w:t>
      </w:r>
      <w:r>
        <w:rPr>
          <w:rFonts w:cs="Times New Roman" w:ascii="Times New Roman" w:hAnsi="Times New Roman"/>
          <w:sz w:val="22"/>
          <w:szCs w:val="22"/>
        </w:rPr>
        <w:t>p.5-6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spacing w:lineRule="exact" w:line="280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表格整理如下</w:t>
      </w:r>
    </w:p>
    <w:p>
      <w:pPr>
        <w:pStyle w:val="Footnote"/>
        <w:spacing w:lineRule="exact" w:line="280"/>
        <w:rPr/>
      </w:pPr>
      <w:r>
        <w:rPr>
          <w:rFonts w:ascii="Times New Roman" w:hAnsi="Times New Roman" w:cs="Times New Roman"/>
          <w:sz w:val="22"/>
          <w:szCs w:val="22"/>
        </w:rPr>
        <w:t>《攝行炬論》《三理炬論》《印度之佛教》佛法離欲行諦性義初則聲聞（小乘）之「四諦乘」大乘佛法地波羅蜜多行波羅蜜多義中則菩薩（大乘）之「波羅密乘」秘密大乘佛法具貪行廣大密咒義後則為如來（一乘）之「陀羅尼乘」</w:t>
      </w:r>
    </w:p>
  </w:footnote>
  <w:footnote w:id="10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姑：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ascii="Times New Roman" w:hAnsi="Times New Roman" w:cs="Times New Roman"/>
          <w:sz w:val="22"/>
          <w:szCs w:val="22"/>
        </w:rPr>
        <w:t>姑且；暫且。（《漢語大詞典》（四），</w:t>
      </w:r>
      <w:r>
        <w:rPr>
          <w:rFonts w:eastAsia="MS Mincho;ＭＳ 明朝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1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日期 字元"/>
    <w:qFormat/>
    <w:rPr>
      <w:kern w:val="2"/>
      <w:sz w:val="24"/>
      <w:szCs w:val="22"/>
    </w:rPr>
  </w:style>
  <w:style w:type="character" w:styleId="Style19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>
      <w:rFonts w:ascii="Calibri" w:hAnsi="Calibri" w:eastAsia="新細明體;PMingLiU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03:00Z</dcterms:created>
  <dc:creator>JT CHANG</dc:creator>
  <dc:description/>
  <cp:keywords/>
  <dc:language>en-US</dc:language>
  <cp:lastModifiedBy>JT CHANG</cp:lastModifiedBy>
  <dcterms:modified xsi:type="dcterms:W3CDTF">2016-01-19T00:03:00Z</dcterms:modified>
  <cp:revision>3</cp:revision>
  <dc:subject/>
  <dc:title/>
</cp:coreProperties>
</file>