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瑜伽大乘──「虛妄唯識論」</w:t>
      </w:r>
    </w:p>
    <w:p>
      <w:pPr>
        <w:pStyle w:val="Normal"/>
        <w:spacing w:lineRule="exact" w:line="400"/>
        <w:jc w:val="center"/>
        <w:rPr>
          <w:rFonts w:eastAsia="文鼎中圓;細明體"/>
          <w:b/>
          <w:b/>
          <w:sz w:val="28"/>
        </w:rPr>
      </w:pPr>
      <w:r>
        <w:rPr>
          <w:rFonts w:eastAsia="文鼎中圓;細明體"/>
          <w:b/>
          <w:sz w:val="28"/>
        </w:rPr>
      </w:r>
    </w:p>
    <w:p>
      <w:pPr>
        <w:pStyle w:val="Normal"/>
        <w:spacing w:lineRule="exact" w:line="400"/>
        <w:jc w:val="both"/>
        <w:rPr>
          <w:rFonts w:eastAsia="細明體;MingLiU"/>
          <w:sz w:val="22"/>
        </w:rPr>
      </w:pPr>
      <w:r>
        <w:rPr>
          <w:rFonts w:eastAsia="文鼎中圓;細明體"/>
          <w:b/>
          <w:sz w:val="28"/>
        </w:rPr>
        <w:t>　　　　　　　　　　　　　　　　　　　　　　</w:t>
      </w:r>
      <w:r>
        <w:rPr>
          <w:rFonts w:eastAsia="細明體;MingLiU"/>
          <w:sz w:val="22"/>
        </w:rPr>
        <w:t>釋淨照　</w:t>
      </w:r>
      <w:r>
        <w:rPr>
          <w:rFonts w:eastAsia="細明體;MingLiU"/>
          <w:sz w:val="22"/>
        </w:rPr>
        <w:t>90</w:t>
      </w:r>
      <w:r>
        <w:rPr>
          <w:rFonts w:eastAsia="細明體;MingLiU"/>
          <w:sz w:val="22"/>
        </w:rPr>
        <w:t>年</w:t>
      </w:r>
      <w:r>
        <w:rPr>
          <w:rFonts w:eastAsia="細明體;MingLiU"/>
          <w:sz w:val="22"/>
        </w:rPr>
        <w:t>02</w:t>
      </w:r>
      <w:r>
        <w:rPr>
          <w:rFonts w:eastAsia="細明體;MingLiU"/>
          <w:sz w:val="22"/>
        </w:rPr>
        <w:t>月</w:t>
      </w:r>
      <w:r>
        <w:rPr>
          <w:rFonts w:eastAsia="細明體;MingLiU"/>
          <w:sz w:val="22"/>
        </w:rPr>
        <w:t>21</w:t>
      </w:r>
      <w:r>
        <w:rPr>
          <w:rFonts w:eastAsia="細明體;MingLiU"/>
          <w:sz w:val="22"/>
        </w:rPr>
        <w:t>日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</w:rPr>
        <w:t>第一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瑜伽行者與論書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41-25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jc w:val="both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一、依我國譯經史，來推斷無著、世親菩薩的年代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42-24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  <w:t>　</w:t>
      </w:r>
      <w:r>
        <w:rPr/>
        <w:t>北涼玄始三年（西元四一四），中印度人曇無讖，來到姑臧，譯出『菩薩地持經』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</w:t>
      </w:r>
      <w:r>
        <w:rPr/>
        <w:t>宋元嘉八年（西元四三一），求那跋摩從南方海道到達建業（今名南京），譯出『菩薩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戒經』。以上二部，都是『瑜伽師地論』的「本地分」中「菩薩地」的早期譯本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</w:t>
      </w:r>
      <w:r>
        <w:rPr/>
        <w:t>宋元嘉十二年（西元四三五），中印度人求那跋陀羅，也從海道到了廣洲。他譯出『相</w:t>
      </w:r>
    </w:p>
    <w:p>
      <w:pPr>
        <w:pStyle w:val="Normal"/>
        <w:spacing w:lineRule="exact" w:line="400"/>
        <w:rPr/>
      </w:pPr>
      <w:r>
        <w:rPr/>
        <w:t>　　續解脫經』，『第一義五相略』。『相續解脫經』，是從『瑜伽論』「攝決擇分」所引的『解</w:t>
      </w:r>
    </w:p>
    <w:p>
      <w:pPr>
        <w:pStyle w:val="Normal"/>
        <w:spacing w:lineRule="exact" w:line="400"/>
        <w:rPr/>
      </w:pPr>
      <w:r>
        <w:rPr/>
        <w:t>　　深密經』譯出的。</w:t>
      </w:r>
    </w:p>
    <w:p>
      <w:pPr>
        <w:pStyle w:val="Normal"/>
        <w:spacing w:lineRule="exact" w:line="400"/>
        <w:rPr/>
      </w:pPr>
      <w:r>
        <w:rPr/>
        <w:t>　※「本地分」與「攝決擇分」，在西元四一四──四三五年間，已有部分先後的傳到我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國。無著與『瑜伽師地論』的傳出有關，是不能遲於西元四世紀的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</w:t>
      </w:r>
      <w:r>
        <w:rPr/>
        <w:t>西元五０五年前後，菩提流支來華，傳出『金剛仙論』。論中提到彌勒，無障礙（無</w:t>
      </w:r>
    </w:p>
    <w:p>
      <w:pPr>
        <w:pStyle w:val="Normal"/>
        <w:spacing w:lineRule="exact" w:line="400"/>
        <w:rPr/>
      </w:pPr>
      <w:r>
        <w:rPr/>
        <w:t>　　著），天親（世親），金剛仙，菩提流支的師承次第。雖屬傳說，但菩提流支與世親，</w:t>
      </w:r>
    </w:p>
    <w:p>
      <w:pPr>
        <w:pStyle w:val="Normal"/>
        <w:spacing w:lineRule="exact" w:line="400"/>
        <w:rPr/>
      </w:pPr>
      <w:r>
        <w:rPr/>
        <w:t>　　已隔著一段時間。</w:t>
      </w:r>
    </w:p>
    <w:p>
      <w:pPr>
        <w:pStyle w:val="Normal"/>
        <w:spacing w:lineRule="exact" w:line="400"/>
        <w:rPr/>
      </w:pPr>
      <w:r>
        <w:rPr/>
        <w:t>　※推斷</w:t>
      </w:r>
      <w:r>
        <w:rPr>
          <w:u w:val="single"/>
        </w:rPr>
        <w:t>無著</w:t>
      </w:r>
      <w:r>
        <w:rPr/>
        <w:t>為</w:t>
      </w:r>
      <w:r>
        <w:rPr>
          <w:rFonts w:eastAsia="標楷體"/>
          <w:b/>
        </w:rPr>
        <w:t>西元三三六──四０五</w:t>
      </w:r>
      <w:r>
        <w:rPr/>
        <w:t>，</w:t>
      </w:r>
      <w:r>
        <w:rPr>
          <w:u w:val="single"/>
        </w:rPr>
        <w:t>世親</w:t>
      </w:r>
      <w:r>
        <w:rPr/>
        <w:t>為</w:t>
      </w:r>
      <w:r>
        <w:rPr>
          <w:rFonts w:eastAsia="標楷體"/>
          <w:b/>
        </w:rPr>
        <w:t>西元三六一──四四０</w:t>
      </w:r>
      <w:r>
        <w:rPr/>
        <w:t>年間的人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二、</w:t>
      </w:r>
      <w:r>
        <w:rPr>
          <w:rFonts w:ascii="文鼎中仿宋;細明體" w:hAnsi="文鼎中仿宋;細明體" w:eastAsia="標楷體"/>
          <w:b/>
        </w:rPr>
        <w:t>『瑜伽師地論』的結構：</w:t>
      </w:r>
      <w:r>
        <w:rPr>
          <w:rFonts w:ascii="文鼎中仿宋;細明體" w:hAnsi="文鼎中仿宋;細明體"/>
        </w:rPr>
        <w:t>玄奘大師所譯之『瑜伽師地論』一百卷，分為五分：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  <w:t>　本地分：前五十卷，廣說瑜伽禪觀境界十七地之義，乃本論之主體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攝決擇分：其次之三十卷，</w:t>
      </w:r>
      <w:r>
        <w:rPr/>
        <w:t>是抉擇「本地分」的，</w:t>
      </w:r>
      <w:r>
        <w:rPr>
          <w:rFonts w:ascii="文鼎中仿宋;細明體" w:hAnsi="文鼎中仿宋;細明體"/>
        </w:rPr>
        <w:t>顯揚十七地之深義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  <w:t>　攝釋分：卷八十一、八十二，解釋諸經之儀則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  <w:t>　攝異門分：卷八十三、八十四，闡釋經中所有諸法之名義差別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  <w:t>　　以上二分</w:t>
      </w:r>
      <w:r>
        <w:rPr/>
        <w:t>是對『阿含經』教體等的解釋，及經中以不同名字來表達同一內容的解說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攝事分：最後之十六卷，</w:t>
      </w:r>
      <w:r>
        <w:rPr/>
        <w:t>是「經」（『雜阿含經』的「修多羅」部分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/>
        <w:t>　　與「律」的摩怛理迦──本母</w:t>
      </w:r>
      <w:r>
        <w:rPr>
          <w:rFonts w:ascii="文鼎中仿宋;細明體" w:hAnsi="文鼎中仿宋;細明體"/>
        </w:rPr>
        <w:t>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三、無著、世親菩薩的簡略事蹟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43;p.24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四、無著菩薩從彌勒菩薩學得『瑜伽論』，是事出有因的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43-24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（一）</w:t>
      </w:r>
      <w:r>
        <w:rPr/>
        <w:t>彌勒是未來佛，現在兜率天宮，是佛教界公認的。如對佛法有疑難而無法決了，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　可以「上昇兜率問彌勒」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</w:t>
      </w:r>
      <w:r>
        <w:rPr/>
        <w:t>西元四．五世紀，在罽賓（北印度）一帶，這一宗教信仰，非常流行。早在吳支謙</w:t>
      </w:r>
    </w:p>
    <w:p>
      <w:pPr>
        <w:pStyle w:val="Normal"/>
        <w:spacing w:lineRule="exact" w:line="400"/>
        <w:rPr/>
      </w:pPr>
      <w:r>
        <w:rPr/>
        <w:t>　　　（西元二二二──二五０間）所譯的『惟曰雜難經』，就說到有一位羅漢，上昇兜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率問彌勒的事了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</w:t>
      </w:r>
      <w:r>
        <w:rPr/>
        <w:t>西元四世紀，「釋道安每與弟子法遇等，於彌勒前立誓，願（死後）生兜率」，都是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為了「決疑」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</w:t>
      </w:r>
      <w:r>
        <w:rPr/>
        <w:t>漢（西元一七九）支婁迦讖初譯的『般舟三昧經』，說到專心念佛的，能見佛，與</w:t>
      </w:r>
    </w:p>
    <w:p>
      <w:pPr>
        <w:pStyle w:val="Normal"/>
        <w:spacing w:lineRule="exact" w:line="400"/>
        <w:rPr/>
      </w:pPr>
      <w:r>
        <w:rPr/>
        <w:t>　　　佛問答。這是自心所見的，在佛教的修持中，的確有這種現象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  <w:t>　（二）</w:t>
      </w:r>
      <w:r>
        <w:rPr/>
        <w:t>問答決疑，一般是與所見聖尊的法門有關。無著見彌勒，那彌勒法門是怎樣的呢？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</w:t>
      </w:r>
      <w:r>
        <w:rPr/>
        <w:t>支謙所譯『慧印三昧經』，佛命彌勒護法，說七事因緣發菩薩意，與『瑜伽論』「發</w:t>
      </w:r>
    </w:p>
    <w:p>
      <w:pPr>
        <w:pStyle w:val="Normal"/>
        <w:spacing w:lineRule="exact" w:line="400"/>
        <w:rPr/>
      </w:pPr>
      <w:r>
        <w:rPr/>
        <w:t>　　　心品」的四因四緣發心相近。佛為彌勒說：後世有些自以為菩薩的，「住在有中，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言一切空，亦不曉空，何所是空。……</w:t>
      </w:r>
      <w:r>
        <w:rPr>
          <w:u w:val="single"/>
        </w:rPr>
        <w:t>口但說空，行在有中</w:t>
      </w:r>
      <w:r>
        <w:rPr/>
        <w:t>」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</w:t>
      </w:r>
      <w:r>
        <w:rPr/>
        <w:t>西晉竺法護所譯『濟諸方等學經』，是糾正大乘學者偏差的。佛對彌勒說：「不能覺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了達諸法界，專以空法而開化之，言一切法空，悉無所有。所可宣講，但論空法，</w:t>
      </w:r>
    </w:p>
    <w:p>
      <w:pPr>
        <w:pStyle w:val="Normal"/>
        <w:spacing w:lineRule="exact" w:line="400"/>
        <w:rPr/>
      </w:pPr>
      <w:r>
        <w:rPr/>
        <w:t>　　　言無罪福，輕蔑諸行」；「或有愚人口自宣言：菩薩惟當學般若波羅蜜；其餘（聲聞、</w:t>
      </w:r>
    </w:p>
    <w:p>
      <w:pPr>
        <w:pStyle w:val="Normal"/>
        <w:spacing w:lineRule="exact" w:line="400"/>
        <w:rPr/>
      </w:pPr>
      <w:r>
        <w:rPr/>
        <w:t>　　　辟支佛）經者，非波羅蜜，說其短乏」。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※以上兩部，與無著所傳的『瑜伽論』，</w:t>
      </w:r>
      <w:r>
        <w:rPr>
          <w:u w:val="single"/>
        </w:rPr>
        <w:t>以一切空經為不了義，普為三乘</w:t>
      </w:r>
      <w:r>
        <w:rPr/>
        <w:t>，可說契合！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</w:t>
      </w:r>
      <w:r>
        <w:rPr/>
        <w:t>支謙等五譯的『佛說稻</w:t>
      </w:r>
      <w:r>
        <w:rPr>
          <w:rFonts w:ascii="hzk8" w:hAnsi="hzk8" w:cs="MS Sans Serif" w:eastAsia="hzk8"/>
        </w:rPr>
        <w:t>蝏</w:t>
      </w:r>
      <w:r>
        <w:rPr/>
        <w:t>經』，彌勒說明「見緣起即見法，見法即見佛」的佛意。</w:t>
      </w:r>
    </w:p>
    <w:p>
      <w:pPr>
        <w:pStyle w:val="Normal"/>
        <w:spacing w:lineRule="exact" w:line="400"/>
        <w:rPr/>
      </w:pPr>
      <w:r>
        <w:rPr/>
        <w:t>　　　經中說到「如秤低昂」的同時因果說，也與『瑜伽論』相合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（三）</w:t>
      </w:r>
      <w:r>
        <w:rPr/>
        <w:t>『瑜伽師地論』是以瑜伽行為中心，攝持境相與果德的。</w:t>
      </w:r>
    </w:p>
    <w:p>
      <w:pPr>
        <w:pStyle w:val="Normal"/>
        <w:spacing w:lineRule="exact" w:line="400"/>
        <w:rPr/>
      </w:pPr>
      <w:r>
        <w:rPr/>
        <w:t>　　『瑜伽論』的四種所緣境事，是在頡隸伐多的聲聞瑜伽行的基礎上，與彌勒的</w:t>
      </w:r>
    </w:p>
    <w:p>
      <w:pPr>
        <w:pStyle w:val="Normal"/>
        <w:spacing w:lineRule="exact" w:line="400"/>
        <w:rPr/>
      </w:pPr>
      <w:r>
        <w:rPr/>
        <w:t>　　　大乘瑜伽行──「遍滿所緣境事」相結合而成的。</w:t>
      </w:r>
    </w:p>
    <w:p>
      <w:pPr>
        <w:pStyle w:val="Normal"/>
        <w:spacing w:lineRule="exact" w:line="400"/>
        <w:rPr/>
      </w:pPr>
      <w:r>
        <w:rPr/>
        <w:t>　　頡隸伐多，或譯離越，離婆多，是釋尊門下專心禪觀的大弟子。但在罽賓（烏仗那</w:t>
      </w:r>
    </w:p>
    <w:p>
      <w:pPr>
        <w:pStyle w:val="Normal"/>
        <w:spacing w:lineRule="exact" w:line="400"/>
        <w:rPr/>
      </w:pPr>
      <w:r>
        <w:rPr/>
        <w:t>　　　一帶）地區，</w:t>
      </w:r>
      <w:r>
        <w:rPr>
          <w:u w:val="single"/>
        </w:rPr>
        <w:t>有離越寺</w:t>
      </w:r>
      <w:r>
        <w:rPr/>
        <w:t>，如說：「此（離越）山下有離越寺」。也</w:t>
      </w:r>
      <w:r>
        <w:rPr>
          <w:u w:val="single"/>
        </w:rPr>
        <w:t>有離越阿羅漢</w:t>
      </w:r>
      <w:r>
        <w:rPr/>
        <w:t>之說。</w:t>
      </w:r>
    </w:p>
    <w:p>
      <w:pPr>
        <w:pStyle w:val="Normal"/>
        <w:spacing w:lineRule="exact" w:line="400"/>
        <w:rPr/>
      </w:pPr>
      <w:r>
        <w:rPr/>
        <w:t>　　</w:t>
      </w:r>
      <w:r>
        <w:rPr>
          <w:u w:val="single"/>
        </w:rPr>
        <w:t>北印度</w:t>
      </w:r>
      <w:r>
        <w:rPr/>
        <w:t>確有姓</w:t>
      </w:r>
      <w:r>
        <w:rPr>
          <w:u w:val="single"/>
        </w:rPr>
        <w:t>彌勒</w:t>
      </w:r>
      <w:r>
        <w:rPr/>
        <w:t>而被稱為菩薩的大德。『大毘婆沙論』說：尊者慈授子生下來就</w:t>
      </w:r>
    </w:p>
    <w:p>
      <w:pPr>
        <w:pStyle w:val="Normal"/>
        <w:spacing w:lineRule="exact" w:line="400"/>
        <w:rPr/>
      </w:pPr>
      <w:r>
        <w:rPr/>
        <w:t>　　　說：「三界各有見修所斷二部諸結」；他墮在地獄，還能說法救度眾生。還有「罽賓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　國彌帝</w:t>
      </w:r>
      <w:r>
        <w:rPr>
          <w:rFonts w:ascii="hzk8" w:hAnsi="hzk8" w:cs="MS Sans Serif" w:eastAsia="hzk8"/>
        </w:rPr>
        <w:t>蒰</w:t>
      </w:r>
      <w:r>
        <w:rPr>
          <w:sz w:val="18"/>
        </w:rPr>
        <w:t>彌勒</w:t>
      </w:r>
      <w:r>
        <w:rPr/>
        <w:t>力</w:t>
      </w:r>
      <w:r>
        <w:rPr>
          <w:sz w:val="18"/>
        </w:rPr>
        <w:t>尸</w:t>
      </w:r>
      <w:r>
        <w:rPr/>
        <w:t>利菩薩，手網縵」之說。西元二世紀前，這二位是姓彌勒的菩薩。　　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※</w:t>
      </w:r>
      <w:r>
        <w:rPr/>
        <w:t>依上三點，可以推定為：</w:t>
      </w:r>
    </w:p>
    <w:p>
      <w:pPr>
        <w:pStyle w:val="Normal"/>
        <w:spacing w:lineRule="exact" w:line="400"/>
        <w:rPr/>
      </w:pPr>
      <w:r>
        <w:rPr/>
        <w:t>　　在未來彌勒的信仰下，北方有不滿說一切空，不同意偏讚大乘的彌勒學。</w:t>
      </w:r>
    </w:p>
    <w:p>
      <w:pPr>
        <w:pStyle w:val="Normal"/>
        <w:spacing w:lineRule="exact" w:line="400"/>
        <w:rPr/>
      </w:pPr>
      <w:r>
        <w:rPr/>
        <w:t>　　有含攝離越寺所傳的聲聞瑜伽，彌勒的大乘瑜伽行。</w:t>
      </w:r>
    </w:p>
    <w:p>
      <w:pPr>
        <w:pStyle w:val="Normal"/>
        <w:spacing w:lineRule="exact" w:line="400"/>
        <w:rPr/>
      </w:pPr>
      <w:r>
        <w:rPr/>
        <w:t>　　北方確有姓彌勒而被稱為菩薩的大德。</w:t>
      </w:r>
    </w:p>
    <w:p>
      <w:pPr>
        <w:pStyle w:val="Normal"/>
        <w:spacing w:lineRule="exact" w:line="400"/>
        <w:rPr/>
      </w:pPr>
      <w:r>
        <w:rPr/>
        <w:t>　　無著出於這樣的北印度，總持傳統的聲聞行，面對當時的大乘法門，有不能貫通的地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方，在修彌勒觀行中，見彌勒菩薩，而得到疑滯的決了；也就依此而集出『十七地論』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五、彌勒菩薩的論書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4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彌勒學是無著所傳出的，不妨說這都是無著論（也可說都從彌勒傳來的）。不過可以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這樣分別：無著有所受而傳出的早期論書，可歸於</w:t>
      </w:r>
      <w:r>
        <w:rPr>
          <w:u w:val="single"/>
        </w:rPr>
        <w:t>彌勒</w:t>
      </w:r>
      <w:r>
        <w:rPr/>
        <w:t>；無著後來有所抉擇，有所發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展而造的大乘論，應該說是</w:t>
      </w:r>
      <w:r>
        <w:rPr>
          <w:u w:val="single"/>
        </w:rPr>
        <w:t>無著</w:t>
      </w:r>
      <w:r>
        <w:rPr/>
        <w:t>造的。</w:t>
      </w:r>
    </w:p>
    <w:p>
      <w:pPr>
        <w:pStyle w:val="Normal"/>
        <w:spacing w:lineRule="exact" w:line="400"/>
        <w:rPr/>
      </w:pPr>
      <w:r>
        <w:rPr/>
        <w:t>　『瑜伽師地論』──『十七地論』。</w:t>
      </w:r>
    </w:p>
    <w:p>
      <w:pPr>
        <w:pStyle w:val="Normal"/>
        <w:spacing w:lineRule="exact" w:line="400"/>
        <w:rPr/>
      </w:pPr>
      <w:r>
        <w:rPr/>
        <w:t>　『辯</w:t>
      </w:r>
      <w:r>
        <w:rPr>
          <w:sz w:val="18"/>
        </w:rPr>
        <w:t>分別</w:t>
      </w:r>
      <w:r>
        <w:rPr/>
        <w:t>中邊論』本頌，真諦，玄奘譯。</w:t>
      </w:r>
    </w:p>
    <w:p>
      <w:pPr>
        <w:pStyle w:val="Normal"/>
        <w:spacing w:lineRule="exact" w:line="400"/>
        <w:rPr/>
      </w:pPr>
      <w:r>
        <w:rPr/>
        <w:t>　『分別瑜伽論』，沒有譯出，大概與『解深密經』的「分別瑜伽品」有關。</w:t>
      </w:r>
    </w:p>
    <w:p>
      <w:pPr>
        <w:pStyle w:val="Normal"/>
        <w:spacing w:lineRule="exact" w:line="400"/>
        <w:rPr/>
      </w:pPr>
      <w:r>
        <w:rPr/>
        <w:t>　『辯法法性論』，近代法尊由西藏本譯出。</w:t>
      </w:r>
    </w:p>
    <w:p>
      <w:pPr>
        <w:pStyle w:val="Normal"/>
        <w:spacing w:lineRule="exact" w:line="400"/>
        <w:rPr/>
      </w:pPr>
      <w:r>
        <w:rPr/>
        <w:t>　西藏所傳，有彌勒解說『般若經』的『現觀莊嚴論』。西元七世紀，玄奘與義淨，留</w:t>
      </w:r>
    </w:p>
    <w:p>
      <w:pPr>
        <w:pStyle w:val="Normal"/>
        <w:spacing w:lineRule="exact" w:line="400"/>
        <w:rPr/>
      </w:pPr>
      <w:r>
        <w:rPr/>
        <w:t>　　學印度，都還沒有說起這部論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六、無著菩薩的論書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48-24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</w:t>
      </w:r>
      <w:r>
        <w:rPr/>
        <w:t>『大乘莊嚴經論』，唐（西元七三三年譯畢）波羅頗蜜多羅譯。品目是依『瑜伽』「本</w:t>
      </w:r>
    </w:p>
    <w:p>
      <w:pPr>
        <w:pStyle w:val="Normal"/>
        <w:spacing w:lineRule="exact" w:line="400"/>
        <w:rPr/>
      </w:pPr>
      <w:r>
        <w:rPr/>
        <w:t>　　地分」「菩薩地」的，而在「菩提品」中，廣說「法界甚深」，三身、四智；在「述求</w:t>
      </w:r>
    </w:p>
    <w:p>
      <w:pPr>
        <w:pStyle w:val="Normal"/>
        <w:spacing w:lineRule="exact" w:line="400"/>
        <w:rPr/>
      </w:pPr>
      <w:r>
        <w:rPr/>
        <w:t>　　品」中，廣說唯識。依玄奘所傳，本頌是彌勒造的。參見『大乘止觀導論』</w:t>
      </w:r>
      <w:r>
        <w:rPr>
          <w:sz w:val="20"/>
        </w:rPr>
        <w:t>p.4</w:t>
      </w:r>
    </w:p>
    <w:p>
      <w:pPr>
        <w:pStyle w:val="Normal"/>
        <w:spacing w:lineRule="exact" w:line="400"/>
        <w:rPr/>
      </w:pPr>
      <w:r>
        <w:rPr/>
        <w:t>　『攝大乘論』，我國有四種譯本。依『阿毘達磨大乘經』（是菩薩在佛前說的）的「攝</w:t>
      </w:r>
    </w:p>
    <w:p>
      <w:pPr>
        <w:pStyle w:val="Normal"/>
        <w:spacing w:lineRule="exact" w:line="400"/>
        <w:rPr/>
      </w:pPr>
      <w:r>
        <w:rPr/>
        <w:t>　　大乘品」，以「十種殊勝」，作有條理而詳明的，成立不共二乘的大乘唯識。</w:t>
      </w:r>
    </w:p>
    <w:p>
      <w:pPr>
        <w:pStyle w:val="Normal"/>
        <w:spacing w:lineRule="exact" w:line="400"/>
        <w:rPr/>
      </w:pPr>
      <w:r>
        <w:rPr/>
        <w:t>　『阿毘達磨大乘集論』，唐玄奘譯。</w:t>
      </w:r>
    </w:p>
    <w:p>
      <w:pPr>
        <w:pStyle w:val="Normal"/>
        <w:spacing w:lineRule="exact" w:line="400"/>
        <w:rPr/>
      </w:pPr>
      <w:r>
        <w:rPr/>
        <w:t>　『瑜伽師地論』的「攝決擇分」，這是無著對「本地分」所有的決擇。</w:t>
      </w:r>
    </w:p>
    <w:p>
      <w:pPr>
        <w:pStyle w:val="Normal"/>
        <w:spacing w:lineRule="exact" w:line="400"/>
        <w:rPr/>
      </w:pPr>
      <w:r>
        <w:rPr/>
        <w:t>　『顯揚聖教論』，玄奘譯。前三品，攝『瑜伽論』的文義；後八品，著重於觀行，明</w:t>
      </w:r>
    </w:p>
    <w:p>
      <w:pPr>
        <w:pStyle w:val="Normal"/>
        <w:spacing w:lineRule="exact" w:line="400"/>
        <w:rPr/>
      </w:pPr>
      <w:r>
        <w:rPr/>
        <w:t>　　勝過聲聞的大乘深義。</w:t>
      </w:r>
    </w:p>
    <w:p>
      <w:pPr>
        <w:pStyle w:val="Normal"/>
        <w:spacing w:lineRule="exact" w:line="400"/>
        <w:rPr/>
      </w:pPr>
      <w:r>
        <w:rPr/>
        <w:t>　『六門教授習定論』頌，唐義淨譯，這是有關止觀修行的。</w:t>
      </w:r>
    </w:p>
    <w:p>
      <w:pPr>
        <w:pStyle w:val="Normal"/>
        <w:spacing w:lineRule="exact" w:line="400"/>
        <w:rPr/>
      </w:pPr>
      <w:r>
        <w:rPr/>
        <w:t>　『金剛般若（經）論』，隨達磨笈多譯，以「七種義句」來解說經文。據『金剛仙論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的傳說，這是彌勒所造的長行義釋，由無著傳受流通</w:t>
      </w:r>
      <w:r>
        <w:rPr/>
        <w:t>(19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　『順中論』，元魏瞿曇般若流支譯，是隨順『中論』的，題無著造。西藏譯本中缺，</w:t>
      </w:r>
    </w:p>
    <w:p>
      <w:pPr>
        <w:pStyle w:val="Normal"/>
        <w:spacing w:lineRule="exact" w:line="400"/>
        <w:rPr/>
      </w:pPr>
      <w:r>
        <w:rPr/>
        <w:t>　　這是可疑的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七、世親菩薩的論書與釋經論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49-25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</w:t>
      </w:r>
      <w:r>
        <w:rPr/>
        <w:t>論書：</w:t>
      </w:r>
    </w:p>
    <w:p>
      <w:pPr>
        <w:pStyle w:val="Normal"/>
        <w:spacing w:lineRule="exact" w:line="400"/>
        <w:rPr/>
      </w:pPr>
      <w:r>
        <w:rPr/>
        <w:t>　　</w:t>
      </w:r>
      <w:r>
        <w:rPr/>
        <w:t>1.</w:t>
      </w:r>
      <w:r>
        <w:rPr/>
        <w:t>『辯中邊論』，是彌勒頌的解釋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『大乘莊嚴經論』長行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『攝大乘論釋』（有三種譯本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『六門教授習定論』長行。以上三部是解釋無著論的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『唯識二十論』，有頌與長行，有三種漢譯本。成立「唯遮外境，不遣相應，內識</w:t>
      </w:r>
    </w:p>
    <w:p>
      <w:pPr>
        <w:pStyle w:val="Normal"/>
        <w:spacing w:lineRule="exact" w:line="400"/>
        <w:rPr/>
      </w:pPr>
      <w:r>
        <w:rPr/>
        <w:t>　　　生時似外境現」的唯識說；遮破種種外人的疑難，是重於遮遣外境的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『唯識三十論』頌，重於成立唯識的事理、行果。</w:t>
      </w:r>
    </w:p>
    <w:p>
      <w:pPr>
        <w:pStyle w:val="Normal"/>
        <w:spacing w:lineRule="exact" w:line="400"/>
        <w:rPr/>
      </w:pPr>
      <w:r>
        <w:rPr/>
        <w:t>　釋經論：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1.</w:t>
      </w:r>
      <w:r>
        <w:rPr/>
        <w:t>『十地經論』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『文殊師利菩薩問菩提經論』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、『勝思惟梵天所問經論』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『彌勒菩薩所問經論』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『大寶積經論』（西藏所傳，這是安慧造的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『涅槃（經）論』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7.</w:t>
      </w:r>
      <w:r>
        <w:rPr/>
        <w:t>『妙法蓮華經憂波提舍』（又有勒那摩提譯本）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8.</w:t>
      </w:r>
      <w:r>
        <w:rPr/>
        <w:t>『無量壽經優波提舍』。以上八部，都是元魏菩提流支譯的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9.</w:t>
      </w:r>
      <w:r>
        <w:rPr/>
        <w:t>『寶髻經四法優波提舍』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10.</w:t>
      </w:r>
      <w:r>
        <w:rPr/>
        <w:t>『轉法輪經優波提舍』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11.</w:t>
      </w:r>
      <w:r>
        <w:rPr/>
        <w:t>『三具足經優波提舍』。以上三部，是東魏毘目智仙譯的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12.</w:t>
      </w:r>
      <w:r>
        <w:rPr/>
        <w:t>『涅槃經本有今無偈論』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Times New Roman"/>
        </w:rPr>
        <w:t xml:space="preserve">    </w:t>
      </w:r>
      <w:r>
        <w:rPr>
          <w:rFonts w:eastAsia="細明體;MingLiU"/>
        </w:rPr>
        <w:t>13.</w:t>
      </w:r>
      <w:r>
        <w:rPr/>
        <w:t>『遺教經論』。以上二部，是陳真諦譯的。</w:t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kinsoku w:val="false"/>
        <w:spacing w:lineRule="exact" w:line="4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b/>
          <w:sz w:val="28"/>
        </w:rPr>
        <w:t>第二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　瑜伽行者對一般大乘法的見解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1-261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一、略說瑜伽行者對當時佛教界的貢獻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1-25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文鼎粗仿宋;細明體"/>
        </w:rPr>
        <w:t>　</w:t>
      </w:r>
      <w:r>
        <w:rPr/>
        <w:t>直到無著、世親，才有學出北方，在中印度大成的瑜伽行派。這是孕育於說一切有系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──阿毘達磨者，譬喻者，經部師的學風中，有精思密察的特長。</w:t>
      </w:r>
    </w:p>
    <w:p>
      <w:pPr>
        <w:pStyle w:val="Normal"/>
        <w:spacing w:lineRule="exact" w:line="400"/>
        <w:rPr/>
      </w:pPr>
      <w:r>
        <w:rPr/>
        <w:t>　當時的大乘佛教界，問題多多：有誤解大乘空義的；有依「後期大乘」（如來藏我）</w:t>
      </w:r>
    </w:p>
    <w:p>
      <w:pPr>
        <w:pStyle w:val="Normal"/>
        <w:spacing w:lineRule="exact" w:line="400"/>
        <w:rPr/>
      </w:pPr>
      <w:r>
        <w:rPr/>
        <w:t>　　而重如來果德的，專說一乘的；傾向於易行的、秘密的。</w:t>
      </w:r>
    </w:p>
    <w:p>
      <w:pPr>
        <w:pStyle w:val="Normal"/>
        <w:spacing w:lineRule="exact" w:line="400"/>
        <w:rPr/>
      </w:pPr>
      <w:r>
        <w:rPr/>
        <w:t>　無著與世親，繼承彌勒學，起來造論通經，導引佛法於正道。在「佛法」的律儀基礎</w:t>
      </w:r>
    </w:p>
    <w:p>
      <w:pPr>
        <w:pStyle w:val="Normal"/>
        <w:spacing w:lineRule="exact" w:line="400"/>
        <w:rPr/>
      </w:pPr>
      <w:r>
        <w:rPr/>
        <w:t>　　上，成立菩薩的「三聚淨戒」，使大乘的出家者，過著如法的僧團生活。</w:t>
      </w:r>
    </w:p>
    <w:p>
      <w:pPr>
        <w:pStyle w:val="Normal"/>
        <w:spacing w:lineRule="exact" w:line="400"/>
        <w:rPr/>
      </w:pPr>
      <w:r>
        <w:rPr>
          <w:rFonts w:eastAsia="文鼎粗仿宋;細明體"/>
          <w:b/>
        </w:rPr>
        <w:t>　</w:t>
      </w:r>
      <w:r>
        <w:rPr/>
        <w:t>在「普為發趣一切乘者」（尊重聲聞涅槃的究竟）的基礎上，闡揚大乘不共的唯識說。</w:t>
      </w:r>
    </w:p>
    <w:p>
      <w:pPr>
        <w:pStyle w:val="Normal"/>
        <w:spacing w:lineRule="exact" w:line="400"/>
        <w:rPr>
          <w:rFonts w:eastAsia="文鼎粗仿宋;細明體"/>
          <w:b/>
          <w:b/>
        </w:rPr>
      </w:pPr>
      <w:r>
        <w:rPr>
          <w:rFonts w:eastAsia="文鼎粗仿宋;細明體"/>
          <w:b/>
        </w:rPr>
      </w:r>
    </w:p>
    <w:p>
      <w:pPr>
        <w:pStyle w:val="Normal"/>
        <w:kinsoku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二、瑜伽行者怎樣決了當時流傳的「大乘佛法」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2-261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（一）</w:t>
      </w:r>
      <w:r>
        <w:rPr/>
        <w:t>瑜伽行者怎樣決了『般若』等空相應經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2-256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</w:t>
      </w:r>
      <w:r>
        <w:rPr/>
        <w:t>如依文解義，說一切法都無自性空，那就是惡取空。瑜伽者說這是「不了義經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</w:t>
      </w:r>
      <w:r>
        <w:rPr/>
        <w:t>初期的『瑜伽論』中，「菩薩地」的「真實義品」，立假說自性，離言自性，近於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諦說。如以假說自性為有自性的，那是妄執；如說沒有真實的離言自性，就是惡取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空了。假說自性是空，離言自性是有，近於『般若經』所說的：「為是新發意菩薩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故，分別（說）生滅者如化，不生不滅者不如化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</w:t>
      </w:r>
      <w:r>
        <w:rPr/>
        <w:t>龍樹的『中論』，不立勝義自性，所以『瑜伽論』所破斥的</w:t>
      </w:r>
      <w:r>
        <w:rPr>
          <w:u w:val="single"/>
        </w:rPr>
        <w:t>惡取空</w:t>
      </w:r>
      <w:r>
        <w:rPr/>
        <w:t>者，說「一切唯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假」，可能是龍樹系的學者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</w:t>
      </w:r>
      <w:r>
        <w:rPr/>
        <w:t>『解深密經』以為：空相應經所說，是不了義說──說得意義不夠明顯。雖然五事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具足的眾生，聽了能如實通達，但</w:t>
      </w:r>
      <w:r>
        <w:rPr>
          <w:u w:val="single"/>
        </w:rPr>
        <w:t>五事不具足</w:t>
      </w:r>
      <w:r>
        <w:rPr/>
        <w:t>的人，聽了不免要落入惡取空見，撥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無一切，或者誹毀大乘，說「此非佛說」。所以立三相，顯了的說明「無自性」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意義。對於空、有的意義，進一步的立「三相」、「三無自性性」來說明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三自性：一、遍計所執自性，二、依他起自性，三、圓成實自性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三無自性性：一、相無自性性，二、生無自性性，三、勝義無自性性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※大乘經所說的「一切諸法皆無自性」，不是說一切都沒有自性。圓成實相是勝義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的；依他起相是世俗因果雜染法，也不能說沒有自性的。真正無自性（也就是空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的，是於一切法所起的遍計所執相。</w:t>
      </w:r>
    </w:p>
    <w:p>
      <w:pPr>
        <w:pStyle w:val="Normal"/>
        <w:numPr>
          <w:ilvl w:val="0"/>
          <w:numId w:val="1"/>
        </w:numPr>
        <w:kinsoku w:val="false"/>
        <w:spacing w:lineRule="exact" w:line="400"/>
        <w:jc w:val="both"/>
        <w:rPr>
          <w:rFonts w:eastAsia="細明體;MingLiU"/>
        </w:rPr>
      </w:pPr>
      <w:r>
        <w:rPr>
          <w:u w:val="single"/>
        </w:rPr>
        <w:t>五事不具足</w:t>
      </w:r>
      <w:r>
        <w:rPr/>
        <w:t>：未種善根，未清淨障，未成熟相續，未多修勝解，未能積集福德、智　　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　　　　　　　</w:t>
      </w:r>
      <w:r>
        <w:rPr/>
        <w:t>慧二種資糧。</w:t>
      </w:r>
      <w:r>
        <w:rPr>
          <w:sz w:val="20"/>
        </w:rPr>
        <w:t>（大正</w:t>
      </w:r>
      <w:r>
        <w:rPr>
          <w:sz w:val="20"/>
        </w:rPr>
        <w:t>16,694c</w:t>
      </w:r>
      <w:r>
        <w:rPr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</w:t>
      </w:r>
      <w:r>
        <w:rPr/>
        <w:t>『瑜伽論』「攝決擇分」，深廣的分別</w:t>
      </w:r>
      <w:r>
        <w:rPr>
          <w:u w:val="single"/>
        </w:rPr>
        <w:t>五相</w:t>
      </w:r>
      <w:r>
        <w:rPr/>
        <w:t>：</w:t>
      </w:r>
      <w:r>
        <w:rPr>
          <w:u w:val="single"/>
        </w:rPr>
        <w:t>名，相，分別，真如，正智</w:t>
      </w:r>
      <w:r>
        <w:rPr/>
        <w:t>。前三是雜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染法，後二是清淨法。正智也是依他起相，與『解深密經』的依他起雜染法不合。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正智是依他起相，為『成唯識論』所依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</w:t>
      </w:r>
      <w:r>
        <w:rPr/>
        <w:t>『辯中邊論頌』（大正三一．四七七下）說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　　　　　「虛妄分別有，於此二都無，此中唯有空，於彼亦有此」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虛妄分別，是虛妄的分別──迷亂的識，這是有的。虛妄分別時，一定有能取、所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取相──心與境對立，能取取著所取的種種執境，這二者是沒有實體的。虛妄分別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取著的「境」，是遍計所執性；虛妄「分別」的識，是依他起性；二取空性，是圓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成實性。依三自性來說唯識，那就是</w:t>
      </w:r>
      <w:r>
        <w:rPr>
          <w:bdr w:val="single" w:sz="4" w:space="0" w:color="000000"/>
        </w:rPr>
        <w:t>境空（無）、識有，空性也是有</w:t>
      </w:r>
      <w:r>
        <w:rPr/>
        <w:t>的。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（二）</w:t>
      </w:r>
      <w:r>
        <w:rPr/>
        <w:t>瑜伽行者怎樣決了「後期大乘」的如來藏說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7-25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　</w:t>
      </w:r>
      <w:r>
        <w:rPr/>
        <w:t>『大乘莊嚴經論』卷三（大正三一．六０四下）說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Times New Roman"/>
        </w:rPr>
        <w:t xml:space="preserve">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一切無別故，得如清淨故，故說諸眾生，名為如來藏」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Times New Roman"/>
        </w:rPr>
        <w:t xml:space="preserve">  </w:t>
      </w:r>
      <w:r>
        <w:rPr/>
        <w:t>　　無著依真如的無差別性，本來清淨，解說一切眾生有如來藏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</w:t>
      </w:r>
      <w:r>
        <w:rPr/>
        <w:t>世親的『攝大乘論釋』也說：「自性本來清淨，即是真如；自性實有，一切有情平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Times New Roman"/>
        </w:rPr>
        <w:t xml:space="preserve">      </w:t>
      </w:r>
      <w:r>
        <w:rPr/>
        <w:t>等共相，由有此故，說一切法有如來藏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</w:t>
      </w:r>
      <w:r>
        <w:rPr/>
        <w:t>『大般涅槃經』中，「我者，即是如來藏義」；經說如來常樂我淨，我是如來果德，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  </w:t>
      </w:r>
      <w:r>
        <w:rPr/>
        <w:t>瑜伽者又怎樣解說「我」呢？『大乘莊嚴經論』卷三（大正三一．六０三下）說：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      </w:t>
      </w:r>
      <w:r>
        <w:rPr/>
        <w:t>「清淨空無我，佛說第一我；諸佛我淨故，故佛名大我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  </w:t>
      </w:r>
      <w:r>
        <w:rPr/>
        <w:t>無漏法界的大我相。空性是清淨的，無我的；沒有眾生妄執的神我，無我空性就是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Times New Roman"/>
        </w:rPr>
        <w:t xml:space="preserve">      </w:t>
      </w:r>
      <w:r>
        <w:rPr/>
        <w:t>佛所得的最勝我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</w:t>
      </w:r>
      <w:r>
        <w:rPr/>
        <w:t>『攝大乘論釋』，解說『大般若經』的「實有菩薩」說；「言實有者，顯示菩薩實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空體」；「謂實有空（性）為菩薩體」。這可見如來，菩薩，眾生，都是以真如──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如來藏我為自體的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</w:t>
      </w:r>
      <w:r>
        <w:rPr/>
        <w:t>『莊嚴經論』又說：「佛體平等，由法界與我無別，決定能通達故」。以法界與我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無差別，說明（佛與）佛的自體平等；佛以最清淨法界為自體，這正是法界的「大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我相」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論到佛的自性身，『成唯識論』說：「自性身，謂諸如來真淨法界，受用、變化平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所依，離相寂然，絕諸戲論，具無邊際真常功德，是一切法平等實性」。一一佛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自體，就是法界。「具無邊際真常功德」，是會通如來藏相應的清淨功德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※總之，如來藏，瑜伽學者是依真如（即圓成實性）的平等普遍性說的。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如來藏我，在不忘「佛法」者的心目中，總不免有神化的感覺。所以世親以下，陳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那，護法，戒賢，玄奘一系，特重『瑜伽論』與『解深密經』，探究論理軌範而發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揚因明，對於如來藏我，也就幾乎不談了！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（三）</w:t>
      </w:r>
      <w:r>
        <w:rPr/>
        <w:t>瑜伽行者怎樣決了「文殊法門」等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58-260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</w:t>
      </w:r>
      <w:r>
        <w:rPr/>
        <w:t>「文殊法門」，有輕視僧伽律制，「但依勝義」說法的特性。傳出多少出格的行動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如（現出家相的）文殊三月在王宮、淫女處安居；執劍害佛。多少出格的語句，著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重於煩惱是菩提，淫欲是菩提，五逆罪是菩提。在煩惱上用力，如說：「有此四魔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、八萬四千諸煩惱門，而諸眾生為之疲勞，諸佛即以此法而作佛事，是名入一切諸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佛法門」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</w:t>
      </w:r>
      <w:r>
        <w:rPr/>
        <w:t>瑜伽學者認為這一方便（這些出格的語句），可能引起逆流，成為正法住世的障礙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。所以無著、世親以下，多少通變而維持僧伽的清淨形象。對於當時流行的「大乘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佛法」（及「佛法」），宣說：「復有四種意趣，四種秘密，一切佛言應隨決了」。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  <w:sz w:val="20"/>
        </w:rPr>
      </w:pPr>
      <w:r>
        <w:rPr/>
        <w:t>　　　四種意趣：平等、別時、別義、補特伽羅意樂意趣。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  <w:sz w:val="20"/>
        </w:rPr>
      </w:pPr>
      <w:r>
        <w:rPr/>
        <w:t>　　　四種秘密：令入、相、對治、轉變秘密。參見『攝大乘論講記』</w:t>
      </w:r>
      <w:r>
        <w:rPr>
          <w:rFonts w:eastAsia="細明體;MingLiU"/>
          <w:sz w:val="20"/>
        </w:rPr>
        <w:t>pp.290-294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（四）</w:t>
      </w:r>
      <w:r>
        <w:rPr/>
        <w:t>瑜伽行者怎樣決了「秘密大乘佛法」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0-261</w:t>
      </w:r>
      <w:r>
        <w:rPr>
          <w:rFonts w:eastAsia="細明體;MingLiU"/>
          <w:sz w:val="20"/>
        </w:rPr>
        <w:t>）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  <w:t>　　</w:t>
      </w:r>
      <w:r>
        <w:rPr/>
        <w:t>「秘密大乘」的男女和合，以欲離欲的密法，也開始傳說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eastAsia="細明體;MingLiU"/>
        </w:rPr>
        <w:t>　　</w:t>
      </w:r>
      <w:r>
        <w:rPr/>
        <w:t>瑜伽學者認為一些秘密語句，不能依文解說，應轉變作別的解說（轉變秘密）。但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眾生心如水向下，瑜伽學者並不能達成阻遏的任務，佛教界將每下愈況，然瑜伽學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/>
        <w:t>　　　者曾盡其維護下法的努力！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</w:t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kinsoku w:val="false"/>
        <w:spacing w:lineRule="exact" w:line="400"/>
        <w:jc w:val="both"/>
        <w:rPr/>
      </w:pPr>
      <w:r>
        <w:rPr>
          <w:b/>
          <w:sz w:val="28"/>
        </w:rPr>
        <w:t>第三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瑜伽行派學要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2-28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一、略由三相造大乘法釋</w:t>
      </w:r>
      <w:r>
        <w:rPr/>
        <w:t>（造論的三大內容）</w:t>
      </w:r>
      <w:r>
        <w:rPr>
          <w:rFonts w:eastAsia="標楷體"/>
          <w:b/>
        </w:rPr>
        <w:t>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.263</w:t>
      </w:r>
      <w:r>
        <w:rPr>
          <w:rFonts w:eastAsia="細明體;MingLiU"/>
          <w:sz w:val="20"/>
        </w:rPr>
        <w:t>）</w:t>
      </w:r>
      <w:r>
        <w:rPr/>
        <w:t>參見『攝大乘論講記』</w:t>
      </w:r>
      <w:r>
        <w:rPr>
          <w:rFonts w:eastAsia="細明體;MingLiU"/>
          <w:sz w:val="20"/>
        </w:rPr>
        <w:t>p.294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</w:t>
      </w:r>
      <w:r>
        <w:rPr/>
        <w:t>『攝大乘論本』卷中（大正三一．一四一中）說起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「欲造大乘法釋，略由三相應造其釋。一者，由說緣起；二者，由說從緣所生法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相；三者，由說語義。……說語義者，……或由德處，或由義處」。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187960</wp:posOffset>
                </wp:positionV>
                <wp:extent cx="152400" cy="5175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17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pt;margin-top:14.8pt;width:11.95pt;height:4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　　由說緣起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○</w:t>
      </w:r>
      <w:r>
        <w:rPr>
          <w:rFonts w:eastAsia="標楷體"/>
          <w:b/>
        </w:rPr>
        <w:t>略</w:t>
      </w:r>
      <w:r>
        <w:rPr>
          <w:rFonts w:ascii="標楷體" w:hAnsi="標楷體" w:eastAsia="標楷體"/>
          <w:b/>
        </w:rPr>
        <w:t>由三相造大乘法釋</w:t>
      </w:r>
      <w:r>
        <w:rPr>
          <w:rFonts w:ascii="細明體;MingLiU" w:hAnsi="細明體;MingLiU" w:eastAsia="細明體;MingLiU"/>
        </w:rPr>
        <w:t>　由說從緣所生法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203200</wp:posOffset>
                </wp:positionV>
                <wp:extent cx="2895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德處：</w:t>
                            </w: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佛陀的果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義處：</w:t>
                            </w: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菩薩的利益安樂度脫眾生的行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5pt;mso-wrap-distance-left:9.05pt;mso-wrap-distance-right:9.05pt;mso-wrap-distance-top:0pt;mso-wrap-distance-bottom:0pt;margin-top:1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德處：</w:t>
                      </w:r>
                      <w:r>
                        <w:rPr>
                          <w:rFonts w:ascii="細明體;MingLiU" w:hAnsi="細明體;MingLiU" w:eastAsia="細明體;MingLiU"/>
                        </w:rPr>
                        <w:t>佛陀的果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義處：</w:t>
                      </w:r>
                      <w:r>
                        <w:rPr>
                          <w:rFonts w:ascii="細明體;MingLiU" w:hAnsi="細明體;MingLiU" w:eastAsia="細明體;MingLiU"/>
                        </w:rPr>
                        <w:t>菩薩的利益安樂度脫眾生的行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762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3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　　由說語義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exact" w:line="440"/>
        <w:rPr>
          <w:rFonts w:ascii="文鼎中仿宋;細明體" w:hAnsi="文鼎中仿宋;細明體"/>
        </w:rPr>
      </w:pPr>
      <w:r>
        <w:rPr>
          <w:rFonts w:eastAsia="標楷體"/>
          <w:b/>
        </w:rPr>
        <w:t>二、『攝大乘論』是怎樣的說明緣起呢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3-26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</w:t>
      </w:r>
      <w:r>
        <w:rPr/>
        <w:t>佛說緣起是：「此有故彼有，此生故彼生」而純大苦聚集；「此無故彼無，此滅故彼滅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而純大苦聚滅。生死流轉與還滅涅槃，都是依緣起而成立的。無著的『攝大乘論』，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先說緣起，原則上是繼承「佛法」（與著重勝義的大乘經不同）的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</w:t>
      </w:r>
      <w:r>
        <w:rPr/>
        <w:t>引『阿毘達磨大乘經』頌說：「言熏習所生，諸法此從彼，異熟與轉識，更互為緣生」。</w:t>
      </w:r>
    </w:p>
    <w:p>
      <w:pPr>
        <w:pStyle w:val="Normal"/>
        <w:spacing w:lineRule="exact" w:line="400"/>
        <w:rPr/>
      </w:pPr>
      <w:r>
        <w:rPr/>
        <w:t>　　名言熏習，就是生起轉識的一切法種子；種子是熏習所成的，所以稱為熏習。從名言</w:t>
      </w:r>
    </w:p>
    <w:p>
      <w:pPr>
        <w:pStyle w:val="Normal"/>
        <w:spacing w:lineRule="exact" w:line="400"/>
        <w:rPr/>
      </w:pPr>
      <w:r>
        <w:rPr/>
        <w:t>　　熏習，生起前七轉識──一切法；轉識──諸法又熏習在第八異熟識內。這樣，異熟</w:t>
      </w:r>
    </w:p>
    <w:p>
      <w:pPr>
        <w:pStyle w:val="Normal"/>
        <w:spacing w:lineRule="exact" w:line="400"/>
        <w:rPr/>
      </w:pPr>
      <w:r>
        <w:rPr/>
        <w:t>　　識與前七轉識，種（與）現的相互為緣而生起，就是</w:t>
      </w:r>
      <w:r>
        <w:rPr>
          <w:u w:val="single"/>
        </w:rPr>
        <w:t>緣起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eastAsia="細明體;MingLiU" w:cs="細明體;MingLiU" w:ascii="細明體;MingLiU" w:hAnsi="細明體;MingLiU"/>
        </w:rPr>
        <w:t>○</w:t>
      </w:r>
      <w:r>
        <w:rPr>
          <w:rFonts w:ascii="標楷體" w:hAnsi="標楷體" w:eastAsia="標楷體"/>
          <w:b/>
        </w:rPr>
        <w:t>賴耶緣起：</w:t>
      </w:r>
      <w:r>
        <w:rPr>
          <w:rFonts w:ascii="細明體;MingLiU" w:hAnsi="細明體;MingLiU" w:eastAsia="細明體;MingLiU"/>
        </w:rPr>
        <w:t>阿賴耶識能藏一切諸法之種子，係一切有情之根本所依。世間萬象皆為種子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所現行，此稱「種子生現行」；同時，彼種子所現行之法，又薰習新種子於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藏識中，此稱「現行薰種子」。由本有種子、現行、新薰種子等三法之輾轉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相生，來說明萬法的全貌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細明體;MingLiU" w:hAnsi="細明體;MingLiU" w:eastAsia="細明體;MingLiU"/>
        </w:rPr>
        <w:t>　◎</w:t>
      </w:r>
      <w:r>
        <w:rPr>
          <w:rFonts w:ascii="細明體;MingLiU" w:hAnsi="細明體;MingLiU" w:eastAsia="標楷體"/>
          <w:b/>
        </w:rPr>
        <w:t>種子生起現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266700</wp:posOffset>
                </wp:positionV>
                <wp:extent cx="20574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阿賴耶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21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阿賴耶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723900</wp:posOffset>
                </wp:positionV>
                <wp:extent cx="2057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7pt" to="257.95pt,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77.9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細明體;MingLiU" w:hAnsi="細明體;MingLiU" w:eastAsia="標楷體"/>
          <w:b/>
        </w:rPr>
        <w:t>，現行熏成種子</w:t>
      </w:r>
      <w:r>
        <w:rPr>
          <w:rFonts w:ascii="標楷體" w:hAnsi="標楷體" w:eastAsia="標楷體"/>
          <w:b/>
          <w:sz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種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現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6600</wp:posOffset>
                </wp:positionH>
                <wp:positionV relativeFrom="paragraph">
                  <wp:posOffset>63500</wp:posOffset>
                </wp:positionV>
                <wp:extent cx="762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63500</wp:posOffset>
                </wp:positionV>
                <wp:extent cx="762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6600</wp:posOffset>
                </wp:positionH>
                <wp:positionV relativeFrom="paragraph">
                  <wp:posOffset>292100</wp:posOffset>
                </wp:positionV>
                <wp:extent cx="762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3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63500</wp:posOffset>
                </wp:positionV>
                <wp:extent cx="762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292100</wp:posOffset>
                </wp:positionV>
                <wp:extent cx="762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23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213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pt" to="257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40"/>
        <w:rPr>
          <w:rFonts w:ascii="細明體;MingLiU" w:hAnsi="細明體;MingLiU" w:eastAsia="細明體;MingLiU"/>
          <w:b/>
          <w:b/>
          <w:sz w:val="28"/>
        </w:rPr>
      </w:pPr>
      <w:r>
        <w:rPr>
          <w:rFonts w:eastAsia="細明體;MingLiU" w:ascii="細明體;MingLiU" w:hAnsi="細明體;MingLiU"/>
          <w:b/>
          <w:sz w:val="28"/>
        </w:rPr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</w:t>
      </w:r>
      <w:r>
        <w:rPr/>
        <w:t>佛法是眾生中心的，眾生的身體要毀滅，一般的六識會中斷，佛法說無我，那</w:t>
      </w:r>
      <w:r>
        <w:rPr>
          <w:u w:val="single"/>
        </w:rPr>
        <w:t>種子潛</w:t>
      </w:r>
    </w:p>
    <w:p>
      <w:pPr>
        <w:pStyle w:val="Normal"/>
        <w:spacing w:lineRule="exact" w:line="400"/>
        <w:rPr/>
      </w:pPr>
      <w:r>
        <w:rPr/>
        <w:t>　　</w:t>
      </w:r>
      <w:r>
        <w:rPr>
          <w:u w:val="single"/>
        </w:rPr>
        <w:t>藏在身心的那裏</w:t>
      </w:r>
      <w:r>
        <w:rPr/>
        <w:t>？大眾部別立</w:t>
      </w:r>
      <w:r>
        <w:rPr>
          <w:bdr w:val="single" w:sz="4" w:space="0" w:color="000000"/>
        </w:rPr>
        <w:t>根本識</w:t>
      </w:r>
      <w:r>
        <w:rPr/>
        <w:t>，赤銅鍱部別立</w:t>
      </w:r>
      <w:r>
        <w:rPr>
          <w:bdr w:val="single" w:sz="4" w:space="0" w:color="000000"/>
        </w:rPr>
        <w:t>有分識</w:t>
      </w:r>
      <w:r>
        <w:rPr/>
        <w:t>，都是從一般六識，而　　</w:t>
      </w:r>
    </w:p>
    <w:p>
      <w:pPr>
        <w:pStyle w:val="Normal"/>
        <w:spacing w:lineRule="exact" w:line="400"/>
        <w:rPr/>
      </w:pPr>
      <w:r>
        <w:rPr/>
        <w:t>　　深究到微細潛在的識。在經部中，有的就將種子（潛能）的存在，與微細識統一起來，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種子在細心識中；瑜伽學者也就依此而成立攝藏一切種子的</w:t>
      </w:r>
      <w:r>
        <w:rPr>
          <w:bdr w:val="single" w:sz="4" w:space="0" w:color="000000"/>
        </w:rPr>
        <w:t>阿賴耶識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</w:t>
      </w:r>
      <w:r>
        <w:rPr/>
        <w:t>集起心，阿賴耶識，阿陀那識，異熟果識，都是同一識的異名。在攝藏種子、生起一</w:t>
      </w:r>
    </w:p>
    <w:p>
      <w:pPr>
        <w:pStyle w:val="Normal"/>
        <w:spacing w:lineRule="exact" w:line="400"/>
        <w:rPr/>
      </w:pPr>
      <w:r>
        <w:rPr/>
        <w:t>　　切法的作用外，還有執持（根）身的，也就是與身同安危的。生死流轉與還滅，都依</w:t>
      </w:r>
    </w:p>
    <w:p>
      <w:pPr>
        <w:pStyle w:val="Normal"/>
        <w:spacing w:lineRule="exact" w:line="400"/>
        <w:rPr/>
      </w:pPr>
      <w:r>
        <w:rPr/>
        <w:t>　　此種子心識而成立，如『攝論』引『阿毘達磨大乘經』說：「無始時來界，一切法等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依，由此有諸趣，及涅槃證得」。界，是被解說為種子的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</w:t>
      </w:r>
      <w:r>
        <w:rPr/>
        <w:t>『攝論』分緣起為二類：參見『攝大乘論講記』</w:t>
      </w:r>
      <w:r>
        <w:rPr>
          <w:rFonts w:eastAsia="細明體;MingLiU"/>
          <w:sz w:val="20"/>
        </w:rPr>
        <w:t>pp.86-94</w:t>
      </w:r>
    </w:p>
    <w:p>
      <w:pPr>
        <w:pStyle w:val="Normal"/>
        <w:spacing w:lineRule="exact" w:line="400"/>
        <w:rPr/>
      </w:pPr>
      <w:r>
        <w:rPr/>
        <w:t>　　『攝大乘論本』卷上（大正三一．一三四下──一三五上）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略說有二緣起：一者，</w:t>
      </w:r>
      <w:r>
        <w:rPr>
          <w:u w:val="single"/>
        </w:rPr>
        <w:t>分別自性緣起</w:t>
      </w:r>
      <w:r>
        <w:rPr/>
        <w:t>；二者，</w:t>
      </w:r>
      <w:r>
        <w:rPr>
          <w:u w:val="single"/>
        </w:rPr>
        <w:t>分別愛非愛緣起</w:t>
      </w:r>
      <w:r>
        <w:rPr/>
        <w:t>。此中，依止阿</w:t>
      </w:r>
    </w:p>
    <w:p>
      <w:pPr>
        <w:pStyle w:val="Normal"/>
        <w:spacing w:lineRule="exact" w:line="400"/>
        <w:rPr/>
      </w:pPr>
      <w:r>
        <w:rPr/>
        <w:t>　　　　賴耶識諸法生起，是名分別自性緣起，以能分別種種自性為緣性故。復有十二支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/>
        <w:t>　　　　緣起，是名分別愛非愛緣起，以於善趣、惡趣，能分別愛非愛種種自體為緣性故」。</w:t>
      </w:r>
    </w:p>
    <w:p>
      <w:pPr>
        <w:pStyle w:val="Normal"/>
        <w:spacing w:lineRule="exact" w:line="400"/>
        <w:rPr>
          <w:rFonts w:eastAsia="細明體;MingLiU"/>
          <w:sz w:val="20"/>
        </w:rPr>
      </w:pPr>
      <w:r>
        <w:rPr>
          <w:rFonts w:eastAsia="標楷體"/>
          <w:b/>
        </w:rPr>
        <w:t>　</w:t>
      </w:r>
      <w:r>
        <w:rPr/>
        <w:t>種子的類別：有漏或無漏；新熏或本有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6-26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</w:rPr>
        <w:t xml:space="preserve">  </w:t>
      </w:r>
      <w:r>
        <w:rPr>
          <w:rFonts w:eastAsia="細明體;MingLiU"/>
          <w:sz w:val="20"/>
        </w:rPr>
        <w:t>　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</w:t>
      </w:r>
      <w:r>
        <w:rPr/>
        <w:t>『瑜伽師地論』說：「心，謂一切種子所隨依止性，所隨依附依止性，體能執受、</w:t>
      </w:r>
    </w:p>
    <w:p>
      <w:pPr>
        <w:pStyle w:val="Normal"/>
        <w:spacing w:lineRule="exact" w:line="400"/>
        <w:rPr/>
      </w:pPr>
      <w:r>
        <w:rPr/>
        <w:t>　　　異熟所攝阿賴耶識」。所隨依止性，所隨依附依止性──二類，就是</w:t>
      </w:r>
      <w:r>
        <w:rPr>
          <w:u w:val="single"/>
        </w:rPr>
        <w:t>有漏</w:t>
      </w:r>
      <w:r>
        <w:rPr/>
        <w:t>與</w:t>
      </w:r>
      <w:r>
        <w:rPr>
          <w:u w:val="single"/>
        </w:rPr>
        <w:t>無漏</w:t>
      </w:r>
      <w:r>
        <w:rPr/>
        <w:t>種</w:t>
      </w:r>
    </w:p>
    <w:p>
      <w:pPr>
        <w:pStyle w:val="Normal"/>
        <w:spacing w:lineRule="exact" w:line="400"/>
        <w:rPr/>
      </w:pPr>
      <w:r>
        <w:rPr/>
        <w:t>　　　子；無漏種子雖然「依附」阿賴耶，而性質不同，所以說是「依附」。</w:t>
      </w:r>
    </w:p>
    <w:p>
      <w:pPr>
        <w:pStyle w:val="Normal"/>
        <w:spacing w:lineRule="exact" w:line="400"/>
        <w:rPr/>
      </w:pPr>
      <w:r>
        <w:rPr/>
        <w:t>　　依阿耶識的種子，論師間也有異議：難陀是主張</w:t>
      </w:r>
      <w:r>
        <w:rPr>
          <w:u w:val="single"/>
        </w:rPr>
        <w:t>新熏</w:t>
      </w:r>
      <w:r>
        <w:rPr/>
        <w:t>的；護月是主張</w:t>
      </w:r>
      <w:r>
        <w:rPr>
          <w:u w:val="single"/>
        </w:rPr>
        <w:t>本有</w:t>
      </w:r>
      <w:r>
        <w:rPr/>
        <w:t>的；護法</w:t>
      </w:r>
    </w:p>
    <w:p>
      <w:pPr>
        <w:pStyle w:val="Normal"/>
        <w:spacing w:lineRule="exact" w:line="400"/>
        <w:rPr/>
      </w:pPr>
      <w:r>
        <w:rPr/>
        <w:t>　　　主張有</w:t>
      </w:r>
      <w:r>
        <w:rPr>
          <w:u w:val="single"/>
        </w:rPr>
        <w:t>本有與新熏二類</w:t>
      </w:r>
      <w:r>
        <w:rPr/>
        <w:t>的。</w:t>
      </w:r>
    </w:p>
    <w:p>
      <w:pPr>
        <w:pStyle w:val="Normal"/>
        <w:spacing w:lineRule="exact" w:line="400"/>
        <w:rPr/>
      </w:pPr>
      <w:r>
        <w:rPr/>
        <w:t>　　無漏種子：『瑜伽論』「本地分」與依「菩薩地」而造的『大乘莊嚴經論』，是</w:t>
      </w:r>
      <w:r>
        <w:rPr>
          <w:u w:val="single"/>
        </w:rPr>
        <w:t>本有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u w:val="single"/>
        </w:rPr>
        <w:t>與新熏合論</w:t>
      </w:r>
      <w:r>
        <w:rPr/>
        <w:t>的。但無著的『攝大乘論』，是</w:t>
      </w:r>
      <w:r>
        <w:rPr>
          <w:u w:val="single"/>
        </w:rPr>
        <w:t>新熏</w:t>
      </w:r>
      <w:r>
        <w:rPr/>
        <w:t>說，合於『瑜伽論』「攝決擇分」。</w:t>
      </w:r>
    </w:p>
    <w:p>
      <w:pPr>
        <w:pStyle w:val="Normal"/>
        <w:spacing w:lineRule="exact" w:line="400"/>
        <w:rPr/>
      </w:pPr>
      <w:r>
        <w:rPr/>
        <w:t>　種子的六種定義：參見『攝大乘論講記』</w:t>
      </w:r>
      <w:r>
        <w:rPr>
          <w:rFonts w:eastAsia="細明體;MingLiU"/>
          <w:sz w:val="20"/>
        </w:rPr>
        <w:t>pp.94-98</w:t>
      </w:r>
    </w:p>
    <w:p>
      <w:pPr>
        <w:pStyle w:val="Normal"/>
        <w:spacing w:lineRule="exact" w:line="400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;MingLiU" w:cs="細明體;MingLiU" w:ascii="細明體;MingLiU" w:hAnsi="細明體;MingLiU"/>
          <w:sz w:val="20"/>
        </w:rPr>
        <w:t></w:t>
      </w:r>
      <w:r>
        <w:rPr/>
        <w:t>剎那滅，俱有，恒隨轉，決定，待眾緣，唯能引自果。</w:t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細明體;MingLiU"/>
        </w:rPr>
      </w:pPr>
      <w:r>
        <w:rPr>
          <w:rFonts w:eastAsia="標楷體"/>
          <w:b/>
        </w:rPr>
        <w:t>三、『攝大乘論』是怎樣的說明</w:t>
      </w:r>
      <w:r>
        <w:rPr>
          <w:rFonts w:ascii="標楷體" w:hAnsi="標楷體" w:eastAsia="標楷體"/>
          <w:b/>
        </w:rPr>
        <w:t>緣所生法相</w:t>
      </w:r>
      <w:r>
        <w:rPr>
          <w:rFonts w:eastAsia="標楷體"/>
          <w:b/>
        </w:rPr>
        <w:t>呢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8-269</w:t>
      </w:r>
      <w:r>
        <w:rPr>
          <w:rFonts w:eastAsia="細明體;MingLiU"/>
          <w:sz w:val="20"/>
        </w:rPr>
        <w:t>）</w:t>
      </w:r>
      <w:r>
        <w:rPr/>
        <w:t>參見『攝大乘論講記』</w:t>
      </w:r>
      <w:r>
        <w:rPr>
          <w:rFonts w:eastAsia="細明體;MingLiU"/>
          <w:sz w:val="20"/>
        </w:rPr>
        <w:t>pp.295-297</w:t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　</w:t>
      </w:r>
      <w:r>
        <w:rPr/>
        <w:t>在瑜伽學中，緣起重在阿賴耶識（種子），緣所生法重在轉識，如『攝大乘論本』卷</w:t>
      </w:r>
    </w:p>
    <w:p>
      <w:pPr>
        <w:pStyle w:val="Normal"/>
        <w:spacing w:lineRule="exact" w:line="400"/>
        <w:rPr/>
      </w:pPr>
      <w:r>
        <w:rPr/>
        <w:t>　　中（大正三一．一四一中）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「復次，彼轉識相法，有相、有見，識為自性。又彼以依處為相，遍計所執為相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　法性為相，由此顯示三自性相。如說：從有相、有見，應知彼三相」。</w:t>
      </w:r>
    </w:p>
    <w:p>
      <w:pPr>
        <w:pStyle w:val="Normal"/>
        <w:spacing w:lineRule="exact" w:line="400"/>
        <w:rPr/>
      </w:pPr>
      <w:r>
        <w:rPr/>
        <w:t>　「緣所生法相」，不是廣明事相，而是明三相──三自性的。依他起為依（處）而起</w:t>
      </w:r>
    </w:p>
    <w:p>
      <w:pPr>
        <w:pStyle w:val="Normal"/>
        <w:spacing w:lineRule="exact" w:line="400"/>
        <w:rPr/>
      </w:pPr>
      <w:r>
        <w:rPr/>
        <w:t>　　遍計所執相，如於依他起而離遍計執相，就是圓成實相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  <w:t>四、安立三相，成立唯識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69-27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三相就是唯識：如虛妄分別識起時，現起所分別的相（分），能分別的見（分），這都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是以識為性的（依他起相），所以說「唯識」。</w:t>
      </w:r>
    </w:p>
    <w:p>
      <w:pPr>
        <w:pStyle w:val="Normal"/>
        <w:spacing w:lineRule="exact" w:line="400"/>
        <w:rPr/>
      </w:pPr>
      <w:r>
        <w:rPr/>
        <w:t>　不了解唯識所現，以為心（見）外有境（相），也就是相在見外，這就是</w:t>
      </w:r>
      <w:r>
        <w:rPr>
          <w:u w:val="single"/>
        </w:rPr>
        <w:t>遍計所執相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了。如正知見、相都以識為自性，不執外境是有，那就是</w:t>
      </w:r>
      <w:r>
        <w:rPr>
          <w:u w:val="single"/>
        </w:rPr>
        <w:t>遍計所執相空</w:t>
      </w:r>
      <w:r>
        <w:rPr/>
        <w:t>。沒有離心的</w:t>
      </w:r>
    </w:p>
    <w:p>
      <w:pPr>
        <w:pStyle w:val="Normal"/>
        <w:spacing w:lineRule="exact" w:line="400"/>
        <w:rPr/>
      </w:pPr>
      <w:r>
        <w:rPr/>
        <w:t>　　境，也就沒有離境的心，而依他起識相不起；境、識並泯，就是證入</w:t>
      </w:r>
      <w:r>
        <w:rPr>
          <w:u w:val="single"/>
        </w:rPr>
        <w:t>圓成實相</w:t>
      </w:r>
      <w:r>
        <w:rPr/>
        <w:t>。所以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瑜伽學說「法相」，</w:t>
      </w:r>
      <w:r>
        <w:rPr>
          <w:bdr w:val="single" w:sz="4" w:space="0" w:color="000000"/>
        </w:rPr>
        <w:t>三相（法相）是唯識的，唯識是三相（法相）的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</w:t>
      </w:r>
      <w:r>
        <w:rPr/>
        <w:t>依三相而闡明唯識觀行：如『辯中邊論頌』（大正三一．四七七下）說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「依識有所得，境無所得生；依境無所得，識無所得生。由識有所得，亦成無所</w:t>
      </w:r>
    </w:p>
    <w:p>
      <w:pPr>
        <w:pStyle w:val="Normal"/>
        <w:spacing w:lineRule="exact" w:line="400"/>
        <w:rPr/>
      </w:pPr>
      <w:r>
        <w:rPr/>
        <w:t>　　　　得，故知二有得、無得性平等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　　一切唯是虛妄識所現，識是（世俗）有的，不能說是無。觀一切唯識所現，所以遍計</w:t>
      </w:r>
    </w:p>
    <w:p>
      <w:pPr>
        <w:pStyle w:val="Normal"/>
        <w:spacing w:lineRule="exact" w:line="400"/>
        <w:rPr/>
      </w:pPr>
      <w:r>
        <w:rPr/>
        <w:t>　　所執相</w:t>
      </w:r>
      <w:r>
        <w:rPr>
          <w:rFonts w:eastAsia="Times New Roman"/>
        </w:rPr>
        <w:t xml:space="preserve"> </w:t>
      </w:r>
      <w:r>
        <w:rPr/>
        <w:t>──心外的境是空了。</w:t>
      </w:r>
      <w:r>
        <w:rPr>
          <w:u w:val="single"/>
        </w:rPr>
        <w:t>先</w:t>
      </w:r>
      <w:r>
        <w:rPr/>
        <w:t>依（依他起）識有而觀（遍計所執）境空，</w:t>
      </w:r>
      <w:r>
        <w:rPr>
          <w:u w:val="single"/>
        </w:rPr>
        <w:t>進一步</w:t>
      </w:r>
      <w:r>
        <w:rPr/>
        <w:t>，</w:t>
      </w:r>
    </w:p>
    <w:p>
      <w:pPr>
        <w:pStyle w:val="Normal"/>
        <w:spacing w:lineRule="exact" w:line="400"/>
        <w:rPr/>
      </w:pPr>
      <w:r>
        <w:rPr/>
        <w:t>　　心是由境為緣而起的，沒有境也就沒有心識可得（依他起也名「勝義無自性」），識也</w:t>
      </w:r>
    </w:p>
    <w:p>
      <w:pPr>
        <w:pStyle w:val="Normal"/>
        <w:spacing w:lineRule="exact" w:line="400"/>
        <w:rPr/>
      </w:pPr>
      <w:r>
        <w:rPr/>
        <w:t>　　就泯寂不起了。這樣，有所得的識，無所得的境（即三相的前二相），都不可得，無</w:t>
      </w:r>
    </w:p>
    <w:p>
      <w:pPr>
        <w:pStyle w:val="Normal"/>
        <w:spacing w:lineRule="exact" w:line="400"/>
        <w:rPr>
          <w:rFonts w:eastAsia="細明體;MingLiU"/>
        </w:rPr>
      </w:pPr>
      <w:r>
        <w:rPr/>
        <w:t>　　二無別而顯平等法性──圓成實相。</w:t>
      </w:r>
    </w:p>
    <w:p>
      <w:pPr>
        <w:pStyle w:val="Normal"/>
        <w:spacing w:lineRule="exact" w:line="400"/>
        <w:rPr/>
      </w:pPr>
      <w:r>
        <w:rPr>
          <w:rFonts w:eastAsia="細明體;MingLiU"/>
        </w:rPr>
        <w:t>　</w:t>
      </w:r>
      <w:r>
        <w:rPr/>
        <w:t>「唯識所現」的思想淵源：從瑜伽者的修持經驗而來的。經論的依據，有『般舟三昧</w:t>
      </w:r>
    </w:p>
    <w:p>
      <w:pPr>
        <w:pStyle w:val="Normal"/>
        <w:spacing w:lineRule="exact" w:line="400"/>
        <w:rPr/>
      </w:pPr>
      <w:r>
        <w:rPr/>
        <w:t>　　經』、『解深密經』、『攝大乘論』、『阿毘達磨大乘經』。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0-27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禪觀經驗，不是一般人所知的，經論如何使人信受「唯識所現」呢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1-27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/>
        <w:t>　　『般舟三昧經』說了多種夢境，及麻油、水精、淨水、明境，能見自已影像的譬喻。</w:t>
      </w:r>
    </w:p>
    <w:p>
      <w:pPr>
        <w:pStyle w:val="Normal"/>
        <w:spacing w:lineRule="exact" w:line="400"/>
        <w:rPr/>
      </w:pPr>
      <w:r>
        <w:rPr/>
        <w:t>　　　『解深密經』也說明鏡境喻。『阿毘達磨大乘經』說：「菩薩成就四法，能隨悟入一</w:t>
      </w:r>
    </w:p>
    <w:p>
      <w:pPr>
        <w:pStyle w:val="Normal"/>
        <w:spacing w:lineRule="exact" w:line="400"/>
        <w:rPr/>
      </w:pPr>
      <w:r>
        <w:rPr/>
        <w:t>　　　切無義」。在定慧經驗外，又多舉一例：如人見是水，魚見是窟宅，鬼見為火，天</w:t>
      </w:r>
    </w:p>
    <w:p>
      <w:pPr>
        <w:pStyle w:val="Normal"/>
        <w:spacing w:lineRule="exact" w:line="400"/>
        <w:rPr/>
      </w:pPr>
      <w:r>
        <w:rPr/>
        <w:t>　　　見為七寶莊嚴。不同類的有情，所見彼此「相違」，可見唯是自心的變現。</w:t>
      </w:r>
    </w:p>
    <w:p>
      <w:pPr>
        <w:pStyle w:val="Normal"/>
        <w:spacing w:lineRule="exact" w:line="400"/>
        <w:rPr/>
      </w:pPr>
      <w:r>
        <w:rPr/>
        <w:t>　　世親造『唯識二十論』，陳那作『觀所緣（緣）論』，破斥外境實有的世俗所見，是</w:t>
      </w:r>
    </w:p>
    <w:p>
      <w:pPr>
        <w:pStyle w:val="Normal"/>
        <w:spacing w:lineRule="exact" w:line="400"/>
        <w:rPr/>
      </w:pPr>
      <w:r>
        <w:rPr/>
        <w:t>　　　道理所不能成立的。外境實有不能成立，反證「唯識所現」的可信，近於一般的唯</w:t>
      </w:r>
    </w:p>
    <w:p>
      <w:pPr>
        <w:pStyle w:val="Normal"/>
        <w:spacing w:lineRule="exact" w:line="400"/>
        <w:rPr/>
      </w:pPr>
      <w:r>
        <w:rPr/>
        <w:t>　　　心哲學了！</w:t>
      </w:r>
      <w:r>
        <w:rPr>
          <w:rFonts w:eastAsia="細明體;MingLiU"/>
        </w:rPr>
        <w:t>　</w:t>
      </w:r>
    </w:p>
    <w:p>
      <w:pPr>
        <w:pStyle w:val="Normal"/>
        <w:kinsoku w:val="false"/>
        <w:spacing w:lineRule="exact" w:line="4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400"/>
        <w:rPr/>
      </w:pPr>
      <w:r>
        <w:rPr>
          <w:rFonts w:eastAsia="標楷體"/>
          <w:b/>
        </w:rPr>
        <w:t>五、「一（識）能變」說與「三（類識）能變」說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2-275</w:t>
      </w:r>
      <w:r>
        <w:rPr>
          <w:rFonts w:eastAsia="細明體;MingLiU"/>
          <w:sz w:val="20"/>
        </w:rPr>
        <w:t>）</w:t>
      </w:r>
      <w:r>
        <w:rPr/>
        <w:t>參見『攝大乘論講記』</w:t>
      </w:r>
      <w:r>
        <w:rPr>
          <w:rFonts w:eastAsia="細明體;MingLiU"/>
          <w:sz w:val="20"/>
        </w:rPr>
        <w:t>pp.221-228</w:t>
      </w:r>
    </w:p>
    <w:p>
      <w:pPr>
        <w:pStyle w:val="Normal"/>
        <w:spacing w:lineRule="exact" w:line="440"/>
        <w:rPr/>
      </w:pPr>
      <w:r>
        <w:rPr>
          <w:rFonts w:eastAsia="細明體;MingLiU" w:cs="細明體;MingLiU" w:ascii="細明體;MingLiU" w:hAnsi="細明體;MingLiU"/>
          <w:b/>
        </w:rPr>
        <w:t xml:space="preserve">  </w:t>
      </w:r>
      <w:r>
        <w:rPr>
          <w:rFonts w:eastAsia="細明體;MingLiU" w:cs="細明體;MingLiU" w:ascii="細明體;MingLiU" w:hAnsi="細明體;MingLiU"/>
          <w:b/>
          <w:u w:val="single"/>
        </w:rPr>
        <w:t></w:t>
      </w:r>
      <w:r>
        <w:rPr>
          <w:rFonts w:ascii="細明體;MingLiU" w:hAnsi="細明體;MingLiU" w:eastAsia="細明體;MingLiU"/>
          <w:b/>
          <w:u w:val="single"/>
        </w:rPr>
        <w:t>『解深密經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800</wp:posOffset>
                </wp:positionH>
                <wp:positionV relativeFrom="paragraph">
                  <wp:posOffset>215900</wp:posOffset>
                </wp:positionV>
                <wp:extent cx="1600200" cy="5175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色諸根及所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相分別戲論習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75pt;mso-wrap-distance-left:9.05pt;mso-wrap-distance-right:9.05pt;mso-wrap-distance-top:0pt;mso-wrap-distance-bottom:0pt;margin-top:17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色諸根及所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相分別戲論習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0</wp:posOffset>
                </wp:positionV>
                <wp:extent cx="762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6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3600</wp:posOffset>
                </wp:positionH>
                <wp:positionV relativeFrom="paragraph">
                  <wp:posOffset>41910</wp:posOffset>
                </wp:positionV>
                <wp:extent cx="76200" cy="310515"/>
                <wp:effectExtent l="0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0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3.3pt;width:5.95pt;height:2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　二執受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一切種子心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　　　　六轉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</w:t>
      </w:r>
      <w:r>
        <w:rPr>
          <w:rFonts w:ascii="細明體;MingLiU" w:hAnsi="細明體;MingLiU" w:eastAsia="細明體;MingLiU"/>
          <w:b/>
          <w:u w:val="single"/>
        </w:rPr>
        <w:t>彌勒菩薩的『中邊分別論』：</w:t>
      </w:r>
      <w:r>
        <w:rPr>
          <w:rFonts w:ascii="細明體;MingLiU" w:hAnsi="細明體;MingLiU" w:eastAsia="細明體;MingLiU"/>
        </w:rPr>
        <w:t>從識現起似根、似塵、似我、似識四類。</w:t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　</w:t>
      </w:r>
      <w:r>
        <w:rPr>
          <w:rFonts w:ascii="細明體;MingLiU" w:hAnsi="細明體;MingLiU" w:eastAsia="細明體;MingLiU"/>
          <w:u w:val="single"/>
        </w:rPr>
        <w:t>無性論師說：</w:t>
      </w:r>
      <w:r>
        <w:rPr>
          <w:rFonts w:ascii="細明體;MingLiU" w:hAnsi="細明體;MingLiU" w:eastAsia="細明體;MingLiU"/>
        </w:rPr>
        <w:t>根、塵、我三法是所取相，識是能取相。</w:t>
      </w:r>
      <w:r>
        <w:rPr>
          <w:rFonts w:ascii="細明體;MingLiU" w:hAnsi="細明體;MingLiU" w:eastAsia="細明體;MingLiU"/>
        </w:rPr>
        <w:t xml:space="preserve"> </w: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76200" cy="5715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4pt;width:5.95pt;height:44.95pt;mso-wrap-style:none;v-text-anchor:middle" type="_x0000_t8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1095</wp:posOffset>
                </wp:positionH>
                <wp:positionV relativeFrom="paragraph">
                  <wp:posOffset>177800</wp:posOffset>
                </wp:positionV>
                <wp:extent cx="76200" cy="571500"/>
                <wp:effectExtent l="0" t="5080" r="12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14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63500</wp:posOffset>
                </wp:positionV>
                <wp:extent cx="914400" cy="800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根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塵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127000</wp:posOffset>
                </wp:positionV>
                <wp:extent cx="152400" cy="6858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0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所取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能取</w:t>
      </w:r>
      <w:r>
        <w:rPr>
          <w:rFonts w:ascii="細明體;MingLiU" w:hAnsi="細明體;MingLiU" w:eastAsia="細明體;MingLiU"/>
        </w:rPr>
        <w:t xml:space="preserve">  </w:t>
      </w:r>
      <w:r>
        <w:rPr>
          <w:rFonts w:ascii="細明體;MingLiU" w:hAnsi="細明體;MingLiU" w:eastAsia="細明體;MingLiU"/>
        </w:rPr>
        <w:t>──識</w:t>
      </w:r>
      <w:r>
        <w:rPr>
          <w:rFonts w:ascii="細明體;MingLiU" w:hAnsi="細明體;MingLiU" w:eastAsia="細明體;MingLiU"/>
        </w:rPr>
        <w:t xml:space="preserve">                  </w:t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　</w:t>
      </w:r>
      <w:r>
        <w:rPr>
          <w:rFonts w:ascii="細明體;MingLiU" w:hAnsi="細明體;MingLiU" w:eastAsia="細明體;MingLiU"/>
          <w:u w:val="single"/>
        </w:rPr>
        <w:t>真諦論師：</w:t>
      </w:r>
      <w:r>
        <w:rPr>
          <w:rFonts w:ascii="細明體;MingLiU" w:hAnsi="細明體;MingLiU" w:eastAsia="細明體;MingLiU"/>
        </w:rPr>
        <w:t>把「根塵我及識，本識生似彼。」分二能、二所，似乎最合本頌的真義。</w: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165100</wp:posOffset>
                </wp:positionV>
                <wp:extent cx="1524000" cy="1257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似根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似塵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eastAsia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似我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似識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pt;mso-wrap-distance-left:9.05pt;mso-wrap-distance-right:9.05pt;mso-wrap-distance-top:0pt;mso-wrap-distance-bottom:0pt;margin-top:13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似根識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似塵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eastAsia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似我識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似識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226695</wp:posOffset>
                </wp:positionV>
                <wp:extent cx="7620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7.8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76200" cy="3429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0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所取相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本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</wp:posOffset>
                </wp:positionV>
                <wp:extent cx="76200" cy="3429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能取相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</w:t>
      </w:r>
      <w:r>
        <w:rPr>
          <w:rFonts w:ascii="細明體;MingLiU" w:hAnsi="細明體;MingLiU" w:eastAsia="細明體;MingLiU"/>
          <w:b/>
          <w:u w:val="single"/>
        </w:rPr>
        <w:t>『大乘莊嚴經論』：</w:t>
      </w:r>
      <w:r>
        <w:rPr>
          <w:rFonts w:ascii="細明體;MingLiU" w:hAnsi="細明體;MingLiU" w:eastAsia="細明體;MingLiU"/>
        </w:rPr>
        <w:t>在虛妄分別的「熏習因」──阿賴耶識中，現起了「能取及所取，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二相各三光」，依釋論的分解是這樣：</w:t>
      </w:r>
      <w:r>
        <w:rPr>
          <w:rFonts w:ascii="細明體;MingLiU" w:hAnsi="細明體;MingLiU" w:eastAsia="細明體;MingLiU"/>
        </w:rPr>
        <w:t xml:space="preserve"> </w: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177800</wp:posOffset>
                </wp:positionV>
                <wp:extent cx="76200" cy="571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4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3500</wp:posOffset>
                </wp:positionV>
                <wp:extent cx="3048000" cy="1600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句光（器世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所取相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義光（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　　　　身光（根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　　　　意光（染末那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能取相　　受光（前五識）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　　　　分別光（意識）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6pt;mso-wrap-distance-left:9.05pt;mso-wrap-distance-right:9.05pt;mso-wrap-distance-top:0pt;mso-wrap-distance-bottom:0pt;margin-top: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ascii="細明體;MingLiU" w:hAnsi="細明體;MingLiU" w:eastAsia="細明體;MingLiU"/>
                        </w:rPr>
                        <w:t>句光（器世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所取相</w:t>
                      </w:r>
                      <w:r>
                        <w:rPr/>
                        <w:t>　　</w:t>
                      </w:r>
                      <w:r>
                        <w:rPr>
                          <w:rFonts w:ascii="細明體;MingLiU" w:hAnsi="細明體;MingLiU" w:eastAsia="細明體;MingLiU"/>
                        </w:rPr>
                        <w:t>義光（塵）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　　　　身光（根）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　　　　意光（染末那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能取相　　受光（前五識）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　　　　分別光（意識）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3895</wp:posOffset>
                </wp:positionH>
                <wp:positionV relativeFrom="paragraph">
                  <wp:posOffset>127000</wp:posOffset>
                </wp:positionV>
                <wp:extent cx="76200" cy="6858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5pt;margin-top:10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本識</w: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25400</wp:posOffset>
                </wp:positionV>
                <wp:extent cx="76200" cy="5715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exact" w:line="440" w:before="240" w:after="0"/>
        <w:rPr>
          <w:rFonts w:ascii="細明體;MingLiU" w:hAnsi="細明體;MingLiU" w:eastAsia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</w:t>
      </w:r>
      <w:r>
        <w:rPr>
          <w:rFonts w:eastAsia="細明體;MingLiU" w:cs="細明體;MingLiU" w:ascii="細明體;MingLiU" w:hAnsi="細明體;MingLiU"/>
          <w:b/>
          <w:u w:val="single"/>
        </w:rPr>
        <w:t xml:space="preserve"> </w:t>
      </w:r>
      <w:r>
        <w:rPr>
          <w:rFonts w:eastAsia="細明體;MingLiU" w:cs="細明體;MingLiU" w:ascii="細明體;MingLiU" w:hAnsi="細明體;MingLiU"/>
          <w:b/>
          <w:u w:val="single"/>
        </w:rPr>
        <w:t></w:t>
      </w:r>
      <w:r>
        <w:rPr>
          <w:rFonts w:ascii="細明體;MingLiU" w:hAnsi="細明體;MingLiU" w:eastAsia="細明體;MingLiU"/>
          <w:b/>
          <w:u w:val="single"/>
        </w:rPr>
        <w:t>『攝大乘論』：</w:t>
      </w:r>
    </w:p>
    <w:p>
      <w:pPr>
        <w:pStyle w:val="Normal"/>
        <w:spacing w:lineRule="exact" w:line="400"/>
        <w:rPr>
          <w:rFonts w:ascii="細明體;MingLiU" w:hAnsi="細明體;MingLiU" w:eastAsia="細明體;MingLiU"/>
          <w:b/>
          <w:b/>
          <w:lang w:val="en-US" w:eastAsia="en-US"/>
        </w:rPr>
      </w:pPr>
      <w:r>
        <w:rPr>
          <w:rFonts w:eastAsia="細明體;MingLiU" w:ascii="細明體;MingLiU" w:hAnsi="細明體;MingLiU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（身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（所受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意識識（能受識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　所依止（身者識、受者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（身識）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（所受識）</w:t>
                      </w:r>
                    </w:p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意識識（能受識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　所依止（身者識、受者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203200</wp:posOffset>
                </wp:positionV>
                <wp:extent cx="76200" cy="4572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6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76200" cy="3429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7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似義影現為相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266700</wp:posOffset>
                </wp:positionV>
                <wp:extent cx="76200" cy="3429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1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賴耶為義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　　　似分別影現為見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</w:t>
      </w:r>
      <w:r>
        <w:rPr>
          <w:rFonts w:ascii="細明體;MingLiU" w:hAnsi="細明體;MingLiU" w:eastAsia="細明體;MingLiU"/>
          <w:b/>
          <w:u w:val="single"/>
        </w:rPr>
        <w:t>世親菩薩的『辨中邊論釋』：</w:t>
      </w:r>
      <w:r>
        <w:rPr>
          <w:rFonts w:ascii="細明體;MingLiU" w:hAnsi="細明體;MingLiU" w:eastAsia="細明體;MingLiU"/>
        </w:rPr>
        <w:t>解釋現起四事，不用本識為種子的見解，而用諸識各別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現起的見解，所以把根、塵、我、識，都看為所取的義。「攝抉擇分」也是根據這四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種境界，證明多心俱生的。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165100</wp:posOffset>
                </wp:positionV>
                <wp:extent cx="76200" cy="3429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0pt;margin-top:13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</w:t>
      </w:r>
      <w:r>
        <w:rPr>
          <w:rFonts w:ascii="細明體;MingLiU" w:hAnsi="細明體;MingLiU" w:eastAsia="細明體;MingLiU"/>
        </w:rPr>
        <w:t>似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65100</wp:posOffset>
                </wp:positionV>
                <wp:extent cx="14478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（本識）所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13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（本識）所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似塵　　　　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似我──　末那所了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似識──　六識所了</w:t>
      </w:r>
    </w:p>
    <w:p>
      <w:pPr>
        <w:pStyle w:val="Normal"/>
        <w:spacing w:lineRule="exact" w:line="440"/>
        <w:rPr/>
      </w:pPr>
      <w:r>
        <w:rPr>
          <w:rFonts w:ascii="細明體;MingLiU" w:hAnsi="細明體;MingLiU" w:eastAsia="細明體;MingLiU"/>
        </w:rPr>
        <w:t>　</w:t>
      </w:r>
      <w:r>
        <w:rPr>
          <w:rFonts w:ascii="細明體;MingLiU" w:hAnsi="細明體;MingLiU" w:eastAsia="細明體;MingLiU"/>
          <w:b/>
          <w:u w:val="single"/>
        </w:rPr>
        <w:t>『三十唯識頌』：</w:t>
      </w:r>
      <w:r>
        <w:rPr>
          <w:rFonts w:ascii="細明體;MingLiU" w:hAnsi="細明體;MingLiU" w:eastAsia="細明體;MingLiU"/>
        </w:rPr>
        <w:t>八識現行的差別論。</w:t>
      </w:r>
    </w:p>
    <w:p>
      <w:pPr>
        <w:pStyle w:val="Normal"/>
        <w:spacing w:lineRule="exact" w:line="440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255905</wp:posOffset>
                </wp:positionV>
                <wp:extent cx="76200" cy="342900"/>
                <wp:effectExtent l="0" t="5080" r="127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20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914400" cy="5715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根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細明體;MingLiU" w:hAnsi="細明體;MingLiU" w:eastAsia="細明體;MingLiU"/>
                              </w:rPr>
                            </w:pPr>
                            <w:r>
                              <w:rPr>
                                <w:rFonts w:ascii="細明體;MingLiU" w:hAnsi="細明體;MingLiU" w:eastAsia="細明體;MingLiU"/>
                              </w:rPr>
                              <w:t>種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根身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細明體;MingLiU" w:hAnsi="細明體;MingLiU" w:eastAsia="細明體;MingLiU"/>
                        </w:rPr>
                      </w:pPr>
                      <w:r>
                        <w:rPr>
                          <w:rFonts w:ascii="細明體;MingLiU" w:hAnsi="細明體;MingLiU" w:eastAsia="細明體;MingLiU"/>
                        </w:rPr>
                        <w:t>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0</wp:posOffset>
                </wp:positionV>
                <wp:extent cx="76200" cy="5715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　　　執受　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阿賴耶識──能了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　　　　　　處──器世間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eastAsia="細明體;MingLiU"/>
        </w:rPr>
        <w:t>末那識───能了──賴耶</w:t>
      </w:r>
    </w:p>
    <w:p>
      <w:pPr>
        <w:pStyle w:val="Normal"/>
        <w:spacing w:lineRule="exact" w:line="440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eastAsia="細明體;MingLiU"/>
        </w:rPr>
        <w:t>六識────能了──六塵</w:t>
      </w:r>
    </w:p>
    <w:p>
      <w:pPr>
        <w:pStyle w:val="Normal"/>
        <w:spacing w:before="120" w:after="0"/>
        <w:rPr/>
      </w:pPr>
      <w:r>
        <w:rPr>
          <w:rFonts w:ascii="細明體;MingLiU" w:hAnsi="細明體;MingLiU" w:eastAsia="細明體;MingLiU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76200" cy="4572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8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eastAsia="細明體;MingLiU"/>
        </w:rPr>
        <w:t>　　　　　　　　　六塵（六外界）──色聲香味觸法──彼所受識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>○</w:t>
      </w:r>
      <w:r>
        <w:rPr>
          <w:rFonts w:ascii="標楷體" w:hAnsi="標楷體" w:eastAsia="標楷體"/>
          <w:b/>
          <w:bdr w:val="single" w:sz="4" w:space="0" w:color="000000"/>
        </w:rPr>
        <w:t>一切法</w:t>
      </w:r>
      <w:r>
        <w:rPr>
          <w:rFonts w:ascii="細明體;MingLiU" w:hAnsi="細明體;MingLiU" w:eastAsia="細明體;MingLiU"/>
        </w:rPr>
        <w:t>（十八界）　六根（六內界）──眼耳鼻舌身意──身識，身者識，受者識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　　　　六識（六識界）──眼識耳識鼻識舌識身識意識──彼能受識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>※</w:t>
      </w:r>
      <w:r>
        <w:rPr/>
        <w:t>從識中十八界種子而生起的，就是十八界法；從識種變現一切，</w:t>
      </w:r>
      <w:r>
        <w:rPr>
          <w:bdr w:val="single" w:sz="4" w:space="0" w:color="000000"/>
        </w:rPr>
        <w:t>一切都是識</w:t>
      </w:r>
      <w:r>
        <w:rPr/>
        <w:t>。上來五種</w:t>
      </w:r>
    </w:p>
    <w:p>
      <w:pPr>
        <w:pStyle w:val="Normal"/>
        <w:spacing w:lineRule="exact" w:line="400"/>
        <w:rPr/>
      </w:pPr>
      <w:r>
        <w:rPr/>
        <w:t>　識，是有情的一切；其他六種識：世識，數識，處識，言說識，自他差別識，善趣惡趣</w:t>
      </w:r>
    </w:p>
    <w:p>
      <w:pPr>
        <w:pStyle w:val="Normal"/>
        <w:spacing w:lineRule="exact" w:line="400"/>
        <w:rPr>
          <w:rFonts w:ascii="細明體;MingLiU" w:hAnsi="細明體;MingLiU" w:eastAsia="細明體;MingLiU"/>
        </w:rPr>
      </w:pPr>
      <w:r>
        <w:rPr/>
        <w:t>　生死識；只是上五種識的差別安立。</w:t>
      </w:r>
    </w:p>
    <w:p>
      <w:pPr>
        <w:pStyle w:val="Normal"/>
        <w:kinsoku w:val="false"/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  <w:b/>
          <w:u w:val="single"/>
        </w:rPr>
        <w:t>結論：</w:t>
      </w:r>
      <w:r>
        <w:rPr/>
        <w:t>大乘不共的唯識說，雖有不同派別，然依虛妄分別識為依止，是一致的。以虛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分別攝持種子為依，依此而現起一切，「一切唯識現」，是「緣起」的從因生果。現起的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一切，境不離識，境依識起，「一切唯識現」，是「緣起所生」的依心有境。雖有二系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都是虛妄分別識為依的唯識說，所以我稱之為「</w:t>
      </w:r>
      <w:r>
        <w:rPr>
          <w:rFonts w:eastAsia="標楷體"/>
          <w:b/>
          <w:u w:val="single"/>
        </w:rPr>
        <w:t>虛妄唯識論</w:t>
      </w:r>
      <w:r>
        <w:rPr/>
        <w:t>」。綜觀瑜伽行派，以眾生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生死事為出發點，「佛法」那樣的尊重「緣起」與「緣起所生」。依此說迷妄而生死，轉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迷染而清淨解脫。依緣起以成立一切，多少保持了「佛法」的特色。也就因此，重於正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常道的「多聞熏習，如理思惟」。雖發展流行於「後期大乘」時代，傾向「唯心論」，而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沒有落入偏重信仰與神秘的佛教。</w:t>
      </w:r>
    </w:p>
    <w:p>
      <w:pPr>
        <w:pStyle w:val="Normal"/>
        <w:kinsoku w:val="false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六、瑜伽行派怎樣的說明</w:t>
      </w:r>
      <w:r>
        <w:rPr>
          <w:rFonts w:eastAsia="標楷體"/>
          <w:b/>
          <w:u w:val="single"/>
        </w:rPr>
        <w:t>轉依</w:t>
      </w:r>
      <w:r>
        <w:rPr>
          <w:rFonts w:eastAsia="標楷體"/>
          <w:b/>
        </w:rPr>
        <w:t>呢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5-27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  <w:t>　</w:t>
      </w:r>
      <w:r>
        <w:rPr/>
        <w:t>轉生死為涅槃，轉迷妄為菩提；生死雜染等所依轉去了，轉而顯現成就的，名為轉依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</w:t>
      </w:r>
      <w:r>
        <w:rPr/>
        <w:t>『瑜伽論』「本地分」說：「與一切依不相應，違背一切煩惱諸苦流轉生起，轉依所顯</w:t>
      </w:r>
    </w:p>
    <w:p>
      <w:pPr>
        <w:pStyle w:val="Normal"/>
        <w:spacing w:lineRule="exact" w:line="400"/>
        <w:rPr/>
      </w:pPr>
      <w:r>
        <w:rPr/>
        <w:t>　　真無漏界」；轉依是一切依寂滅的無漏界。</w:t>
      </w:r>
    </w:p>
    <w:p>
      <w:pPr>
        <w:pStyle w:val="Normal"/>
        <w:spacing w:lineRule="exact" w:line="400"/>
        <w:rPr/>
      </w:pPr>
      <w:r>
        <w:rPr/>
        <w:t>　『瑜伽論』「攝決擇分」以阿賴耶識成立還滅說：「阿賴耶識是一切戲論所攝諸行界。……</w:t>
      </w:r>
    </w:p>
    <w:p>
      <w:pPr>
        <w:pStyle w:val="Normal"/>
        <w:spacing w:lineRule="exact" w:line="400"/>
        <w:rPr/>
      </w:pPr>
      <w:r>
        <w:rPr/>
        <w:t>　　由緣真如境智，修習多修習故而得轉依；轉依無間，當言已斷阿賴耶識」。</w:t>
      </w:r>
    </w:p>
    <w:p>
      <w:pPr>
        <w:pStyle w:val="Normal"/>
        <w:spacing w:lineRule="exact" w:line="400"/>
        <w:rPr/>
      </w:pPr>
      <w:r>
        <w:rPr/>
        <w:t>　『大乘莊嚴經論』「菩提品」中，以「一切種智為佛身（之）體」，是轉依所成的，如</w:t>
      </w:r>
    </w:p>
    <w:p>
      <w:pPr>
        <w:pStyle w:val="Normal"/>
        <w:spacing w:lineRule="exact" w:line="400"/>
        <w:rPr/>
      </w:pPr>
      <w:r>
        <w:rPr/>
        <w:t>　　說：「二障種恆隨，彼滅極廣斷，白法圓滿故，依轉</w:t>
      </w:r>
      <w:r>
        <w:rPr>
          <w:sz w:val="20"/>
        </w:rPr>
        <w:t>轉依</w:t>
      </w:r>
      <w:r>
        <w:rPr/>
        <w:t>二道成」。</w:t>
      </w:r>
    </w:p>
    <w:p>
      <w:pPr>
        <w:pStyle w:val="Normal"/>
        <w:spacing w:lineRule="exact" w:line="400"/>
        <w:rPr/>
      </w:pPr>
      <w:r>
        <w:rPr/>
        <w:t>　『大乘莊嚴經論』「述求品」說：「自界及二光」。自界是阿賴耶種子識，二光是能取</w:t>
      </w:r>
    </w:p>
    <w:p>
      <w:pPr>
        <w:pStyle w:val="Normal"/>
        <w:spacing w:lineRule="exact" w:line="400"/>
        <w:rPr/>
      </w:pPr>
      <w:r>
        <w:rPr/>
        <w:t>　　與所取的顯現；能取與所取的顯現，都有三類。這樣，轉依就是：「如是種子轉，句、</w:t>
      </w:r>
    </w:p>
    <w:p>
      <w:pPr>
        <w:pStyle w:val="Normal"/>
        <w:spacing w:lineRule="exact" w:line="400"/>
        <w:rPr/>
      </w:pPr>
      <w:r>
        <w:rPr/>
        <w:t>　　義、身光轉，是名無漏界，三乘同所依。意、受、分別轉，四種自在得，次第無分別，</w:t>
      </w:r>
    </w:p>
    <w:p>
      <w:pPr>
        <w:pStyle w:val="Normal"/>
        <w:spacing w:lineRule="exact" w:line="400"/>
        <w:rPr/>
      </w:pPr>
      <w:r>
        <w:rPr/>
        <w:t>　　剎土、智、業故」。</w:t>
      </w:r>
    </w:p>
    <w:p>
      <w:pPr>
        <w:pStyle w:val="Normal"/>
        <w:spacing w:lineRule="exact" w:line="400"/>
        <w:rPr/>
      </w:pPr>
      <w:r>
        <w:rPr/>
        <w:t>　『攝大乘論』約五蘊而別別的說轉依功德。參見『攝大乘論講記』</w:t>
      </w:r>
      <w:r>
        <w:rPr>
          <w:rFonts w:eastAsia="細明體;MingLiU"/>
          <w:sz w:val="20"/>
        </w:rPr>
        <w:t>p.497</w:t>
      </w:r>
    </w:p>
    <w:p>
      <w:pPr>
        <w:pStyle w:val="Normal"/>
        <w:spacing w:lineRule="exact" w:line="40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七、佛的三身與四智：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7-27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</w:t>
      </w:r>
      <w:r>
        <w:rPr/>
        <w:t>『莊嚴論』立</w:t>
      </w:r>
      <w:r>
        <w:rPr>
          <w:rFonts w:eastAsia="標楷體"/>
          <w:b/>
          <w:u w:val="single"/>
        </w:rPr>
        <w:t>三身</w:t>
      </w:r>
      <w:r>
        <w:rPr>
          <w:u w:val="single"/>
        </w:rPr>
        <w:t>：自性身（法身）、受用</w:t>
      </w:r>
      <w:r>
        <w:rPr>
          <w:sz w:val="20"/>
          <w:u w:val="single"/>
        </w:rPr>
        <w:t>食</w:t>
      </w:r>
      <w:r>
        <w:rPr>
          <w:u w:val="single"/>
        </w:rPr>
        <w:t>身、變化身</w:t>
      </w:r>
      <w:r>
        <w:rPr/>
        <w:t>。菩薩廣大修行而功德圓滿，</w:t>
      </w:r>
    </w:p>
    <w:p>
      <w:pPr>
        <w:pStyle w:val="Normal"/>
        <w:spacing w:lineRule="exact" w:line="400"/>
        <w:rPr/>
      </w:pPr>
      <w:r>
        <w:rPr/>
        <w:t>　　在淨土中受用法樂，所以特立受用身。這三身，都是由法界清淨而成的。自性身以「轉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依」為相，是受用、變化──二身所依止的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</w:t>
      </w:r>
      <w:r>
        <w:rPr/>
        <w:t>如約佛智說，立</w:t>
      </w:r>
      <w:r>
        <w:rPr>
          <w:rFonts w:eastAsia="標楷體"/>
          <w:b/>
          <w:u w:val="single"/>
        </w:rPr>
        <w:t>四智</w:t>
      </w:r>
      <w:r>
        <w:rPr>
          <w:u w:val="single"/>
        </w:rPr>
        <w:t>：大圓鏡智、平等性智、妙觀察智、成所作智</w:t>
      </w:r>
      <w:r>
        <w:rPr/>
        <w:t>。四智中，圓鏡智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如如「不動」為其他三智的所依。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ascii="文鼎中仿宋;細明體" w:hAnsi="文鼎中仿宋;細明體"/>
        </w:rPr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標楷體"/>
          <w:b/>
        </w:rPr>
        <w:t>八、『攝大乘論』轉依說的諸問題？</w:t>
      </w:r>
      <w:r>
        <w:rPr>
          <w:rFonts w:eastAsia="細明體;MingLiU"/>
          <w:sz w:val="20"/>
        </w:rPr>
        <w:t>（</w:t>
      </w:r>
      <w:r>
        <w:rPr>
          <w:rFonts w:eastAsia="細明體;MingLiU"/>
          <w:sz w:val="20"/>
        </w:rPr>
        <w:t>pp.278-28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</w:t>
      </w:r>
      <w:r>
        <w:rPr/>
        <w:t>阿賴耶識是虛妄、有漏、雜染，怎麼能作清淨無漏法的所依，並從染依而轉成淨依呢？</w:t>
      </w:r>
    </w:p>
    <w:p>
      <w:pPr>
        <w:pStyle w:val="Normal"/>
        <w:spacing w:lineRule="exact" w:line="400"/>
        <w:rPr/>
      </w:pPr>
      <w:r>
        <w:rPr/>
        <w:t>　　答；『攝論』是無漏新熏說，出世的無漏心，「從最清淨法界等流，正聞熏習種子所生」。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聞熏習「</w:t>
      </w:r>
      <w:r>
        <w:rPr>
          <w:rFonts w:eastAsia="標楷體"/>
          <w:b/>
          <w:u w:val="single"/>
        </w:rPr>
        <w:t>寄</w:t>
      </w:r>
      <w:r>
        <w:rPr/>
        <w:t>在異熟識中，……然非阿賴耶識，（反而）是彼對治種子性。……此熏</w:t>
      </w:r>
    </w:p>
    <w:p>
      <w:pPr>
        <w:pStyle w:val="Normal"/>
        <w:spacing w:lineRule="exact" w:line="40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習非阿賴耶識，是</w:t>
      </w:r>
      <w:r>
        <w:rPr>
          <w:rFonts w:eastAsia="標楷體"/>
          <w:b/>
          <w:u w:val="single"/>
        </w:rPr>
        <w:t>法身，解脫身</w:t>
      </w:r>
      <w:r>
        <w:rPr/>
        <w:t>攝」。在進修中，正聞熏習的種子漸增，有漏雜染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的種子也就漸減，「一切種所依轉已，即異熟果識及一切種子，無（雜染）種子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轉，一切種永斷」。轉依的依，都約依他起性說，而且是約通二性的依他起說。轉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>
          <w:rFonts w:eastAsia="Times New Roman"/>
        </w:rPr>
        <w:t xml:space="preserve">       </w:t>
      </w:r>
      <w:r>
        <w:rPr/>
        <w:t>依，就是轉雜染分依他起，成清淨分依他起──圓成實性。</w:t>
      </w:r>
    </w:p>
    <w:p>
      <w:pPr>
        <w:pStyle w:val="Normal"/>
        <w:spacing w:lineRule="exact" w:line="400"/>
        <w:rPr/>
      </w:pPr>
      <w:r>
        <w:rPr>
          <w:rFonts w:ascii="文鼎中仿宋;細明體" w:hAnsi="文鼎中仿宋;細明體"/>
        </w:rPr>
        <w:t>　</w:t>
      </w:r>
      <w:r>
        <w:rPr/>
        <w:t>依他起性的阿賴耶識，為什麼不說通二分呢？</w:t>
      </w:r>
    </w:p>
    <w:p>
      <w:pPr>
        <w:pStyle w:val="Normal"/>
        <w:spacing w:lineRule="exact" w:line="400"/>
        <w:rPr/>
      </w:pPr>
      <w:r>
        <w:rPr/>
        <w:t>　　答；「阿賴耶」是雜染的，為『阿含經』以來的一致論定；通三乘的『瑜伽論』，也這</w:t>
      </w:r>
    </w:p>
    <w:p>
      <w:pPr>
        <w:pStyle w:val="Normal"/>
        <w:spacing w:lineRule="exact" w:line="400"/>
        <w:rPr/>
      </w:pPr>
      <w:r>
        <w:rPr/>
        <w:t>　　　　樣說，所以『攝論』也還說是雜染的（要等到『楞伽經』與『密嚴經』，阿賴耶</w:t>
      </w:r>
    </w:p>
    <w:p>
      <w:pPr>
        <w:pStyle w:val="Normal"/>
        <w:spacing w:lineRule="exact" w:line="400"/>
        <w:rPr/>
      </w:pPr>
      <w:r>
        <w:rPr/>
        <w:t>　　　　才具有清淨性）。同時，『阿毘達磨大乘經』是不共大乘法，與聲聞佛法隔著一層。</w:t>
      </w:r>
    </w:p>
    <w:p>
      <w:pPr>
        <w:pStyle w:val="Normal"/>
        <w:spacing w:lineRule="exact" w:line="400"/>
        <w:rPr/>
      </w:pPr>
      <w:r>
        <w:rPr/>
        <w:t>　　　　無著的時代，細意識持種，說明雜染與清淨，是「一分經為量者」所共信的。虛</w:t>
      </w:r>
    </w:p>
    <w:p>
      <w:pPr>
        <w:pStyle w:val="Normal"/>
        <w:spacing w:lineRule="exact" w:line="400"/>
        <w:rPr/>
      </w:pPr>
      <w:r>
        <w:rPr/>
        <w:t>　　　　妄的微細識持種，也是引聲聞迴入大乘的方便，所以『攝論』依『阿毘達磨大乘</w:t>
      </w:r>
    </w:p>
    <w:p>
      <w:pPr>
        <w:pStyle w:val="Normal"/>
        <w:spacing w:lineRule="exact" w:line="400"/>
        <w:rPr>
          <w:rFonts w:ascii="文鼎中仿宋;細明體" w:hAnsi="文鼎中仿宋;細明體"/>
        </w:rPr>
      </w:pPr>
      <w:r>
        <w:rPr/>
        <w:t>　　　　經』而造，還是以雜染的阿賴耶識為所知依。</w:t>
      </w:r>
    </w:p>
    <w:p>
      <w:pPr>
        <w:pStyle w:val="Normal"/>
        <w:numPr>
          <w:ilvl w:val="0"/>
          <w:numId w:val="1"/>
        </w:numPr>
        <w:kinsoku w:val="false"/>
        <w:spacing w:lineRule="exact" w:line="400"/>
        <w:jc w:val="both"/>
        <w:rPr/>
      </w:pPr>
      <w:r>
        <w:rPr>
          <w:rFonts w:ascii="文鼎中仿宋;細明體" w:hAnsi="文鼎中仿宋;細明體"/>
        </w:rPr>
        <w:t>結論：</w:t>
      </w:r>
      <w:r>
        <w:rPr/>
        <w:t>依他起性通二分說，可說是「佛法」的「依於緣起」，「大乘佛法」的「依於　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　　　法性」──二者的折中調和；與龍樹的「緣起即空性」說，異曲同工！但瑜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　　　伽行派淵源於北印度的阿毘達磨及經部師，以『瑜伽師地論』為本典，不可</w:t>
      </w:r>
    </w:p>
    <w:p>
      <w:pPr>
        <w:pStyle w:val="Normal"/>
        <w:kinsoku w:val="false"/>
        <w:spacing w:lineRule="exact" w:line="400"/>
        <w:jc w:val="both"/>
        <w:rPr/>
      </w:pPr>
      <w:r>
        <w:rPr/>
        <w:t>　　　　　　能放下「虛妄的阿賴耶種子識」的原則，決定了瑜伽行派的未來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中仿宋">
    <w:altName w:val="細明體"/>
    <w:charset w:val="88"/>
    <w:family w:val="modern"/>
    <w:pitch w:val="default"/>
  </w:font>
  <w:font w:name="hzk8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七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24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eastAsia="細明體;MingLiU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縮排 2"/>
    <w:basedOn w:val="Normal"/>
    <w:qFormat/>
    <w:pPr>
      <w:ind w:left="33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3:52:00Z</dcterms:created>
  <dc:creator>chenminhui</dc:creator>
  <dc:description/>
  <dc:language>en-US</dc:language>
  <cp:lastModifiedBy>釋開仁</cp:lastModifiedBy>
  <cp:lastPrinted>2001-02-12T09:21:00Z</cp:lastPrinted>
  <dcterms:modified xsi:type="dcterms:W3CDTF">2003-07-09T17:22:00Z</dcterms:modified>
  <cp:revision>29</cp:revision>
  <dc:subject/>
  <dc:title>第五章　　　後其大乘佛法</dc:title>
</cp:coreProperties>
</file>