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人間佛教要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佛在人間》第五章</w:t>
      </w:r>
      <w:r>
        <w:rPr>
          <w:color w:val="000000"/>
          <w:sz w:val="20"/>
        </w:rPr>
        <w:t>)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5/4/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論題核心</w:t>
      </w:r>
    </w:p>
    <w:p>
      <w:pPr>
        <w:pStyle w:val="Normal"/>
        <w:rPr>
          <w:b/>
          <w:b/>
        </w:rPr>
      </w:pPr>
      <w:r>
        <w:rPr/>
        <w:t>人間佛教，是整個佛法的重心，關涉到一切聖教。這一論題的核心，就是「人．菩薩．佛」──從人而發心學菩薩行，由學菩薩行而成佛。佛是我們所趨向的目標；學佛，要從學菩薩行開始。菩薩道修學圓滿了，即是成佛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人．菩薩．佛</w:t>
      </w:r>
    </w:p>
    <w:p>
      <w:pPr>
        <w:pStyle w:val="Normal"/>
        <w:rPr/>
      </w:pPr>
      <w:r>
        <w:rPr/>
        <w:t>菩薩道重在實行，不單是讚歎仰信究竟的果德就成，而要著重在學習一切菩薩行。菩薩道所有經歷的過程，可略分三個階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7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凡夫菩薩</w:t>
      </w:r>
      <w:r>
        <w:rPr/>
        <w:t>------</w:t>
      </w:r>
      <w:r>
        <w:rPr/>
        <w:t>十信</w:t>
      </w:r>
      <w:r>
        <w:rPr/>
        <w:t>-----------</w:t>
      </w:r>
      <w:r>
        <w:rPr/>
        <w:t>外凡位、內凡位</w:t>
      </w:r>
      <w:r>
        <w:rPr>
          <w:rStyle w:val="FootnoteCharacters"/>
          <w:rStyle w:val="FootnoteAnchor"/>
        </w:rPr>
        <w:footnoteReference w:id="2"/>
      </w:r>
      <w:r>
        <w:rPr/>
        <w:t>------</w:t>
      </w:r>
      <w:r>
        <w:rPr/>
        <w:t>一萬劫</w:t>
      </w:r>
      <w:r>
        <w:rPr/>
        <w:t>--</w:t>
      </w:r>
    </w:p>
    <w:p>
      <w:pPr>
        <w:pStyle w:val="Normal"/>
        <w:ind w:firstLine="14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十住</w:t>
      </w:r>
      <w:r>
        <w:rPr/>
        <w:t xml:space="preserve">-------                               </w:t>
      </w:r>
      <w:r>
        <w:rPr/>
        <w:t>一</w:t>
      </w:r>
      <w:r>
        <w:rPr/>
        <w:t>大阿僧祇劫</w:t>
      </w:r>
    </w:p>
    <w:p>
      <w:pPr>
        <w:pStyle w:val="Normal"/>
        <w:ind w:firstLine="1440"/>
        <w:rPr/>
      </w:pPr>
      <w:r>
        <w:rPr/>
        <w:t>十行</w:t>
      </w:r>
      <w:r>
        <w:rPr/>
        <w:t>-----------</w:t>
      </w:r>
      <w:r>
        <w:rPr/>
        <w:t>三賢位</w:t>
      </w:r>
      <w:r>
        <w:rPr/>
        <w:t xml:space="preserve">--- -------------------------- </w:t>
      </w:r>
    </w:p>
    <w:p>
      <w:pPr>
        <w:pStyle w:val="Normal"/>
        <w:rPr/>
      </w:pPr>
      <w:r>
        <w:rPr/>
        <w:t>賢聖菩薩</w:t>
      </w:r>
      <w:r>
        <w:rPr>
          <w:rFonts w:eastAsia="Times New Roman"/>
        </w:rPr>
        <w:t xml:space="preserve">    </w:t>
      </w:r>
      <w:r>
        <w:rPr/>
        <w:t>十迴向</w:t>
      </w:r>
      <w:r>
        <w:rPr/>
        <w:t xml:space="preserve">----                                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8890" t="8255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8.95pt;height:71.95pt;flip:x;mso-wrap-style:none;v-text-anchor:middle" type="_x0000_t87">
                <v:fill o:detectmouseclick="t" on="false"/>
                <v:stroke color="black" weight="15840" dashstyle="shortdot" joinstyle="miter" endcap="round"/>
                <w10:wrap type="none"/>
              </v:shape>
            </w:pict>
          </mc:Fallback>
        </mc:AlternateContent>
      </w:r>
      <w:r>
        <w:rPr/>
        <w:t>初地</w:t>
      </w:r>
      <w:r>
        <w:rPr/>
        <w:t>~</w:t>
      </w:r>
      <w:r>
        <w:rPr/>
        <w:t>七地</w:t>
      </w:r>
      <w:r>
        <w:rPr/>
        <w:t>---------------------------------------------</w:t>
      </w:r>
      <w:r>
        <w:rPr/>
        <w:t>一</w:t>
      </w:r>
      <w:r>
        <w:rPr/>
        <w:t>大阿僧祇劫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pt;width:8.95pt;height:53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八地</w:t>
      </w:r>
      <w:r>
        <w:rPr/>
        <w:t>----------------------------------------------------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九地</w:t>
      </w:r>
      <w:r>
        <w:rPr/>
        <w:t>~</w:t>
      </w:r>
      <w:r>
        <w:rPr/>
        <w:t>十地</w:t>
      </w:r>
      <w:r>
        <w:rPr/>
        <w:t>-----</w:t>
      </w:r>
      <w:r>
        <w:rPr/>
        <w:t>聖位</w:t>
      </w:r>
      <w:r>
        <w:rPr/>
        <w:t>-----------------------------------</w:t>
      </w:r>
    </w:p>
    <w:p>
      <w:pPr>
        <w:pStyle w:val="Normal"/>
        <w:rPr/>
      </w:pPr>
      <w:r>
        <w:rPr/>
        <w:t>佛</w:t>
      </w:r>
      <w:r>
        <w:rPr>
          <w:rFonts w:eastAsia="Times New Roman"/>
        </w:rPr>
        <w:t xml:space="preserve"> </w:t>
      </w:r>
      <w:r>
        <w:rPr/>
        <w:t>菩</w:t>
      </w:r>
      <w:r>
        <w:rPr>
          <w:rFonts w:eastAsia="Times New Roman"/>
        </w:rPr>
        <w:t xml:space="preserve"> </w:t>
      </w:r>
      <w:r>
        <w:rPr/>
        <w:t>薩</w:t>
      </w:r>
      <w:r>
        <w:rPr>
          <w:rFonts w:eastAsia="Times New Roman"/>
        </w:rPr>
        <w:t xml:space="preserve">    </w:t>
      </w:r>
      <w:r>
        <w:rPr/>
        <w:t>等覺</w:t>
      </w:r>
      <w:r>
        <w:rPr/>
        <w:t xml:space="preserve">----------------------------------------------------- </w:t>
      </w:r>
      <w:r>
        <w:rPr/>
        <w:t>一</w:t>
      </w:r>
      <w:r>
        <w:rPr/>
        <w:t>大阿僧祇劫</w:t>
      </w:r>
    </w:p>
    <w:p>
      <w:pPr>
        <w:pStyle w:val="Normal"/>
        <w:ind w:left="1440" w:hanging="0"/>
        <w:rPr/>
      </w:pPr>
      <w:r>
        <w:rPr/>
        <w:t>妙覺</w:t>
      </w:r>
      <w:r>
        <w:rPr/>
        <w:t>(</w:t>
      </w:r>
      <w:r>
        <w:rPr/>
        <w:t>佛</w:t>
      </w:r>
      <w:r>
        <w:rPr/>
        <w:t>)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依人身學菩薩行，應該循序漸進，起正知見，薄煩惱障，久積福德。久之，自會水到渠成，轉染成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凡夫菩薩</w:t>
      </w:r>
    </w:p>
    <w:p>
      <w:pPr>
        <w:pStyle w:val="Normal"/>
        <w:rPr/>
      </w:pPr>
      <w:r>
        <w:rPr/>
        <w:t>初學菩薩而著重於十善業，即以人身學菩薩道的正宗。以人間凡夫的立場，發心學菩薩行，略有兩點特徵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具煩惱身：</w:t>
      </w:r>
      <w:r>
        <w:rPr/>
        <w:t>依《大涅槃經》</w:t>
      </w:r>
      <w:r>
        <w:rPr>
          <w:rStyle w:val="FootnoteCharacters"/>
          <w:rStyle w:val="FootnoteAnchor"/>
        </w:rPr>
        <w:footnoteReference w:id="3"/>
      </w:r>
      <w:r>
        <w:rPr/>
        <w:t>說，具足煩惱的初學發心者，對佛法的根本理趣，有相當的正確體認；自己學修菩薩行，也能引導眾生來學。他雖沒有斷除煩惱，但能攝化眾生，向於煩惱所不染的境地，所以能為大眾作依止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悲心增上：</w:t>
      </w:r>
      <w:r>
        <w:rPr/>
        <w:t>初發菩提心的，除正信正見以外，</w:t>
      </w:r>
      <w:r>
        <w:rPr>
          <w:u w:val="double"/>
        </w:rPr>
        <w:t>力行十善</w:t>
      </w:r>
      <w:r>
        <w:rPr/>
        <w:t>的利他事業，以護持佛法，救度眾生為重。經上說：「未能自度先度他，菩薩是故初發心」</w:t>
      </w:r>
      <w:r>
        <w:rPr>
          <w:rStyle w:val="FootnoteCharacters"/>
          <w:rStyle w:val="FootnoteAnchor"/>
        </w:rPr>
        <w:footnoteReference w:id="4"/>
      </w:r>
      <w:r>
        <w:rPr/>
        <w:t>。應以這樣的聖訓，時常激勵自己，向菩薩道前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從人而發菩薩心，應該認清自己是「具煩惱身」（久修再來者例外），不可裝腔作勢，眩惑神奇。要「悲心增上」，人而進修菩薩行的，正信正見以外，一定要力行十善利他事業，以護法利生。</w:t>
      </w:r>
      <w:r>
        <w:rPr/>
        <w:t>(</w:t>
      </w:r>
      <w:r>
        <w:rPr/>
        <w:t>引自《華雨集第四冊》</w:t>
      </w:r>
      <w:r>
        <w:rPr/>
        <w:t>p.48 ~ p.50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人間佛教的力行十善與人天乘不同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十善業是徹始徹終的德行</w:t>
      </w:r>
    </w:p>
    <w:p>
      <w:pPr>
        <w:pStyle w:val="Normal"/>
        <w:rPr>
          <w:bCs/>
        </w:rPr>
      </w:pPr>
      <w:r>
        <w:rPr/>
        <w:t>諸善業，原是極多的，但從顯見的重業來說，是十善。所以善業的根本，佛說就是十善業。在大乘法中，這是菩薩戒；也是聲聞、緣覺、天、人</w:t>
      </w:r>
      <w:r>
        <w:rPr/>
        <w:t>---</w:t>
      </w:r>
      <w:r>
        <w:rPr/>
        <w:t>一切善行的根本，所以說︰人天善所依止，三乘聖法由之而成立。在佛法中，十善業是徹始徹終的德行，如《海龍王經》說︰「諸善法者，是諸人天眾生圓滿根本依處，聲聞獨覺菩提根本依處，無上正等菩提根本依處。何等名為根本依處</w:t>
      </w:r>
      <w:r>
        <w:rPr/>
        <w:t>？</w:t>
      </w:r>
      <w:r>
        <w:rPr/>
        <w:t>謂十善業。」</w:t>
      </w:r>
      <w:r>
        <w:rPr>
          <w:rStyle w:val="FootnoteCharacters"/>
          <w:rStyle w:val="FootnoteAnchor"/>
        </w:rPr>
        <w:footnoteReference w:id="5"/>
      </w:r>
      <w:r>
        <w:rPr/>
        <w:t>又說︰「十善業道，是生人天，得學無學諸沙門果、獨覺菩提，及諸菩薩一切妙</w:t>
      </w:r>
      <w:r>
        <w:rPr/>
        <w:t>行</w:t>
      </w:r>
      <w:r>
        <w:rPr/>
        <w:t>，一切佛法所依止處。」</w:t>
      </w:r>
      <w:r>
        <w:rPr/>
        <w:t>(</w:t>
      </w:r>
      <w:r>
        <w:rPr/>
        <w:t>引自</w:t>
      </w:r>
      <w:r>
        <w:rPr/>
        <w:t>印順</w:t>
      </w:r>
      <w:r>
        <w:rPr/>
        <w:t>導師</w:t>
      </w:r>
      <w:r>
        <w:rPr/>
        <w:t>《成佛之道》第三章</w:t>
      </w:r>
      <w:r>
        <w:rPr/>
        <w:t>p.115~116</w:t>
      </w:r>
      <w:r>
        <w:rPr>
          <w:bCs/>
        </w:rPr>
        <w:t>)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sz w:val="20"/>
          <w:szCs w:val="20"/>
        </w:rPr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十善果通五乘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本圖參見</w:t>
      </w:r>
      <w:r>
        <w:rPr>
          <w:sz w:val="20"/>
          <w:szCs w:val="20"/>
        </w:rPr>
        <w:t>《大方廣佛華嚴經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T10,185c2~15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848360" t="5080" r="5715" b="938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2222"/>
                            <a:gd name="adj4" fmla="val -28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欲求生人天者，悉得往生，成人天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9pt;margin-top:9pt;width:233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欲求生人天者，悉得往生，成人天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殺生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1600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pt;width:17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819150" t="5080" r="5715" b="2235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8333"/>
                            <a:gd name="adj4" fmla="val -2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智慧修習，心狹劣故，怖三界故，闕大悲故，從他聞聲而解了故，成聲聞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233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以智慧修習，心狹劣故，怖三界故，闕大悲故，從他聞聲而解了故，成聲聞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偷盜</w:t>
      </w:r>
      <w:r>
        <w:rPr>
          <w:rFonts w:eastAsia="Times New Roman"/>
        </w:rPr>
        <w:t xml:space="preserve">    </w:t>
      </w:r>
      <w:r>
        <w:rPr/>
        <w:t>三種身業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不邪淫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妄語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83439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28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修治清淨，不從他教自覺悟故，大悲方便不具足故，悟解甚深因緣法故，成獨覺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233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修治清淨，不從他教自覺悟故，大悲方便不具足故，悟解甚深因緣法故，成獨覺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惡口</w:t>
      </w:r>
      <w:r>
        <w:rPr>
          <w:rFonts w:eastAsia="Times New Roman"/>
        </w:rPr>
        <w:t xml:space="preserve">    </w:t>
      </w:r>
      <w:r>
        <w:rPr/>
        <w:t>四種語業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不兩舌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  <w:t>不綺語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left="3604" w:hanging="36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971800" cy="800100"/>
                <wp:effectExtent l="809625" t="556260" r="21367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9046"/>
                            <a:gd name="adj4" fmla="val -27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修治清淨，心廣無量故、具足悲愍故、方便所攝故、發生大願故、不捨眾生故、希求諸佛大智故、淨治菩薩諸地故、淨修一切諸度故，成菩薩廣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233.95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修治清淨，心廣無量故、具足悲愍故、方便所攝故、發生大願故、不捨眾生故、希求諸佛大智故、淨治菩薩諸地故、淨修一切諸度故，成菩薩廣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貪欲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>不瞋恚</w:t>
      </w:r>
      <w:r>
        <w:rPr>
          <w:rFonts w:eastAsia="Times New Roman"/>
        </w:rPr>
        <w:t xml:space="preserve">   </w:t>
      </w:r>
      <w:r>
        <w:rPr/>
        <w:t>三種意業</w:t>
      </w:r>
    </w:p>
    <w:p>
      <w:pPr>
        <w:pStyle w:val="Normal"/>
        <w:rPr/>
      </w:pPr>
      <w:r>
        <w:rPr/>
        <w:t>不邪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3</w:t>
      </w:r>
      <w:r>
        <w:rPr>
          <w:rFonts w:ascii="標楷體" w:hAnsi="標楷體" w:cs="標楷體" w:eastAsia="標楷體"/>
          <w:b/>
        </w:rPr>
        <w:t>十善與八正道相通</w:t>
      </w:r>
    </w:p>
    <w:p>
      <w:pPr>
        <w:pStyle w:val="Normal"/>
        <w:rPr>
          <w:b/>
          <w:b/>
          <w:bCs/>
        </w:rPr>
      </w:pPr>
      <w:r>
        <w:rPr/>
        <w:t>由於十善是通於一般的，所以被看作人天善法。八正道是出離解脫的正道，所以說是出世的無漏功德。其實，十善與八正道是相通的。</w:t>
      </w:r>
      <w:r>
        <w:rPr/>
        <w:t>……</w:t>
      </w:r>
      <w:r>
        <w:rPr/>
        <w:t>如《雜阿含經》說︰十善是出法、（度）彼岸法、真實法。《增支部》說︰十善是聖法、無漏法、聖道、應現證。</w:t>
      </w:r>
      <w:r>
        <w:rPr/>
        <w:t>…</w:t>
      </w:r>
      <w:r>
        <w:rPr/>
        <w:t>十善通於無漏聖法，是聖典所明確表示的，所以《雜阿含經》卷</w:t>
      </w:r>
      <w:r>
        <w:rPr/>
        <w:t>37</w:t>
      </w:r>
      <w:r>
        <w:rPr/>
        <w:t>說（</w:t>
      </w:r>
      <w:r>
        <w:rPr/>
        <w:t>T</w:t>
      </w:r>
      <w:r>
        <w:rPr/>
        <w:t>2</w:t>
      </w:r>
      <w:r>
        <w:rPr/>
        <w:t>,</w:t>
      </w:r>
      <w:r>
        <w:rPr/>
        <w:t>273a</w:t>
      </w:r>
      <w:r>
        <w:rPr/>
        <w:t>）︰「離殺生乃至正見，十善業跡因緣故，</w:t>
      </w:r>
      <w:r>
        <w:rPr/>
        <w:t>…</w:t>
      </w:r>
      <w:r>
        <w:rPr/>
        <w:t>欲求剎利大姓家、婆羅門大姓家、居士大姓家，悉得往生。</w:t>
      </w:r>
      <w:r>
        <w:rPr/>
        <w:t>…</w:t>
      </w:r>
      <w:r>
        <w:rPr/>
        <w:t>欲求生梵天，</w:t>
      </w:r>
      <w:r>
        <w:rPr/>
        <w:t>…</w:t>
      </w:r>
      <w:r>
        <w:rPr/>
        <w:t>乃至阿伽尼吒，亦復如是。所以者何</w:t>
      </w:r>
      <w:r>
        <w:rPr/>
        <w:t>？</w:t>
      </w:r>
      <w:r>
        <w:rPr/>
        <w:t>以彼持戒清淨，心離欲故。</w:t>
      </w:r>
      <w:r>
        <w:rPr/>
        <w:t>…</w:t>
      </w:r>
      <w:r>
        <w:rPr/>
        <w:t>欲求斷三結，得須陀洹、斯陀含、阿那含、</w:t>
      </w:r>
      <w:r>
        <w:rPr/>
        <w:t>…</w:t>
      </w:r>
      <w:r>
        <w:rPr/>
        <w:t>漏盡智（阿羅漢），皆悉得。所以者何﹖以法行、正行故，持戒、離欲，所願必得。」</w:t>
      </w:r>
      <w:r>
        <w:rPr/>
        <w:t>(</w:t>
      </w:r>
      <w:r>
        <w:rPr/>
        <w:t>引自</w:t>
      </w:r>
      <w:r>
        <w:rPr/>
        <w:t>《初期大乘佛教的起源與開展》第五章</w:t>
      </w:r>
      <w:r>
        <w:rPr/>
        <w:t>p.</w:t>
      </w:r>
      <w:r>
        <w:rPr>
          <w:bCs/>
        </w:rPr>
        <w:t>2</w:t>
      </w:r>
      <w:r>
        <w:rPr>
          <w:bCs/>
        </w:rPr>
        <w:t>97~29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</w:t>
      </w:r>
    </w:p>
    <w:p>
      <w:pPr>
        <w:pStyle w:val="Normal"/>
        <w:rPr/>
      </w:pPr>
      <w:r>
        <w:rPr/>
        <w:t>人乘法著重於偏狹的家庭，為自己的人天福報而修持。人間佛教則是發菩提心，具足正信正見，以慈悲利他為先。這樣的人間佛教，是大乘道，從人間正行去修集菩薩行的大乘道；所以菩薩法不礙人生正行，而即是菩薩法門。一切佛菩薩，都由此道修學而成，修學這樣的人本大乘法，如久修利根，不離此人間正行，自會超證直入。如一般初學的，循此修學，保證能不失人身，不礙大乘，這是唯一有利而沒有險曲的大道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理論原則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法與律的合一</w:t>
      </w:r>
    </w:p>
    <w:p>
      <w:pPr>
        <w:pStyle w:val="Normal"/>
        <w:rPr/>
      </w:pPr>
      <w:r>
        <w:rPr/>
        <w:t>釋尊所創建的根本佛教，包含著兩個內容：一、法；二、律。「導之以法，齊之以律」，這二者的相應協調，才是佛教的整體。法律並重，是初期佛教的精髓。人間佛教，必須本著佛教的古義，重視法與律的合一原則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法</w:t>
      </w:r>
    </w:p>
    <w:p>
      <w:pPr>
        <w:pStyle w:val="Normal"/>
        <w:rPr/>
      </w:pPr>
      <w:r>
        <w:rPr/>
        <w:t>法，是學佛者所歸依的。…釋尊入滅的時候，對阿難說：「自歸依，歸依於法，勿他歸依」</w:t>
      </w:r>
      <w:r>
        <w:rPr>
          <w:rStyle w:val="FootnoteCharacters"/>
          <w:rStyle w:val="FootnoteAnchor"/>
        </w:rPr>
        <w:footnoteReference w:id="6"/>
      </w:r>
      <w:r>
        <w:rPr/>
        <w:t>。意思說：弟子們應自己去依法而行。所依的法，經上說：「依四念處行」；四念處就是八正道中正念的內容，這可見法是中道的德行了。…中道</w:t>
      </w:r>
      <w:r>
        <w:rPr/>
        <w:t>---</w:t>
      </w:r>
      <w:r>
        <w:rPr/>
        <w:t>正道的德行，為什麼稱為法？法的定義是軌持，軌是軌律、軌範，持是不變、不失；不變的軌律，即是常道。八正道，不但合乎道德的常道，而且就是「古仙人道」，有永久性、普遍性，是向上、向解脫的德行的常道。</w:t>
      </w:r>
      <w:r>
        <w:rPr/>
        <w:t>(</w:t>
      </w:r>
      <w:r>
        <w:rPr/>
        <w:t>引自《佛法概論》</w:t>
      </w:r>
      <w:r>
        <w:rPr/>
        <w:t>p.7 ~ p.8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律</w:t>
      </w:r>
    </w:p>
    <w:p>
      <w:pPr>
        <w:pStyle w:val="Normal"/>
        <w:rPr/>
      </w:pPr>
      <w:r>
        <w:rPr/>
        <w:t>律有二類：一、止持，是不道德行為的禁止。如</w:t>
      </w:r>
      <w:r>
        <w:rPr/>
        <w:t>比丘、比丘尼的戒本條目</w:t>
      </w:r>
      <w:r>
        <w:rPr/>
        <w:t>。二、作持，是僧團中種種事項的作法，把這類事分類編集起來，稱為犍度</w:t>
      </w:r>
      <w:r>
        <w:rPr>
          <w:rStyle w:val="FootnoteCharacters"/>
          <w:rStyle w:val="FootnoteAnchor"/>
        </w:rPr>
        <w:footnoteReference w:id="7"/>
      </w:r>
      <w:r>
        <w:rPr/>
        <w:t>。「犍度」是以僧伽的和樂清淨為理想，而制定有關僧團與個人的所有規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律的形成</w:t>
      </w:r>
    </w:p>
    <w:p>
      <w:pPr>
        <w:pStyle w:val="Normal"/>
        <w:rPr/>
      </w:pPr>
      <w:r>
        <w:rPr/>
        <w:t>釋尊是出家的，說法化導人類，就有「隨佛出家」的。隨佛出家的人多了，不能沒有組織，所以「依法攝僧」而有僧伽的制度。「依法攝僧」，是說組合僧眾的一切制度，是依於法的；依於法而立的僧制，有助於法的修證，有助於佛法的增長廣大。這樣的僧伽，僧伽制度，不只是有關於身心的修證，而是有關大眾的，存在於人間的宗教組織。說到攝僧的制度，內容不一，而主要是團體的制度。</w:t>
      </w:r>
    </w:p>
    <w:p>
      <w:pPr>
        <w:pStyle w:val="Normal"/>
        <w:numPr>
          <w:ilvl w:val="0"/>
          <w:numId w:val="3"/>
        </w:numPr>
        <w:rPr/>
      </w:pPr>
      <w:r>
        <w:rPr/>
        <w:t>有些出家修行者，有不道德的行為，或追求過分的經濟生活，這不但障礙個人的法的修證，也障礙了僧伽的和合清淨，所以制立學處</w:t>
      </w:r>
      <w:r>
        <w:rPr/>
        <w:t>(</w:t>
      </w:r>
      <w:r>
        <w:rPr/>
        <w:t>舊譯為戒）。一條一條的學處，集成波羅提木叉，是出家者所應該守護不犯的。</w:t>
      </w:r>
    </w:p>
    <w:p>
      <w:pPr>
        <w:pStyle w:val="Normal"/>
        <w:numPr>
          <w:ilvl w:val="0"/>
          <w:numId w:val="3"/>
        </w:numPr>
        <w:rPr/>
      </w:pPr>
      <w:r>
        <w:rPr/>
        <w:t>為了佛法的推行於人間，成立受「具足法」，「布薩法」，「安居法」「自恣法」，「迦絺那衣法」等，僧伽特有的制度。</w:t>
      </w:r>
    </w:p>
    <w:p>
      <w:pPr>
        <w:pStyle w:val="Normal"/>
        <w:numPr>
          <w:ilvl w:val="0"/>
          <w:numId w:val="3"/>
        </w:numPr>
        <w:rPr/>
      </w:pPr>
      <w:r>
        <w:rPr/>
        <w:t>寺院成立了，出家的多了，就有種種僧事，僧伽諍事的處理法。</w:t>
      </w:r>
    </w:p>
    <w:p>
      <w:pPr>
        <w:pStyle w:val="Normal"/>
        <w:numPr>
          <w:ilvl w:val="0"/>
          <w:numId w:val="3"/>
        </w:numPr>
        <w:rPr/>
      </w:pPr>
      <w:r>
        <w:rPr/>
        <w:t>同屬於佛法的出家者，要求行為（儀法）方面的合式與統一，如行、住、坐、臥，穿衣、行路、乞食，受用飲食等規制。</w:t>
      </w:r>
    </w:p>
    <w:p>
      <w:pPr>
        <w:pStyle w:val="Normal"/>
        <w:rPr/>
      </w:pPr>
      <w:r>
        <w:rPr/>
        <w:t>這一切，由於出家僧伽的日漸廣大，越來越多，也越增加其重要性。這些法制，稱之為「律」。</w:t>
      </w:r>
      <w:r>
        <w:rPr/>
        <w:t>(</w:t>
      </w:r>
      <w:r>
        <w:rPr/>
        <w:t>引自《初期大乘佛教之起源與開展》</w:t>
      </w:r>
      <w:r>
        <w:rPr/>
        <w:t>p.175 ~ p.1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法，是開示宇宙人生的真實事理，教人如何發心修學，成就智慧，圓成道果。法是重於顯正，重於學者的修證。律是世間悉檀，著重於時地人的適應。用集團力量來規範自己的行為，淨化內心的煩惱，是根本佛教的特色。佛世的聲聞出家行者，雖也有動機不純正的，煩惱極重的，但一出了家，以經法開示他，以戒律調伏他，在大眾的攝導與折伏下，利根的當然迅速的了生脫死，鈍根的也可以漸趨涅槃。佛法的流行於世間，與世間悉檀的律制，有著最密切的闋係。「導之以法，齊之以律」，是「佛法」化世的根本原則。重法而輕律，即使心在入世利他，也只是個人自由主義者。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 xml:space="preserve">緣起與空的統一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緣起與空，是中期大乘的特色</w:t>
      </w:r>
    </w:p>
    <w:p>
      <w:pPr>
        <w:pStyle w:val="Normal"/>
        <w:rPr/>
      </w:pPr>
      <w:r>
        <w:rPr/>
        <w:t>緣起與緣起性空寂，《阿含經》已有說到，而且是作為佛法的特質，菩薩道的特質的。但由於適應當時的一般根性──著重個人解脫，所以對緣起性空的中道，僅是要約的開示，而還沒有廣博的開演出來。到了佛滅後四五百年，在大眾及分別說系的化區中，興起的大乘佛教，才使緣起性空的中道，徹底的闡發無遺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緣起性空</w:t>
      </w:r>
    </w:p>
    <w:p>
      <w:pPr>
        <w:pStyle w:val="Normal"/>
        <w:rPr/>
      </w:pPr>
      <w:r>
        <w:rPr/>
        <w:t>世間的一切事象：人物蟲魚，山河大地，草木叢林，什麼都各有他的特殊體性、形態、作用。這一切的一切，都是從緣所生的法相，一切依因緣和合而幻現。這幻現的緣生法，表現出他的無限差別相。個人的生死與解脫，道德的行為，世道的治亂，一切無非緣起。世間的宗教者，哲學者，不能徹底正解緣起性空的中道義，都在尋求宇宙最後的，或最先的實體，傾向到本體論，形而上的神秘領域。佛所創覺的正法否定他，因為一切是緣起的，所以一切是性空──無自性的，「一切法不生不滅，本來涅槃」</w:t>
      </w:r>
      <w:r>
        <w:rPr>
          <w:rStyle w:val="FootnoteCharacters"/>
          <w:rStyle w:val="FootnoteAnchor"/>
        </w:rPr>
        <w:footnoteReference w:id="9"/>
      </w:r>
      <w:r>
        <w:rPr/>
        <w:t>。事象與理性，如花的表裡一樣，形與影一樣，有表即有裡，有形即有影。一切法也是這樣，不能離相覓性，也決非從性體而生事相。從性空看，一切是泯然一如的。從緣有看，因為緣起，所以性空；性空這才所以從緣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理事無礙</w:t>
      </w:r>
    </w:p>
    <w:p>
      <w:pPr>
        <w:pStyle w:val="Normal"/>
        <w:rPr/>
      </w:pPr>
      <w:r>
        <w:rPr/>
        <w:t>學佛的，有的偏重於事，著重法相的差別，於空平等性不信不解，或者輕視他。這種見解，是不能與出世的佛法，尤其是與大乘法相應的，不能成就菩薩道。又有些人，執著本性，空理，醉心於理性的思惟或參證，而不重視法相，不重視佛法在人間的應有正行，這就是執理廢事。惟有依據緣起性空，建立「二諦無礙的」中觀，才能符合佛法的正宗。緣起不礙性空，性空不礙緣起；非但不相礙，而且是相依相成。世出世法的融攝統一，即人事以成佛道，非本此正觀不可。既不偏此，又不偏彼，法性與法相並重，互相依成，互相推進，而達於現空無礙的中道。學發菩薩心，學修菩薩行，應以佛的正見為本。在中道正見的根本上，與經論不相違背的，契理而契機的，融攝而冶化一番，抉擇出</w:t>
      </w:r>
      <w:r>
        <w:rPr>
          <w:u w:val="double"/>
        </w:rPr>
        <w:t>人間佛教</w:t>
      </w:r>
      <w:r>
        <w:rPr/>
        <w:t>的正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緣起與性空的統一，他的出發點是緣起，是緣起的眾生，尤其是人本的立場。因為，如泛說一切緣起，每落於宇宙論的，容易離開眾生為本的佛法，如泛說一切眾生，即不能把握「佛出人間」，「即人成佛」的精意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</w:t>
      </w:r>
      <w:r>
        <w:rPr>
          <w:rFonts w:ascii="標楷體" w:hAnsi="標楷體" w:cs="標楷體" w:eastAsia="標楷體"/>
          <w:b/>
        </w:rPr>
        <w:t>自利與利他的合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1</w:t>
      </w:r>
      <w:r>
        <w:rPr>
          <w:rFonts w:ascii="標楷體" w:hAnsi="標楷體" w:cs="標楷體" w:eastAsia="標楷體"/>
          <w:b/>
        </w:rPr>
        <w:t>自私、自利與利他</w:t>
      </w:r>
    </w:p>
    <w:p>
      <w:pPr>
        <w:pStyle w:val="Normal"/>
        <w:rPr/>
      </w:pPr>
      <w:r>
        <w:rPr/>
        <w:t>世間凡夫</w:t>
      </w:r>
      <w:r>
        <w:rPr/>
        <w:t>--</w:t>
      </w:r>
      <w:r>
        <w:rPr/>
        <w:t>專為私我打算，不能有純粹的利他</w:t>
      </w:r>
      <w:r>
        <w:rPr/>
        <w:t>------</w:t>
      </w:r>
      <w:r>
        <w:rPr/>
        <w:t>自私，不能真正自利。</w:t>
      </w:r>
    </w:p>
    <w:p>
      <w:pPr>
        <w:pStyle w:val="Normal"/>
        <w:rPr/>
      </w:pPr>
      <w:r>
        <w:rPr/>
        <w:t>聲聞賢聖</w:t>
      </w:r>
      <w:r>
        <w:rPr/>
        <w:t>--</w:t>
      </w:r>
      <w:r>
        <w:rPr/>
        <w:t>著重於自己身心的調治，決不專為私利而損他</w:t>
      </w:r>
      <w:r>
        <w:rPr/>
        <w:t>----</w:t>
      </w:r>
      <w:r>
        <w:rPr/>
        <w:t>真正能自利。</w:t>
      </w:r>
    </w:p>
    <w:p>
      <w:pPr>
        <w:pStyle w:val="Normal"/>
        <w:rPr/>
      </w:pPr>
      <w:r>
        <w:rPr/>
        <w:t>大乘菩薩</w:t>
      </w:r>
      <w:r>
        <w:rPr/>
        <w:t>--</w:t>
      </w:r>
      <w:r>
        <w:rPr/>
        <w:t>積極的利他，在利他行的進程中完成自利，達到自利利他的統一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</w:t>
      </w:r>
      <w:r>
        <w:rPr>
          <w:rFonts w:ascii="標楷體" w:hAnsi="標楷體" w:cs="標楷體" w:eastAsia="標楷體"/>
          <w:b/>
        </w:rPr>
        <w:t>大乘的利他行</w:t>
      </w:r>
    </w:p>
    <w:p>
      <w:pPr>
        <w:pStyle w:val="Normal"/>
        <w:rPr/>
      </w:pPr>
      <w:r>
        <w:rPr/>
        <w:t>凡夫學大乘道，以大悲心為動力，以普度眾生的悲心來廣學一切。然發心利他，並不忽略自己身心的調治，否則「未能自度，焉能度人」。如不解不行，不修不得佛法，既無智慧，又無能力，那怎能利他呢？所以為了要度一切眾生，一定要廣學一切</w:t>
      </w:r>
      <w:r>
        <w:rPr/>
        <w:t>---</w:t>
      </w:r>
      <w:r>
        <w:rPr/>
        <w:t>戒定慧三學，六波羅蜜等。如出發於悲心，那末深山修禪，結七，掩關，也都是為了造就救度眾生的能力。所以菩薩的修學，與小乘的出發於自利不同，一切是為了利他。如為眾生，為人群服務，作種種事業，說種種法門，任勞任怨，捨己利人，是直接的利他。修禪定，學經法等，是間接的利他。菩薩是一切為了利他，所以對身內的、身外的一切，不把他看作一己私有的。一切功德，回向眾生，就是得了優越的果報，也願與大眾共其利益。事情作好了，不當作自己的；功德成就了，推向大眾去。功德回向一切眾生，便是大乘利他精神的表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行菩薩道的，出發於利他，使利他的觀念與行為，逐漸擴大，不局限於個人、一家、一鄉等。凡是於眾生、於人類有利益的，不但能增長自己末來的功德果報，現生也能得社會的報酬。所以凡不為自己著想，存著利他的悲心，而作有利眾生的事，就是實踐菩薩行，趣向佛果了。自利利他，同時成就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時代傾向</w:t>
      </w:r>
    </w:p>
    <w:p>
      <w:pPr>
        <w:pStyle w:val="Normal"/>
        <w:rPr/>
      </w:pPr>
      <w:r>
        <w:rPr/>
        <w:t>佛法是應該契機的，了解現代中國人的動向，適應他，化導他，為以佛法濟世的重要一著。</w:t>
      </w:r>
      <w:r>
        <w:rPr/>
        <w:t>(</w:t>
      </w:r>
      <w:r>
        <w:rPr/>
        <w:t>以下</w:t>
      </w:r>
      <w:r>
        <w:rPr/>
        <w:t>3-1~3-3</w:t>
      </w:r>
      <w:r>
        <w:rPr/>
        <w:t>引自《華雨集第四冊》</w:t>
      </w:r>
      <w:r>
        <w:rPr/>
        <w:t>p.48 ~ 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1</w:t>
      </w:r>
      <w:r>
        <w:rPr>
          <w:rFonts w:ascii="標楷體" w:hAnsi="標楷體" w:cs="標楷體" w:eastAsia="標楷體"/>
          <w:b/>
        </w:rPr>
        <w:t>現在是「青年時代」</w:t>
      </w:r>
    </w:p>
    <w:p>
      <w:pPr>
        <w:pStyle w:val="Normal"/>
        <w:rPr/>
      </w:pPr>
      <w:r>
        <w:rPr/>
        <w:t>少壯的青年，漸演化為社會中心，所以要重視青年的佛教。這不是說老人不能學菩薩行，而是說應該重視少壯的歸信。適應少壯的佛教，必然的重於利他。人菩薩行的大乘法，是適應少壯唯一契機的法門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2</w:t>
      </w:r>
      <w:r>
        <w:rPr>
          <w:rFonts w:ascii="標楷體" w:hAnsi="標楷體" w:cs="標楷體" w:eastAsia="標楷體"/>
          <w:b/>
        </w:rPr>
        <w:t>現在是「處世時代」</w:t>
      </w:r>
    </w:p>
    <w:p>
      <w:pPr>
        <w:pStyle w:val="Normal"/>
        <w:rPr/>
      </w:pPr>
      <w:r>
        <w:rPr/>
        <w:t>佛教本來是在人間的，佛與弟子，經常的「遊化人間」。就是住在山林，為了乞食，每天都要進入村落城邑，與人相接觸而隨緣弘化。修菩薩行的，應該作利益人類的事業，傳播法音，在不離世事，不離眾生的原則下，淨化自己，覺悟自己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3</w:t>
      </w:r>
      <w:r>
        <w:rPr>
          <w:rFonts w:ascii="標楷體" w:hAnsi="標楷體" w:cs="標楷體" w:eastAsia="標楷體"/>
          <w:b/>
        </w:rPr>
        <w:t>現在是「集體（組織）時代」</w:t>
      </w:r>
    </w:p>
    <w:p>
      <w:pPr>
        <w:pStyle w:val="Normal"/>
        <w:rPr/>
      </w:pPr>
      <w:r>
        <w:rPr/>
        <w:t>佛教的集體生活，有著三項特色：</w:t>
      </w:r>
      <w:r>
        <w:rPr>
          <w:b/>
        </w:rPr>
        <w:t>互相教授教誡，互相慰勉，互相警策</w:t>
      </w:r>
      <w:r>
        <w:rPr/>
        <w:t>。摩訶迦葉修頭陀行，釋尊曾勸他回僧伽中住；優波離想獨處修行，釋尊要他住在僧中；釋尊自己是「佛在僧數」</w:t>
      </w:r>
      <w:r>
        <w:rPr>
          <w:rStyle w:val="FootnoteCharacters"/>
          <w:rStyle w:val="FootnoteAnchor"/>
        </w:rPr>
        <w:footnoteReference w:id="10"/>
      </w:r>
      <w:r>
        <w:rPr/>
        <w:t>的。佛法是以集體生活來完成自己，正法久住的，與中國人所說的隱遁，是根本不同的。適應現代，不但出家的僧伽，要更合理（更合於佛意）化，在家弟子學修菩薩行的，也應以健全的組織來從事利他而自利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修持心要</w:t>
      </w:r>
    </w:p>
    <w:p>
      <w:pPr>
        <w:pStyle w:val="Normal"/>
        <w:rPr/>
      </w:pPr>
      <w:r>
        <w:rPr/>
        <w:t>菩薩行應以信、智、悲為心要，依此而修有利於他的，一切都是菩薩行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</w:t>
      </w:r>
      <w:r>
        <w:rPr>
          <w:rFonts w:ascii="標楷體" w:hAnsi="標楷體" w:cs="標楷體" w:eastAsia="標楷體"/>
          <w:b/>
        </w:rPr>
        <w:t>大乘道的三要</w:t>
      </w:r>
    </w:p>
    <w:p>
      <w:pPr>
        <w:pStyle w:val="Normal"/>
        <w:numPr>
          <w:ilvl w:val="0"/>
          <w:numId w:val="2"/>
        </w:numPr>
        <w:rPr/>
      </w:pPr>
      <w:r>
        <w:rPr/>
        <w:t>信為修學佛法的第一要著，沒有信，一切佛法的功德不生。經上說：「信為欲依，欲為勤依」</w:t>
      </w:r>
      <w:r>
        <w:rPr>
          <w:rStyle w:val="FootnoteCharacters"/>
          <w:rStyle w:val="FootnoteAnchor"/>
        </w:rPr>
        <w:footnoteReference w:id="11"/>
      </w:r>
      <w:r>
        <w:rPr/>
        <w:t>。有了堅固的信心，即會有強烈的願欲，也一定有實行善法的精進。這三者是相關聯的，而根本是信心。願與精進，依信心為基礎，可說有信即有願有勤行，無信即無願無勤行的。</w:t>
      </w:r>
    </w:p>
    <w:p>
      <w:pPr>
        <w:pStyle w:val="Normal"/>
        <w:numPr>
          <w:ilvl w:val="0"/>
          <w:numId w:val="2"/>
        </w:numPr>
        <w:rPr/>
      </w:pPr>
      <w:r>
        <w:rPr/>
        <w:t>智是解脫生死的根本，斷煩惱，悟真理，都是非智慧不可。智慧可以攝定，深智是離不了定的。依定修慧，定是慧的基礎。有了智慧，一切善巧方便，都逐漸成就了。</w:t>
      </w:r>
    </w:p>
    <w:p>
      <w:pPr>
        <w:pStyle w:val="Normal"/>
        <w:numPr>
          <w:ilvl w:val="0"/>
          <w:numId w:val="2"/>
        </w:numPr>
        <w:rPr/>
      </w:pPr>
      <w:r>
        <w:rPr/>
        <w:t>悲是利他的動力。如損已利人的布施，節己和眾的持戒，制己恕他的安忍，都是悲心的表現。大乘法門，格外重視慈悲。因為菩薩行以利濟眾生為先，如悲心不夠，大乘功德是不會成就的，可能會墮落小乘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9144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43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信</w:t>
      </w:r>
      <w:r>
        <w:rPr>
          <w:rFonts w:eastAsia="Times New Roman"/>
        </w:rPr>
        <w:t xml:space="preserve">                   </w:t>
      </w:r>
      <w:r>
        <w:rPr/>
        <w:t>願</w:t>
      </w:r>
    </w:p>
    <w:p>
      <w:pPr>
        <w:pStyle w:val="Normal"/>
        <w:ind w:left="480"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11430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43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布施</w:t>
      </w:r>
    </w:p>
    <w:p>
      <w:pPr>
        <w:pStyle w:val="Normal"/>
        <w:ind w:left="480"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52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持戒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52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43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485900" cy="6858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52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智</w:t>
      </w:r>
      <w:r>
        <w:rPr>
          <w:rFonts w:eastAsia="Times New Roman"/>
        </w:rPr>
        <w:t xml:space="preserve">                   </w:t>
      </w:r>
      <w:r>
        <w:rPr/>
        <w:t>忍辱</w:t>
      </w:r>
    </w:p>
    <w:p>
      <w:pPr>
        <w:pStyle w:val="Normal"/>
        <w:ind w:left="480" w:firstLine="2520"/>
        <w:rPr/>
      </w:pPr>
      <w:r>
        <w:rPr/>
        <w:t>精進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             </w:t>
      </w:r>
      <w:r>
        <w:rPr/>
        <w:t>禪定</w:t>
      </w:r>
    </w:p>
    <w:p>
      <w:pPr>
        <w:pStyle w:val="Normal"/>
        <w:ind w:left="480" w:hanging="0"/>
        <w:rPr/>
      </w:pPr>
      <w:r>
        <w:rPr/>
        <w:t>悲</w:t>
      </w:r>
      <w:r>
        <w:rPr>
          <w:rFonts w:eastAsia="Times New Roman"/>
        </w:rPr>
        <w:t xml:space="preserve">                   </w:t>
      </w:r>
      <w:r>
        <w:rPr/>
        <w:t>方便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依人乘行而學菩薩道，此三法即攝得六度四攝一切法門。啟發信心，引生智慧，長養慈悲，實在是大乘道的根本法門！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-1</w:t>
      </w:r>
      <w:r>
        <w:rPr>
          <w:rFonts w:ascii="標楷體" w:hAnsi="標楷體" w:cs="標楷體" w:eastAsia="標楷體"/>
          <w:b/>
        </w:rPr>
        <w:t xml:space="preserve">啟發信心 </w:t>
      </w:r>
    </w:p>
    <w:p>
      <w:pPr>
        <w:pStyle w:val="Normal"/>
        <w:rPr/>
      </w:pPr>
      <w:r>
        <w:rPr/>
        <w:t>信是信三寶，信四諦，凡是能增長信心的事情和言教，應多多去學習。依大乘經論所說，初學大乘法，首先要起發信心。這如念佛（菩薩），禮佛（菩薩），讚佛（菩薩），隨喜，供養，懺悔，勸請等，都是攝導初學，長養信心的善巧方便。見賢思齊，為人類向上的攝引力。孔子服膺西周的政治，時刻在念，連夢裡都常見周公</w:t>
      </w:r>
      <w:r>
        <w:rPr>
          <w:rStyle w:val="FootnoteCharacters"/>
          <w:rStyle w:val="FootnoteAnchor"/>
        </w:rPr>
        <w:footnoteReference w:id="12"/>
      </w:r>
      <w:r>
        <w:rPr/>
        <w:t>。學佛的要成佛作祖，當然要時時恭敬禮念諸佛菩薩，念佛、念法、念僧。能時時繫念三寶，學佛成佛的信心，自然會成就。佛弟子在夢中定中，見佛見菩薩，也就是信心深固的明證。同時，有真實信心的，一定是了解佛法的。了解佛法，才會確信非佛法不能利濟自他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-2</w:t>
      </w:r>
      <w:r>
        <w:rPr>
          <w:rFonts w:ascii="標楷體" w:hAnsi="標楷體" w:cs="標楷體" w:eastAsia="標楷體"/>
          <w:b/>
        </w:rPr>
        <w:t>引生正智</w:t>
      </w:r>
    </w:p>
    <w:p>
      <w:pPr>
        <w:pStyle w:val="Normal"/>
        <w:rPr/>
      </w:pPr>
      <w:r>
        <w:rPr/>
        <w:t>為了自悟悟他，非學智慧不可。對於經論的義理，非要理解個透徹。但是慧學的閱讀經論，聽聞開示，只是慧學的資糧。主要是於佛法起正知見，了解佛法的真了義，依著進一步的思惟修習，引發甚深的智慧。這是為了學佛，不是為了作一佛教的學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4-1-3</w:t>
      </w:r>
      <w:r>
        <w:rPr>
          <w:rFonts w:ascii="標楷體" w:hAnsi="標楷體" w:cs="標楷體" w:eastAsia="標楷體"/>
          <w:b/>
        </w:rPr>
        <w:t>長養慈悲</w:t>
      </w:r>
    </w:p>
    <w:p>
      <w:pPr>
        <w:pStyle w:val="Normal"/>
        <w:rPr/>
      </w:pPr>
      <w:r>
        <w:rPr/>
        <w:t>初發大乘菩提心的，可從淺近處做起，時常想起眾生的苦處，激發自己的悲心。養成悲憫眾生的同情，才能發揚廣大，實踐救濟眾生的事業。有悲心，大乘信才得堅固，這是依人法而修菩薩所必要的。如有悲與慧為助緣，信心培養得深厚堅固了，就能生起堅強的願力，不問如何艱難，一定要學佛法，也一定要護持佛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如能著重啟發信心，引生正智，長養慈悲，大乘聖胎也就漸漸具足，從凡入聖了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2</w:t>
      </w:r>
      <w:r>
        <w:rPr>
          <w:rFonts w:ascii="標楷體" w:hAnsi="標楷體" w:cs="標楷體" w:eastAsia="標楷體"/>
          <w:b/>
        </w:rPr>
        <w:t>修學三要與菩薩道的三大事</w:t>
      </w:r>
    </w:p>
    <w:p>
      <w:pPr>
        <w:pStyle w:val="Normal"/>
        <w:rPr/>
      </w:pPr>
      <w:r>
        <w:rPr/>
        <w:t>信、智、悲三法，如學習成就，就是菩薩事業的主要內容。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信</w:t>
      </w:r>
      <w:r>
        <w:rPr/>
        <w:t>-------------------------</w:t>
      </w:r>
      <w:r>
        <w:rPr/>
        <w:t>莊嚴淨土</w:t>
      </w:r>
    </w:p>
    <w:p>
      <w:pPr>
        <w:pStyle w:val="Normal"/>
        <w:ind w:left="480" w:hanging="0"/>
        <w:rPr/>
      </w:pPr>
      <w:r>
        <w:rPr/>
        <w:t>智</w:t>
      </w:r>
      <w:r>
        <w:rPr/>
        <w:t>-------------------------</w:t>
      </w:r>
      <w:r>
        <w:rPr/>
        <w:t>清淨身心</w:t>
      </w:r>
      <w:r>
        <w:rPr>
          <w:rFonts w:eastAsia="Times New Roman"/>
        </w:rPr>
        <w:t xml:space="preserve">   </w:t>
      </w:r>
      <w:r>
        <w:rPr/>
        <w:t>菩薩三大事</w:t>
      </w:r>
    </w:p>
    <w:p>
      <w:pPr>
        <w:pStyle w:val="Normal"/>
        <w:ind w:left="480" w:hanging="0"/>
        <w:rPr/>
      </w:pPr>
      <w:r>
        <w:rPr/>
        <w:t>悲</w:t>
      </w:r>
      <w:r>
        <w:rPr/>
        <w:t>-------------------------</w:t>
      </w:r>
      <w:r>
        <w:rPr/>
        <w:t>成熟有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信（願）能莊嚴淨土，這或是往生他方淨土，或是莊嚴創造淨土，如法藏比丘。這都是由於深信佛身佛土功德，發願積集功德而成。</w:t>
      </w:r>
    </w:p>
    <w:p>
      <w:pPr>
        <w:pStyle w:val="Normal"/>
        <w:numPr>
          <w:ilvl w:val="0"/>
          <w:numId w:val="1"/>
        </w:numPr>
        <w:rPr/>
      </w:pPr>
      <w:r>
        <w:rPr/>
        <w:t>智能清淨身心，悟真理時，斷一切煩惱。得了正智，自然能身口意三業清淨，舉措如法。</w:t>
      </w:r>
    </w:p>
    <w:p>
      <w:pPr>
        <w:pStyle w:val="Normal"/>
        <w:numPr>
          <w:ilvl w:val="0"/>
          <w:numId w:val="1"/>
        </w:numPr>
        <w:rPr/>
      </w:pPr>
      <w:r>
        <w:rPr/>
        <w:t>悲能成熟有情，即是實施救濟事業。菩薩的方便攝化，或以衣食等物質來救濟；但</w:t>
      </w:r>
      <w:r>
        <w:rPr>
          <w:b/>
        </w:rPr>
        <w:t>菩薩的救度有情，重在激發人類向上的善心，循正道而向樂果</w:t>
      </w:r>
      <w:r>
        <w:rPr/>
        <w:t>。所以如有人天善根的，就以人天法來化導他。如有二乘善根的，以二乘法來度脫他。有佛種性的，就以大乘法來攝化，使他學菩薩行，趨向佛果。這些，都是菩薩悲心悲行所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菩薩道的三大事，就從起信心，生正智，長大悲的三德中來。所以，由人菩薩而發心的大乘，應把握這三者為修持心要，要緊是平衡的發展。切勿偏於信願，偏於智證，或者偏於慈善心行，做點慈善事業，就自以為菩薩行。真正的菩薩道，此三德是不可偏廢的！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依《俱舍論》的賢聖位次說，五停心、別相念住、總相念住之三賢位是外凡位，煖、頂、忍、世第一法之四善根為內凡位。四向四果則為聖位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0" w:name="0637a20"/>
      <w:r>
        <w:rPr/>
        <w:t>大般涅槃經》</w:t>
      </w:r>
      <w:r>
        <w:rPr/>
        <w:t>卷</w:t>
      </w:r>
      <w:r>
        <w:rPr/>
        <w:t>6(</w:t>
      </w:r>
      <w:r>
        <w:rPr/>
        <w:t>T12,637a20~2</w:t>
      </w:r>
      <w:r>
        <w:rPr/>
        <w:t>9</w:t>
      </w:r>
      <w:r>
        <w:rPr/>
        <w:t>)</w:t>
      </w:r>
      <w:r>
        <w:rPr/>
        <w:t>：</w:t>
      </w:r>
      <w:r>
        <w:rPr/>
        <w:t>「有四種人</w:t>
      </w:r>
      <w:r>
        <w:rPr/>
        <w:t>，</w:t>
      </w:r>
      <w:r>
        <w:rPr/>
        <w:t>能護正法</w:t>
      </w:r>
      <w:r>
        <w:rPr/>
        <w:t>，</w:t>
      </w:r>
      <w:r>
        <w:rPr/>
        <w:t>建立正法</w:t>
      </w:r>
      <w:r>
        <w:rPr/>
        <w:t>，</w:t>
      </w:r>
      <w:r>
        <w:rPr/>
        <w:t>憶念正法</w:t>
      </w:r>
      <w:r>
        <w:rPr/>
        <w:t>，</w:t>
      </w:r>
      <w:r>
        <w:rPr/>
        <w:t>能多利益</w:t>
      </w:r>
      <w:r>
        <w:rPr/>
        <w:t>、</w:t>
      </w:r>
      <w:r>
        <w:rPr/>
        <w:t>愍世間</w:t>
      </w:r>
      <w:r>
        <w:rPr/>
        <w:t>，</w:t>
      </w:r>
      <w:r>
        <w:rPr/>
        <w:t>為世間依</w:t>
      </w:r>
      <w:r>
        <w:rPr/>
        <w:t>，</w:t>
      </w:r>
      <w:r>
        <w:rPr/>
        <w:t>安樂人天。何等為四</w:t>
      </w:r>
      <w:r>
        <w:rPr/>
        <w:t>？</w:t>
      </w:r>
      <w:r>
        <w:rPr/>
        <w:t>有人出世</w:t>
      </w:r>
      <w:r>
        <w:rPr/>
        <w:t>，</w:t>
      </w:r>
      <w:r>
        <w:rPr/>
        <w:t>具煩惱性</w:t>
      </w:r>
      <w:r>
        <w:rPr/>
        <w:t>，</w:t>
      </w:r>
      <w:r>
        <w:rPr/>
        <w:t>是名第一。須陀洹人</w:t>
      </w:r>
      <w:r>
        <w:rPr/>
        <w:t>、</w:t>
      </w:r>
      <w:r>
        <w:rPr/>
        <w:t>斯陀含人是名第二。阿那含人是名第三。阿羅漢人是名第四。</w:t>
      </w:r>
      <w:r>
        <w:rPr/>
        <w:t>…</w:t>
      </w:r>
      <w:bookmarkEnd w:id="0"/>
      <w:r>
        <w:rPr/>
        <w:t>云</w:t>
      </w:r>
      <w:bookmarkStart w:id="1" w:name="0637a28"/>
      <w:r>
        <w:rPr/>
        <w:t>何名為具煩惱性</w:t>
      </w:r>
      <w:r>
        <w:rPr/>
        <w:t>？</w:t>
      </w:r>
      <w:r>
        <w:rPr/>
        <w:t>若有人能奉持禁戒</w:t>
      </w:r>
      <w:r>
        <w:rPr/>
        <w:t>，</w:t>
      </w:r>
      <w:bookmarkStart w:id="2" w:name="0637a29"/>
      <w:bookmarkEnd w:id="1"/>
      <w:r>
        <w:rPr/>
        <w:t>威儀具足</w:t>
      </w:r>
      <w:r>
        <w:rPr/>
        <w:t>，</w:t>
      </w:r>
      <w:r>
        <w:rPr/>
        <w:t>建立正法</w:t>
      </w:r>
      <w:r>
        <w:rPr/>
        <w:t>，</w:t>
      </w:r>
      <w:r>
        <w:rPr/>
        <w:t>從佛所聞解其文義</w:t>
      </w:r>
      <w:r>
        <w:rPr/>
        <w:t>，</w:t>
      </w:r>
      <w:r>
        <w:rPr/>
        <w:t>轉</w:t>
      </w:r>
      <w:bookmarkStart w:id="3" w:name="0637b01"/>
      <w:bookmarkEnd w:id="2"/>
      <w:r>
        <w:rPr/>
        <w:t>為他人分別宣說。所謂少欲是道</w:t>
      </w:r>
      <w:r>
        <w:rPr/>
        <w:t>，</w:t>
      </w:r>
      <w:r>
        <w:rPr/>
        <w:t>多欲非</w:t>
      </w:r>
      <w:bookmarkStart w:id="4" w:name="0637b02"/>
      <w:bookmarkEnd w:id="3"/>
      <w:r>
        <w:rPr/>
        <w:t>道</w:t>
      </w:r>
      <w:r>
        <w:rPr/>
        <w:t>，</w:t>
      </w:r>
      <w:r>
        <w:rPr/>
        <w:t>廣說如是八大人覺。有犯罪者教令發</w:t>
      </w:r>
      <w:bookmarkStart w:id="5" w:name="0637b03"/>
      <w:bookmarkEnd w:id="4"/>
      <w:r>
        <w:rPr/>
        <w:t>露懺悔滅除</w:t>
      </w:r>
      <w:r>
        <w:rPr/>
        <w:t>，</w:t>
      </w:r>
      <w:r>
        <w:rPr/>
        <w:t>善知菩薩方便所行祕密之法</w:t>
      </w:r>
      <w:bookmarkStart w:id="6" w:name="0637b04"/>
      <w:bookmarkEnd w:id="5"/>
      <w:r>
        <w:rPr/>
        <w:t>，</w:t>
      </w:r>
      <w:r>
        <w:rPr/>
        <w:t>是名凡夫</w:t>
      </w:r>
      <w:r>
        <w:rPr/>
        <w:t>。」</w:t>
      </w:r>
      <w:bookmarkEnd w:id="6"/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般涅槃經》</w:t>
      </w:r>
      <w:r>
        <w:rPr/>
        <w:t>卷</w:t>
      </w:r>
      <w:r>
        <w:rPr/>
        <w:t>34</w:t>
      </w:r>
      <w:r>
        <w:rPr/>
        <w:t>(T12,838a5~6)</w:t>
      </w:r>
      <w:r>
        <w:rPr/>
        <w:t>：</w:t>
      </w:r>
      <w:r>
        <w:rPr/>
        <w:t>「自未得度先度他</w:t>
      </w:r>
      <w:r>
        <w:rPr/>
        <w:t>，</w:t>
      </w:r>
      <w:r>
        <w:rPr/>
        <w:t>是故我禮初發心</w:t>
      </w:r>
      <w:r>
        <w:rPr/>
        <w:t>，</w:t>
      </w:r>
      <w:r>
        <w:rPr/>
        <w:t>初發已為人天師</w:t>
      </w:r>
      <w:r>
        <w:rPr/>
        <w:t>，</w:t>
      </w:r>
      <w:r>
        <w:rPr/>
        <w:t>勝出聲聞及緣覺</w:t>
      </w:r>
      <w:r>
        <w:rPr/>
        <w:t>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說海龍王經》</w:t>
      </w:r>
      <w:r>
        <w:rPr/>
        <w:t>卷</w:t>
      </w:r>
      <w:r>
        <w:rPr/>
        <w:t>3</w:t>
      </w:r>
      <w:r>
        <w:rPr/>
        <w:t>(T15,147c25~27)</w:t>
      </w:r>
      <w:r>
        <w:rPr/>
        <w:t>：</w:t>
      </w:r>
      <w:r>
        <w:rPr/>
        <w:t>「十善之德</w:t>
      </w:r>
      <w:r>
        <w:rPr/>
        <w:t>，</w:t>
      </w:r>
      <w:r>
        <w:rPr/>
        <w:t>天上人間皆依因之。若學</w:t>
      </w:r>
      <w:r>
        <w:rPr/>
        <w:t>、</w:t>
      </w:r>
      <w:r>
        <w:rPr/>
        <w:t>不學及得果證</w:t>
      </w:r>
      <w:r>
        <w:rPr/>
        <w:t>，</w:t>
      </w:r>
      <w:r>
        <w:rPr/>
        <w:t>住緣覺道</w:t>
      </w:r>
      <w:r>
        <w:rPr/>
        <w:t>，</w:t>
      </w:r>
      <w:r>
        <w:rPr/>
        <w:t>菩薩道</w:t>
      </w:r>
      <w:r>
        <w:rPr/>
        <w:t>，</w:t>
      </w:r>
      <w:r>
        <w:rPr/>
        <w:t>行諸佛道法</w:t>
      </w:r>
      <w:r>
        <w:rPr/>
        <w:t>，</w:t>
      </w:r>
      <w:r>
        <w:rPr/>
        <w:t>皆由從之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4(T2,177a6-13)</w:t>
      </w:r>
      <w:r>
        <w:rPr/>
        <w:t>：「阿難！當作自洲而自依，當作法洲而法依，當作不異洲不異依。阿難白佛：世尊！云何自洲以自依？云何法洲以法依？云何不異洲不異依？佛告阿難：若比丘身身觀念處，精勤方便，正智正念，調伏世間貪憂。如是外身．內外身。受．心．法法觀念處，亦如是說。阿難！是名自洲以自依．法洲以法依．不異洲不異洲依。」另參見《雜阿含經》卷</w:t>
      </w:r>
      <w:r>
        <w:rPr/>
        <w:t>2(T2,8a22~24)</w:t>
      </w:r>
      <w:r>
        <w:rPr/>
        <w:t xml:space="preserve"> 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犍度</w:t>
      </w:r>
      <w:r>
        <w:rPr/>
        <w:t>，梵</w:t>
      </w:r>
      <w:r>
        <w:rPr/>
        <w:t>khandhaka</w:t>
      </w:r>
      <w:r>
        <w:rPr/>
        <w:t>。乃佛</w:t>
      </w:r>
      <w:r>
        <w:rPr/>
        <w:t>典中分別篇章之名目。意譯蘊、聚、陰、眾、肩、分段。在佛典中，將同類之法聚為一處，即為一犍度。相當於「品」，或今人所用之「章」。</w:t>
      </w:r>
      <w:r>
        <w:rPr/>
        <w:t>如</w:t>
      </w:r>
      <w:r>
        <w:rPr/>
        <w:t>《四分律》依戒律作持門</w:t>
      </w:r>
      <w:r>
        <w:rPr/>
        <w:t>中之「說戒」「受戒」「安居」…等等，共立有</w:t>
      </w:r>
      <w:r>
        <w:rPr/>
        <w:t>二十犍度。</w:t>
      </w:r>
      <w:r>
        <w:rPr/>
        <w:t>現存的犍度部分，各律使用的名稱，並不一致。…不同的部派中，《銅鍱律》稱為「犍度」，《五分律》稱為「法」，《根有律》稱為「事」，皆使用統一的名稱。《四分律》或稱</w:t>
      </w:r>
      <w:r>
        <w:rPr/>
        <w:t>犍度</w:t>
      </w:r>
      <w:r>
        <w:rPr/>
        <w:t>，或稱法毗尼；《十誦律》或稱「法」，或稱「事」，或稱「品」，名稱不統一。</w:t>
      </w:r>
      <w:r>
        <w:rPr/>
        <w:t>(</w:t>
      </w:r>
      <w:r>
        <w:rPr/>
        <w:t>參見《原始佛教聖典之集成》</w:t>
      </w:r>
      <w:r>
        <w:rPr/>
        <w:t>p.346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華雨集第四冊》</w:t>
      </w:r>
      <w:r>
        <w:rPr/>
        <w:t>p.48 ~ p.50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緣起與空性的統一，關鍵在沒有自性。緣起是無自性的、空的，所以可依緣起而契會空性。空性是無自性的，所以依空而緣起一切。緣起即空，也就是「世間即涅槃」了。</w:t>
      </w:r>
      <w:r>
        <w:rPr/>
        <w:t>(</w:t>
      </w:r>
      <w:r>
        <w:rPr/>
        <w:t>《印度佛教思想史》</w:t>
      </w:r>
      <w:r>
        <w:rPr/>
        <w:t>p.130)</w:t>
      </w:r>
    </w:p>
  </w:footnote>
  <w:footnote w:id="10">
    <w:p>
      <w:pPr>
        <w:pStyle w:val="Footnote"/>
        <w:ind w:left="102" w:hanging="100"/>
        <w:rPr/>
      </w:pPr>
      <w:r>
        <w:rPr>
          <w:rStyle w:val="FootnoteCharacters"/>
        </w:rPr>
        <w:footnoteRef/>
      </w:r>
      <w:r>
        <w:rPr/>
        <w:tab/>
        <w:t>《五分律》卷</w:t>
      </w:r>
      <w:r>
        <w:rPr/>
        <w:t>20</w:t>
      </w:r>
      <w:r>
        <w:rPr/>
        <w:t>(T22,136a10</w:t>
      </w:r>
      <w:r>
        <w:rPr/>
        <w:t>~</w:t>
      </w:r>
      <w:r>
        <w:rPr/>
        <w:t>14)</w:t>
      </w:r>
      <w:r>
        <w:rPr/>
        <w:t>：「奈女…白佛言：毘舍離諸園觀中此園第一，我修此園本欲為福，今奉世尊，願垂納受。佛言：可以施僧，得大果報。奈女重以上佛。佛言：</w:t>
      </w:r>
      <w:r>
        <w:rPr>
          <w:u w:val="single"/>
        </w:rPr>
        <w:t>但以施僧，我在僧數</w:t>
      </w:r>
      <w:r>
        <w:rPr/>
        <w:t>。」卷</w:t>
      </w:r>
      <w:r>
        <w:rPr/>
        <w:t>29</w:t>
      </w:r>
      <w:r>
        <w:rPr/>
        <w:t>(T22,</w:t>
      </w:r>
      <w:r>
        <w:rPr/>
        <w:t>185b19~23</w:t>
      </w:r>
      <w:r>
        <w:rPr/>
        <w:t>)</w:t>
      </w:r>
      <w:r>
        <w:rPr/>
        <w:t>：「摩訶波闍波提瞿曇彌…與五百釋女…持二新衣出到佛所，頭面禮足白佛言：世尊！我自織此衣今以奉上，願垂納受。佛言：可以施僧，得大果報。復如上白。佛言：可以施僧，我在僧數。」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》</w:t>
      </w:r>
      <w:r>
        <w:rPr/>
        <w:t>卷</w:t>
      </w:r>
      <w:r>
        <w:rPr/>
        <w:t>28</w:t>
      </w:r>
      <w:r>
        <w:rPr/>
        <w:t>(T30</w:t>
      </w:r>
      <w:r>
        <w:rPr/>
        <w:t>,</w:t>
      </w:r>
      <w:r>
        <w:rPr/>
        <w:t>438b13~1</w:t>
      </w:r>
      <w:r>
        <w:rPr/>
        <w:t>5</w:t>
      </w:r>
      <w:r>
        <w:rPr/>
        <w:t>)</w:t>
      </w:r>
      <w:r>
        <w:rPr/>
        <w:t>謂信為欲依，欲為勤依。如</w:t>
      </w:r>
      <w:bookmarkStart w:id="7" w:name="0438b13"/>
      <w:r>
        <w:rPr/>
        <w:t>說：「</w:t>
      </w:r>
      <w:r>
        <w:rPr/>
        <w:t>初由信故</w:t>
      </w:r>
      <w:r>
        <w:rPr/>
        <w:t>，</w:t>
      </w:r>
      <w:r>
        <w:rPr/>
        <w:t>於應得義深生信解。信應得已</w:t>
      </w:r>
      <w:r>
        <w:rPr/>
        <w:t>，</w:t>
      </w:r>
      <w:r>
        <w:rPr/>
        <w:t>於諸善法生起樂欲。由樂欲故</w:t>
      </w:r>
      <w:r>
        <w:rPr/>
        <w:t>，</w:t>
      </w:r>
      <w:r>
        <w:rPr/>
        <w:t>晝夜策勵</w:t>
      </w:r>
      <w:r>
        <w:rPr/>
        <w:t>，</w:t>
      </w:r>
      <w:r>
        <w:rPr/>
        <w:t>安住精勤</w:t>
      </w:r>
      <w:r>
        <w:rPr/>
        <w:t>，</w:t>
      </w:r>
      <w:r>
        <w:rPr/>
        <w:t>堅固勇猛</w:t>
      </w:r>
      <w:r>
        <w:rPr/>
        <w:t>…</w:t>
      </w:r>
      <w:bookmarkStart w:id="8" w:name="0438b16"/>
      <w:r>
        <w:rPr/>
        <w:t>」。《</w:t>
      </w:r>
      <w:bookmarkEnd w:id="7"/>
      <w:bookmarkEnd w:id="8"/>
      <w:r>
        <w:rPr/>
        <w:t>成唯識論》卷</w:t>
      </w:r>
      <w:r>
        <w:rPr/>
        <w:t>5 (T31,28b7~10)</w:t>
      </w:r>
      <w:r>
        <w:rPr/>
        <w:t>「說</w:t>
      </w:r>
      <w:r>
        <w:rPr>
          <w:u w:val="single"/>
        </w:rPr>
        <w:t>欲為諸法本</w:t>
      </w:r>
      <w:r>
        <w:rPr/>
        <w:t>者：說欲所起一切事業，或說善欲能發正勤，由彼助成一切善事。故論說此勤依為業。」《中阿含經》卷</w:t>
      </w:r>
      <w:r>
        <w:rPr/>
        <w:t>28 (T1,602c2~c13)</w:t>
      </w:r>
      <w:r>
        <w:rPr/>
        <w:t>「一切諸法以何為本……欲為諸法本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《論語》〈</w:t>
      </w:r>
      <w:r>
        <w:rPr>
          <w:bCs/>
        </w:rPr>
        <w:t>述而第七</w:t>
      </w:r>
      <w:r>
        <w:rPr>
          <w:bCs/>
        </w:rPr>
        <w:t>〉：</w:t>
      </w:r>
      <w:r>
        <w:rPr/>
        <w:t>「子曰：甚矣吾衰也！久矣吾不復夢見周公！」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4E7F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6:23:00Z</dcterms:created>
  <dc:creator>tuyufu</dc:creator>
  <dc:description/>
  <dc:language>en-US</dc:language>
  <cp:lastModifiedBy>tuyufu</cp:lastModifiedBy>
  <cp:lastPrinted>2002-11-25T18:53:00Z</cp:lastPrinted>
  <dcterms:modified xsi:type="dcterms:W3CDTF">2005-04-11T09:50:00Z</dcterms:modified>
  <cp:revision>25</cp:revision>
  <dc:subject/>
  <dc:title>人間佛教要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5502508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