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《人間佛教論集》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從依機設教來說明人間佛教</w:t>
      </w:r>
    </w:p>
    <w:p>
      <w:pPr>
        <w:pStyle w:val="Normal"/>
        <w:ind w:right="26" w:hanging="0"/>
        <w:jc w:val="center"/>
        <w:rPr>
          <w:rFonts w:ascii="標楷體" w:hAnsi="標楷體" w:eastAsia="標楷體" w:cs="標楷體"/>
          <w:color w:val="000000"/>
          <w:sz w:val="22"/>
        </w:rPr>
      </w:pPr>
      <w:r>
        <w:rPr>
          <w:color w:val="000000"/>
          <w:sz w:val="20"/>
        </w:rPr>
        <w:t>(</w:t>
      </w:r>
      <w:r>
        <w:rPr>
          <w:color w:val="000000"/>
          <w:sz w:val="20"/>
        </w:rPr>
        <w:t>原出自《佛在人間》第三章</w:t>
      </w:r>
      <w:r>
        <w:rPr>
          <w:color w:val="000000"/>
          <w:sz w:val="20"/>
        </w:rPr>
        <w:t>)</w:t>
      </w:r>
    </w:p>
    <w:p>
      <w:pPr>
        <w:pStyle w:val="Normal"/>
        <w:ind w:right="26" w:hanging="0"/>
        <w:jc w:val="right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釋如正</w:t>
      </w:r>
      <w:r>
        <w:rPr>
          <w:rFonts w:eastAsia="標楷體" w:cs="標楷體" w:ascii="標楷體" w:hAnsi="標楷體"/>
          <w:color w:val="000000"/>
          <w:sz w:val="22"/>
        </w:rPr>
        <w:t>2004/12/10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一</w:t>
      </w:r>
      <w:r>
        <w:rPr>
          <w:rFonts w:eastAsia="Times New Roman"/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教乘應機的安立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1-1</w:t>
      </w:r>
      <w:r>
        <w:rPr>
          <w:rFonts w:ascii="新細明體;PMingLiU" w:hAnsi="新細明體;PMingLiU" w:cs="新細明體;PMingLiU"/>
          <w:b/>
        </w:rPr>
        <w:t>施教宗旨</w:t>
      </w:r>
    </w:p>
    <w:p>
      <w:pPr>
        <w:pStyle w:val="Normal"/>
        <w:ind w:left="1" w:hanging="0"/>
        <w:rPr/>
      </w:pPr>
      <w:r>
        <w:rPr>
          <w:rFonts w:ascii="標楷體" w:hAnsi="標楷體" w:cs="標楷體" w:eastAsia="標楷體"/>
          <w:b/>
        </w:rPr>
        <w:t>引言：</w:t>
      </w:r>
      <w:r>
        <w:rPr/>
        <w:t>佛法是適應眾生的根機而安立的，佛陀應機說法的四大宗旨總括起來，即是《大智度論》所說的四悉檀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-1</w:t>
      </w:r>
      <w:r>
        <w:rPr>
          <w:rFonts w:ascii="標楷體" w:hAnsi="標楷體" w:cs="標楷體" w:eastAsia="標楷體"/>
          <w:b/>
        </w:rPr>
        <w:t>世間悉檀</w:t>
      </w:r>
      <w:r>
        <w:rPr>
          <w:rFonts w:eastAsia="標楷體" w:cs="標楷體" w:ascii="標楷體" w:hAnsi="標楷體"/>
          <w:b/>
        </w:rPr>
        <w:t>---</w:t>
      </w:r>
      <w:r>
        <w:rPr>
          <w:rFonts w:ascii="標楷體" w:hAnsi="標楷體" w:cs="標楷體" w:eastAsia="標楷體"/>
          <w:b/>
        </w:rPr>
        <w:t>以引起樂欲為宗</w:t>
      </w:r>
    </w:p>
    <w:p>
      <w:pPr>
        <w:pStyle w:val="Normal"/>
        <w:rPr/>
      </w:pPr>
      <w:r>
        <w:rPr/>
        <w:t>如對初學而缺乏興味的，佛必先使他生歡喜心。隨順眾生的不同願欲，給他說不同的法。大乘的「先以欲鉤牽，後令入佛智」</w:t>
      </w:r>
      <w:r>
        <w:rPr>
          <w:rStyle w:val="FootnoteCharacters"/>
          <w:rStyle w:val="FootnoteAnchor"/>
        </w:rPr>
        <w:footnoteReference w:id="3"/>
      </w:r>
      <w:r>
        <w:rPr/>
        <w:t>，也只是這樣的巧方便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-2</w:t>
      </w:r>
      <w:r>
        <w:rPr>
          <w:rFonts w:ascii="標楷體" w:hAnsi="標楷體" w:cs="標楷體" w:eastAsia="標楷體"/>
          <w:b/>
        </w:rPr>
        <w:t>為人悉檀</w:t>
      </w:r>
      <w:r>
        <w:rPr>
          <w:rFonts w:eastAsia="標楷體" w:cs="標楷體" w:ascii="標楷體" w:hAnsi="標楷體"/>
          <w:b/>
        </w:rPr>
        <w:t>---</w:t>
      </w:r>
      <w:r>
        <w:rPr>
          <w:rFonts w:ascii="標楷體" w:hAnsi="標楷體" w:cs="標楷體" w:eastAsia="標楷體"/>
          <w:b/>
        </w:rPr>
        <w:t>以生善為宗</w:t>
      </w:r>
    </w:p>
    <w:p>
      <w:pPr>
        <w:pStyle w:val="Normal"/>
        <w:rPr/>
      </w:pPr>
      <w:r>
        <w:rPr/>
        <w:t>如不肯布施的，就將布施的功德說給他聽。或說持戒，或說忍辱…等功德，總之，應機說法，以使他的善根滋盛為目的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-3</w:t>
      </w:r>
      <w:r>
        <w:rPr>
          <w:rFonts w:ascii="標楷體" w:hAnsi="標楷體" w:cs="標楷體" w:eastAsia="標楷體"/>
          <w:b/>
        </w:rPr>
        <w:t>對治悉檀</w:t>
      </w:r>
      <w:r>
        <w:rPr>
          <w:rFonts w:eastAsia="標楷體" w:cs="標楷體" w:ascii="標楷體" w:hAnsi="標楷體"/>
          <w:b/>
        </w:rPr>
        <w:t>---</w:t>
      </w:r>
      <w:r>
        <w:rPr>
          <w:rFonts w:ascii="標楷體" w:hAnsi="標楷體" w:cs="標楷體" w:eastAsia="標楷體"/>
          <w:b/>
        </w:rPr>
        <w:t>以制止惡行為宗</w:t>
      </w:r>
    </w:p>
    <w:p>
      <w:pPr>
        <w:pStyle w:val="Normal"/>
        <w:rPr/>
      </w:pPr>
      <w:r>
        <w:rPr/>
        <w:t>如貪欲重的，教他修不淨觀；瞋恚重的，教他修慈悲觀；愚癡重的，教他修因緣觀；散亂多的，教他修數息觀；我執重的，教他修界分別觀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-4</w:t>
      </w:r>
      <w:r>
        <w:rPr>
          <w:rFonts w:ascii="標楷體" w:hAnsi="標楷體" w:cs="標楷體" w:eastAsia="標楷體"/>
          <w:b/>
        </w:rPr>
        <w:t>第一義悉檀</w:t>
      </w:r>
      <w:r>
        <w:rPr>
          <w:rFonts w:eastAsia="標楷體" w:cs="標楷體" w:ascii="標楷體" w:hAnsi="標楷體"/>
          <w:b/>
        </w:rPr>
        <w:t>---</w:t>
      </w:r>
      <w:r>
        <w:rPr>
          <w:rFonts w:ascii="標楷體" w:hAnsi="標楷體" w:cs="標楷體" w:eastAsia="標楷體"/>
          <w:b/>
        </w:rPr>
        <w:t>以顯了真義為宗</w:t>
      </w:r>
    </w:p>
    <w:p>
      <w:pPr>
        <w:pStyle w:val="Normal"/>
        <w:rPr/>
      </w:pPr>
      <w:r>
        <w:rPr/>
        <w:t>這是佛陀自證的諸法實相，不信解這甚深的真義，而修行趣證，是決不能了脫生死，圓成佛道的。所以佛依第一義悉檀說，是究竟的了義說，這才是佛法的心髓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-5</w:t>
      </w:r>
      <w:r>
        <w:rPr>
          <w:rFonts w:ascii="標楷體" w:hAnsi="標楷體" w:cs="標楷體" w:eastAsia="標楷體"/>
          <w:b/>
        </w:rPr>
        <w:t>結說四悉檀</w:t>
      </w:r>
    </w:p>
    <w:p>
      <w:pPr>
        <w:pStyle w:val="Normal"/>
        <w:rPr/>
      </w:pPr>
      <w:r>
        <w:rPr/>
        <w:t>佛法如醫師給藥病人吃一樣，隨病人的情勢變化，給他吃的藥也就不同。所以隨著時代、環境、根機的不同，所說的法也應有差別。</w:t>
      </w:r>
    </w:p>
    <w:p>
      <w:pPr>
        <w:pStyle w:val="Normal"/>
        <w:rPr/>
      </w:pPr>
      <w:r>
        <w:rPr/>
        <w:t>佛法施教的宗旨，有此四悉檀不同。弘揚佛法而要得到機教相契的效果，就得深切地注意四悉檀的運用才行，把握方便（前三悉檀）與究竟的差別才行。尤其是不能誤解方便為究竟，從根本上破壞了佛法的綱宗。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1-2</w:t>
      </w:r>
      <w:r>
        <w:rPr>
          <w:rFonts w:ascii="新細明體;PMingLiU" w:hAnsi="新細明體;PMingLiU" w:cs="新細明體;PMingLiU"/>
          <w:b/>
        </w:rPr>
        <w:t>教乘類別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引言：</w:t>
      </w:r>
      <w:r>
        <w:rPr/>
        <w:t>隨眾生根機的差別，故教法也隨而有別。乘有運載的意思，人類依此教法修行，即可由此而至彼，如乘車一樣，所以稱佛法為乘。人能依此教法修行即可由人而天，或由凡而聖。這一向有五乘、三乘、一乘的類別。五乘是：人乘、天乘、聲聞乘、緣覺乘、菩薩乘（或佛乘）。乘，必有三事：一、發心；二、目的；三、方法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2-1</w:t>
      </w:r>
      <w:r>
        <w:rPr>
          <w:rFonts w:ascii="標楷體" w:hAnsi="標楷體" w:cs="標楷體" w:eastAsia="標楷體"/>
          <w:b/>
        </w:rPr>
        <w:t>五乘三類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</w:rPr>
        <w:t xml:space="preserve">          </w:t>
      </w:r>
      <w:r>
        <w:rPr/>
        <w:t>(1)</w:t>
      </w:r>
      <w:r>
        <w:rPr/>
        <w:t>發心：發「增進（或作勝）心」，希求現生將來豐滿安樂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人天乘    </w:t>
      </w:r>
      <w:r>
        <w:rPr/>
        <w:t>(2)</w:t>
      </w:r>
      <w:r>
        <w:rPr/>
        <w:t>目的：現世在人間，希冀現生人間樂，未來世得生人間天上樂。</w:t>
      </w:r>
    </w:p>
    <w:p>
      <w:pPr>
        <w:pStyle w:val="Normal"/>
        <w:ind w:firstLine="1200"/>
        <w:rPr>
          <w:rFonts w:ascii="標楷體" w:hAnsi="標楷體" w:eastAsia="標楷體" w:cs="標楷體"/>
          <w:b/>
          <w:b/>
        </w:rPr>
      </w:pPr>
      <w:r>
        <w:rPr/>
        <w:t>(3)</w:t>
      </w:r>
      <w:r>
        <w:rPr/>
        <w:t>方法：以人間正行，布施、持戒等為方法。</w:t>
      </w:r>
    </w:p>
    <w:p>
      <w:pPr>
        <w:pStyle w:val="Normal"/>
        <w:ind w:firstLine="36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</w:rPr>
        <w:t xml:space="preserve">          </w:t>
      </w:r>
      <w:r>
        <w:rPr/>
        <w:t>(1)</w:t>
      </w:r>
      <w:r>
        <w:rPr/>
        <w:t>發心：發「出離心」，想息除三界的生死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二  乘    </w:t>
      </w:r>
      <w:r>
        <w:rPr/>
        <w:t>(2)</w:t>
      </w:r>
      <w:r>
        <w:rPr/>
        <w:t>目的：證得涅槃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 xml:space="preserve">          </w:t>
      </w:r>
      <w:r>
        <w:rPr/>
        <w:t>(3)</w:t>
      </w:r>
      <w:r>
        <w:rPr/>
        <w:t>方法：重於調治自心的煩惱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firstLine="1200"/>
        <w:rPr/>
      </w:pPr>
      <w:r>
        <w:rPr/>
        <w:t>(1)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發心：發「大悲心」為本的菩提心，意欲解脫有情所受的苦迫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 xml:space="preserve">菩薩乘    </w:t>
      </w:r>
      <w:r>
        <w:rPr/>
        <w:t>(2)</w:t>
      </w:r>
      <w:r>
        <w:rPr/>
        <w:t>目的：上成佛道，下化眾生。</w:t>
      </w:r>
    </w:p>
    <w:p>
      <w:pPr>
        <w:pStyle w:val="Normal"/>
        <w:ind w:firstLine="1200"/>
        <w:rPr/>
      </w:pPr>
      <w:r>
        <w:rPr/>
        <w:t>(3)</w:t>
      </w:r>
      <w:r>
        <w:rPr/>
        <w:t>方法：以自利利他的方法為修行。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2-2</w:t>
      </w:r>
      <w:r>
        <w:rPr>
          <w:rFonts w:ascii="標楷體" w:hAnsi="標楷體" w:cs="標楷體" w:eastAsia="標楷體"/>
          <w:b/>
        </w:rPr>
        <w:t>三乘與一乘之差異</w:t>
      </w:r>
    </w:p>
    <w:p>
      <w:pPr>
        <w:pStyle w:val="Normal"/>
        <w:ind w:left="961" w:hanging="961"/>
        <w:rPr/>
      </w:pPr>
      <w:r>
        <w:rPr>
          <w:rFonts w:ascii="標楷體" w:hAnsi="標楷體" w:cs="標楷體" w:eastAsia="標楷體"/>
          <w:b/>
        </w:rPr>
        <w:t>三乘說：</w:t>
      </w:r>
      <w:r>
        <w:rPr/>
        <w:t>三乘同入無餘涅槃，聲聞，緣覺的無學果是究竟的，在說二乘究竟時，菩薩乘與二乘相對，稱為大乘。</w:t>
      </w:r>
      <w:r>
        <w:rPr/>
        <w:t>---</w:t>
      </w:r>
      <w:r>
        <w:rPr/>
        <w:t>三乘究竟，本是方便說的。在證入法性平等中，同歸一乘，為必然的結論。</w:t>
      </w:r>
    </w:p>
    <w:p>
      <w:pPr>
        <w:pStyle w:val="Normal"/>
        <w:ind w:left="961" w:hanging="961"/>
        <w:rPr/>
      </w:pPr>
      <w:r>
        <w:rPr>
          <w:rFonts w:ascii="標楷體" w:hAnsi="標楷體" w:cs="標楷體" w:eastAsia="標楷體"/>
          <w:b/>
        </w:rPr>
        <w:t>一乘說：</w:t>
      </w:r>
      <w:r>
        <w:rPr/>
        <w:t>不但菩薩決定成佛，聲聞與緣覺將來亦決定成佛。但一開始就發菩提心的，叫直往大乘；先修二乘，再回心向大乘，叫迴入大乘。因二乘是終要轉入大乘成佛的，唯大無小，所以大乘即成為一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2-3</w:t>
      </w:r>
      <w:r>
        <w:rPr>
          <w:rFonts w:ascii="標楷體" w:hAnsi="標楷體" w:cs="標楷體" w:eastAsia="標楷體"/>
          <w:b/>
        </w:rPr>
        <w:t>結讚大乘</w:t>
      </w:r>
    </w:p>
    <w:p>
      <w:pPr>
        <w:pStyle w:val="Normal"/>
        <w:rPr/>
      </w:pPr>
      <w:r>
        <w:rPr/>
        <w:t>通約三乘說，二乘是出世法，菩薩乘也是出世法，但特別稱讚為出世上上法。因為菩薩不但求自己成佛，也願一切有情得度，為大智、大悲、大願、大行的合一。對人天乘說，大乘是出世的，也是入世的，是世間法與出世間法的統一，到達更高的完成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-3</w:t>
      </w:r>
      <w:r>
        <w:rPr>
          <w:b/>
        </w:rPr>
        <w:t>教史遞演</w:t>
      </w:r>
    </w:p>
    <w:p>
      <w:pPr>
        <w:pStyle w:val="Normal"/>
        <w:rPr>
          <w:b/>
          <w:b/>
        </w:rPr>
      </w:pPr>
      <w:r>
        <w:rPr>
          <w:rFonts w:eastAsia="標楷體" w:cs="標楷體" w:ascii="標楷體" w:hAnsi="標楷體"/>
          <w:b/>
        </w:rPr>
        <w:t>1-3-1</w:t>
      </w:r>
      <w:r>
        <w:rPr>
          <w:rFonts w:ascii="標楷體" w:hAnsi="標楷體" w:cs="標楷體" w:eastAsia="標楷體"/>
          <w:b/>
        </w:rPr>
        <w:t>太虛大師對佛法的三期判攝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numPr>
          <w:ilvl w:val="0"/>
          <w:numId w:val="4"/>
        </w:numPr>
        <w:rPr/>
      </w:pPr>
      <w:r>
        <w:rPr/>
        <w:t>依聲聞行果</w:t>
      </w:r>
      <w:r>
        <w:rPr/>
        <w:t>趣入大乘</w:t>
      </w:r>
      <w:r>
        <w:rPr/>
        <w:t>的正法時期</w:t>
      </w:r>
      <w:r>
        <w:rPr/>
        <w:t>，</w:t>
      </w:r>
      <w:r>
        <w:rPr/>
        <w:t>佛世時</w:t>
      </w:r>
      <w:r>
        <w:rPr/>
        <w:t>至滅後</w:t>
      </w:r>
      <w:r>
        <w:rPr/>
        <w:t>的</w:t>
      </w:r>
      <w:r>
        <w:rPr/>
        <w:t>初五百</w:t>
      </w:r>
      <w:r>
        <w:rPr/>
        <w:t>年</w:t>
      </w:r>
      <w:r>
        <w:rPr/>
        <w:t>。</w:t>
      </w:r>
    </w:p>
    <w:p>
      <w:pPr>
        <w:pStyle w:val="Normal"/>
        <w:numPr>
          <w:ilvl w:val="0"/>
          <w:numId w:val="4"/>
        </w:numPr>
        <w:rPr/>
      </w:pPr>
      <w:r>
        <w:rPr/>
        <w:t>依天乘行果而進趣大乘的像法時</w:t>
      </w:r>
      <w:r>
        <w:rPr/>
        <w:t>期</w:t>
      </w:r>
      <w:r>
        <w:rPr/>
        <w:t>，佛滅後五百</w:t>
      </w:r>
      <w:r>
        <w:rPr/>
        <w:t>年</w:t>
      </w:r>
      <w:r>
        <w:rPr/>
        <w:t>至一千五百年。</w:t>
      </w:r>
    </w:p>
    <w:p>
      <w:pPr>
        <w:pStyle w:val="Normal"/>
        <w:numPr>
          <w:ilvl w:val="0"/>
          <w:numId w:val="4"/>
        </w:numPr>
        <w:rPr/>
      </w:pPr>
      <w:r>
        <w:rPr/>
        <w:t>依人乘行果進修大乘行的末法時期</w:t>
      </w:r>
      <w:r>
        <w:rPr/>
        <w:t>，佛滅一千五百年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師的分類法，由人菩薩而天菩薩，由天菩薩而二乘菩薩，是很有意義的。二乘菩薩重智；天菩薩重信（淨土、密宗，都是天菩薩行，都重信仰）；人菩薩重慈悲，對一切人類起同情心，而施設種種利濟的事業。《大智度論》曾說到菩薩：或重智，或重悲，或重於信精進。雖真正的菩薩，信進悲智是應該具足的，但依趣入大乘說，確有這三者的不同</w:t>
      </w:r>
      <w:r>
        <w:rPr>
          <w:rStyle w:val="FootnoteCharacters"/>
          <w:rStyle w:val="FootnoteAnchor"/>
        </w:rPr>
        <w:footnoteReference w:id="6"/>
      </w:r>
      <w:r>
        <w:rPr/>
        <w:t>。依現在的情況看，惟有依人乘行學菩薩法，即依人類的正常道德為基礎，發心直趣大乘，才是應機的，而且是可以宏通的救世的佛法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3-2</w:t>
      </w:r>
      <w:r>
        <w:rPr>
          <w:rFonts w:ascii="標楷體" w:hAnsi="標楷體" w:cs="標楷體" w:eastAsia="標楷體"/>
          <w:b/>
        </w:rPr>
        <w:t>依印度佛教史的佛法三期演變</w:t>
      </w:r>
    </w:p>
    <w:p>
      <w:pPr>
        <w:pStyle w:val="Normal"/>
        <w:rPr>
          <w:b/>
          <w:b/>
        </w:rPr>
      </w:pPr>
      <w:r>
        <w:rPr>
          <w:rFonts w:eastAsia="標楷體" w:cs="標楷體" w:ascii="標楷體" w:hAnsi="標楷體"/>
          <w:b/>
        </w:rPr>
        <w:t>1-3-2-1</w:t>
      </w:r>
      <w:r>
        <w:rPr>
          <w:rFonts w:ascii="標楷體" w:hAnsi="標楷體" w:cs="標楷體" w:eastAsia="標楷體"/>
          <w:b/>
        </w:rPr>
        <w:t>初期以聲聞乘為中心</w:t>
      </w:r>
      <w:r>
        <w:rPr>
          <w:b/>
        </w:rPr>
        <w:t>---</w:t>
      </w:r>
      <w:r>
        <w:rPr/>
        <w:t>佛世時</w:t>
      </w:r>
      <w:r>
        <w:rPr/>
        <w:t>至佛滅後</w:t>
      </w:r>
      <w:r>
        <w:rPr/>
        <w:t>的</w:t>
      </w:r>
      <w:r>
        <w:rPr/>
        <w:t>初五百</w:t>
      </w:r>
      <w:r>
        <w:rPr/>
        <w:t>年</w:t>
      </w:r>
    </w:p>
    <w:p>
      <w:pPr>
        <w:pStyle w:val="Normal"/>
        <w:numPr>
          <w:ilvl w:val="0"/>
          <w:numId w:val="5"/>
        </w:numPr>
        <w:rPr/>
      </w:pPr>
      <w:r>
        <w:rPr>
          <w:rFonts w:ascii="標楷體" w:hAnsi="標楷體" w:cs="標楷體" w:eastAsia="標楷體"/>
          <w:b/>
        </w:rPr>
        <w:t>出家聲聞：</w:t>
      </w:r>
      <w:r>
        <w:rPr/>
        <w:t>以出家解脫的聲聞僧為中心，釋迦佛自身，舍利弗，目犍連，大迦葉們，都是現出家相的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標楷體" w:hAnsi="標楷體" w:cs="標楷體" w:eastAsia="標楷體"/>
          <w:b/>
        </w:rPr>
        <w:t>在家弟子：</w:t>
      </w:r>
      <w:r>
        <w:rPr/>
        <w:t>重布施、持戒，盡力於對國對家對人應作的正事。他們也修定，但重於慈定。也能了生死，但不處於住持佛教的地位，而是外圍的信眾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標楷體" w:hAnsi="標楷體" w:cs="標楷體" w:eastAsia="標楷體"/>
          <w:b/>
        </w:rPr>
        <w:t>天神：</w:t>
      </w:r>
      <w:r>
        <w:rPr/>
        <w:t>最外層的是鬼神──從淨居天到餓鬼、畜生。《阿含經》與《毘尼》中，每有天人、阿修羅、乾闥婆、夜叉等，偶爾也參預法會；少分是守護佛教，以免惡性的鬼神來搗亂。在佛教中，處於不關重要的地位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結說：</w:t>
      </w:r>
      <w:r>
        <w:rPr/>
        <w:t>天、人（在家</w:t>
      </w:r>
      <w:r>
        <w:rPr/>
        <w:t>)</w:t>
      </w:r>
      <w:r>
        <w:rPr/>
        <w:t>、聲聞（出家）三類，佛教的重心極為明確。此初期的佛教，鬼神僅是世間悉檀，不加尊重，也不否定。神教的色彩極淺，迷信的方便極少。內重禪慧，外重人事，初期以出家解脫為中心的佛教，是如此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標楷體" w:cs="標楷體" w:ascii="標楷體" w:hAnsi="標楷體"/>
          <w:b/>
        </w:rPr>
        <w:t>1-3-2-2</w:t>
      </w:r>
      <w:r>
        <w:rPr>
          <w:rFonts w:ascii="標楷體" w:hAnsi="標楷體" w:cs="標楷體" w:eastAsia="標楷體"/>
          <w:b/>
        </w:rPr>
        <w:t>中期以人（天）菩薩為中心</w:t>
      </w:r>
      <w:r>
        <w:rPr>
          <w:b/>
        </w:rPr>
        <w:t>---</w:t>
      </w:r>
      <w:r>
        <w:rPr/>
        <w:t>佛滅後五百</w:t>
      </w:r>
      <w:r>
        <w:rPr/>
        <w:t>年</w:t>
      </w:r>
      <w:r>
        <w:rPr/>
        <w:t>至一千五百年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b/>
        </w:rPr>
        <w:t>在家菩薩：</w:t>
      </w:r>
      <w:r>
        <w:rPr/>
        <w:t>佛教的中心，佛與弟子，都現為在家相。佛是毘盧遮那佛，有髮髻戴頭冠，身上瓔珞莊嚴的在家相。文殊、觀音、普賢、維摩詰、善財、常啼等菩薩，可說都是在家的。表現了大悲、大智、大行、大願的特徵，重六波羅蜜、四攝等法門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b/>
        </w:rPr>
        <w:t>出家聲聞：</w:t>
      </w:r>
      <w:r>
        <w:rPr/>
        <w:t>出家解脫相的聲聞僧（連釋迦佛在內），不再代表佛法的重心，而看作適應一分根性的方便了。聲聞乘所說的三寶觀，不是佛法的根本；究竟而根本的，是以發菩提心度生成佛為宗的一大乘。此時二乘雖然被推移到方便的外圍，但是處在旁聽的地位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b/>
        </w:rPr>
        <w:t>天神：</w:t>
      </w:r>
      <w:r>
        <w:rPr/>
        <w:t>天（鬼畜），不遠處於外圍，地位抬高了，處在左邊的地位，稱為天菩薩，在大乘法會中，助佛揚化，也還是本著悲智行願的精神，助佛說六波羅蜜、四攝等大乘法，不過增加一些神的特徵。一分低下的天神，大抵是熱心的護法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結說：</w:t>
      </w:r>
      <w:r>
        <w:rPr/>
        <w:t>這一期的佛教，從出家移入在家，從人而移向天，為高級的天與在家人的趣入佛法，也是適應於崇奉天神的在家婆羅門而發揚起來。入世利生，充滿了本生談中的菩薩精神。但同時，天的傾向發達起來，天神的地位也顯著起來。所以，這是佛教的人間化，也是天化。中期的大乘佛教，一方面傾向天菩薩，同時又傾向人菩薩。人菩薩法，在印度的中期佛教，有著充分的表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標楷體" w:cs="標楷體" w:ascii="標楷體" w:hAnsi="標楷體"/>
          <w:b/>
        </w:rPr>
        <w:t>1-3-2-3</w:t>
      </w:r>
      <w:r>
        <w:rPr>
          <w:rFonts w:ascii="標楷體" w:hAnsi="標楷體" w:cs="標楷體" w:eastAsia="標楷體"/>
          <w:b/>
        </w:rPr>
        <w:t>後期以天（菩薩）為中心</w:t>
      </w:r>
      <w:r>
        <w:rPr>
          <w:b/>
        </w:rPr>
        <w:t>---</w:t>
      </w:r>
      <w:r>
        <w:rPr/>
        <w:t>佛滅一千五百年後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b/>
        </w:rPr>
        <w:t>天神：</w:t>
      </w:r>
      <w:r>
        <w:rPr/>
        <w:t>處於中臺的佛菩薩相，多分是現的夜叉、羅剎等的「忿怒」「具貪相」。由於天神（特別是欲界的低級的）為佛教中心，所以一切神教的儀式、修法，應有盡有的化為佛法方便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b/>
        </w:rPr>
        <w:t>在家弟子：</w:t>
      </w:r>
      <w:r>
        <w:rPr/>
        <w:t>現在家慈和的菩薩，又移到外圍去了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b/>
        </w:rPr>
        <w:t>出家聲聞：</w:t>
      </w:r>
      <w:r>
        <w:rPr/>
        <w:t>現出家解脫相的，最在外圍，簡直是毫無地位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結說：</w:t>
      </w:r>
      <w:r>
        <w:rPr/>
        <w:t>適應於印度神化極深的環境，佛教就更攝取婆羅門教的方便，發展到天菩薩去。這即是虛大師稱為以天乘行果而趣向佛乘的。</w:t>
      </w:r>
      <w:r>
        <w:rPr>
          <w:u w:val="double"/>
        </w:rPr>
        <w:t>現在所提倡的人間佛教，應攝取印度初中二期佛教的人菩薩的慈悲與智慧，特應從悲起智，而不取後期佛教的天菩薩法，脫落天化的傾向。我們是人，應以人為中心，提倡純粹的人菩薩法，即由人發菩薩心，以悲智普濟一切有情，直趣無上正等菩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二</w:t>
      </w:r>
      <w:r>
        <w:rPr>
          <w:rFonts w:eastAsia="Times New Roman"/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諸乘應機的分析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rFonts w:ascii="標楷體" w:hAnsi="標楷體" w:cs="標楷體" w:eastAsia="標楷體"/>
          <w:b/>
        </w:rPr>
        <w:t>引言：</w:t>
      </w:r>
      <w:r>
        <w:rPr/>
        <w:t>佛法是適應眾生根機的，從對什麼機說什麼法去分別，就明顯地看出，那些是人乘的特法，天乘的特法，二乘的特法，菩薩乘的特法。佛法興於印度，當然要適應印度當時的文化，以及印度人的特性。佛法為了適應某一時代，某一區域的根機，佛法就有時代性與區域性了。佛法與古代印度文化有重要的關係，必須了解這點，才能不受他的拘束，不以適應印度古代文明的契機法，誤解為十方三世常住的真理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-1</w:t>
      </w:r>
      <w:r>
        <w:rPr>
          <w:b/>
          <w:color w:val="000000"/>
        </w:rPr>
        <w:t>人乘及基於人乘的天乘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1-1</w:t>
      </w:r>
      <w:r>
        <w:rPr>
          <w:rFonts w:ascii="標楷體" w:hAnsi="標楷體" w:cs="標楷體" w:eastAsia="標楷體"/>
          <w:b/>
        </w:rPr>
        <w:t>印度文化的修道思想</w:t>
      </w:r>
    </w:p>
    <w:p>
      <w:pPr>
        <w:pStyle w:val="Normal"/>
        <w:rPr/>
      </w:pPr>
      <w:r>
        <w:rPr/>
        <w:t>要求未來世仍得人身，名人乘法。更求上生天國的，名天乘法。在釋尊出世前，印度的初期文化，人乘法，天乘法是沒有分別的。後來，印度宗教又引出永生不死的思想，如基督教的天國永生一樣。當時印度人以為，天中的大部分還是要死的，所以探究怎樣才能究竟不死。以為惟有最高神──梵，是宇宙的本源，是永生不死的，常住不變的。人能復歸於梵，即得恆常的妙樂。這種思想的底裡，本含有解脫的意義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印度宗教中，獲得人間福樂與來生得生人天的六種方法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714500" cy="2286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61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祭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7145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咒術</w:t>
      </w:r>
      <w:r>
        <w:rPr>
          <w:rFonts w:eastAsia="Times New Roman"/>
        </w:rPr>
        <w:t xml:space="preserve">                        </w:t>
      </w:r>
      <w:r>
        <w:rPr/>
        <w:t>是一般的，求生人天的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7145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德行</w:t>
      </w:r>
      <w:r>
        <w:rPr>
          <w:rFonts w:eastAsia="Times New Roman"/>
        </w:rPr>
        <w:t xml:space="preserve">                        </w:t>
      </w:r>
      <w:r>
        <w:rPr/>
        <w:t>通於做人的方法，以及進修的根本道德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714500" cy="22860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61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苦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7145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714500" cy="22860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61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隱遁</w:t>
      </w:r>
      <w:r>
        <w:rPr>
          <w:rFonts w:eastAsia="Times New Roman"/>
        </w:rPr>
        <w:t xml:space="preserve">                        </w:t>
      </w:r>
      <w:r>
        <w:rPr/>
        <w:t>是生天的，而且是生天得解脫的。</w:t>
      </w:r>
    </w:p>
    <w:p>
      <w:pPr>
        <w:pStyle w:val="Normal"/>
        <w:rPr/>
      </w:pPr>
      <w:r>
        <w:rPr/>
        <w:t>瑜伽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1-2</w:t>
      </w:r>
      <w:r>
        <w:rPr>
          <w:rFonts w:ascii="標楷體" w:hAnsi="標楷體" w:cs="標楷體" w:eastAsia="標楷體"/>
          <w:b/>
        </w:rPr>
        <w:t>佛教人天乘法對六法的攝取與破斥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祭祀、咒術：</w:t>
      </w:r>
      <w:r>
        <w:rPr/>
        <w:t>佛所安立的人天乘法，將祭祀除開</w:t>
      </w:r>
      <w:r>
        <w:rPr>
          <w:rStyle w:val="FootnoteCharacters"/>
          <w:rStyle w:val="FootnoteAnchor"/>
        </w:rPr>
        <w:footnoteReference w:id="7"/>
      </w:r>
      <w:r>
        <w:rPr/>
        <w:t>。談到咒術，更是絕對否定的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德行：</w:t>
      </w:r>
      <w:r>
        <w:rPr/>
        <w:t>人天乘的德行，約有三種：施、戒、定，稱為世間三福業事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遁世：</w:t>
      </w:r>
      <w:r>
        <w:rPr/>
        <w:t>是天乘法（生欲界天法是不一定遁世的）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瑜伽：</w:t>
      </w:r>
      <w:r>
        <w:rPr/>
        <w:t>精修瑜伽，為生天的主要法門。</w:t>
      </w:r>
    </w:p>
    <w:p>
      <w:pPr>
        <w:pStyle w:val="Normal"/>
        <w:ind w:left="721" w:hanging="721"/>
        <w:rPr/>
      </w:pPr>
      <w:r>
        <w:rPr>
          <w:rFonts w:ascii="標楷體" w:hAnsi="標楷體" w:cs="標楷體" w:eastAsia="標楷體"/>
          <w:b/>
        </w:rPr>
        <w:t>苦行：</w:t>
      </w:r>
      <w:r>
        <w:rPr/>
        <w:t>佛教取他的精意，主張少欲知足，精進勇猛；不過苦，不縱欲，取著中道的態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7145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714500" cy="22860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61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714500" cy="4572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61.95pt,44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祭祀</w:t>
      </w:r>
      <w:r>
        <w:rPr>
          <w:rFonts w:eastAsia="Times New Roman"/>
        </w:rPr>
        <w:t xml:space="preserve">                        </w:t>
      </w:r>
      <w:r>
        <w:rPr/>
        <w:t>非是生人天之因。</w:t>
      </w:r>
    </w:p>
    <w:p>
      <w:pPr>
        <w:pStyle w:val="Normal"/>
        <w:rPr/>
      </w:pPr>
      <w:r>
        <w:rPr/>
        <w:t>咒術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7145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714500" cy="4572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61.9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714500" cy="22860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61.95pt,26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德行</w:t>
      </w:r>
      <w:r>
        <w:rPr>
          <w:rFonts w:eastAsia="Times New Roman"/>
        </w:rPr>
        <w:t xml:space="preserve">                        </w:t>
      </w:r>
      <w:r>
        <w:rPr/>
        <w:t>人乘法</w:t>
      </w:r>
      <w:r>
        <w:rPr/>
        <w:t>---</w:t>
      </w:r>
      <w:r>
        <w:rPr/>
        <w:t>以施、戒為本，而重在戒善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714500" cy="22860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61.95pt,26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苦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7145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61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714500" cy="22860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61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隱遁</w:t>
      </w:r>
      <w:r>
        <w:rPr>
          <w:rFonts w:eastAsia="Times New Roman"/>
        </w:rPr>
        <w:t xml:space="preserve">                        </w:t>
      </w:r>
      <w:r>
        <w:rPr/>
        <w:t>天乘法</w:t>
      </w:r>
      <w:r>
        <w:rPr/>
        <w:t>---</w:t>
      </w:r>
      <w:r>
        <w:rPr/>
        <w:t>以戒、定為主，而重在禪定。</w:t>
      </w:r>
    </w:p>
    <w:p>
      <w:pPr>
        <w:pStyle w:val="Normal"/>
        <w:rPr/>
      </w:pPr>
      <w:r>
        <w:rPr/>
        <w:t>瑜伽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結說：</w:t>
      </w:r>
      <w:r>
        <w:rPr/>
        <w:t>印度宗教以為生天即得解脫的方法──遁世、苦行、瑜伽，佛是多少修正了他，以為這不過生天法而還不能得究竟解脫。人乘法，從佛法去了解他，這實是適應人間所最急需的。不過，限於時機，佛教最高深圓滿的真義，還不曾充分（在人乘法中）說明而已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-2</w:t>
      </w:r>
      <w:r>
        <w:rPr>
          <w:b/>
        </w:rPr>
        <w:t>基於人天的聲聞乘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引言：</w:t>
      </w:r>
      <w:r>
        <w:rPr/>
        <w:t>佛為適應當時印度的民情、根性，立人天乘法，又依此而進立聲聞法。聲聞，本為當時佛弟子的通稱，從佛聽受正法，依法修行得解脫，都叫做聲聞。後來，演變為一部分佛弟子的專稱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1</w:t>
      </w:r>
      <w:r>
        <w:rPr>
          <w:rFonts w:ascii="標楷體" w:hAnsi="標楷體" w:cs="標楷體" w:eastAsia="標楷體"/>
          <w:b/>
        </w:rPr>
        <w:t>基於人天的聲聞乘法對六法的攝取與破斥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祭祀、咒術：</w:t>
      </w:r>
      <w:r>
        <w:rPr/>
        <w:t>真淨的出世法，從正知正行中來，決不從神化的祭祀與咒術中來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德行：</w:t>
      </w:r>
      <w:r>
        <w:rPr/>
        <w:t>重在精持淨戒，是到達出世的正道。世間一般的布施，與解脫不相應。</w:t>
      </w:r>
    </w:p>
    <w:p>
      <w:pPr>
        <w:pStyle w:val="Normal"/>
        <w:ind w:left="721" w:hanging="721"/>
        <w:rPr/>
      </w:pPr>
      <w:r>
        <w:rPr>
          <w:rFonts w:ascii="標楷體" w:hAnsi="標楷體" w:cs="標楷體" w:eastAsia="標楷體"/>
          <w:b/>
        </w:rPr>
        <w:t>苦行：</w:t>
      </w:r>
      <w:r>
        <w:rPr/>
        <w:t>戒中即含得一分苦行。如生活清苦澹泊，少欲知足。但外道無意義的苦行，在聲聞的解脫道中，徹底的呵責他。</w:t>
      </w:r>
    </w:p>
    <w:p>
      <w:pPr>
        <w:pStyle w:val="Normal"/>
        <w:ind w:left="721" w:hanging="721"/>
        <w:rPr/>
      </w:pPr>
      <w:r>
        <w:rPr>
          <w:rFonts w:ascii="標楷體" w:hAnsi="標楷體" w:cs="標楷體" w:eastAsia="標楷體"/>
          <w:b/>
        </w:rPr>
        <w:t>瑜伽：</w:t>
      </w:r>
      <w:r>
        <w:rPr/>
        <w:t>當時印度所修的瑜伽，以為能完成解脫，佛一概攝於禪定中，如四靜慮、四無量、四無色定，皆屬於定，修得再高深些，也不能得證涅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7145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714500" cy="22860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61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祭祀</w:t>
      </w:r>
      <w:r>
        <w:rPr>
          <w:rFonts w:eastAsia="Times New Roman"/>
        </w:rPr>
        <w:t xml:space="preserve">                        </w:t>
      </w:r>
      <w:r>
        <w:rPr/>
        <w:t>---------------------------</w:t>
      </w:r>
      <w:r>
        <w:rPr/>
        <w:t>非是解脫之因</w:t>
      </w:r>
    </w:p>
    <w:p>
      <w:pPr>
        <w:pStyle w:val="Normal"/>
        <w:rPr/>
      </w:pPr>
      <w:r>
        <w:rPr/>
        <w:t>咒術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71450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714500" cy="22860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61.95pt,26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172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4pt" to="210.5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74620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5.4pt" to="210.6pt,7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德行</w:t>
      </w:r>
      <w:r>
        <w:rPr>
          <w:rFonts w:eastAsia="Times New Roman"/>
        </w:rPr>
        <w:t xml:space="preserve">                        </w:t>
      </w:r>
      <w:r>
        <w:rPr/>
        <w:t>戒</w:t>
      </w:r>
    </w:p>
    <w:p>
      <w:pPr>
        <w:pStyle w:val="Normal"/>
        <w:rPr/>
      </w:pPr>
      <w:r>
        <w:rPr/>
        <w:t>苦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71450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61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714500" cy="22860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61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0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隱遁</w:t>
      </w:r>
      <w:r>
        <w:rPr>
          <w:rFonts w:eastAsia="Times New Roman"/>
        </w:rPr>
        <w:t xml:space="preserve">                        </w:t>
      </w:r>
      <w:r>
        <w:rPr/>
        <w:t>定</w:t>
      </w:r>
      <w:r>
        <w:rPr>
          <w:rFonts w:eastAsia="Times New Roman"/>
        </w:rPr>
        <w:t xml:space="preserve">     </w:t>
      </w:r>
      <w:r>
        <w:rPr/>
        <w:t xml:space="preserve">-------------  </w:t>
      </w:r>
      <w:r>
        <w:rPr/>
        <w:t>三無漏學，能得解脫。</w:t>
      </w:r>
    </w:p>
    <w:p>
      <w:pPr>
        <w:pStyle w:val="Normal"/>
        <w:rPr/>
      </w:pPr>
      <w:r>
        <w:rPr/>
        <w:t>瑜伽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172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4pt" to="210.5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/>
        <w:t>慧</w:t>
      </w:r>
      <w:r>
        <w:rPr/>
        <w:t>------------------------</w:t>
      </w:r>
      <w:r>
        <w:rPr/>
        <w:t>佛法的特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結說：</w:t>
      </w:r>
      <w:r>
        <w:rPr/>
        <w:t>修學究竟解脫道的方法，即三無漏學──戒定慧；唯有這三學，能令人離煩惱，了生死，得解脫。此外，沒有任何方法，可以使人達到目的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-2</w:t>
      </w:r>
      <w:r>
        <w:rPr>
          <w:rFonts w:ascii="標楷體" w:hAnsi="標楷體" w:cs="標楷體" w:eastAsia="標楷體"/>
          <w:b/>
        </w:rPr>
        <w:t>佛法與外道解脫觀的差別</w:t>
      </w:r>
    </w:p>
    <w:p>
      <w:pPr>
        <w:pStyle w:val="Normal"/>
        <w:rPr/>
      </w:pPr>
      <w:r>
        <w:rPr/>
        <w:t>印度外道重定，佛法的特質是慧。要了生死，必得滅除妄想，斷盡煩惱，空去我執。有些外道，以為修習瑜伽，一切粗顯的心念不生起，甚至一些微細的分別也不生起，這就是了生死而得真我的解脫。依佛法說，內心的妄想分別，由於不能正見世間的一切法真相而來；如不將這錯誤的認識糾正過來，但以心力將妄想降伏下去，這祗能離一分煩惱而得定，根本煩惱還是潛在的。佛法所以能得真解脫，是必將生死的根株斷了。生死的根源是什麼？外道所說個人自體的「我」，與宇宙本體的「梵」，看作常住不變的，安樂自在的，常住不變的小我、大我，都從生死根本的我見中來。必須以慧觀察，悟到他是無常、苦、無我（空），才能將生死的根本煩惱解決了。佛法不共外道的地方，在這上明顯地表示出來。這如除草一樣，外道僅將草頭薙去，根還留在地裡，有了雨水的滋潤，它馬上又長起來。佛法的斷煩惱草，是從它的根本去斷盡了，這才再沒有生起的可能。學佛法要將錯誤觀念扭轉過來，從無常、苦、無我的正見中，引發真慧，就必能得到解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-3</w:t>
      </w:r>
      <w:r>
        <w:rPr>
          <w:rFonts w:ascii="標楷體" w:hAnsi="標楷體" w:cs="標楷體" w:eastAsia="標楷體"/>
          <w:b/>
        </w:rPr>
        <w:t>別說「隱遁」</w:t>
      </w:r>
      <w:r>
        <w:rPr>
          <w:rFonts w:eastAsia="標楷體" w:cs="標楷體" w:ascii="標楷體" w:hAnsi="標楷體"/>
          <w:b/>
        </w:rPr>
        <w:t>---</w:t>
      </w:r>
      <w:r>
        <w:rPr>
          <w:rFonts w:ascii="標楷體" w:hAnsi="標楷體" w:cs="標楷體" w:eastAsia="標楷體"/>
          <w:b/>
        </w:rPr>
        <w:t>兼論出家與在家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引言：</w:t>
      </w:r>
      <w:r>
        <w:rPr/>
        <w:t>一般人誤會學佛的真義，認為學佛就必得出家，不知不但菩薩乘不如此，聲聞乘也不如此。由於誤會了學佛的意義，所以一味模倣出家的行徑，以為是唯一的修學法。所以，不但大心的菩薩道，聲聞乘法也不一定是隱遁到深山曠野裡去修行的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3-1</w:t>
      </w:r>
      <w:r>
        <w:rPr>
          <w:rFonts w:ascii="標楷體" w:hAnsi="標楷體" w:cs="標楷體" w:eastAsia="標楷體"/>
          <w:b/>
        </w:rPr>
        <w:t>在家弟子</w:t>
      </w:r>
    </w:p>
    <w:p>
      <w:pPr>
        <w:pStyle w:val="Normal"/>
        <w:rPr/>
      </w:pPr>
      <w:r>
        <w:rPr/>
        <w:t>聲聞弟子但能正信正解，修三無漏學即可，是不一定要出家的。在家弟子不修精嚴的苦行，但正信三寶，不耽著於五欲的享樂。白天修作人間正事，晚上或修慈悲喜捨定，或作無常無我觀，引發真智。真能由正戒發正慧，不廢人間正業，也可了生死，得究竟解脫。</w:t>
      </w:r>
    </w:p>
    <w:p>
      <w:pPr>
        <w:pStyle w:val="Normal"/>
        <w:rPr/>
      </w:pPr>
      <w:r>
        <w:rPr/>
        <w:t>在家弟子的聲聞乘，顯然是</w:t>
      </w:r>
      <w:r>
        <w:rPr>
          <w:u w:val="double"/>
        </w:rPr>
        <w:t>依人乘而引入聲聞乘法</w:t>
      </w:r>
      <w:r>
        <w:rPr/>
        <w:t>的，即適應一般在家根性的。家事、國事，照常的工作，但依人間正行為基礎，而進修三無漏學，即得聲聞乘的究竟解脫道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3-2</w:t>
      </w:r>
      <w:r>
        <w:rPr>
          <w:rFonts w:ascii="標楷體" w:hAnsi="標楷體" w:cs="標楷體" w:eastAsia="標楷體"/>
          <w:b/>
        </w:rPr>
        <w:t>出家比丘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(1)</w:t>
      </w:r>
      <w:r>
        <w:rPr>
          <w:rFonts w:ascii="標楷體" w:hAnsi="標楷體" w:cs="標楷體" w:eastAsia="標楷體"/>
          <w:b/>
        </w:rPr>
        <w:t>阿蘭若比丘：</w:t>
      </w:r>
      <w:r>
        <w:rPr/>
        <w:t>厭離世事，重在隱遁苦行，甚至不願為人說法。這屬於緣覺的根性，如頭陀第一的大迦葉。他們歡喜住在阿蘭若（寂靜處）處，過著隱遁的清苦的獨善的生活，專修定慧，生怕世事來擾累他。他們持戒，生活極端清苦，常修學十二頭陀行</w:t>
      </w:r>
      <w:r>
        <w:rPr>
          <w:rStyle w:val="FootnoteCharacters"/>
          <w:rStyle w:val="FootnoteAnchor"/>
        </w:rPr>
        <w:footnoteReference w:id="9"/>
      </w:r>
      <w:r>
        <w:rPr/>
        <w:t>。這可稱為</w:t>
      </w:r>
      <w:r>
        <w:rPr>
          <w:u w:val="double"/>
        </w:rPr>
        <w:t>天行為方便的聲聞乘</w:t>
      </w:r>
      <w:r>
        <w:rPr/>
        <w:t>。</w:t>
      </w:r>
    </w:p>
    <w:p>
      <w:pPr>
        <w:pStyle w:val="Normal"/>
        <w:rPr/>
      </w:pPr>
      <w:r>
        <w:rPr/>
        <w:t>印度外道的天行，專過隱遁、苦行、禪定的生活。阿蘭若比丘，就是適應這一類根性。</w:t>
      </w:r>
      <w:r>
        <w:rPr>
          <w:u w:val="double"/>
        </w:rPr>
        <w:t>在天行的基礎上，引入三無漏學的聲聞解脫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(2)</w:t>
      </w:r>
      <w:r>
        <w:rPr>
          <w:rFonts w:ascii="標楷體" w:hAnsi="標楷體" w:cs="標楷體" w:eastAsia="標楷體"/>
          <w:b/>
        </w:rPr>
        <w:t>人間比丘：</w:t>
      </w:r>
      <w:r>
        <w:rPr/>
        <w:t>如舍利弗、滿慈子、迦旃延、阿難等，他們都勤修三學，少欲知足，一切隨緣。不貪求好的，但遇到好的供養品，也不拒絕。如遇到無食無住，或飲食惡劣，住處簡陋時，也心安理得的過去。人間比丘的工作，除學習戒、定、慧外，每天，到城市或村莊裡去，隨時為信佛的或未信佛的宣說佛法。這樣的遊化弘法，使佛法深入民間，以佛法去淨化人間。人間比丘，為不流於縱欲及苦行的極端者。如大眾共住，生活隨緣，遊行教化，近於一般的人間正行。而過著出家的生活，男女不嫁，澹泊禁欲，又近於天行。聲聞的在家弟子，是基於人乘的；阿蘭若比丘，是著重天行的；人間比丘，即綜合這二者而取折衷的立場。</w:t>
      </w:r>
    </w:p>
    <w:p>
      <w:pPr>
        <w:pStyle w:val="Normal"/>
        <w:rPr/>
      </w:pPr>
      <w:r>
        <w:rPr/>
        <w:t>當時印度，正是隱遁的苦行的時代。釋尊雖適應這一特殊的情形，有出家的制度，但聲聞解脫道的主流，是人間比丘，顯然的是</w:t>
      </w:r>
      <w:r>
        <w:rPr>
          <w:u w:val="double"/>
        </w:rPr>
        <w:t>基於人乘，而重於持戒及智慧</w:t>
      </w:r>
      <w:r>
        <w:rPr/>
        <w:t>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-3-3</w:t>
      </w:r>
      <w:r>
        <w:rPr>
          <w:rFonts w:ascii="標楷體" w:hAnsi="標楷體" w:cs="標楷體" w:eastAsia="標楷體"/>
          <w:b/>
        </w:rPr>
        <w:t>出家與在家之比較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68580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9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在家弟子</w:t>
      </w:r>
      <w:r>
        <w:rPr/>
        <w:t>-------------------</w:t>
      </w:r>
      <w:r>
        <w:rPr>
          <w:b/>
        </w:rPr>
        <w:t>依人乘而引入聲聞乘法</w:t>
      </w:r>
      <w:r>
        <w:rPr>
          <w:b/>
        </w:rPr>
        <w:t>---</w:t>
      </w:r>
      <w:r>
        <w:rPr/>
        <w:t>適應一般在家人乘根性</w:t>
      </w:r>
    </w:p>
    <w:p>
      <w:pPr>
        <w:pStyle w:val="Normal"/>
        <w:rPr/>
      </w:pPr>
      <w:r>
        <w:rPr/>
        <w:t>聲聞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/>
        <w:t>阿蘭若比丘</w:t>
      </w:r>
      <w:r>
        <w:rPr/>
        <w:t>--</w:t>
      </w:r>
      <w:r>
        <w:rPr>
          <w:b/>
        </w:rPr>
        <w:t>依天乘而引入聲聞乘法</w:t>
      </w:r>
      <w:r>
        <w:rPr>
          <w:b/>
        </w:rPr>
        <w:t>----</w:t>
      </w:r>
      <w:r>
        <w:rPr/>
        <w:t>適應印度外道天行根性</w:t>
      </w:r>
    </w:p>
    <w:p>
      <w:pPr>
        <w:pStyle w:val="Normal"/>
        <w:ind w:left="720" w:hanging="0"/>
        <w:rPr/>
      </w:pPr>
      <w:r>
        <w:rPr/>
        <w:t>出家弟子</w:t>
      </w:r>
    </w:p>
    <w:p>
      <w:pPr>
        <w:pStyle w:val="Normal"/>
        <w:ind w:firstLine="1800"/>
        <w:rPr/>
      </w:pPr>
      <w:r>
        <w:rPr/>
        <w:t>人間比丘</w:t>
      </w:r>
      <w:r>
        <w:rPr/>
        <w:t>-----</w:t>
      </w:r>
      <w:r>
        <w:rPr>
          <w:b/>
        </w:rPr>
        <w:t>依人乘而重持戒及智慧</w:t>
      </w:r>
      <w:r>
        <w:rPr>
          <w:b/>
        </w:rPr>
        <w:t>----</w:t>
      </w:r>
      <w:r>
        <w:rPr/>
        <w:t>綜合二者而取折衷的立場</w:t>
      </w:r>
    </w:p>
    <w:p>
      <w:pPr>
        <w:pStyle w:val="Normal"/>
        <w:rPr>
          <w:b/>
          <w:b/>
        </w:rPr>
      </w:pPr>
      <w:r>
        <w:rPr>
          <w:b/>
        </w:rPr>
        <w:t>2-3</w:t>
      </w:r>
      <w:r>
        <w:rPr>
          <w:b/>
        </w:rPr>
        <w:t>基於人天、聲聞的菩薩乘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引言：</w:t>
      </w:r>
      <w:r>
        <w:rPr/>
        <w:t>大乘法的發揚光大，是佛滅後五百年的時代。大乘經常載著：佛滅後五百年，此經始流通人世，這是大乘法發揚時代的明證</w:t>
      </w:r>
      <w:r>
        <w:rPr>
          <w:rStyle w:val="FootnoteCharacters"/>
          <w:rStyle w:val="FootnoteAnchor"/>
        </w:rPr>
        <w:footnoteReference w:id="10"/>
      </w:r>
      <w:r>
        <w:rPr/>
        <w:t>。大乘菩薩法，也是適應印度眾生的根機而施設的。真理雖遍於三世十方，但在時代性的適應上說，佛法、菩薩法，也不能不適應印度當時的根機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</w:t>
      </w:r>
      <w:r>
        <w:rPr/>
        <w:t>、人天乘法</w:t>
      </w:r>
      <w:r>
        <w:rPr/>
        <w:t>----------</w:t>
      </w:r>
      <w:r>
        <w:rPr/>
        <w:t>世間法</w:t>
      </w:r>
      <w:r>
        <w:rPr/>
        <w:t>----------------</w:t>
      </w:r>
      <w:r>
        <w:rPr/>
        <w:t>融攝印度一般的正常行</w:t>
      </w:r>
    </w:p>
    <w:p>
      <w:pPr>
        <w:pStyle w:val="Normal"/>
        <w:rPr/>
      </w:pPr>
      <w:r>
        <w:rPr/>
        <w:t>佛法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出世的聲聞法</w:t>
      </w:r>
      <w:r>
        <w:rPr/>
        <w:t>----</w:t>
      </w:r>
      <w:r>
        <w:rPr/>
        <w:t>出世間法</w:t>
      </w:r>
      <w:r>
        <w:rPr/>
        <w:t>-------------</w:t>
      </w:r>
      <w:r>
        <w:rPr/>
        <w:t>適應一分隱遁的瑜伽者</w:t>
      </w:r>
    </w:p>
    <w:p>
      <w:pPr>
        <w:pStyle w:val="Normal"/>
        <w:ind w:firstLine="720"/>
        <w:rPr/>
      </w:pPr>
      <w:r>
        <w:rPr/>
        <w:t>3</w:t>
      </w:r>
      <w:r>
        <w:rPr/>
        <w:t>、大乘菩薩法</w:t>
      </w:r>
      <w:r>
        <w:rPr/>
        <w:t>-------</w:t>
      </w:r>
      <w:r>
        <w:rPr/>
        <w:t>統一世出世間法</w:t>
      </w:r>
      <w:r>
        <w:rPr/>
        <w:t>----</w:t>
      </w:r>
      <w:r>
        <w:rPr/>
        <w:t>成為高上而圓滿的佛法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3-1</w:t>
      </w:r>
      <w:r>
        <w:rPr>
          <w:rFonts w:ascii="標楷體" w:hAnsi="標楷體" w:cs="標楷體" w:eastAsia="標楷體"/>
          <w:b/>
        </w:rPr>
        <w:t>菩薩乘的特色</w:t>
      </w:r>
    </w:p>
    <w:p>
      <w:pPr>
        <w:pStyle w:val="Normal"/>
        <w:rPr/>
      </w:pPr>
      <w:r>
        <w:rPr/>
        <w:t>印度佛教中，起初也是有菩薩的：一、釋迦菩薩，二、彌勒菩薩。釋迦未成佛前，是現菩薩身，行菩薩道的。彌勒菩薩發菩提心，現在尚未成佛。釋迦菩薩，彌勒菩薩，與當時聲聞僧的作風相彷彿，同樣的現出家相，持戒、乞食。然如從佛的本生、本行去看，佛的智慧、慈悲、精進與聲聞的從佛聞法，急於證涅槃果，大有不同。如彌勒菩薩的「不斷煩惱，不修禪定」</w:t>
      </w:r>
      <w:r>
        <w:rPr>
          <w:rStyle w:val="FootnoteCharacters"/>
          <w:rStyle w:val="FootnoteAnchor"/>
        </w:rPr>
        <w:footnoteReference w:id="11"/>
      </w:r>
      <w:r>
        <w:rPr/>
        <w:t>，明顯的顯出菩薩乘的特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3-2</w:t>
      </w:r>
      <w:r>
        <w:rPr>
          <w:rFonts w:ascii="標楷體" w:hAnsi="標楷體" w:cs="標楷體" w:eastAsia="標楷體"/>
          <w:b/>
        </w:rPr>
        <w:t>本生談與大乘思想的發展</w:t>
      </w:r>
    </w:p>
    <w:p>
      <w:pPr>
        <w:pStyle w:val="Normal"/>
        <w:rPr/>
      </w:pPr>
      <w:r>
        <w:rPr/>
        <w:t>菩薩雖隨類現生，主要在人身與畜類中，現天身、地獄身是少見的。而人身的菩薩，僅少數出家，大都是現在家身的。人身中，菩薩行布施、持戒、忍辱、精進、禪定、智慧，沒有不勇於修習的。在鳥獸中，菩薩示現人類應該效法的慈悲度生，不惜受苦的悲願大行。菩薩與一般的差別，是從他的精神和行為而表現出來。他未成佛以前，過去生中這樣，現在和未來也還是這樣，難行能行，難忍能忍，佛就是修這樣的功德圓滿而成的。</w:t>
      </w:r>
    </w:p>
    <w:p>
      <w:pPr>
        <w:pStyle w:val="Normal"/>
        <w:rPr/>
      </w:pPr>
      <w:r>
        <w:rPr/>
        <w:t>由於本生談中的菩薩：</w:t>
      </w:r>
    </w:p>
    <w:p>
      <w:pPr>
        <w:pStyle w:val="Normal"/>
        <w:rPr/>
      </w:pPr>
      <w:r>
        <w:rPr/>
        <w:t>一、是通於異類的，所以推論到菩薩無處不在，加深了混俗和光，隨類拔苦的信仰。</w:t>
      </w:r>
    </w:p>
    <w:p>
      <w:pPr>
        <w:pStyle w:val="Normal"/>
        <w:rPr/>
      </w:pPr>
      <w:r>
        <w:rPr/>
        <w:t>二、都是個人的，所以興起的大乘佛教，也始終沒有菩薩的集團。</w:t>
      </w:r>
    </w:p>
    <w:p>
      <w:pPr>
        <w:pStyle w:val="Normal"/>
        <w:rPr/>
      </w:pPr>
      <w:r>
        <w:rPr/>
        <w:t>這二點，對印度大乘佛教的影響，極為深刻。適應印度眾生的根機，佛教極力發揚</w:t>
      </w:r>
      <w:r>
        <w:rPr>
          <w:u w:val="double"/>
        </w:rPr>
        <w:t>人間菩薩行</w:t>
      </w:r>
      <w:r>
        <w:rPr/>
        <w:t>。也由於本生菩薩是個人的，通於異類的，因此在大乘思想的發展中，拘泥形跡的大乘者，逐漸向唯心的神秘的</w:t>
      </w:r>
      <w:r>
        <w:rPr>
          <w:u w:val="double"/>
        </w:rPr>
        <w:t>天乘菩薩行</w:t>
      </w:r>
      <w:r>
        <w:rPr/>
        <w:t>而前進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3-3</w:t>
      </w:r>
      <w:r>
        <w:rPr>
          <w:rFonts w:ascii="標楷體" w:hAnsi="標楷體" w:cs="標楷體" w:eastAsia="標楷體"/>
          <w:b/>
        </w:rPr>
        <w:t>在家佛弟子與大乘思想的發揚</w:t>
      </w:r>
    </w:p>
    <w:p>
      <w:pPr>
        <w:pStyle w:val="Normal"/>
        <w:rPr/>
      </w:pPr>
      <w:r>
        <w:rPr/>
        <w:t>大乘法不是從出家比丘的基礎而發揚起來的。大乘法的昌盛，與在家佛弟子有密切關係</w:t>
      </w:r>
      <w:r>
        <w:rPr>
          <w:rStyle w:val="FootnoteCharacters"/>
          <w:rStyle w:val="FootnoteAnchor"/>
        </w:rPr>
        <w:footnoteReference w:id="12"/>
      </w:r>
      <w:r>
        <w:rPr/>
        <w:t>。這有事例可證：</w:t>
      </w:r>
    </w:p>
    <w:p>
      <w:pPr>
        <w:pStyle w:val="Normal"/>
        <w:ind w:left="480" w:hanging="480"/>
        <w:rPr/>
      </w:pPr>
      <w:r>
        <w:rPr/>
        <w:t>一、大乘經說釋迦佛現出家相，是方便（為了適應當時印度外道沙門團）的示現。佛的真身現在家相，有髮，戴天冠，佩瓔珞，如毘盧遮那就是這樣。論到菩薩，如文殊、普賢、觀音、善財、維摩等，大多是在家的，出家菩薩是很少見的。</w:t>
      </w:r>
    </w:p>
    <w:p>
      <w:pPr>
        <w:pStyle w:val="Normal"/>
        <w:ind w:left="480" w:hanging="480"/>
        <w:rPr/>
      </w:pPr>
      <w:r>
        <w:rPr/>
        <w:t>二、大乘法不一定是釋迦佛說的，而且多數是菩薩說的。如文殊對於大乘實相，即為菩薩說了不少經典。《華嚴經》幾乎全部是金剛藏菩薩與功德林菩薩等說的。《維摩詰經》、《般若經》，也多半為佛弟子說。大乘經中，佛是處於印證者的地位；這表示了大乘法，是以在家佛弟子為中心而宏通起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為一般在家佛弟子，崇仰佛的出世法，而又處於世間的立場。佛法普遍的傳播於民間，由城鎮而鄉村，由鄉村而僻野，人間受到佛法的薰陶，即自然而然的，有以在家佛子為中心的，重視人乘正行──德行，讚仰出世而又積極地入世度生的佛法，發揚廣大起來。如《華嚴經》中的善財童子、《維摩詰經》的維摩詰居士，一是修學的，一是弘揚的，都是以一切人類的正行，融化於佛法而使他更合理化。這一切的人間正行，即是菩薩的廣大正行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3-4</w:t>
      </w:r>
      <w:r>
        <w:rPr>
          <w:rFonts w:ascii="標楷體" w:hAnsi="標楷體" w:cs="標楷體" w:eastAsia="標楷體"/>
          <w:b/>
        </w:rPr>
        <w:t>以人乘正行為基礎的菩薩法</w:t>
      </w:r>
    </w:p>
    <w:p>
      <w:pPr>
        <w:pStyle w:val="Normal"/>
        <w:rPr/>
      </w:pPr>
      <w:r>
        <w:rPr/>
        <w:t>菩薩法是適應印度的在家弟子，以人乘正行為基礎而興起廣大的。菩薩法是以人乘正行</w:t>
      </w:r>
      <w:r>
        <w:rPr/>
        <w:t>(</w:t>
      </w:r>
      <w:r>
        <w:rPr/>
        <w:t>六波羅蜜</w:t>
      </w:r>
      <w:r>
        <w:rPr/>
        <w:t>)</w:t>
      </w:r>
      <w:r>
        <w:rPr/>
        <w:t>為基。在出世與入世的統一中，從世間而到達究竟的出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943100" cy="22860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79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828800" cy="114300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70.95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布施</w:t>
      </w:r>
      <w:r>
        <w:rPr>
          <w:rFonts w:eastAsia="Times New Roman"/>
        </w:rPr>
        <w:t xml:space="preserve">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94310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7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943100" cy="22860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79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828800" cy="457200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70.9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828800" cy="91440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70.9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持戒</w:t>
      </w:r>
      <w:r>
        <w:rPr>
          <w:rFonts w:eastAsia="Times New Roman"/>
        </w:rPr>
        <w:t xml:space="preserve">                          </w:t>
      </w:r>
      <w:r>
        <w:rPr/>
        <w:t>人天法</w:t>
      </w:r>
      <w:r>
        <w:rPr>
          <w:rFonts w:eastAsia="Times New Roman"/>
        </w:rPr>
        <w:t xml:space="preserve"> </w:t>
      </w:r>
      <w:r>
        <w:rPr/>
        <w:t>（世間法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828800" cy="22860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70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828800" cy="685800"/>
                <wp:effectExtent l="1905" t="5080" r="190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70.9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禪定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828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7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828800" cy="457200"/>
                <wp:effectExtent l="1270" t="508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70.9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智慧</w:t>
      </w:r>
      <w:r>
        <w:rPr>
          <w:rFonts w:eastAsia="Times New Roman"/>
        </w:rPr>
        <w:t xml:space="preserve">                          </w:t>
      </w:r>
      <w:r>
        <w:rPr/>
        <w:t>聲聞法</w:t>
      </w:r>
      <w:r>
        <w:rPr>
          <w:rFonts w:eastAsia="Times New Roman"/>
        </w:rPr>
        <w:t xml:space="preserve"> </w:t>
      </w:r>
      <w:r>
        <w:rPr/>
        <w:t>（出世法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828800" cy="22860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70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忍辱</w:t>
      </w:r>
      <w:r>
        <w:rPr>
          <w:rFonts w:eastAsia="Times New Roman"/>
        </w:rPr>
        <w:t xml:space="preserve">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828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7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828800" cy="22860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70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828800" cy="502920"/>
                <wp:effectExtent l="1270" t="5080" r="127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70.95pt,4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精進</w:t>
      </w:r>
      <w:r>
        <w:rPr>
          <w:rFonts w:eastAsia="Times New Roman"/>
        </w:rPr>
        <w:t xml:space="preserve">                          </w:t>
      </w:r>
      <w:r>
        <w:rPr/>
        <w:t>菩薩法</w:t>
      </w:r>
      <w:r>
        <w:rPr>
          <w:rFonts w:eastAsia="Times New Roman"/>
        </w:rPr>
        <w:t xml:space="preserve"> </w:t>
      </w:r>
      <w:r>
        <w:rPr/>
        <w:t>（入世而向出世，出世而能入世）</w:t>
      </w:r>
    </w:p>
    <w:p>
      <w:pPr>
        <w:pStyle w:val="Normal"/>
        <w:rPr/>
      </w:pPr>
      <w:r>
        <w:rPr/>
        <w:t>慈悲</w:t>
      </w:r>
    </w:p>
    <w:p>
      <w:pPr>
        <w:pStyle w:val="Normal"/>
        <w:rPr/>
      </w:pPr>
      <w:r>
        <w:rPr/>
        <w:t>方便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3-5</w:t>
      </w:r>
      <w:r>
        <w:rPr>
          <w:rFonts w:ascii="標楷體" w:hAnsi="標楷體" w:cs="標楷體" w:eastAsia="標楷體"/>
          <w:b/>
        </w:rPr>
        <w:t>融攝天行的菩薩法</w:t>
      </w:r>
    </w:p>
    <w:p>
      <w:pPr>
        <w:pStyle w:val="Normal"/>
        <w:rPr/>
      </w:pPr>
      <w:r>
        <w:rPr/>
        <w:t>菩薩法的發揚，更含有天行的一邊。人間為本的大乘法，日見發展的過程中，也就多少融攝了神教，天行也就逐漸發展起來。在家為主的菩薩法，是適應印度在家眾根性──如婆羅門等。適應在家根性為主的菩薩：一、著重人事，二、傾向天事──神化。</w:t>
      </w:r>
    </w:p>
    <w:p>
      <w:pPr>
        <w:pStyle w:val="Normal"/>
        <w:rPr/>
      </w:pPr>
      <w:r>
        <w:rPr/>
        <w:t>印度神教的三大特徵──祭祀、咒術、苦行，大乘中都顯著融攝著：</w:t>
      </w:r>
    </w:p>
    <w:p>
      <w:pPr>
        <w:pStyle w:val="Normal"/>
        <w:rPr/>
      </w:pPr>
      <w:r>
        <w:rPr/>
        <w:t>印度神教</w:t>
      </w:r>
      <w:r>
        <w:rPr/>
        <w:t>--------</w:t>
      </w:r>
      <w:r>
        <w:rPr/>
        <w:t>大乘的融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28600" cy="457200"/>
                <wp:effectExtent l="0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9pt;width:17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/>
        <w:t>佛像前供香、花、燈、塗、果、樂，造塔供佛舍利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80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祭祀</w:t>
      </w:r>
      <w:r>
        <w:rPr>
          <w:rFonts w:eastAsia="Times New Roman"/>
        </w:rPr>
        <w:t xml:space="preserve">          </w:t>
      </w:r>
      <w:r>
        <w:rPr/>
        <w:t>供</w:t>
      </w:r>
      <w:r>
        <w:rPr>
          <w:rFonts w:eastAsia="Times New Roman"/>
        </w:rPr>
        <w:t xml:space="preserve"> </w:t>
      </w:r>
      <w:r>
        <w:rPr/>
        <w:t>養</w:t>
      </w:r>
      <w:r>
        <w:rPr>
          <w:rFonts w:eastAsia="Times New Roman"/>
        </w:rPr>
        <w:t xml:space="preserve">    </w:t>
      </w:r>
      <w:r>
        <w:rPr/>
        <w:t>塔廟中掛幢、旛、寶蓋，在佛前禮拜、唱讚、懺悔。</w:t>
      </w:r>
    </w:p>
    <w:p>
      <w:pPr>
        <w:pStyle w:val="Normal"/>
        <w:ind w:firstLine="2760"/>
        <w:rPr/>
      </w:pPr>
      <w:r>
        <w:rPr/>
        <w:t>宗教儀式的修行方法，他力加持的思想逐漸發達。</w:t>
      </w:r>
    </w:p>
    <w:p>
      <w:pPr>
        <w:pStyle w:val="Normal"/>
        <w:ind w:firstLine="2760"/>
        <w:rPr/>
      </w:pPr>
      <w:r>
        <w:rPr/>
        <w:t>文字陀羅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28600" cy="457200"/>
                <wp:effectExtent l="0" t="5080" r="63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9pt;width:17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，觀音聲色相而契入法性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80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咒術</w:t>
      </w:r>
      <w:r>
        <w:rPr>
          <w:rFonts w:eastAsia="Times New Roman"/>
        </w:rPr>
        <w:t xml:space="preserve">          </w:t>
      </w:r>
      <w:r>
        <w:rPr/>
        <w:t>陀羅尼</w:t>
      </w:r>
      <w:r>
        <w:rPr>
          <w:rFonts w:eastAsia="Times New Roman"/>
        </w:rPr>
        <w:t xml:space="preserve">   </w:t>
      </w:r>
      <w:r>
        <w:rPr/>
        <w:t>帝釋、羅剎、夜叉等都說咒護法。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佛菩薩之一舉一動，都有咒有印，而發展為密宗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80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苦行</w:t>
      </w:r>
      <w:r>
        <w:rPr>
          <w:rFonts w:eastAsia="Times New Roman"/>
        </w:rPr>
        <w:t xml:space="preserve">          </w:t>
      </w:r>
      <w:r>
        <w:rPr/>
        <w:t>如燒臂、燃香、捨身等。</w:t>
      </w:r>
      <w:r>
        <w:rPr>
          <w:rFonts w:eastAsia="Times New Roman"/>
        </w:rPr>
        <w:t xml:space="preserve">                  </w:t>
      </w:r>
    </w:p>
    <w:p>
      <w:pPr>
        <w:pStyle w:val="Normal"/>
        <w:ind w:firstLine="3840"/>
        <w:rPr/>
      </w:pPr>
      <w:r>
        <w:rPr/>
      </w:r>
    </w:p>
    <w:p>
      <w:pPr>
        <w:pStyle w:val="Normal"/>
        <w:rPr/>
      </w:pPr>
      <w:r>
        <w:rPr/>
        <w:t>大乘重人間救濟，而神化的內容反多了，這是由於：</w:t>
      </w:r>
    </w:p>
    <w:p>
      <w:pPr>
        <w:pStyle w:val="Normal"/>
        <w:rPr/>
      </w:pPr>
      <w:r>
        <w:rPr/>
        <w:t>一、當時發心學大乘法的，多是一般平民，曾深受印度教的影響。</w:t>
      </w:r>
    </w:p>
    <w:p>
      <w:pPr>
        <w:pStyle w:val="Normal"/>
        <w:rPr/>
      </w:pPr>
      <w:r>
        <w:rPr/>
        <w:t>二、婆羅門的天法，當時又重新抬頭，演成現今所稱的印度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三、結論</w:t>
      </w:r>
    </w:p>
    <w:p>
      <w:pPr>
        <w:pStyle w:val="Normal"/>
        <w:numPr>
          <w:ilvl w:val="0"/>
          <w:numId w:val="1"/>
        </w:numPr>
        <w:rPr/>
      </w:pPr>
      <w:r>
        <w:rPr/>
        <w:t>即人成佛為佛教的真義，從上來的應機施教，可以了解人法、天法以及聲聞菩薩法的特質。而大乘法的發揚。是從適應於隱遁的天行的聲聞行，而轉向於入世的人行的菩薩道。雖然菩薩道的發展，由於適應一般的民間而通俗化，攝受一分祭祀、咒術、苦行的天行，或加上隱遁、瑜伽，發展為後期佛教的依天乘行果而向佛道。但</w:t>
      </w:r>
      <w:r>
        <w:rPr>
          <w:b/>
        </w:rPr>
        <w:t>大乘初起的真義，確是為了適應人類，著重人行，發展為不礙人間正行的解脫。</w:t>
      </w:r>
    </w:p>
    <w:p>
      <w:pPr>
        <w:pStyle w:val="Normal"/>
        <w:numPr>
          <w:ilvl w:val="0"/>
          <w:numId w:val="1"/>
        </w:numPr>
        <w:rPr/>
      </w:pPr>
      <w:r>
        <w:rPr/>
        <w:t>佛法是怎樣的重在人間！對於天法，佛又是怎樣的淨化他。佛法特色的聲聞行與菩薩行，雖一攝人行的根機，一攝天行的根機；而佛化了的人行、天行，都不是一般神教那樣。施、戒、禪、慧，都不離於人類的道德，淨化身心的體驗。從佛出人間的意境中，一重人間，一重佛道。這</w:t>
      </w:r>
      <w:r>
        <w:rPr>
          <w:b/>
        </w:rPr>
        <w:t>我們稱為人間佛教的</w:t>
      </w:r>
      <w:r>
        <w:rPr/>
        <w:t>，不是神教者的人間行，也不是佛法中的人乘行，</w:t>
      </w:r>
      <w:r>
        <w:rPr>
          <w:b/>
        </w:rPr>
        <w:t>是以人間正行而直達菩薩道，行菩薩而不礙人間正行的佛教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從來所說的即世間而出世，出世而不礙世間，今即稱為即人而成佛，成佛而不礙為人。成佛，即人的人性的淨化與進展，即人格的最高完成。必須確定</w:t>
      </w:r>
      <w:r>
        <w:rPr>
          <w:b/>
        </w:rPr>
        <w:t>人間佛教決非同於世間的慈善事業，是從究竟的佛乘中，來看我們人類，應怎樣的從人而向於佛道。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өũ">
    <w:altName w:val="sөũ"/>
    <w:charset w:val="00"/>
    <w:family w:val="roma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「悉檀」，梵語</w:t>
      </w:r>
      <w:r>
        <w:rPr/>
        <w:t>siddh</w:t>
      </w:r>
      <w:r>
        <w:rPr>
          <w:rFonts w:cs="KH2s_kj" w:ascii="KH2s_kj" w:hAnsi="KH2s_kj"/>
        </w:rPr>
        <w:t>A</w:t>
      </w:r>
      <w:r>
        <w:rPr/>
        <w:t>nta</w:t>
      </w:r>
      <w:r>
        <w:rPr/>
        <w:t>，譯為成就、宗、理。四種悉檀，是四種宗旨，四種道理。龍樹四悉檀的判攝一切佛法，是依於四阿含的四大宗旨。《長阿含》是世界悉檀，《中阿含》是對治悉檀，《雜阿含》是第一義悉檀，《增壹阿含》是各各為人悉檀。參見印順導師著《原始佛教聖典之集成》</w:t>
      </w:r>
      <w:r>
        <w:rPr/>
        <w:t>p.489 ~ p.490</w:t>
      </w:r>
      <w:r>
        <w:rPr/>
        <w:t>。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維摩詰所說經》卷</w:t>
      </w:r>
      <w:r>
        <w:rPr/>
        <w:t>2(T14,550b6~7)</w:t>
      </w:r>
      <w:r>
        <w:rPr/>
        <w:t>：「或現作婬女，引諸好色者，先以欲鉤牽，後令入佛智」。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五種又</w:t>
      </w:r>
      <w:r>
        <w:rPr/>
        <w:t>作五停心</w:t>
      </w:r>
      <w:r>
        <w:rPr/>
        <w:t>觀，是</w:t>
      </w:r>
      <w:r>
        <w:rPr/>
        <w:t>原始及部派佛教的重要修行方法。</w:t>
      </w:r>
      <w:r>
        <w:rPr/>
        <w:t>其中</w:t>
      </w:r>
      <w:r>
        <w:rPr/>
        <w:t>界分別觀</w:t>
      </w:r>
      <w:r>
        <w:rPr/>
        <w:t>是</w:t>
      </w:r>
      <w:r>
        <w:rPr/>
        <w:t>觀十八界一切法不外是地</w:t>
      </w:r>
      <w:r>
        <w:rPr/>
        <w:t>、</w:t>
      </w:r>
      <w:r>
        <w:rPr/>
        <w:t>水、火、風、空、識等六界和合而成，以對治我執。</w:t>
      </w:r>
      <w:r>
        <w:rPr/>
        <w:t>大乘則以</w:t>
      </w:r>
      <w:r>
        <w:rPr/>
        <w:t>念佛觀取代</w:t>
      </w:r>
      <w:r>
        <w:rPr/>
        <w:t>，而謂「</w:t>
      </w:r>
      <w:r>
        <w:rPr/>
        <w:t>多障眾生念佛觀</w:t>
      </w:r>
      <w:r>
        <w:rPr/>
        <w:t>」。</w:t>
      </w:r>
    </w:p>
  </w:footnote>
  <w:footnote w:id="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太虛大師原說是：</w:t>
      </w:r>
      <w:r>
        <w:rPr/>
        <w:t>一、依聲聞行果趣發起大乘心的正法時期</w:t>
      </w:r>
      <w:r>
        <w:rPr/>
        <w:t>---</w:t>
      </w:r>
      <w:r>
        <w:rPr/>
        <w:t>一千年。</w:t>
      </w:r>
      <w:r>
        <w:rPr/>
        <w:t>二、依天乘行果趣獲得大乘果的像法時期</w:t>
      </w:r>
      <w:r>
        <w:rPr/>
        <w:t>---</w:t>
      </w:r>
      <w:r>
        <w:rPr/>
        <w:t>一千年。三、</w:t>
      </w:r>
      <w:r>
        <w:rPr/>
        <w:t>依人乘行果趣進修大乘行的末法時期</w:t>
      </w:r>
      <w:r>
        <w:rPr/>
        <w:t>---</w:t>
      </w:r>
      <w:r>
        <w:rPr/>
        <w:t>佛滅後第三千年。</w:t>
      </w:r>
      <w:r>
        <w:rPr/>
        <w:t>(</w:t>
      </w:r>
      <w:r>
        <w:rPr/>
        <w:t>見《</w:t>
      </w:r>
      <w:r>
        <w:rPr/>
        <w:t>太虛大師全書</w:t>
      </w:r>
      <w:r>
        <w:rPr/>
        <w:t>》，〈</w:t>
      </w:r>
      <w:r>
        <w:rPr/>
        <w:t>佛法總學</w:t>
      </w:r>
      <w:r>
        <w:rPr/>
        <w:t>〉</w:t>
      </w:r>
      <w:r>
        <w:rPr/>
        <w:t>p.526~529)</w:t>
      </w:r>
      <w:r>
        <w:rPr/>
        <w:t>。導師此處所說乃經過修正，藉以配合印度佛教史實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初學發心趣入大乘的不同，可參見印順導師著《成佛之道》〈增注本〉</w:t>
      </w:r>
      <w:r>
        <w:rPr/>
        <w:t>p.261~264</w:t>
      </w:r>
      <w:r>
        <w:rPr/>
        <w:t>。</w:t>
      </w:r>
    </w:p>
  </w:footnote>
  <w:footnote w:id="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關於祭祀，本文說到：婆羅門中繁重的儀式，佛教認為是無有意義的，殺生祭天，更是只有增加罪愆，毫無益處。然若在家弟子，以鮮花素果供天，不阻止；關於祭祖，也不反對。如有人問佛：祭祀祖先有沒有用？佛答：如父母死了，墮在餓鬼道中，祭祀他，可使他暫免飢餓的苦迫。若生到人間或天上，畜生或地獄，就用不著祭祀。因為，如人及畜生，都是不依祭祀而生活的。佛這樣回答，真耐人尋味。但聽者又問：如父母不墮在餓鬼中，即不要祭祀嗎？佛又答：也可以，因為過去生中的父母，不能說沒有墮在餓鬼中的。佛不反對祭祖，一、為使餓鬼得食；二、免與印度的習俗發生嚴重的糾紛。但這是攝化眾生的方便，屬於世間悉檀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參見《中阿含經》卷</w:t>
      </w:r>
      <w:r>
        <w:rPr/>
        <w:t>54 (T01,769b3~12)</w:t>
      </w:r>
    </w:p>
  </w:footnote>
  <w:footnote w:id="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頭陀（</w:t>
      </w:r>
      <w:r>
        <w:rPr/>
        <w:t>dh</w:t>
      </w:r>
      <w:r>
        <w:rPr>
          <w:rFonts w:cs="KH2s_kj" w:ascii="KH2s_kj" w:hAnsi="KH2s_kj"/>
        </w:rPr>
        <w:t>U</w:t>
      </w:r>
      <w:r>
        <w:rPr/>
        <w:t>ta</w:t>
      </w:r>
      <w:r>
        <w:rPr/>
        <w:t>），意指抖擻、淘汰、修治。</w:t>
      </w:r>
      <w:r>
        <w:rPr/>
        <w:t>意即對衣、食、住等棄其貪著，以修鍊身心，本是當時宗教徒的苦行，出家弟子不一定這樣作。一般說有</w:t>
      </w:r>
      <w:r>
        <w:rPr/>
        <w:t>十二頭陀</w:t>
      </w:r>
      <w:r>
        <w:rPr/>
        <w:t>行，亦有十三、十六種等說，然大乘多傳十二支，巴利語系多傳十三支。如《十住毘婆沙論》卷</w:t>
      </w:r>
      <w:r>
        <w:rPr/>
        <w:t xml:space="preserve">16 (T26, </w:t>
      </w:r>
      <w:r>
        <w:rPr/>
        <w:t>1</w:t>
      </w:r>
      <w:r>
        <w:rPr/>
        <w:t>1</w:t>
      </w:r>
      <w:r>
        <w:rPr/>
        <w:t>4b27~</w:t>
      </w:r>
      <w:r>
        <w:rPr/>
        <w:t>c1</w:t>
      </w:r>
      <w:r>
        <w:rPr/>
        <w:t>)</w:t>
      </w:r>
      <w:r>
        <w:rPr/>
        <w:t>所說之十二</w:t>
      </w:r>
      <w:r>
        <w:rPr/>
        <w:t>頭陀</w:t>
      </w:r>
      <w:r>
        <w:rPr/>
        <w:t>法為</w:t>
      </w:r>
      <w:r>
        <w:rPr/>
        <w:t>︰</w:t>
      </w:r>
      <w:r>
        <w:rPr/>
        <w:t>受阿練若法、受乞食法、著糞掃衣、一坐食、常坐不臥、食後不受非時飲食、但三衣、毛毳</w:t>
      </w:r>
      <w:r>
        <w:rPr/>
        <w:t>衣</w:t>
      </w:r>
      <w:r>
        <w:rPr/>
        <w:t>、隨敷坐、樹下住、空地住、</w:t>
      </w:r>
      <w:r>
        <w:rPr/>
        <w:t>塚間住</w:t>
      </w:r>
      <w:r>
        <w:rPr/>
        <w:t>。</w:t>
      </w:r>
    </w:p>
  </w:footnote>
  <w:footnote w:id="1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大乘經常載著：佛滅後五百年，此經始流通人世，這是大乘法發揚時代的明證。如</w:t>
      </w:r>
      <w:bookmarkStart w:id="0" w:name="0749a28"/>
      <w:r>
        <w:rPr/>
        <w:t>《金剛般若波羅蜜經》</w:t>
      </w:r>
      <w:r>
        <w:rPr/>
        <w:t>中即說：</w:t>
      </w:r>
      <w:r>
        <w:rPr/>
        <w:t>「如來滅後</w:t>
      </w:r>
      <w:r>
        <w:rPr/>
        <w:t>，</w:t>
      </w:r>
      <w:r>
        <w:rPr/>
        <w:t>後五百歲</w:t>
      </w:r>
      <w:r>
        <w:rPr/>
        <w:t>，</w:t>
      </w:r>
      <w:r>
        <w:rPr/>
        <w:t>有持戒修福者</w:t>
      </w:r>
      <w:r>
        <w:rPr/>
        <w:t>，</w:t>
      </w:r>
      <w:r>
        <w:rPr/>
        <w:t>於此章句能生信心</w:t>
      </w:r>
      <w:r>
        <w:rPr/>
        <w:t>，</w:t>
      </w:r>
      <w:r>
        <w:rPr/>
        <w:t>以此為實</w:t>
      </w:r>
      <w:r>
        <w:rPr/>
        <w:t>…</w:t>
      </w:r>
      <w:r>
        <w:rPr/>
        <w:t>」</w:t>
      </w:r>
      <w:r>
        <w:rPr/>
        <w:t>。</w:t>
      </w:r>
      <w:r>
        <w:rPr/>
        <w:t>(T8, 749a28~29)</w:t>
      </w:r>
      <w:bookmarkEnd w:id="0"/>
    </w:p>
  </w:footnote>
  <w:footnote w:id="11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觀彌勒菩薩上生兜率天經》卷</w:t>
      </w:r>
      <w:r>
        <w:rPr/>
        <w:t>1(T14,418c4~9)</w:t>
      </w:r>
      <w:r>
        <w:rPr/>
        <w:t>：「優波離…白佛言：世尊！世尊往昔於毘尼中及諸經藏說阿逸多次當作佛。此阿逸多具凡夫身，未斷諸漏，此人命終當生何處？其人今者雖復出家，不修禪定、不斷煩惱，佛記此人成佛無疑。」</w:t>
      </w:r>
    </w:p>
  </w:footnote>
  <w:footnote w:id="1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關於此說，曾一度被誤解為「大乘佛教思想是起源於在家眾」，導師為此曾特撰專文說明。導師說：本文所說的「發揚」「昌盛」與「起源」是不同的。並說「大乘佛教思想的起源與出家眾有關，而且出家菩薩在大乘天化的趨勢中，還擔負了抉擇而洗鍊之的責任。」「大乘佛法的弘傳，還是依龍樹、無著等，從部派佛教中出家而修學大乘的菩薩比丘，才能更廣大的延續下來。」又說大乘思想的起源，「是出於大眾部中少壯派的青年比丘」。此中的「發揚」「昌盛」說，意在肯定大乘初興時，在家弟子對發揚大乘佛法的貢獻，但並非即說大乘佛教是以在家為主體；而且，即使是就大乘的「發揚」「昌盛」而言，如龍樹、無著、世親等出家菩薩，還是居於主要的地位。參見〈初期大乘與在家佛教〉，《獅子吼雜誌》第</w:t>
      </w:r>
      <w:r>
        <w:rPr/>
        <w:t>32</w:t>
      </w:r>
      <w:r>
        <w:rPr/>
        <w:t>卷，第</w:t>
      </w:r>
      <w:r>
        <w:rPr/>
        <w:t>5</w:t>
      </w:r>
      <w:r>
        <w:rPr/>
        <w:t>期，民國</w:t>
      </w:r>
      <w:r>
        <w:rPr/>
        <w:t>82</w:t>
      </w:r>
      <w:r>
        <w:rPr/>
        <w:t>年</w:t>
      </w:r>
      <w:r>
        <w:rPr/>
        <w:t>5</w:t>
      </w:r>
      <w:r>
        <w:rPr/>
        <w:t>月</w:t>
      </w:r>
      <w:r>
        <w:rPr/>
        <w:t>15</w:t>
      </w:r>
      <w:r>
        <w:rPr/>
        <w:t>，</w:t>
      </w:r>
      <w:r>
        <w:rPr/>
        <w:t>p.2~11</w:t>
      </w:r>
      <w:r>
        <w:rPr/>
        <w:t>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340" w:hanging="340"/>
      </w:pPr>
      <w:rPr/>
    </w:lvl>
  </w:abstractNum>
  <w:abstractNum w:abstractNumId="2">
    <w:lvl w:ilvl="0">
      <w:start w:val="1"/>
      <w:numFmt w:val="decimal"/>
      <w:lvlText w:val="(%1)."/>
      <w:lvlJc w:val="left"/>
      <w:pPr>
        <w:tabs>
          <w:tab w:val="num" w:pos="113"/>
        </w:tabs>
        <w:ind w:left="340" w:hanging="340"/>
      </w:pPr>
      <w:rPr/>
    </w:lvl>
  </w:abstractNum>
  <w:abstractNum w:abstractNumId="3">
    <w:lvl w:ilvl="0">
      <w:start w:val="1"/>
      <w:numFmt w:val="decimal"/>
      <w:lvlText w:val="(%1)."/>
      <w:lvlJc w:val="left"/>
      <w:pPr>
        <w:tabs>
          <w:tab w:val="num" w:pos="113"/>
        </w:tabs>
        <w:ind w:left="340" w:hanging="340"/>
      </w:pPr>
      <w:rPr/>
    </w:lvl>
  </w:abstractNum>
  <w:abstractNum w:abstractNumId="4">
    <w:lvl w:ilvl="0">
      <w:start w:val="1"/>
      <w:numFmt w:val="decimal"/>
      <w:lvlText w:val="(%1)."/>
      <w:lvlJc w:val="left"/>
      <w:pPr>
        <w:tabs>
          <w:tab w:val="num" w:pos="113"/>
        </w:tabs>
        <w:ind w:left="340" w:hanging="340"/>
      </w:pPr>
      <w:rPr/>
    </w:lvl>
  </w:abstractNum>
  <w:abstractNum w:abstractNumId="5">
    <w:lvl w:ilvl="0">
      <w:start w:val="1"/>
      <w:numFmt w:val="decimal"/>
      <w:lvlText w:val="(%1)."/>
      <w:lvlJc w:val="left"/>
      <w:pPr>
        <w:tabs>
          <w:tab w:val="num" w:pos="113"/>
        </w:tabs>
        <w:ind w:left="340" w:hanging="3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Page1">
    <w:name w:val="page1"/>
    <w:basedOn w:val="Style14"/>
    <w:qFormat/>
    <w:rPr>
      <w:rFonts w:ascii="Arial" w:hAnsi="Arial" w:cs="Arial"/>
      <w:b/>
      <w:bCs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strike w:val="false"/>
      <w:dstrike w:val="false"/>
      <w:color w:val="800000"/>
      <w:u w:val="none"/>
    </w:rPr>
  </w:style>
  <w:style w:type="character" w:styleId="Standardfont1">
    <w:name w:val="standardfont1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lineRule="auto" w:line="480" w:before="280" w:after="280"/>
    </w:pPr>
    <w:rPr>
      <w:rFonts w:ascii="өũ,sөũ;Times New Roman" w:hAnsi="өũ,sөũ;Times New Roman" w:cs="新細明體;PMingLiU"/>
      <w:color w:val="000000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00:31:00Z</dcterms:created>
  <dc:creator>tuyufu</dc:creator>
  <dc:description/>
  <dc:language>en-US</dc:language>
  <cp:lastModifiedBy>圖書館-文書2</cp:lastModifiedBy>
  <dcterms:modified xsi:type="dcterms:W3CDTF">2004-12-09T07:29:00Z</dcterms:modified>
  <cp:revision>38</cp:revision>
  <dc:subject/>
  <dc:title>三、從依機設教來說明人間佛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73375617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人間佛教論集講義</vt:lpwstr>
  </property>
</Properties>
</file>