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Ext Roman;Times New Roman" w:hAnsi="Times Ext Roman;Times New Roman" w:eastAsia="標楷體" w:cs="Times Ext Roman;Times New Roman"/>
          <w:b/>
          <w:b/>
          <w:sz w:val="40"/>
          <w:szCs w:val="40"/>
        </w:rPr>
      </w:pPr>
      <w:r>
        <w:rPr>
          <w:rFonts w:ascii="Times Ext Roman;Times New Roman" w:hAnsi="Times Ext Roman;Times New Roman" w:cs="Times Ext Roman;Times New Roman" w:eastAsia="標楷體"/>
          <w:b/>
          <w:sz w:val="40"/>
          <w:szCs w:val="40"/>
        </w:rPr>
        <w:t>〈法之研究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  <w:b/>
          <w:sz w:val="40"/>
          <w:szCs w:val="40"/>
        </w:rPr>
        <w:footnoteReference w:id="2"/>
      </w:r>
    </w:p>
    <w:p>
      <w:pPr>
        <w:pStyle w:val="Normal"/>
        <w:spacing w:before="0" w:after="108"/>
        <w:jc w:val="center"/>
        <w:rPr>
          <w:rFonts w:ascii="Times Ext Roman;Times New Roman" w:hAnsi="Times Ext Roman;Times New Roman" w:cs="Times Ext Roman;Times New Roman"/>
          <w:b/>
          <w:b/>
          <w:szCs w:val="24"/>
        </w:rPr>
      </w:pPr>
      <w:r>
        <w:rPr>
          <w:rFonts w:ascii="Times Ext Roman;Times New Roman" w:hAnsi="Times Ext Roman;Times New Roman" w:cs="Times Ext Roman;Times New Roman"/>
          <w:b/>
          <w:szCs w:val="24"/>
        </w:rPr>
        <w:t>（《以佛法研究佛法》，</w:t>
      </w:r>
      <w:r>
        <w:rPr>
          <w:rFonts w:cs="Times Ext Roman;Times New Roman" w:ascii="Times Ext Roman;Times New Roman" w:hAnsi="Times Ext Roman;Times New Roman"/>
          <w:b/>
          <w:szCs w:val="24"/>
        </w:rPr>
        <w:t>p.103</w:t>
      </w:r>
      <w:r>
        <w:rPr>
          <w:rFonts w:ascii="Times Ext Roman;Times New Roman" w:hAnsi="Times Ext Roman;Times New Roman" w:cs="Times Ext Roman;Times New Roman"/>
          <w:b/>
          <w:szCs w:val="24"/>
        </w:rPr>
        <w:t>～</w:t>
      </w:r>
      <w:r>
        <w:rPr>
          <w:rFonts w:cs="Times Ext Roman;Times New Roman" w:ascii="Times Ext Roman;Times New Roman" w:hAnsi="Times Ext Roman;Times New Roman"/>
          <w:b/>
          <w:szCs w:val="24"/>
        </w:rPr>
        <w:t>p.129</w:t>
      </w:r>
      <w:bookmarkStart w:id="0" w:name="_GoBack"/>
      <w:bookmarkEnd w:id="0"/>
      <w:r>
        <w:rPr>
          <w:rFonts w:ascii="Times Ext Roman;Times New Roman" w:hAnsi="Times Ext Roman;Times New Roman" w:cs="Times Ext Roman;Times New Roman"/>
          <w:b/>
          <w:szCs w:val="24"/>
        </w:rPr>
        <w:t>）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圓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悟法師</w:t>
      </w:r>
      <w:r>
        <w:rPr>
          <w:rFonts w:ascii="Times Ext Roman;Times New Roman" w:hAnsi="Times Ext Roman;Times New Roman" w:cs="Times Ext Roman;Times New Roman" w:eastAsia="Times Ext Roman;Times New Roman"/>
          <w:sz w:val="20"/>
          <w:szCs w:val="20"/>
        </w:rPr>
        <w:t xml:space="preserve"> 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指導</w:t>
      </w:r>
    </w:p>
    <w:p>
      <w:pPr>
        <w:pStyle w:val="Normal"/>
        <w:jc w:val="right"/>
        <w:rPr/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釋長定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、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釋如恩</w:t>
      </w:r>
      <w:r>
        <w:rPr>
          <w:rFonts w:ascii="Times Ext Roman;Times New Roman" w:hAnsi="Times Ext Roman;Times New Roman" w:cs="Times Ext Roman;Times New Roman" w:eastAsia="Times Ext Roman;Times New Roman"/>
          <w:sz w:val="20"/>
          <w:szCs w:val="20"/>
        </w:rPr>
        <w:t xml:space="preserve"> 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敬編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cs="Times Ext Roman;Times New Roman" w:ascii="Times Ext Roman;Times New Roman" w:hAnsi="Times Ext Roman;Times New Roman"/>
          <w:sz w:val="20"/>
          <w:szCs w:val="20"/>
        </w:rPr>
        <w:t>2012/03/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8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color w:val="FFFFFF"/>
          <w:sz w:val="20"/>
          <w:szCs w:val="20"/>
        </w:rPr>
      </w:pPr>
      <w:r>
        <w:rPr>
          <w:rFonts w:cs="Times Ext Roman;Times New Roman" w:ascii="Times Ext Roman;Times New Roman" w:hAnsi="Times Ext Roman;Times New Roman"/>
          <w:color w:val="FFFFFF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一、序起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法是佛法的根本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與核心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法」是達磨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Dharma</w:t>
      </w:r>
      <w:r>
        <w:rPr>
          <w:rFonts w:cs="Times Ext Roman;Times New Roman" w:ascii="Times Ext Roman;Times New Roman" w:hAnsi="Times Ext Roman;Times New Roman"/>
        </w:rPr>
        <w:t xml:space="preserve">, P. </w:t>
      </w:r>
      <w:r>
        <w:rPr>
          <w:rFonts w:cs="Times Ext Roman;Times New Roman" w:ascii="Times Ext Roman;Times New Roman" w:hAnsi="Times Ext Roman;Times New Roman"/>
        </w:rPr>
        <w:t>Dhamm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的義譯。在佛法中，法有根本而重要的意義，如佛教的流傳人間，稱為三寶住世。三寶是我們的歸依處，信仰與理想所在，而法就是三寶之一。如釋尊成道以後，在波羅奈的鹿野苑，為五比丘開始宣揚其自覺自證的聖道，稱為「</w:t>
      </w:r>
      <w:r>
        <w:rPr>
          <w:rFonts w:ascii="新細明體;PMingLiU" w:hAnsi="新細明體;PMingLiU" w:cs="Times Ext Roman;Times New Roman"/>
        </w:rPr>
        <w:t>轉法輪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"/>
      </w:r>
      <w:r>
        <w:rPr>
          <w:rFonts w:ascii="Times Ext Roman;Times New Roman" w:hAnsi="Times Ext Roman;Times New Roman" w:cs="Times Ext Roman;Times New Roman"/>
        </w:rPr>
        <w:t>法是佛法的內容，而佛與僧是法的體現者與實踐者。所以，法是佛法的根本與核心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在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佛法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流傳中，「法」的內涵與意義隨之改變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從聖典看來，法的內涵，極為深廣；法所表示的意義，也不一致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「法」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內涵擴大為「一切法」；這與佛出世宣揚的正法，已有了距離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佛法的流傳中，「</w:t>
      </w:r>
      <w:r>
        <w:rPr>
          <w:rFonts w:ascii="新細明體;PMingLiU" w:hAnsi="新細明體;PMingLiU" w:cs="Times Ext Roman;Times New Roman"/>
        </w:rPr>
        <w:t>一切法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"/>
      </w:r>
      <w:r>
        <w:rPr>
          <w:rFonts w:ascii="Times Ext Roman;Times New Roman" w:hAnsi="Times Ext Roman;Times New Roman" w:cs="Times Ext Roman;Times New Roman"/>
        </w:rPr>
        <w:t>成為熟悉的成語，善惡邪正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一切都是法。如一般人說到法，就會想到《俱舍》的七十五法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5"/>
      </w:r>
      <w:r>
        <w:rPr>
          <w:rFonts w:ascii="Times Ext Roman;Times New Roman" w:hAnsi="Times Ext Roman;Times New Roman" w:cs="Times Ext Roman;Times New Roman"/>
        </w:rPr>
        <w:t>，大乘的百法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6"/>
      </w:r>
      <w:r>
        <w:rPr>
          <w:rFonts w:ascii="Times Ext Roman;Times New Roman" w:hAnsi="Times Ext Roman;Times New Roman" w:cs="Times Ext Roman;Times New Roman"/>
        </w:rPr>
        <w:t>。一切一切都是法，這樣的意義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當然也是古已有之。但著重於這樣的法，與如來出世宣揚正法的根本意義，顯然有了距離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被偏重的泛稱一切，習慣了也就忽略法的本義。如西藏所傳，彌勒所造的《辨法法性論》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7"/>
      </w:r>
      <w:r>
        <w:rPr>
          <w:rFonts w:ascii="Times Ext Roman;Times New Roman" w:hAnsi="Times Ext Roman;Times New Roman" w:cs="Times Ext Roman;Times New Roman"/>
        </w:rPr>
        <w:t>（法尊譯，漢藏教理院刊本），竟然說「</w:t>
      </w:r>
      <w:r>
        <w:rPr>
          <w:rFonts w:ascii="Times Ext Roman;Times New Roman" w:hAnsi="Times Ext Roman;Times New Roman" w:cs="Times Ext Roman;Times New Roman" w:eastAsia="標楷體"/>
        </w:rPr>
        <w:t>法為生死，法性為涅槃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"/>
      </w:r>
      <w:r>
        <w:rPr>
          <w:rFonts w:ascii="Times Ext Roman;Times New Roman" w:hAnsi="Times Ext Roman;Times New Roman" w:cs="Times Ext Roman;Times New Roman"/>
        </w:rPr>
        <w:t>法被局限於生死流轉的一切有漏法，與法的本義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法是歸依處，到了恰好相反的一面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」的含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義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近代人的分類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日本學者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關於「法」的含義，《原始佛教思想論》（漢譯本六九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七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Times Ext Roman;Times New Roman" w:hAnsi="Times Ext Roman;Times New Roman" w:cs="Times Ext Roman;Times New Roman"/>
        </w:rPr>
        <w:t>）引覺音的法有四義：教法、因緣、德、現象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"/>
      </w:r>
      <w:r>
        <w:rPr>
          <w:rFonts w:ascii="Times Ext Roman;Times New Roman" w:hAnsi="Times Ext Roman;Times New Roman" w:cs="Times Ext Roman;Times New Roman"/>
        </w:rPr>
        <w:t>而以為應分為教法與理法；而理法有現實世界的理法，及理想界的理法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印順導師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在《佛法概論》，曾類別為文義法，意境法，歸依法。而歸依法中，又有真實法，中道法，解脫法（第一章第一節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0"/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現在看來，依法的不同意義而作不同的分類，是可以的。但從含義的不同，發展的傾向，以探求法的根本意義，還嫌不夠。所以再以「法」為對象，而作進一步的探究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古代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部派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見解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說一切有部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古代有「</w:t>
      </w:r>
      <w:r>
        <w:rPr>
          <w:rFonts w:ascii="Times Ext Roman;Times New Roman" w:hAnsi="Times Ext Roman;Times New Roman" w:cs="Times Ext Roman;Times New Roman" w:eastAsia="標楷體"/>
        </w:rPr>
        <w:t>智所知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1"/>
      </w:r>
      <w:r>
        <w:rPr>
          <w:rFonts w:ascii="Times Ext Roman;Times New Roman" w:hAnsi="Times Ext Roman;Times New Roman" w:cs="Times Ext Roman;Times New Roman"/>
        </w:rPr>
        <w:t>，「</w:t>
      </w:r>
      <w:r>
        <w:rPr>
          <w:rFonts w:ascii="Times Ext Roman;Times New Roman" w:hAnsi="Times Ext Roman;Times New Roman" w:cs="Times Ext Roman;Times New Roman" w:eastAsia="標楷體"/>
        </w:rPr>
        <w:t>識所識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2"/>
      </w:r>
      <w:r>
        <w:rPr>
          <w:rFonts w:ascii="Times Ext Roman;Times New Roman" w:hAnsi="Times Ext Roman;Times New Roman" w:cs="Times Ext Roman;Times New Roman"/>
        </w:rPr>
        <w:t>，「</w:t>
      </w:r>
      <w:r>
        <w:rPr>
          <w:rFonts w:ascii="Times Ext Roman;Times New Roman" w:hAnsi="Times Ext Roman;Times New Roman" w:cs="Times Ext Roman;Times New Roman" w:eastAsia="標楷體"/>
        </w:rPr>
        <w:t>通達（慧）所通達</w:t>
      </w:r>
      <w:r>
        <w:rPr>
          <w:rFonts w:ascii="Times Ext Roman;Times New Roman" w:hAnsi="Times Ext Roman;Times New Roman" w:cs="Times Ext Roman;Times New Roman"/>
        </w:rPr>
        <w:t>」論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"/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說一切有部一切是識所識師，以為一切法是智所知的，也一切是識所識的，通達所通達的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大眾部等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但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大眾部等卻說：「</w:t>
      </w:r>
      <w:r>
        <w:rPr>
          <w:rFonts w:ascii="Times Ext Roman;Times New Roman" w:hAnsi="Times Ext Roman;Times New Roman" w:cs="Times Ext Roman;Times New Roman" w:eastAsia="標楷體"/>
        </w:rPr>
        <w:t>一切法處非所知，非所識，是所通達</w:t>
      </w:r>
      <w:r>
        <w:rPr>
          <w:rFonts w:ascii="Times Ext Roman;Times New Roman" w:hAnsi="Times Ext Roman;Times New Roman" w:cs="Times Ext Roman;Times New Roman"/>
        </w:rPr>
        <w:t>」（異部宗輪論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5"/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概的說，這是以為，識所認識的與般若所通達的不完全相同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阿毘達磨者的見解，自有他的思想淵源，有他的獨到見地。但如以法為有是「</w:t>
      </w:r>
      <w:r>
        <w:rPr>
          <w:rFonts w:ascii="Times Ext Roman;Times New Roman" w:hAnsi="Times Ext Roman;Times New Roman" w:cs="Times Ext Roman;Times New Roman" w:eastAsia="標楷體"/>
        </w:rPr>
        <w:t>識所識</w:t>
      </w:r>
      <w:r>
        <w:rPr>
          <w:rFonts w:ascii="Times Ext Roman;Times New Roman" w:hAnsi="Times Ext Roman;Times New Roman" w:cs="Times Ext Roman;Times New Roman"/>
        </w:rPr>
        <w:t>」的，有是「</w:t>
      </w:r>
      <w:r>
        <w:rPr>
          <w:rFonts w:ascii="Times Ext Roman;Times New Roman" w:hAnsi="Times Ext Roman;Times New Roman" w:cs="Times Ext Roman;Times New Roman" w:eastAsia="標楷體"/>
        </w:rPr>
        <w:t>通達所通達</w:t>
      </w:r>
      <w:r>
        <w:rPr>
          <w:rFonts w:ascii="Times Ext Roman;Times New Roman" w:hAnsi="Times Ext Roman;Times New Roman" w:cs="Times Ext Roman;Times New Roman"/>
        </w:rPr>
        <w:t>」的，在說明上，倒不失為善巧的方便。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二</w:t>
      </w: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、聖道現見的正法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能證邊說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道的實踐，而達解脫的證知（五分法身）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法」是釋尊自覺自證而為眾生宣說開示的。自覺自證的法，一向稱為「</w:t>
      </w:r>
      <w:r>
        <w:rPr>
          <w:rFonts w:ascii="Times Ext Roman;Times New Roman" w:hAnsi="Times Ext Roman;Times New Roman" w:cs="Times Ext Roman;Times New Roman" w:eastAsia="標楷體"/>
        </w:rPr>
        <w:t>甚深極甚深，難通達極難通達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"/>
      </w:r>
      <w:r>
        <w:rPr>
          <w:rFonts w:ascii="Times Ext Roman;Times New Roman" w:hAnsi="Times Ext Roman;Times New Roman" w:cs="Times Ext Roman;Times New Roman"/>
        </w:rPr>
        <w:t>為眾生作契理契機的宣說，實在並不容易！從佛的開示看來，佛是以聖道為中心而方便開示的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八正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為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之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意義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八正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為初轉法輪所宣說的道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聖道是能證能得的道，以聖道為法，主要是八正道。如《雜阿含》（卷二八）說：「</w:t>
      </w:r>
      <w:r>
        <w:rPr>
          <w:rFonts w:ascii="Times Ext Roman;Times New Roman" w:hAnsi="Times Ext Roman;Times New Roman" w:cs="Times Ext Roman;Times New Roman" w:eastAsia="標楷體"/>
        </w:rPr>
        <w:t>正見是法，乃至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正定是法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7"/>
      </w:r>
      <w:r>
        <w:rPr>
          <w:rFonts w:ascii="Times Ext Roman;Times New Roman" w:hAnsi="Times Ext Roman;Times New Roman" w:cs="Times Ext Roman;Times New Roman"/>
        </w:rPr>
        <w:t>八正道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正見、正思惟、正語、正業、正命、正精進、正念、正定：為初轉法輪時宣說的道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八正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是古仙人道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八正道為什麼稱為「法」呢？法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d</w:t>
      </w:r>
      <w:r>
        <w:rPr>
          <w:rFonts w:cs="Times Ext Roman;Times New Roman" w:ascii="Times Ext Roman;Times New Roman" w:hAnsi="Times Ext Roman;Times New Roman"/>
        </w:rPr>
        <w:t>harm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從字根</w:t>
      </w:r>
      <w:r>
        <w:rPr>
          <w:rFonts w:cs="Times Ext Roman;Times New Roman" w:ascii="Times Ext Roman;Times New Roman" w:hAnsi="Times Ext Roman;Times New Roman"/>
        </w:rPr>
        <w:t>d</w:t>
      </w:r>
      <w:r>
        <w:rPr>
          <w:rFonts w:cs="Times Ext Roman;Times New Roman" w:ascii="Times Ext Roman;Times New Roman" w:hAnsi="Times Ext Roman;Times New Roman"/>
        </w:rPr>
        <w:t>hṛ</w:t>
      </w:r>
      <w:r>
        <w:rPr>
          <w:rFonts w:ascii="Times Ext Roman;Times New Roman" w:hAnsi="Times Ext Roman;Times New Roman" w:cs="Times Ext Roman;Times New Roman"/>
        </w:rPr>
        <w:t>而來，有「持」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執持不失的意義。八正道是被稱為：「</w:t>
      </w:r>
      <w:r>
        <w:rPr>
          <w:rFonts w:ascii="Times Ext Roman;Times New Roman" w:hAnsi="Times Ext Roman;Times New Roman" w:cs="Times Ext Roman;Times New Roman" w:eastAsia="標楷體"/>
        </w:rPr>
        <w:t>古仙人道，古仙人徑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，古仙人道跡</w:t>
      </w:r>
      <w:r>
        <w:rPr>
          <w:rFonts w:ascii="Times Ext Roman;Times New Roman" w:hAnsi="Times Ext Roman;Times New Roman" w:cs="Times Ext Roman;Times New Roman"/>
        </w:rPr>
        <w:t>」（雜阿含經卷一二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八正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是一切聖者所必由的，不變不失，所以稱為法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八正道是一切聖者所必由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9"/>
      </w:r>
      <w:r>
        <w:rPr>
          <w:rFonts w:ascii="Times Ext Roman;Times New Roman" w:hAnsi="Times Ext Roman;Times New Roman" w:cs="Times Ext Roman;Times New Roman"/>
        </w:rPr>
        <w:t>的，佛曾為須跋陀羅表示了絕對的、決定的主張，如《長阿含經》（卷四）說：「</w:t>
      </w:r>
      <w:r>
        <w:rPr>
          <w:rFonts w:ascii="Times Ext Roman;Times New Roman" w:hAnsi="Times Ext Roman;Times New Roman" w:cs="Times Ext Roman;Times New Roman" w:eastAsia="標楷體"/>
        </w:rPr>
        <w:t>若諸法中無八聖道者，則無第一沙門果，第二、第三、第四沙門果。須跋！以諸法中有八聖道故，便有第一沙門果，第二、第三、第四沙門果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"/>
      </w:r>
      <w:r>
        <w:rPr>
          <w:rFonts w:ascii="Times Ext Roman;Times New Roman" w:hAnsi="Times Ext Roman;Times New Roman" w:cs="Times Ext Roman;Times New Roman"/>
        </w:rPr>
        <w:t>可見八正道是解脫所必由的不二聖道，不變不失，所以稱之為法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四念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聖道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為法之意義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為八正道中正念的內容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聖道不外乎八正道，但佛應機而說有種種道品。如佛曾一再為阿難說：「</w:t>
      </w:r>
      <w:r>
        <w:rPr>
          <w:rFonts w:ascii="Times Ext Roman;Times New Roman" w:hAnsi="Times Ext Roman;Times New Roman" w:cs="Times Ext Roman;Times New Roman" w:eastAsia="標楷體"/>
        </w:rPr>
        <w:t>自洲（或譯「燈」）以自依，法洲以法依，不異洲，不異洲依</w:t>
      </w:r>
      <w:r>
        <w:rPr>
          <w:rFonts w:ascii="Times Ext Roman;Times New Roman" w:hAnsi="Times Ext Roman;Times New Roman" w:cs="Times Ext Roman;Times New Roman"/>
        </w:rPr>
        <w:t>」（雜阿含經卷二四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"/>
      </w:r>
      <w:r>
        <w:rPr>
          <w:rFonts w:ascii="Times Ext Roman;Times New Roman" w:hAnsi="Times Ext Roman;Times New Roman" w:cs="Times Ext Roman;Times New Roman"/>
        </w:rPr>
        <w:t>佛教弟子們依自己、依法而修習，而依止的法，就是四念處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身念處、受念處、心念處、法念處；四念處是八正道中正念的內容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乘道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四念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為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聖者所共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八正道是古仙人道，四念處也被稱譽為：「</w:t>
      </w:r>
      <w:r>
        <w:rPr>
          <w:rFonts w:ascii="Times Ext Roman;Times New Roman" w:hAnsi="Times Ext Roman;Times New Roman" w:cs="Times Ext Roman;Times New Roman" w:eastAsia="標楷體"/>
        </w:rPr>
        <w:t>有一乘道，能淨眾生，度諸憂悲，滅除苦惱，得真如法</w:t>
      </w:r>
      <w:r>
        <w:rPr>
          <w:rFonts w:ascii="新細明體;PMingLiU" w:hAnsi="新細明體;PMingLiU" w:cs="Times Ext Roman;Times New Roman"/>
        </w:rPr>
        <w:t>（準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2"/>
      </w:r>
      <w:r>
        <w:rPr>
          <w:rFonts w:ascii="新細明體;PMingLiU" w:hAnsi="新細明體;PMingLiU" w:cs="Times Ext Roman;Times New Roman"/>
        </w:rPr>
        <w:t>中阿含經卷二四，真如法即正法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3"/>
      </w:r>
      <w:r>
        <w:rPr>
          <w:rFonts w:ascii="Times Ext Roman;Times New Roman" w:hAnsi="Times Ext Roman;Times New Roman" w:cs="Times Ext Roman;Times New Roman" w:eastAsia="標楷體"/>
        </w:rPr>
        <w:t>，謂四念處</w:t>
      </w:r>
      <w:r>
        <w:rPr>
          <w:rFonts w:ascii="Times Ext Roman;Times New Roman" w:hAnsi="Times Ext Roman;Times New Roman" w:cs="Times Ext Roman;Times New Roman"/>
        </w:rPr>
        <w:t>」（雜阿含經卷四四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"/>
      </w:r>
      <w:r>
        <w:rPr>
          <w:rFonts w:ascii="Times Ext Roman;Times New Roman" w:hAnsi="Times Ext Roman;Times New Roman" w:cs="Times Ext Roman;Times New Roman"/>
        </w:rPr>
        <w:t>這是貫通古今，前聖後聖所共依的一乘道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「六念」法為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乘道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還有，摩訶迦旃延說六念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念佛、念法、念僧、念戒、念施、念天為一乘道（雜阿含經卷二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Times Ext Roman;Times New Roman" w:hAnsi="Times Ext Roman;Times New Roman" w:cs="Times Ext Roman;Times New Roman"/>
        </w:rPr>
        <w:t>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這樣的古道與一乘道，都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稱之為法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五分法身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八正道統攝為三增上學，這是一般所公認的。依戒得定，依定發慧，依慧得解脫。這樣的三增上學，能得解脫的實現，所以《長阿含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;Times New Roman" w:hAnsi="Times Ext Roman;Times New Roman" w:cs="Times Ext Roman;Times New Roman"/>
        </w:rPr>
        <w:t>遊行經》（卷二）中，稱戒定慧解脫為「</w:t>
      </w:r>
      <w:r>
        <w:rPr>
          <w:rFonts w:ascii="Times Ext Roman;Times New Roman" w:hAnsi="Times Ext Roman;Times New Roman" w:cs="Times Ext Roman;Times New Roman" w:eastAsia="標楷體"/>
        </w:rPr>
        <w:t>四深法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6"/>
      </w:r>
      <w:r>
        <w:rPr>
          <w:rFonts w:ascii="Times Ext Roman;Times New Roman" w:hAnsi="Times Ext Roman;Times New Roman" w:cs="Times Ext Roman;Times New Roman"/>
        </w:rPr>
        <w:t>如加上解脫的證知，即成戒、定、慧、解脫、解脫知見，名五分法身（法蘊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7"/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的無學弟子，都是成就此法的，所以《長阿含經》（卷六）說：「</w:t>
      </w:r>
      <w:r>
        <w:rPr>
          <w:rFonts w:ascii="Times Ext Roman;Times New Roman" w:hAnsi="Times Ext Roman;Times New Roman" w:cs="Times Ext Roman;Times New Roman" w:eastAsia="標楷體"/>
        </w:rPr>
        <w:t>佛真弟子，法法成就。所謂眾者，戒眾（眾即蘊的異譯）成就，定眾、慧眾、解脫眾、解脫知見眾成就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8"/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所證邊說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聖道的如實知見，悟入緣起與涅槃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正見而開示如實法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如實知見十二支緣起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上來以聖道為「法」而展開，著重於道的體證解脫。依聖道而修習成就，一定會體現那甚深法。反之，如不能如實知見，陷於迷謬的二邊，那怎能解脫呢？這樣，從聖道的先導者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正見而開示如實法。聖道的如實知見，據《雜阿含經》（卷三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Times Ext Roman;Times New Roman" w:hAnsi="Times Ext Roman;Times New Roman" w:cs="Times Ext Roman;Times New Roman"/>
        </w:rPr>
        <w:t>）說：四聖諦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9"/>
      </w:r>
      <w:r>
        <w:rPr>
          <w:rFonts w:ascii="Times Ext Roman;Times New Roman" w:hAnsi="Times Ext Roman;Times New Roman" w:cs="Times Ext Roman;Times New Roman"/>
        </w:rPr>
        <w:t>，八聖道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0"/>
      </w:r>
      <w:r>
        <w:rPr>
          <w:rFonts w:ascii="Times Ext Roman;Times New Roman" w:hAnsi="Times Ext Roman;Times New Roman" w:cs="Times Ext Roman;Times New Roman"/>
        </w:rPr>
        <w:t>而外，舉「</w:t>
      </w:r>
      <w:r>
        <w:rPr>
          <w:rFonts w:ascii="Times Ext Roman;Times New Roman" w:hAnsi="Times Ext Roman;Times New Roman" w:cs="Times Ext Roman;Times New Roman" w:eastAsia="標楷體"/>
        </w:rPr>
        <w:t>十二支緣起如實知見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1"/>
      </w:r>
      <w:r>
        <w:rPr>
          <w:rFonts w:ascii="Times Ext Roman;Times New Roman" w:hAnsi="Times Ext Roman;Times New Roman" w:cs="Times Ext Roman;Times New Roman"/>
        </w:rPr>
        <w:t>。從無明到老死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十二支，為緣起說的最後定論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切法的有無、生滅，都依於因緣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佛說因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Hetu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、因緣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Nidān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、緣起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pratītya-samutpād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，這些術語起初是沒有多大差別的。這無非指出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一項根本法，一切的有與無，生與滅，都依於因緣，顯示了有無生滅的所以然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2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悟入因緣、緣起的依待性，就能悟入寂滅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釋尊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因緣而開展為流轉與還滅的二面</w:t>
      </w:r>
    </w:p>
    <w:p>
      <w:pPr>
        <w:pStyle w:val="Normal"/>
        <w:spacing w:before="0" w:after="108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釋尊到底怎樣開示緣起呢？釋尊一向宣說：「</w:t>
      </w:r>
      <w:r>
        <w:rPr>
          <w:rFonts w:ascii="Times Ext Roman;Times New Roman" w:hAnsi="Times Ext Roman;Times New Roman" w:cs="Times Ext Roman;Times New Roman" w:eastAsia="標楷體"/>
        </w:rPr>
        <w:t>此有故彼有，此生故彼生。此無故彼無，此滅故彼滅</w:t>
      </w:r>
      <w:r>
        <w:rPr>
          <w:rFonts w:ascii="Times Ext Roman;Times New Roman" w:hAnsi="Times Ext Roman;Times New Roman" w:cs="Times Ext Roman;Times New Roman"/>
        </w:rPr>
        <w:t>」。這裏所應該注意的：</w:t>
      </w:r>
    </w:p>
    <w:p>
      <w:pPr>
        <w:pStyle w:val="Normal"/>
        <w:spacing w:before="0" w:after="108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與生，是「</w:t>
      </w:r>
      <w:r>
        <w:rPr>
          <w:rFonts w:ascii="Times Ext Roman;Times New Roman" w:hAnsi="Times Ext Roman;Times New Roman" w:cs="Times Ext Roman;Times New Roman" w:eastAsia="標楷體"/>
        </w:rPr>
        <w:t>無明緣行，行緣識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純大苦聚集</w:t>
      </w:r>
      <w:r>
        <w:rPr>
          <w:rFonts w:ascii="Times Ext Roman;Times New Roman" w:hAnsi="Times Ext Roman;Times New Roman" w:cs="Times Ext Roman;Times New Roman"/>
        </w:rPr>
        <w:t>」。</w:t>
      </w:r>
    </w:p>
    <w:p>
      <w:pPr>
        <w:pStyle w:val="Normal"/>
        <w:spacing w:before="0" w:after="108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無與滅，是「</w:t>
      </w:r>
      <w:r>
        <w:rPr>
          <w:rFonts w:ascii="Times Ext Roman;Times New Roman" w:hAnsi="Times Ext Roman;Times New Roman" w:cs="Times Ext Roman;Times New Roman" w:eastAsia="標楷體"/>
        </w:rPr>
        <w:t>無明滅則行滅，行滅則識滅，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純大苦聚滅</w:t>
      </w:r>
      <w:r>
        <w:rPr>
          <w:rFonts w:ascii="Times Ext Roman;Times New Roman" w:hAnsi="Times Ext Roman;Times New Roman" w:cs="Times Ext Roman;Times New Roman"/>
        </w:rPr>
        <w:t>」。</w:t>
      </w:r>
    </w:p>
    <w:p>
      <w:pPr>
        <w:pStyle w:val="Normal"/>
        <w:spacing w:before="0" w:after="108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苦聚</w:t>
      </w:r>
      <w:r>
        <w:rPr>
          <w:rFonts w:ascii="Times Ext Roman;Times New Roman" w:hAnsi="Times Ext Roman;Times New Roman" w:cs="Times Ext Roman;Times New Roman"/>
        </w:rPr>
        <w:t>」，就是稱為「</w:t>
      </w:r>
      <w:r>
        <w:rPr>
          <w:rFonts w:ascii="Times Ext Roman;Times New Roman" w:hAnsi="Times Ext Roman;Times New Roman" w:cs="Times Ext Roman;Times New Roman" w:eastAsia="標楷體"/>
        </w:rPr>
        <w:t>五盛陰苦</w:t>
      </w:r>
      <w:r>
        <w:rPr>
          <w:rFonts w:ascii="Times Ext Roman;Times New Roman" w:hAnsi="Times Ext Roman;Times New Roman" w:cs="Times Ext Roman;Times New Roman"/>
        </w:rPr>
        <w:t>」的五取蘊，現實身心的總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3"/>
      </w:r>
      <w:r>
        <w:rPr>
          <w:rFonts w:ascii="Times Ext Roman;Times New Roman" w:hAnsi="Times Ext Roman;Times New Roman" w:cs="Times Ext Roman;Times New Roman"/>
        </w:rPr>
        <w:t>五取蘊的集起，依於因緣，滅盡也由於因緣。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似乎從因緣而展開為相生與還滅的二面，其實是：無明緣行，行緣識，</w:t>
      </w:r>
      <w:r>
        <w:rPr>
          <w:rFonts w:ascii="新細明體;PMingLiU" w:hAnsi="新細明體;PMingLiU" w:cs="Times Ext Roman;Times New Roman"/>
        </w:rPr>
        <w:t>……純大苦聚集，是緣起，是依緣而集起。無明滅則行滅，行滅則識滅，……純大苦聚滅，是</w:t>
      </w:r>
      <w:r>
        <w:rPr>
          <w:rFonts w:ascii="Times Ext Roman;Times New Roman" w:hAnsi="Times Ext Roman;Times New Roman" w:cs="Times Ext Roman;Times New Roman"/>
        </w:rPr>
        <w:t>寂滅，不是依於緣而是緣滅了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舍利弗聽「緣起偈」而證悟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Times Ext Roman;Times New Roman"/>
        </w:rPr>
        <w:t>舍利弗聽了馬勝比丘</w:t>
      </w:r>
      <w:r>
        <w:rPr>
          <w:rFonts w:ascii="Times Ext Roman;Times New Roman" w:hAnsi="Times Ext Roman;Times New Roman" w:cs="Times Ext Roman;Times New Roman"/>
        </w:rPr>
        <w:t>的一偈而悟入，極有名的緣起偈，《四分律》（卷三三）這樣說：「</w:t>
      </w:r>
      <w:r>
        <w:rPr>
          <w:rFonts w:ascii="Times Ext Roman;Times New Roman" w:hAnsi="Times Ext Roman;Times New Roman" w:cs="Times Ext Roman;Times New Roman" w:eastAsia="標楷體"/>
        </w:rPr>
        <w:t>諸法因緣生，佛說此因緣；是法緣及盡，是大沙門說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4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結說：甚深微妙法，從緣起的悟入而顯現出來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緣（依緣而集起）與盡滅，不能看作不相關的兩法。因為依緣而集起的，當下就顯示了滅盡的可能與必然性。「</w:t>
      </w:r>
      <w:r>
        <w:rPr>
          <w:rFonts w:ascii="新細明體;PMingLiU" w:hAnsi="新細明體;PMingLiU" w:cs="Times Ext Roman;Times New Roman"/>
        </w:rPr>
        <w:t>此有故彼有</w:t>
      </w:r>
      <w:r>
        <w:rPr>
          <w:rFonts w:ascii="Times Ext Roman;Times New Roman" w:hAnsi="Times Ext Roman;Times New Roman" w:cs="Times Ext Roman;Times New Roman"/>
        </w:rPr>
        <w:t>」的，沒有不歸於「</w:t>
      </w:r>
      <w:r>
        <w:rPr>
          <w:rFonts w:ascii="新細明體;PMingLiU" w:hAnsi="新細明體;PMingLiU" w:cs="Times Ext Roman;Times New Roman"/>
        </w:rPr>
        <w:t>此無故彼無</w:t>
      </w:r>
      <w:r>
        <w:rPr>
          <w:rFonts w:ascii="Times Ext Roman;Times New Roman" w:hAnsi="Times Ext Roman;Times New Roman" w:cs="Times Ext Roman;Times New Roman"/>
        </w:rPr>
        <w:t>」。所以悟入因緣、緣起的依待性，也就能更深入的悟入寂滅。因此《中阿含經》（卷七）說：「</w:t>
      </w:r>
      <w:r>
        <w:rPr>
          <w:rFonts w:ascii="Times Ext Roman;Times New Roman" w:hAnsi="Times Ext Roman;Times New Roman" w:cs="Times Ext Roman;Times New Roman" w:eastAsia="標楷體"/>
        </w:rPr>
        <w:t>若見緣起便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見法，若見法便見緣起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5"/>
      </w:r>
      <w:r>
        <w:rPr>
          <w:rFonts w:ascii="Times Ext Roman;Times New Roman" w:hAnsi="Times Ext Roman;Times New Roman" w:cs="Times Ext Roman;Times New Roman"/>
        </w:rPr>
        <w:t>甚深微妙法，從緣起的悟入而顯現出來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佛所自證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是甚深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不易宣說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故有梵天請佛轉法輪之記載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標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</w:rPr>
        <w:t>佛所自證的深法，感到不容易宣說，而有「</w:t>
      </w:r>
      <w:r>
        <w:rPr>
          <w:rFonts w:ascii="新細明體;PMingLiU" w:hAnsi="新細明體;PMingLiU" w:cs="Times Ext Roman;Times New Roman"/>
        </w:rPr>
        <w:t>我若說法，徒自勞苦</w:t>
      </w:r>
      <w:r>
        <w:rPr>
          <w:rFonts w:ascii="Times Ext Roman;Times New Roman" w:hAnsi="Times Ext Roman;Times New Roman" w:cs="Times Ext Roman;Times New Roman"/>
        </w:rPr>
        <w:t>」的慨歎。傳說梵王為此而請佛說法，律部都有記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6"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舉經證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《相應部》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相應部》（六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;Times New Roman" w:hAnsi="Times Ext Roman;Times New Roman" w:cs="Times Ext Roman;Times New Roman"/>
        </w:rPr>
        <w:t>一）說：「</w:t>
      </w:r>
      <w:r>
        <w:rPr>
          <w:rFonts w:ascii="Times Ext Roman;Times New Roman" w:hAnsi="Times Ext Roman;Times New Roman" w:cs="Times Ext Roman;Times New Roman" w:eastAsia="標楷體"/>
        </w:rPr>
        <w:t>世尊獨處禪思，作如是念：我所證得甚深之法，難見難悟，寂靜微妙，超尋思境，深妙智者乃能知之。眾生樂阿賴耶，喜阿賴耶，欣阿賴耶；眾生以樂阿賴耶、喜阿賴耶、欣阿賴耶故，是理難見，所謂緣起。倍復難見，所謂一切諸行止滅，諸依捨離，愛盡，離欲，滅，涅槃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7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《雜阿含經》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在漢譯《雜阿含經》（卷一二），即分明的稱為有為與無為，如說：「</w:t>
      </w:r>
      <w:r>
        <w:rPr>
          <w:rFonts w:ascii="Times Ext Roman;Times New Roman" w:hAnsi="Times Ext Roman;Times New Roman" w:cs="Times Ext Roman;Times New Roman" w:eastAsia="標楷體"/>
        </w:rPr>
        <w:t>此甚深處，所謂緣起。倍復甚深難見，所謂一切取離，愛盡，無欲，寂滅，涅槃。如此二法，謂有為無為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8"/>
      </w:r>
      <w:r>
        <w:rPr>
          <w:rFonts w:ascii="Times Ext Roman;Times New Roman" w:hAnsi="Times Ext Roman;Times New Roman" w:cs="Times Ext Roman;Times New Roman"/>
        </w:rPr>
        <w:t>難見與倍復難見，是先後的次第悟入，這就是「</w:t>
      </w:r>
      <w:r>
        <w:rPr>
          <w:rFonts w:ascii="Times Ext Roman;Times New Roman" w:hAnsi="Times Ext Roman;Times New Roman" w:cs="Times Ext Roman;Times New Roman" w:eastAsia="標楷體"/>
        </w:rPr>
        <w:t>先知法住，後知涅槃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9"/>
      </w:r>
      <w:r>
        <w:rPr>
          <w:rFonts w:ascii="Times Ext Roman;Times New Roman" w:hAnsi="Times Ext Roman;Times New Roman" w:cs="Times Ext Roman;Times New Roman"/>
        </w:rPr>
        <w:t>（雜阿含經卷一四）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0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釋：「緣起」為法之因由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涅槃是不生不滅的無為法，「</w:t>
      </w:r>
      <w:r>
        <w:rPr>
          <w:rFonts w:ascii="Times Ext Roman;Times New Roman" w:hAnsi="Times Ext Roman;Times New Roman" w:cs="Times Ext Roman;Times New Roman" w:eastAsia="標楷體"/>
        </w:rPr>
        <w:t>一切法中最為第一</w:t>
      </w:r>
      <w:r>
        <w:rPr>
          <w:rFonts w:ascii="Times Ext Roman;Times New Roman" w:hAnsi="Times Ext Roman;Times New Roman" w:cs="Times Ext Roman;Times New Roman"/>
        </w:rPr>
        <w:t>」（雜阿含經卷三一）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1"/>
      </w:r>
      <w:r>
        <w:rPr>
          <w:rFonts w:ascii="Times Ext Roman;Times New Roman" w:hAnsi="Times Ext Roman;Times New Roman" w:cs="Times Ext Roman;Times New Roman"/>
        </w:rPr>
        <w:t>這是不消多說的。緣起是有為生滅，為什麼也稱為法（任持不失）呢？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總說：緣起法是本來如此，與佛出不出世無關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對於這，釋尊有明確的開示，如《雜阿含經》（卷一二）說：「</w:t>
      </w:r>
      <w:r>
        <w:rPr>
          <w:rFonts w:ascii="Times Ext Roman;Times New Roman" w:hAnsi="Times Ext Roman;Times New Roman" w:cs="Times Ext Roman;Times New Roman" w:eastAsia="標楷體"/>
        </w:rPr>
        <w:t>緣無明有行，乃至緣生有老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死，若佛出世，若未出世，此（緣起）法常住、法住、法界。彼如來自所覺知，成等正覺，為人演說開示顯發。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此等諸法，法住、法定（原誤作「空」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42"/>
      </w:r>
      <w:r>
        <w:rPr>
          <w:rFonts w:ascii="Times Ext Roman;Times New Roman" w:hAnsi="Times Ext Roman;Times New Roman" w:cs="Times Ext Roman;Times New Roman" w:eastAsia="標楷體"/>
        </w:rPr>
        <w:t>、法如、法爾，法不離如，法不異如，審諦真實不顛倒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3"/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經文是非常著名的，雖傳譯略有不同，但主要是說明：緣起是本來如此的，與佛的出世不出世無關。佛只是以正道而覺證他，為眾生說明而已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詳釋緣起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的意義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性、法住、法界等之意涵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住、法界等，是從種種方面，來形容表示緣起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法的意義。《雜阿含經》（卷三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Times Ext Roman;Times New Roman" w:hAnsi="Times Ext Roman;Times New Roman" w:cs="Times Ext Roman;Times New Roman"/>
        </w:rPr>
        <w:t>）說：「</w:t>
      </w:r>
      <w:r>
        <w:rPr>
          <w:rFonts w:ascii="Times Ext Roman;Times New Roman" w:hAnsi="Times Ext Roman;Times New Roman" w:cs="Times Ext Roman;Times New Roman" w:eastAsia="標楷體"/>
        </w:rPr>
        <w:t>此法（緣起）常住、法住、法界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4"/>
      </w:r>
      <w:r>
        <w:rPr>
          <w:rFonts w:ascii="Times Ext Roman;Times New Roman" w:hAnsi="Times Ext Roman;Times New Roman" w:cs="Times Ext Roman;Times New Roman"/>
        </w:rPr>
        <w:t>玄奘在《瑜伽師地論》中，譯作「</w:t>
      </w:r>
      <w:r>
        <w:rPr>
          <w:rFonts w:ascii="Times Ext Roman;Times New Roman" w:hAnsi="Times Ext Roman;Times New Roman" w:cs="Times Ext Roman;Times New Roman" w:eastAsia="標楷體"/>
        </w:rPr>
        <w:t>法性、法住、法界常住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5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性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標</w:t>
      </w:r>
    </w:p>
    <w:p>
      <w:pPr>
        <w:pStyle w:val="Normal"/>
        <w:ind w:firstLine="120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什麼叫「</w:t>
      </w:r>
      <w:r>
        <w:rPr>
          <w:rFonts w:ascii="Times Ext Roman;Times New Roman" w:hAnsi="Times Ext Roman;Times New Roman" w:cs="Times Ext Roman;Times New Roman" w:eastAsia="標楷體"/>
        </w:rPr>
        <w:t>法性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dharmatā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？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舉經說明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《增支部》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《增支部》（一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;Times New Roman" w:hAnsi="Times Ext Roman;Times New Roman" w:cs="Times Ext Roman;Times New Roman"/>
        </w:rPr>
        <w:t>二）說：「</w:t>
      </w:r>
      <w:r>
        <w:rPr>
          <w:rFonts w:ascii="標楷體" w:hAnsi="標楷體" w:cs="Times Ext Roman;Times New Roman" w:eastAsia="標楷體"/>
        </w:rPr>
        <w:t>凡持戒具戒者，不應思我起無憂，於持戒具戒者而無憂生，是為法性。……厭離者不應思我現證解脫知見，於厭離者而現證解脫知見，是為法性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6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《中阿含經》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中阿含經》（卷一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Times Ext Roman;Times New Roman" w:hAnsi="Times Ext Roman;Times New Roman" w:cs="Times Ext Roman;Times New Roman"/>
        </w:rPr>
        <w:t>）譯法性為「</w:t>
      </w:r>
      <w:r>
        <w:rPr>
          <w:rFonts w:ascii="Times Ext Roman;Times New Roman" w:hAnsi="Times Ext Roman;Times New Roman" w:cs="Times Ext Roman;Times New Roman" w:eastAsia="標楷體"/>
        </w:rPr>
        <w:t>法自然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7"/>
      </w:r>
      <w:r>
        <w:rPr>
          <w:rFonts w:ascii="Times Ext Roman;Times New Roman" w:hAnsi="Times Ext Roman;Times New Roman" w:cs="Times Ext Roman;Times New Roman"/>
        </w:rPr>
        <w:t>這是說修道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持戒、得定、如實知見，這些道法，如能修習，會自然的引生一定的效果。法是這樣自然而然的，「</w:t>
      </w:r>
      <w:r>
        <w:rPr>
          <w:rFonts w:ascii="新細明體;PMingLiU" w:hAnsi="新細明體;PMingLiU" w:cs="Times Ext Roman;Times New Roman"/>
        </w:rPr>
        <w:t>性自爾故</w:t>
      </w:r>
      <w:r>
        <w:rPr>
          <w:rFonts w:ascii="Times Ext Roman;Times New Roman" w:hAnsi="Times Ext Roman;Times New Roman" w:cs="Times Ext Roman;Times New Roman"/>
        </w:rPr>
        <w:t>」，所以叫法性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《雜阿含經》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如《雜阿含經》（卷四四）說：「</w:t>
      </w:r>
      <w:r>
        <w:rPr>
          <w:rFonts w:ascii="Times Ext Roman;Times New Roman" w:hAnsi="Times Ext Roman;Times New Roman" w:cs="Times Ext Roman;Times New Roman" w:eastAsia="標楷體"/>
        </w:rPr>
        <w:t>過去等正覺，及未來諸佛，現在佛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世尊，能除眾生憂。一切（佛）恭敬法，依正法而住；如是恭敬者，是則諸佛法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8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是則諸佛法</w:t>
      </w:r>
      <w:r>
        <w:rPr>
          <w:rFonts w:ascii="Times Ext Roman;Times New Roman" w:hAnsi="Times Ext Roman;Times New Roman" w:cs="Times Ext Roman;Times New Roman"/>
        </w:rPr>
        <w:t>」，據巴利藏，應作「</w:t>
      </w:r>
      <w:r>
        <w:rPr>
          <w:rFonts w:ascii="Times Ext Roman;Times New Roman" w:hAnsi="Times Ext Roman;Times New Roman" w:cs="Times Ext Roman;Times New Roman" w:eastAsia="標楷體"/>
        </w:rPr>
        <w:t>是諸佛之法性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9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導師解釋經文之意義</w:t>
      </w:r>
    </w:p>
    <w:p>
      <w:pPr>
        <w:pStyle w:val="Normal"/>
        <w:ind w:left="1200" w:hanging="0"/>
        <w:rPr/>
      </w:pPr>
      <w:r>
        <w:rPr>
          <w:rFonts w:ascii="Times Ext Roman;Times New Roman" w:hAnsi="Times Ext Roman;Times New Roman" w:cs="Times Ext Roman;Times New Roman"/>
        </w:rPr>
        <w:t>意思說，諸佛於法是自然的、當然會這樣的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依正法而住的。依法而住與恭敬法，就是以法為師的意思。「</w:t>
      </w:r>
      <w:r>
        <w:rPr>
          <w:rFonts w:ascii="新細明體;PMingLiU" w:hAnsi="新細明體;PMingLiU" w:cs="Times Ext Roman;Times New Roman"/>
        </w:rPr>
        <w:t>法性</w:t>
      </w:r>
      <w:r>
        <w:rPr>
          <w:rFonts w:ascii="Times Ext Roman;Times New Roman" w:hAnsi="Times Ext Roman;Times New Roman" w:cs="Times Ext Roman;Times New Roman"/>
        </w:rPr>
        <w:t>」本形容法的自然性，但一般解說為法的體性、實性，法與法性被對立起來，而法的本義也漸被忽略了。這些形容法的詞類，都應該這樣的去解說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住</w:t>
      </w:r>
    </w:p>
    <w:p>
      <w:pPr>
        <w:pStyle w:val="Normal"/>
        <w:ind w:firstLine="960"/>
        <w:rPr/>
      </w:pPr>
      <w:r>
        <w:rPr>
          <w:rFonts w:ascii="Times Ext Roman;Times New Roman" w:hAnsi="Times Ext Roman;Times New Roman" w:cs="Times Ext Roman;Times New Roman"/>
        </w:rPr>
        <w:t>如法（緣起）是安住的，確立而不改的，所以叫「</w:t>
      </w:r>
      <w:r>
        <w:rPr>
          <w:rFonts w:ascii="新細明體;PMingLiU" w:hAnsi="新細明體;PMingLiU" w:cs="Times Ext Roman;Times New Roman"/>
        </w:rPr>
        <w:t>法住</w:t>
      </w:r>
      <w:r>
        <w:rPr>
          <w:rFonts w:ascii="Times Ext Roman;Times New Roman" w:hAnsi="Times Ext Roman;Times New Roman" w:cs="Times Ext Roman;Times New Roman"/>
        </w:rPr>
        <w:t>」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界</w:t>
      </w:r>
    </w:p>
    <w:p>
      <w:pPr>
        <w:pStyle w:val="Normal"/>
        <w:ind w:firstLine="960"/>
        <w:rPr/>
      </w:pPr>
      <w:r>
        <w:rPr>
          <w:rFonts w:ascii="Times Ext Roman;Times New Roman" w:hAnsi="Times Ext Roman;Times New Roman" w:cs="Times Ext Roman;Times New Roman"/>
        </w:rPr>
        <w:t>法是普遍的、常住的，所以叫「</w:t>
      </w:r>
      <w:r>
        <w:rPr>
          <w:rFonts w:ascii="新細明體;PMingLiU" w:hAnsi="新細明體;PMingLiU" w:cs="Times Ext Roman;Times New Roman"/>
        </w:rPr>
        <w:t>法界常住</w:t>
      </w:r>
      <w:r>
        <w:rPr>
          <w:rFonts w:ascii="Times Ext Roman;Times New Roman" w:hAnsi="Times Ext Roman;Times New Roman" w:cs="Times Ext Roman;Times New Roman"/>
        </w:rPr>
        <w:t>」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定</w:t>
      </w:r>
    </w:p>
    <w:p>
      <w:pPr>
        <w:pStyle w:val="Normal"/>
        <w:ind w:firstLine="960"/>
        <w:rPr/>
      </w:pPr>
      <w:r>
        <w:rPr>
          <w:rFonts w:ascii="Times Ext Roman;Times New Roman" w:hAnsi="Times Ext Roman;Times New Roman" w:cs="Times Ext Roman;Times New Roman"/>
        </w:rPr>
        <w:t>法是不動的，所以叫「法定」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E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是這樣這樣而沒有變異的，所以叫「</w:t>
      </w:r>
      <w:r>
        <w:rPr>
          <w:rFonts w:ascii="新細明體;PMingLiU" w:hAnsi="新細明體;PMingLiU" w:cs="Times Ext Roman;Times New Roman"/>
        </w:rPr>
        <w:t>法如</w:t>
      </w:r>
      <w:r>
        <w:rPr>
          <w:rFonts w:ascii="Times Ext Roman;Times New Roman" w:hAnsi="Times Ext Roman;Times New Roman" w:cs="Times Ext Roman;Times New Roman"/>
        </w:rPr>
        <w:t>」。如是</w:t>
      </w:r>
      <w:r>
        <w:rPr>
          <w:rFonts w:cs="Times Ext Roman;Times New Roman" w:ascii="Times Ext Roman;Times New Roman" w:hAnsi="Times Ext Roman;Times New Roman"/>
        </w:rPr>
        <w:t>tathātā</w:t>
      </w:r>
      <w:r>
        <w:rPr>
          <w:rFonts w:ascii="Times Ext Roman;Times New Roman" w:hAnsi="Times Ext Roman;Times New Roman" w:cs="Times Ext Roman;Times New Roman"/>
        </w:rPr>
        <w:t>的義譯，或作真如。「</w:t>
      </w:r>
      <w:r>
        <w:rPr>
          <w:rFonts w:ascii="Times Ext Roman;Times New Roman" w:hAnsi="Times Ext Roman;Times New Roman" w:cs="Times Ext Roman;Times New Roman" w:eastAsia="標楷體"/>
        </w:rPr>
        <w:t>法不離如，法不異如</w:t>
      </w:r>
      <w:r>
        <w:rPr>
          <w:rFonts w:ascii="Times Ext Roman;Times New Roman" w:hAnsi="Times Ext Roman;Times New Roman" w:cs="Times Ext Roman;Times New Roman"/>
        </w:rPr>
        <w:t>」，就是「</w:t>
      </w:r>
      <w:r>
        <w:rPr>
          <w:rFonts w:ascii="Times Ext Roman;Times New Roman" w:hAnsi="Times Ext Roman;Times New Roman" w:cs="Times Ext Roman;Times New Roman" w:eastAsia="標楷體"/>
        </w:rPr>
        <w:t>非不如性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avitathātā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、「</w:t>
      </w:r>
      <w:r>
        <w:rPr>
          <w:rFonts w:ascii="Times Ext Roman;Times New Roman" w:hAnsi="Times Ext Roman;Times New Roman" w:cs="Times Ext Roman;Times New Roman" w:eastAsia="標楷體"/>
        </w:rPr>
        <w:t>不變異性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anaññatathātā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的異譯，是反覆說明法的「如」義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審諦真實不顛倒</w:t>
      </w:r>
      <w:r>
        <w:rPr>
          <w:rFonts w:ascii="Times Ext Roman;Times New Roman" w:hAnsi="Times Ext Roman;Times New Roman" w:cs="Times Ext Roman;Times New Roman"/>
        </w:rPr>
        <w:t>」，奘譯作「</w:t>
      </w:r>
      <w:r>
        <w:rPr>
          <w:rFonts w:ascii="Times Ext Roman;Times New Roman" w:hAnsi="Times Ext Roman;Times New Roman" w:cs="Times Ext Roman;Times New Roman" w:eastAsia="標楷體"/>
        </w:rPr>
        <w:t>是真是實是諦是如，非妄非虛非倒非異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0"/>
      </w:r>
      <w:r>
        <w:rPr>
          <w:rFonts w:ascii="Times Ext Roman;Times New Roman" w:hAnsi="Times Ext Roman;Times New Roman" w:cs="Times Ext Roman;Times New Roman"/>
        </w:rPr>
        <w:t>也就是說明法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緣起是真實而非虛妄的，審諦而非顛倒的，如如而非變異的。這樣的甚深緣起（及緣起寂滅），非變非異，法爾自然，當然是「法」了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別說四聖諦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結前起後：釋尊開示正法的兩大方便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道的實踐，而達解脫的證知（五分法身），是從能證邊說。從聖道的如實知見，悟入緣起與涅槃，是從所證邊說。這是釋尊開示正法的兩大方便！其實，修聖道而能悟見緣起與寂滅，當下就是離繫解脫的證知了。法是以聖道的實踐為核心的，所以佛的開示，或稱為「</w:t>
      </w:r>
      <w:r>
        <w:rPr>
          <w:rFonts w:ascii="Times Ext Roman;Times New Roman" w:hAnsi="Times Ext Roman;Times New Roman" w:cs="Times Ext Roman;Times New Roman" w:eastAsia="標楷體"/>
        </w:rPr>
        <w:t>示涅槃道的勝法</w:t>
      </w:r>
      <w:r>
        <w:rPr>
          <w:rFonts w:ascii="Times Ext Roman;Times New Roman" w:hAnsi="Times Ext Roman;Times New Roman" w:cs="Times Ext Roman;Times New Roman"/>
        </w:rPr>
        <w:t>」（經集二三三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1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四聖諦為法之意義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標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此外，如實知見的，還有四諦。佛在波羅奈初轉法輪，就以四諦為法的綱要。四諦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苦、苦集、苦集滅、苦滅道，這也就是法，所以《雜阿含經》（卷一六）說：「</w:t>
      </w:r>
      <w:r>
        <w:rPr>
          <w:rFonts w:ascii="Times Ext Roman;Times New Roman" w:hAnsi="Times Ext Roman;Times New Roman" w:cs="Times Ext Roman;Times New Roman" w:eastAsia="標楷體"/>
        </w:rPr>
        <w:t>如如，不離如，不異如，真實審諦不顛倒，是聖所諦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2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從能證、所證之兩方面說明四聖諦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這四諦的開示中，也有兩方面的敘述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所證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經中一致說到，「</w:t>
      </w:r>
      <w:r>
        <w:rPr>
          <w:rFonts w:ascii="Times Ext Roman;Times New Roman" w:hAnsi="Times Ext Roman;Times New Roman" w:cs="Times Ext Roman;Times New Roman" w:eastAsia="標楷體"/>
        </w:rPr>
        <w:t>如實知四諦</w:t>
      </w:r>
      <w:r>
        <w:rPr>
          <w:rFonts w:ascii="Times Ext Roman;Times New Roman" w:hAnsi="Times Ext Roman;Times New Roman" w:cs="Times Ext Roman;Times New Roman"/>
        </w:rPr>
        <w:t>」，四諦是應思惟，應如實知，應現證的：這是從所邊說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能證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二、如《雜阿含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;Times New Roman" w:hAnsi="Times Ext Roman;Times New Roman" w:cs="Times Ext Roman;Times New Roman"/>
        </w:rPr>
        <w:t>轉法輪經》（卷一五）說：「</w:t>
      </w:r>
      <w:r>
        <w:rPr>
          <w:rFonts w:ascii="Times Ext Roman;Times New Roman" w:hAnsi="Times Ext Roman;Times New Roman" w:cs="Times Ext Roman;Times New Roman" w:eastAsia="標楷體"/>
        </w:rPr>
        <w:t>四諦是應了知，應現證的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3"/>
      </w:r>
      <w:r>
        <w:rPr>
          <w:rFonts w:ascii="Times Ext Roman;Times New Roman" w:hAnsi="Times Ext Roman;Times New Roman" w:cs="Times Ext Roman;Times New Roman"/>
        </w:rPr>
        <w:t>但又說：「</w:t>
      </w:r>
      <w:r>
        <w:rPr>
          <w:rFonts w:ascii="新細明體;PMingLiU" w:hAnsi="新細明體;PMingLiU" w:cs="Times Ext Roman;Times New Roman"/>
        </w:rPr>
        <w:t>知苦</w:t>
      </w:r>
      <w:r>
        <w:rPr>
          <w:rFonts w:ascii="Times Ext Roman;Times New Roman" w:hAnsi="Times Ext Roman;Times New Roman" w:cs="Times Ext Roman;Times New Roman"/>
        </w:rPr>
        <w:t>」，「</w:t>
      </w:r>
      <w:r>
        <w:rPr>
          <w:rFonts w:ascii="新細明體;PMingLiU" w:hAnsi="新細明體;PMingLiU" w:cs="Times Ext Roman;Times New Roman"/>
        </w:rPr>
        <w:t>斷集」</w:t>
      </w:r>
      <w:r>
        <w:rPr>
          <w:rFonts w:ascii="Times Ext Roman;Times New Roman" w:hAnsi="Times Ext Roman;Times New Roman" w:cs="Times Ext Roman;Times New Roman"/>
        </w:rPr>
        <w:t>，「</w:t>
      </w:r>
      <w:r>
        <w:rPr>
          <w:rFonts w:ascii="新細明體;PMingLiU" w:hAnsi="新細明體;PMingLiU" w:cs="Times Ext Roman;Times New Roman"/>
        </w:rPr>
        <w:t>證滅</w:t>
      </w:r>
      <w:r>
        <w:rPr>
          <w:rFonts w:ascii="Times Ext Roman;Times New Roman" w:hAnsi="Times Ext Roman;Times New Roman" w:cs="Times Ext Roman;Times New Roman"/>
        </w:rPr>
        <w:t>」，「</w:t>
      </w:r>
      <w:r>
        <w:rPr>
          <w:rFonts w:ascii="新細明體;PMingLiU" w:hAnsi="新細明體;PMingLiU" w:cs="Times Ext Roman;Times New Roman"/>
        </w:rPr>
        <w:t>修道」</w:t>
      </w:r>
      <w:r>
        <w:rPr>
          <w:rFonts w:ascii="Times Ext Roman;Times New Roman" w:hAnsi="Times Ext Roman;Times New Roman" w:cs="Times Ext Roman;Times New Roman"/>
        </w:rPr>
        <w:t>。這是說，在修道的實踐中，知苦，斷集而證於寂滅，可見這是從能邊說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4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會通二說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苦與集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苦由集起，由集起苦，就是純大苦聚集，為緣而起的緣起法。苦集滅，就是純大苦聚滅，也就是「</w:t>
      </w:r>
      <w:r>
        <w:rPr>
          <w:rFonts w:ascii="新細明體;PMingLiU" w:hAnsi="新細明體;PMingLiU" w:cs="Times Ext Roman;Times New Roman"/>
        </w:rPr>
        <w:t>愛盡、無欲</w:t>
      </w:r>
      <w:r>
        <w:rPr>
          <w:rFonts w:ascii="Times Ext Roman;Times New Roman" w:hAnsi="Times Ext Roman;Times New Roman" w:cs="Times Ext Roman;Times New Roman"/>
        </w:rPr>
        <w:t>」的寂滅涅槃。在聖道的實踐中，不但悟見苦集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滅，而也是知苦（緣起故無常、苦、無我我所），斷集（離愛），證入於寂滅。知斷證修的四諦說，是以聖道的修習，而敘述其斷證的。這二類不同的方便敘說，實為後代部派中，漸悟四諦，與頓悟滅諦的異義的根源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四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結說「法」是佛弟子的歸依處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舉經、論說明「法」</w:t>
      </w:r>
    </w:p>
    <w:p>
      <w:pPr>
        <w:pStyle w:val="Normal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是我們的歸依處，佛弟子應</w:t>
      </w:r>
      <w:r>
        <w:rPr>
          <w:rFonts w:ascii="新細明體;PMingLiU" w:hAnsi="新細明體;PMingLiU" w:cs="Times Ext Roman;Times New Roman"/>
        </w:rPr>
        <w:t>「念法」，「於法證淨」</w:t>
      </w:r>
      <w:r>
        <w:rPr>
          <w:rFonts w:ascii="Times Ext Roman;Times New Roman" w:hAnsi="Times Ext Roman;Times New Roman" w:cs="Times Ext Roman;Times New Roman"/>
        </w:rPr>
        <w:t>無疑的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《雜阿含經》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隨念與法證淨的法，《雜阿含經》（卷二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Times Ext Roman;Times New Roman" w:hAnsi="Times Ext Roman;Times New Roman" w:cs="Times Ext Roman;Times New Roman"/>
        </w:rPr>
        <w:t>）這樣說：「</w:t>
      </w:r>
      <w:r>
        <w:rPr>
          <w:rFonts w:ascii="Times Ext Roman;Times New Roman" w:hAnsi="Times Ext Roman;Times New Roman" w:cs="Times Ext Roman;Times New Roman" w:eastAsia="標楷體"/>
        </w:rPr>
        <w:t>世尊現法律，離諸熱惱，非時，通達，即於現法，緣自覺悟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5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《法蘊足論》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玄奘於《法蘊足論》（卷二）譯為：「</w:t>
      </w:r>
      <w:r>
        <w:rPr>
          <w:rFonts w:ascii="Times Ext Roman;Times New Roman" w:hAnsi="Times Ext Roman;Times New Roman" w:cs="Times Ext Roman;Times New Roman" w:eastAsia="標楷體"/>
        </w:rPr>
        <w:t>佛正法善說，現見，無熱，應時，引導，近觀，智者內證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6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導師釋義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善說</w:t>
      </w:r>
    </w:p>
    <w:p>
      <w:pPr>
        <w:pStyle w:val="Normal"/>
        <w:ind w:left="72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這可以略為解說：佛的正法，是善巧宣說，說得恰如其分的──善說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現見</w:t>
      </w:r>
    </w:p>
    <w:p>
      <w:pPr>
        <w:pStyle w:val="Normal"/>
        <w:ind w:left="72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佛的正法，能在現生中悟見，而不是非要等到來生的──現見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無熱</w:t>
      </w:r>
    </w:p>
    <w:p>
      <w:pPr>
        <w:pStyle w:val="Normal"/>
        <w:ind w:left="72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八正道與煩惱不相應，是清涼安隱的──無熱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應時</w:t>
      </w:r>
    </w:p>
    <w:p>
      <w:pPr>
        <w:pStyle w:val="Normal"/>
        <w:ind w:left="72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應時，或譯不時，佛法不受時間的限製，什麼</w:t>
      </w:r>
      <w:r>
        <w:rPr>
          <w:rFonts w:ascii="Times Ext Roman;Times New Roman" w:hAnsi="Times Ext Roman;Times New Roman" w:cs="Times Ext Roman;Times New Roman"/>
        </w:rPr>
        <w:t>時候</w:t>
      </w:r>
      <w:r>
        <w:rPr>
          <w:rFonts w:ascii="新細明體;PMingLiU" w:hAnsi="新細明體;PMingLiU" w:cs="Times Ext Roman;Times New Roman"/>
        </w:rPr>
        <w:t>都可以契入的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引導；近觀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Times Ext Roman;Times New Roman"/>
        </w:rPr>
        <w:t>八正道有引向通達的能力──引導；能隨順於如實知見──近</w:t>
      </w:r>
      <w:r>
        <w:rPr>
          <w:rFonts w:ascii="Times Ext Roman;Times New Roman" w:hAnsi="Times Ext Roman;Times New Roman" w:cs="Times Ext Roman;Times New Roman"/>
        </w:rPr>
        <w:t>觀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6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智者內證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是佛及佛弟子所自覺自證的，稱為智者內證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7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結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，「法」不是別的，是從聖道的修習中，現見緣起與寂滅而得自覺自證。方便的開示中，這就是法，就是我們的歸依處。這一切是本於佛的現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正等覺而來。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三</w:t>
      </w: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、法與義</w:t>
      </w:r>
      <w:r>
        <w:rPr>
          <w:rFonts w:ascii="標楷體" w:hAnsi="標楷體" w:cs="新細明體;PMingLiU" w:eastAsia="標楷體"/>
          <w:b/>
          <w:sz w:val="22"/>
          <w:bdr w:val="single" w:sz="4" w:space="0" w:color="000000"/>
        </w:rPr>
        <w:t>．</w:t>
      </w: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法與律的對立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在佛法的流傳中，法與義，法與律分化而對立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起來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  <w:bCs/>
        </w:rPr>
      </w:pPr>
      <w:r>
        <w:rPr>
          <w:rFonts w:ascii="Times Ext Roman;Times New Roman" w:hAnsi="Times Ext Roman;Times New Roman" w:cs="Times Ext Roman;Times New Roman"/>
          <w:bCs/>
        </w:rPr>
        <w:t>佛開示的正法，雖方便的說為聖道，聖道所覺悟的如實，由聖道而實現的解脫，而實就是佛陀自覺自證的內容。但在佛法的流傳中，法與義，法與律，卻分化而對立起來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法與義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並舉，約可分為三類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重於證法，而傾向教法的歷程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  <w:bCs/>
        </w:rPr>
      </w:pPr>
      <w:r>
        <w:rPr>
          <w:rFonts w:ascii="Times Ext Roman;Times New Roman" w:hAnsi="Times Ext Roman;Times New Roman" w:cs="Times Ext Roman;Times New Roman"/>
          <w:bCs/>
        </w:rPr>
        <w:t>法與義</w:t>
      </w:r>
      <w:r>
        <w:rPr>
          <w:rFonts w:ascii="Times Ext Roman;Times New Roman" w:hAnsi="Times Ext Roman;Times New Roman" w:cs="Times Ext Roman;Times New Roman"/>
          <w:bCs/>
        </w:rPr>
        <w:t>（</w:t>
      </w:r>
      <w:r>
        <w:rPr>
          <w:rFonts w:cs="Times Ext Roman;Times New Roman" w:ascii="Times Ext Roman;Times New Roman" w:hAnsi="Times Ext Roman;Times New Roman"/>
          <w:bCs/>
        </w:rPr>
        <w:t>A</w:t>
      </w:r>
      <w:r>
        <w:rPr>
          <w:rFonts w:cs="Times Ext Roman;Times New Roman" w:ascii="Times Ext Roman;Times New Roman" w:hAnsi="Times Ext Roman;Times New Roman"/>
          <w:bCs/>
        </w:rPr>
        <w:t>rtha</w:t>
      </w:r>
      <w:r>
        <w:rPr>
          <w:rFonts w:ascii="Times Ext Roman;Times New Roman" w:hAnsi="Times Ext Roman;Times New Roman" w:cs="Times Ext Roman;Times New Roman"/>
          <w:bCs/>
        </w:rPr>
        <w:t>）</w:t>
      </w:r>
      <w:r>
        <w:rPr>
          <w:rFonts w:ascii="Times Ext Roman;Times New Roman" w:hAnsi="Times Ext Roman;Times New Roman" w:cs="Times Ext Roman;Times New Roman"/>
          <w:bCs/>
        </w:rPr>
        <w:t>並舉，阿含經中到處可見。考察起來，也還有三類：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八聖道為法，以聖道所得利益為義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bCs/>
        </w:rPr>
        <w:t>一、如《雜阿含經》（卷二八）說：「</w:t>
      </w:r>
      <w:r>
        <w:rPr>
          <w:rFonts w:ascii="標楷體" w:hAnsi="標楷體" w:cs="Times Ext Roman;Times New Roman" w:eastAsia="標楷體"/>
          <w:bCs/>
        </w:rPr>
        <w:t>何等為沙門法？謂八聖道，正見乃至正定。……何等為沙門義？謂貪欲永斷，瞋恚癡永斷，一切煩惱永斷</w:t>
      </w:r>
      <w:r>
        <w:rPr>
          <w:rFonts w:ascii="Times Ext Roman;Times New Roman" w:hAnsi="Times Ext Roman;Times New Roman" w:cs="Times Ext Roman;Times New Roman"/>
          <w:bCs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bCs/>
        </w:rPr>
        <w:footnoteReference w:id="57"/>
      </w:r>
      <w:r>
        <w:rPr>
          <w:rFonts w:ascii="Times Ext Roman;Times New Roman" w:hAnsi="Times Ext Roman;Times New Roman" w:cs="Times Ext Roman;Times New Roman"/>
          <w:bCs/>
        </w:rPr>
        <w:t>這是</w:t>
      </w:r>
      <w:r>
        <w:rPr>
          <w:rFonts w:ascii="Times Ext Roman;Times New Roman" w:hAnsi="Times Ext Roman;Times New Roman" w:cs="Times Ext Roman;Times New Roman"/>
        </w:rPr>
        <w:t>以八聖道為法，以聖道所得的利益效果為義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如《雜阿含經》（卷一六）說：「</w:t>
      </w:r>
      <w:r>
        <w:rPr>
          <w:rFonts w:ascii="Times Ext Roman;Times New Roman" w:hAnsi="Times Ext Roman;Times New Roman" w:cs="Times Ext Roman;Times New Roman" w:eastAsia="標楷體"/>
        </w:rPr>
        <w:t>非義饒益，非法饒益，非梵行饒益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8"/>
      </w:r>
      <w:r>
        <w:rPr>
          <w:rFonts w:ascii="Times Ext Roman;Times New Roman" w:hAnsi="Times Ext Roman;Times New Roman" w:cs="Times Ext Roman;Times New Roman"/>
        </w:rPr>
        <w:t>非義饒益，巴利藏作「</w:t>
      </w:r>
      <w:r>
        <w:rPr>
          <w:rFonts w:ascii="標楷體" w:hAnsi="標楷體" w:cs="Times Ext Roman;Times New Roman" w:eastAsia="標楷體"/>
        </w:rPr>
        <w:t>不引義利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9"/>
      </w:r>
      <w:r>
        <w:rPr>
          <w:rFonts w:ascii="Times Ext Roman;Times New Roman" w:hAnsi="Times Ext Roman;Times New Roman" w:cs="Times Ext Roman;Times New Roman"/>
        </w:rPr>
        <w:t>可見義是從法而來的實效，也就是修法的真正義利。義是實際的義利，所以空虛的議論，迷妄的宗教行儀（如苦行等），是沒有實際效果的，都稱之為「無義」，而為佛所呵棄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是聖道所現見的，義是法所含的內容，重於開示解說教法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二、法是聖道所現見的，義是法所含的內容，如《雜阿含經》（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卷一二）說：</w:t>
      </w:r>
      <w:r>
        <w:rPr>
          <w:rFonts w:ascii="Times Ext Roman;Times New Roman" w:hAnsi="Times Ext Roman;Times New Roman" w:cs="Times Ext Roman;Times New Roman" w:eastAsia="標楷體"/>
        </w:rPr>
        <w:t>「法說，義說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0"/>
      </w:r>
      <w:r>
        <w:rPr>
          <w:rFonts w:ascii="Times Ext Roman;Times New Roman" w:hAnsi="Times Ext Roman;Times New Roman" w:cs="Times Ext Roman;Times New Roman"/>
        </w:rPr>
        <w:t>法是如實知見的緣起支，義是緣起支的別別解說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1"/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與此相當的《相應部》（一二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;Times New Roman" w:hAnsi="Times Ext Roman;Times New Roman" w:cs="Times Ext Roman;Times New Roman"/>
        </w:rPr>
        <w:t>一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二），雖作「</w:t>
      </w:r>
      <w:r>
        <w:rPr>
          <w:rFonts w:ascii="標楷體" w:hAnsi="標楷體" w:cs="Times Ext Roman;Times New Roman" w:eastAsia="標楷體"/>
        </w:rPr>
        <w:t>法說、分別說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2"/>
      </w:r>
      <w:r>
        <w:rPr>
          <w:rFonts w:ascii="Times Ext Roman;Times New Roman" w:hAnsi="Times Ext Roman;Times New Roman" w:cs="Times Ext Roman;Times New Roman"/>
        </w:rPr>
        <w:t>然據四無礙解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3"/>
      </w:r>
      <w:r>
        <w:rPr>
          <w:rFonts w:ascii="Times Ext Roman;Times New Roman" w:hAnsi="Times Ext Roman;Times New Roman" w:cs="Times Ext Roman;Times New Roman"/>
        </w:rPr>
        <w:t>的法無礙解、義無礙解；及四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4"/>
      </w:r>
      <w:r>
        <w:rPr>
          <w:rFonts w:ascii="Times Ext Roman;Times New Roman" w:hAnsi="Times Ext Roman;Times New Roman" w:cs="Times Ext Roman;Times New Roman"/>
        </w:rPr>
        <w:t>的依法不依人，依義不依語而說，法為聖道所現見的，義是所含內容的分別，是非常恰當的。法與義的這一對說，是重於開示解說的（教法）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十二分教為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十二分教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意義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為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義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三、重於教法而更進一步的，如《中阿含</w:t>
      </w:r>
      <w:r>
        <w:rPr>
          <w:rFonts w:ascii="新細明體;PMingLiU" w:hAnsi="新細明體;PMingLiU" w:cs="新細明體;PMingLiU"/>
        </w:rPr>
        <w:t>．</w:t>
      </w:r>
      <w:r>
        <w:rPr>
          <w:rFonts w:ascii="Times Ext Roman;Times New Roman" w:hAnsi="Times Ext Roman;Times New Roman" w:cs="Times Ext Roman;Times New Roman"/>
        </w:rPr>
        <w:t>善法經》（卷一）說：「</w:t>
      </w:r>
      <w:r>
        <w:rPr>
          <w:rFonts w:ascii="Times Ext Roman;Times New Roman" w:hAnsi="Times Ext Roman;Times New Roman" w:cs="Times Ext Roman;Times New Roman" w:eastAsia="標楷體"/>
        </w:rPr>
        <w:t>云何比丘為知法耶？謂比丘知正經、歌詠、記說、偈咃、因緣、撰錄、本起、此說、生處、廣解，未曾有法及說義。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云何比丘為知義耶？謂比丘知彼彼說義，是彼義，是此義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5"/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是以十二分教（巴利藏見增支部七集，作九分教）為法，以十二分教的意義為義。這樣，法是佛所說的一切教法（本生、譬喻等都在內），而不是專指聖道現見的法了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《雜阿含經》所見的法與義，到《中阿含經》（或增支部）所見的法與義，看出了佛教界從重於證法，而傾向於教法的歷程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由於僧伽的發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起法與律的並舉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隨佛出家日益增多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所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依法攝僧而有僧伽的成立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與律的並舉，是僧伽發展所引起的。佛的成正覺，轉法輪，一貫是法的現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覺，法的開示。由於隨佛出家的多了，所以「依法攝僧」而有僧伽的成立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出家眾為中心的僧伽，使律日漸的重要，達到與法並舉的地位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方面，因學眾的違犯而有學處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śikṣāpad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的制立；半月半月說，名為波羅提木叉。一方面，規定了出家、受戒等僧伽的制度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出家中心的僧伽，日漸廣大，這些被稱為律的，也日漸重要，達到與法對立並舉的地位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律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與法並舉之意義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律之意義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說到律，梵語</w:t>
      </w:r>
      <w:r>
        <w:rPr>
          <w:rFonts w:cs="Times Ext Roman;Times New Roman" w:ascii="Times Ext Roman;Times New Roman" w:hAnsi="Times Ext Roman;Times New Roman"/>
        </w:rPr>
        <w:t>vinaya</w:t>
      </w:r>
      <w:r>
        <w:rPr>
          <w:rFonts w:ascii="Times Ext Roman;Times New Roman" w:hAnsi="Times Ext Roman;Times New Roman" w:cs="Times Ext Roman;Times New Roman"/>
        </w:rPr>
        <w:t>，音譯為毘奈耶，毘尼；義譯為律，調伏。經律中常見法與律並舉，如「法律」；「法毘奈耶」；「是法是毘尼，非法非毘尼」等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法與律並舉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起初「律」只是表示「法的效用」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與律的對舉，起初是與「法義」並舉一樣，表示法與法的效用。正法的現見，是如實知而得解脫的；由法而得這樣的義利，所以稱為義。同樣的，法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聖道的修證，一定是離罪惡，離顛倒，離縛著而身心調伏的，所以稱為毘尼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舉喻說明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與毘尼是一體兩面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曾比喻為：法如光明的顯發，毘尼如陰暗的消除：法與毘尼，是同一內容的兩面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在僧伽的發展中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毘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成與法有同等得重要性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但在僧伽的發展中，和樂清淨，為僧伽的特質。在僧伽中，無論是個人的身心活動，或是僧伽的自他相處，如有不和樂清淨的，就與法不相順而有礙於法的進修。反之，如消除不和樂清淨的因素，自能「法隨法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6"/>
      </w:r>
      <w:r>
        <w:rPr>
          <w:rFonts w:ascii="Times Ext Roman;Times New Roman" w:hAnsi="Times Ext Roman;Times New Roman" w:cs="Times Ext Roman;Times New Roman"/>
        </w:rPr>
        <w:t>」而向於正法。這樣，犯罪而行懺悔，奉行僧伽的規制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就稱為毘尼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7"/>
      </w:r>
      <w:r>
        <w:rPr>
          <w:rFonts w:ascii="Times Ext Roman;Times New Roman" w:hAnsi="Times Ext Roman;Times New Roman" w:cs="Times Ext Roman;Times New Roman"/>
        </w:rPr>
        <w:t>與法有同等的重要性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舉《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毘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母論》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說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明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毘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之意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義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《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毘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母論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毘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有五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義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毘尼母論》（卷七）說：「</w:t>
      </w:r>
      <w:r>
        <w:rPr>
          <w:rFonts w:ascii="Times Ext Roman;Times New Roman" w:hAnsi="Times Ext Roman;Times New Roman" w:cs="Times Ext Roman;Times New Roman" w:eastAsia="標楷體"/>
        </w:rPr>
        <w:t>毘尼者，凡有五義：一、懺悔，二、隨順，三、滅，四、斷，五、捨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8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導師釋義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懺悔</w:t>
      </w:r>
    </w:p>
    <w:p>
      <w:pPr>
        <w:pStyle w:val="Normal"/>
        <w:ind w:firstLine="10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懺悔」是犯或輕或重的過失，作如法的懺除，約波羅提木叉說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隨順</w:t>
      </w:r>
    </w:p>
    <w:p>
      <w:pPr>
        <w:pStyle w:val="Normal"/>
        <w:ind w:left="1200" w:hanging="1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隨順」是遵照僧伽的規制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受戒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9"/>
      </w:r>
      <w:r>
        <w:rPr>
          <w:rFonts w:ascii="Times Ext Roman;Times New Roman" w:hAnsi="Times Ext Roman;Times New Roman" w:cs="Times Ext Roman;Times New Roman"/>
        </w:rPr>
        <w:t>、安居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0"/>
      </w:r>
      <w:r>
        <w:rPr>
          <w:rFonts w:ascii="Times Ext Roman;Times New Roman" w:hAnsi="Times Ext Roman;Times New Roman" w:cs="Times Ext Roman;Times New Roman"/>
        </w:rPr>
        <w:t>等，如法而作。這二類，又稱為「犯毘尼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1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滅</w:t>
      </w:r>
    </w:p>
    <w:p>
      <w:pPr>
        <w:pStyle w:val="Normal"/>
        <w:ind w:left="10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滅」是對僧伽引起的糾紛，如法滅除，就是現前毘尼等七毘尼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2"/>
      </w:r>
      <w:r>
        <w:rPr>
          <w:rFonts w:ascii="Times Ext Roman;Times New Roman" w:hAnsi="Times Ext Roman;Times New Roman" w:cs="Times Ext Roman;Times New Roman"/>
        </w:rPr>
        <w:t>，這又稱為「滅鬥諍言訟毘尼」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斷</w:t>
      </w:r>
    </w:p>
    <w:p>
      <w:pPr>
        <w:pStyle w:val="Normal"/>
        <w:ind w:firstLine="10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斷」是對煩惱的對治伏滅，又稱為「斷煩惱毘尼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3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E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捨</w:t>
      </w:r>
    </w:p>
    <w:p>
      <w:pPr>
        <w:pStyle w:val="Normal"/>
        <w:ind w:left="1200" w:hanging="1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捨」是對治僧殘的「不作捨」與「見捨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4"/>
      </w:r>
      <w:r>
        <w:rPr>
          <w:rFonts w:ascii="Times Ext Roman;Times New Roman" w:hAnsi="Times Ext Roman;Times New Roman" w:cs="Times Ext Roman;Times New Roman"/>
        </w:rPr>
        <w:t>從古代的解說來看，都是有個人的思想或行為錯誤的調伏；不遵從僧伽規制或自他鬥諍的調伏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5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結說</w:t>
      </w:r>
    </w:p>
    <w:p>
      <w:pPr>
        <w:pStyle w:val="Normal"/>
        <w:ind w:left="480" w:hanging="1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斷煩惱毘尼」，可說是毘尼的本義；因為見法必斷煩惱，斷煩惱就能見法。但在僧伽制度的開展中，毘尼成為波羅提木叉與犍度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6"/>
      </w:r>
      <w:r>
        <w:rPr>
          <w:rFonts w:ascii="Times Ext Roman;Times New Roman" w:hAnsi="Times Ext Roman;Times New Roman" w:cs="Times Ext Roman;Times New Roman"/>
        </w:rPr>
        <w:t>的總稱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其後，著重於教法，所以結集的文句，也就內容不同，而分為法（經）與毘尼。法與毘尼，由於教典各別，漸被看作不同的二事。這不但局限了法的內容，律師們還高唱「毘尼至上」，想與法一論短長！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rPr>
          <w:rFonts w:ascii="Times Ext Roman;Times New Roman" w:hAnsi="Times Ext Roman;Times New Roman" w:cs="Times Ext Roman;Times New Roman"/>
          <w:bCs/>
        </w:rPr>
      </w:pPr>
      <w:r>
        <w:rPr>
          <w:rFonts w:cs="Times Ext Roman;Times New Roman" w:ascii="Times Ext Roman;Times New Roman" w:hAnsi="Times Ext Roman;Times New Roman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四</w:t>
      </w: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、傳承中的無比法與妙法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以聖道為本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在佛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教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發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中，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部派都在探求最主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聖道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說一切有部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主張：八支聖道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是聖道，聖道的證知與解脫。這一根本意義，在佛法的弘傳中，上座說一切有部，是堅定地受持的，所以《大毘婆沙論》（卷一八二）說：</w:t>
      </w:r>
      <w:r>
        <w:rPr>
          <w:rFonts w:ascii="Times Ext Roman;Times New Roman" w:hAnsi="Times Ext Roman;Times New Roman" w:cs="Times Ext Roman;Times New Roman" w:eastAsia="標楷體"/>
        </w:rPr>
        <w:t>「云何法輪？謂八支聖道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7"/>
      </w:r>
      <w:r>
        <w:rPr>
          <w:rFonts w:ascii="Times Ext Roman;Times New Roman" w:hAnsi="Times Ext Roman;Times New Roman" w:cs="Times Ext Roman;Times New Roman"/>
        </w:rPr>
        <w:t>法以聖道為本，在佛教的部派發展中，可說都在探求最根本的，最主要的聖道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赤銅鍱部主張：將八支聖道與五支聖道並列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赤銅鍱部的《分別論》（一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;Times New Roman" w:hAnsi="Times Ext Roman;Times New Roman" w:cs="Times Ext Roman;Times New Roman"/>
        </w:rPr>
        <w:t>二），並列八支聖道與五支聖道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8"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化地部主張：戒為助道資糧，定慧為道的主體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化地部就說：「</w:t>
      </w:r>
      <w:r>
        <w:rPr>
          <w:rFonts w:ascii="標楷體" w:hAnsi="標楷體" w:cs="Times Ext Roman;Times New Roman" w:eastAsia="標楷體"/>
        </w:rPr>
        <w:t>正道唯五</w:t>
      </w:r>
      <w:r>
        <w:rPr>
          <w:rFonts w:ascii="Times Ext Roman;Times New Roman" w:hAnsi="Times Ext Roman;Times New Roman" w:cs="Times Ext Roman;Times New Roman"/>
        </w:rPr>
        <w:t>」（論事二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;Times New Roman" w:hAnsi="Times Ext Roman;Times New Roman" w:cs="Times Ext Roman;Times New Roman"/>
        </w:rPr>
        <w:t>五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9"/>
      </w:r>
      <w:r>
        <w:rPr>
          <w:rFonts w:ascii="Times Ext Roman;Times New Roman" w:hAnsi="Times Ext Roman;Times New Roman" w:cs="Times Ext Roman;Times New Roman"/>
        </w:rPr>
        <w:t>這與譬喻師所說：「</w:t>
      </w:r>
      <w:r>
        <w:rPr>
          <w:rFonts w:ascii="Times Ext Roman;Times New Roman" w:hAnsi="Times Ext Roman;Times New Roman" w:cs="Times Ext Roman;Times New Roman" w:eastAsia="標楷體"/>
        </w:rPr>
        <w:t>奢摩他毘缽舍那是道諦</w:t>
      </w:r>
      <w:r>
        <w:rPr>
          <w:rFonts w:ascii="Times Ext Roman;Times New Roman" w:hAnsi="Times Ext Roman;Times New Roman" w:cs="Times Ext Roman;Times New Roman"/>
        </w:rPr>
        <w:t>」（大毘婆沙論卷七七）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0"/>
      </w:r>
      <w:r>
        <w:rPr>
          <w:rFonts w:ascii="Times Ext Roman;Times New Roman" w:hAnsi="Times Ext Roman;Times New Roman" w:cs="Times Ext Roman;Times New Roman"/>
        </w:rPr>
        <w:t>意見相合。這是說：在聖道的體證中，是沒有正語、正業、正命的。這是以戒為助道的資具，定慧才是道的主體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大眾部主張：以般若為道體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眾部更進一步，如《異部宗輪論》說：「</w:t>
      </w:r>
      <w:r>
        <w:rPr>
          <w:rFonts w:ascii="Times Ext Roman;Times New Roman" w:hAnsi="Times Ext Roman;Times New Roman" w:cs="Times Ext Roman;Times New Roman" w:eastAsia="標楷體"/>
        </w:rPr>
        <w:t>慧為加行，能滅眾苦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1"/>
      </w:r>
      <w:r>
        <w:rPr>
          <w:rFonts w:ascii="Times Ext Roman;Times New Roman" w:hAnsi="Times Ext Roman;Times New Roman" w:cs="Times Ext Roman;Times New Roman"/>
        </w:rPr>
        <w:t>這是以慧（般若</w:t>
      </w:r>
      <w:r>
        <w:rPr>
          <w:rFonts w:cs="Times Ext Roman;Times New Roman" w:ascii="Times Ext Roman;Times New Roman" w:hAnsi="Times Ext Roman;Times New Roman"/>
        </w:rPr>
        <w:t>Prajñā</w:t>
      </w:r>
      <w:r>
        <w:rPr>
          <w:rFonts w:ascii="Times Ext Roman;Times New Roman" w:hAnsi="Times Ext Roman;Times New Roman" w:cs="Times Ext Roman;Times New Roman"/>
        </w:rPr>
        <w:t>）為道體，聖道的修證，就是般若的修證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說一切有部及初期大乘經所傳承聖道的主體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般若（慧）為法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以聖道，聖道的主體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般若為「法」的，上座說一切有部，及初期大乘經，都正確的傳承下來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說一切有部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阿毘達磨為大法等，在一切法中被舉揚出來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說一切有部中，重於阿毘達磨的論師，雖也以八聖道為法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而特重於慧。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達磨，佛教界偏重於「一切法」，法的根本義，不免晦昧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2"/>
      </w:r>
      <w:r>
        <w:rPr>
          <w:rFonts w:ascii="Times Ext Roman;Times New Roman" w:hAnsi="Times Ext Roman;Times New Roman" w:cs="Times Ext Roman;Times New Roman"/>
        </w:rPr>
        <w:t>不明。所以，阿毘達磨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abhidharm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大法，無比法，究竟法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3"/>
      </w:r>
      <w:r>
        <w:rPr>
          <w:rFonts w:ascii="Times Ext Roman;Times New Roman" w:hAnsi="Times Ext Roman;Times New Roman" w:cs="Times Ext Roman;Times New Roman"/>
        </w:rPr>
        <w:t>在一切法中被舉揚出來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釋：阿毘達磨之意涵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甚深無比的法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阿毘達磨，據《大毘婆沙論》（卷一）說：「</w:t>
      </w:r>
      <w:r>
        <w:rPr>
          <w:rFonts w:ascii="Times Ext Roman;Times New Roman" w:hAnsi="Times Ext Roman;Times New Roman" w:cs="Times Ext Roman;Times New Roman" w:eastAsia="標楷體"/>
        </w:rPr>
        <w:t>阿毘達磨自性云何？答：無漏慧根以為自性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84"/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無漏慧是勝義阿毘達磨，也就是真實的阿毘達磨。能引發無漏慧的有漏修慧、思慧、聞慧、生處得慧，詮表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5"/>
      </w:r>
      <w:r>
        <w:rPr>
          <w:rFonts w:ascii="Times Ext Roman;Times New Roman" w:hAnsi="Times Ext Roman;Times New Roman" w:cs="Times Ext Roman;Times New Roman"/>
        </w:rPr>
        <w:t>阿毘達磨的論典（教），是阿毘達磨的資糧，依此能得阿毘達磨（無漏慧），所以也名阿毘達磨；這都是世俗（假名）阿毘達磨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6"/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依《大毘婆沙論》所說，依論典而引生有漏慧，依有漏修慧而得無漏慧，該攝了聖道修學的歷程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7"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初期大乘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導師以《般若經》與《法華經》為例</w:t>
      </w:r>
    </w:p>
    <w:p>
      <w:pPr>
        <w:pStyle w:val="Normal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關於初期的大乘經，且舉《般若經》與《法華經》為例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《般若經》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是佛所依所敬的法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摩訶般若波羅蜜經》（小品卷五）說：「</w:t>
      </w:r>
      <w:r>
        <w:rPr>
          <w:rFonts w:ascii="Times Ext Roman;Times New Roman" w:hAnsi="Times Ext Roman;Times New Roman" w:cs="Times Ext Roman;Times New Roman" w:eastAsia="標楷體"/>
        </w:rPr>
        <w:t>諸佛依止於法，供養恭敬尊重讚歎於法。所謂法者，則是般若波羅蜜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88"/>
      </w:r>
      <w:r>
        <w:rPr>
          <w:rFonts w:ascii="Times Ext Roman;Times New Roman" w:hAnsi="Times Ext Roman;Times New Roman" w:cs="Times Ext Roman;Times New Roman"/>
        </w:rPr>
        <w:t>法為佛所尊敬，為佛所依住，是《阿含經》所說的。所依所敬的法，不是別的，就是般若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廣說聖道主體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─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；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顯示證法與教法的本義</w:t>
      </w:r>
    </w:p>
    <w:p>
      <w:pPr>
        <w:pStyle w:val="Normal"/>
        <w:ind w:left="960" w:hanging="1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據《阿含經》及律，由於佛說八聖道，名為轉法輪。現在廣說聖道的主體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般若，所以諸天於空中說：「</w:t>
      </w:r>
      <w:r>
        <w:rPr>
          <w:rFonts w:ascii="標楷體" w:hAnsi="標楷體" w:cs="Times Ext Roman;Times New Roman" w:eastAsia="標楷體"/>
        </w:rPr>
        <w:t>我於閻浮提</w:t>
      </w:r>
      <w:r>
        <w:rPr>
          <w:rFonts w:ascii="Times Ext Roman;Times New Roman" w:hAnsi="Times Ext Roman;Times New Roman" w:cs="Times Ext Roman;Times New Roman" w:eastAsia="標楷體"/>
        </w:rPr>
        <w:t>，再見法輪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轉</w:t>
      </w:r>
      <w:r>
        <w:rPr>
          <w:rFonts w:ascii="Times Ext Roman;Times New Roman" w:hAnsi="Times Ext Roman;Times New Roman" w:cs="Times Ext Roman;Times New Roman"/>
        </w:rPr>
        <w:t>」（小品卷四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9"/>
      </w:r>
      <w:r>
        <w:rPr>
          <w:rFonts w:ascii="Times Ext Roman;Times New Roman" w:hAnsi="Times Ext Roman;Times New Roman" w:cs="Times Ext Roman;Times New Roman"/>
        </w:rPr>
        <w:t>這一開示，顯明了佛陀證法與教法的本義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龍樹菩薩對般若的闡述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實相般若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於般若特有深究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0"/>
      </w:r>
      <w:r>
        <w:rPr>
          <w:rFonts w:ascii="Times Ext Roman;Times New Roman" w:hAnsi="Times Ext Roman;Times New Roman" w:cs="Times Ext Roman;Times New Roman"/>
        </w:rPr>
        <w:t>的龍樹，在《大智度論》（卷一八）說：「</w:t>
      </w:r>
      <w:r>
        <w:rPr>
          <w:rFonts w:ascii="Times Ext Roman;Times New Roman" w:hAnsi="Times Ext Roman;Times New Roman" w:cs="Times Ext Roman;Times New Roman" w:eastAsia="標楷體"/>
        </w:rPr>
        <w:t>諸法實相，即是般若波羅蜜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1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觀照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知諸法實相慧，是般若波羅蜜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2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文字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（卷五六）說：「</w:t>
      </w:r>
      <w:r>
        <w:rPr>
          <w:rFonts w:ascii="Times Ext Roman;Times New Roman" w:hAnsi="Times Ext Roman;Times New Roman" w:cs="Times Ext Roman;Times New Roman" w:eastAsia="標楷體"/>
        </w:rPr>
        <w:t>因語言經卷，能得此般若波羅蜜，是故以名字經卷（亦）名為般若波羅蜜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3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結說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對般若的分別解說，就是實相般若、觀照般若、文字般若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三般若的根據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94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導師認為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《般若經》與阿毘達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磨論師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皆以聖道的現覺為法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般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大小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之別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智度論》（卷三一）又說：「</w:t>
      </w:r>
      <w:r>
        <w:rPr>
          <w:rFonts w:ascii="標楷體" w:hAnsi="標楷體" w:cs="Times Ext Roman;Times New Roman" w:eastAsia="標楷體"/>
        </w:rPr>
        <w:t>般若波羅蜜有二分，有小有大。……欲得大智慧（</w:t>
      </w:r>
      <w:r>
        <w:rPr>
          <w:rFonts w:ascii="新細明體;PMingLiU" w:hAnsi="新細明體;PMingLiU" w:cs="Times Ext Roman;Times New Roman"/>
        </w:rPr>
        <w:t>實相般若</w:t>
      </w:r>
      <w:r>
        <w:rPr>
          <w:rFonts w:ascii="標楷體" w:hAnsi="標楷體" w:cs="Times Ext Roman;Times New Roman" w:eastAsia="標楷體"/>
        </w:rPr>
        <w:t>），當學十八空（</w:t>
      </w:r>
      <w:r>
        <w:rPr>
          <w:rFonts w:ascii="新細明體;PMingLiU" w:hAnsi="新細明體;PMingLiU" w:cs="Times Ext Roman;Times New Roman"/>
        </w:rPr>
        <w:t>觀照般若</w:t>
      </w:r>
      <w:r>
        <w:rPr>
          <w:rFonts w:ascii="標楷體" w:hAnsi="標楷體" w:cs="Times Ext Roman;Times New Roman" w:eastAsia="標楷體"/>
        </w:rPr>
        <w:t>）。住是小智慧方便門，能得十八空。何等是方便門？所謂般若波羅蜜經（</w:t>
      </w:r>
      <w:r>
        <w:rPr>
          <w:rFonts w:ascii="新細明體;PMingLiU" w:hAnsi="新細明體;PMingLiU" w:cs="Times Ext Roman;Times New Roman"/>
        </w:rPr>
        <w:t>文字</w:t>
      </w:r>
      <w:r>
        <w:rPr>
          <w:rFonts w:ascii="標楷體" w:hAnsi="標楷體" w:cs="Times Ext Roman;Times New Roman" w:eastAsia="標楷體"/>
        </w:rPr>
        <w:t>），讀誦（</w:t>
      </w:r>
      <w:r>
        <w:rPr>
          <w:rFonts w:ascii="新細明體;PMingLiU" w:hAnsi="新細明體;PMingLiU" w:cs="Times Ext Roman;Times New Roman"/>
        </w:rPr>
        <w:t>聞</w:t>
      </w:r>
      <w:r>
        <w:rPr>
          <w:rFonts w:ascii="標楷體" w:hAnsi="標楷體" w:cs="Times Ext Roman;Times New Roman" w:eastAsia="標楷體"/>
        </w:rPr>
        <w:t>），正憶念（</w:t>
      </w:r>
      <w:r>
        <w:rPr>
          <w:rFonts w:ascii="新細明體;PMingLiU" w:hAnsi="新細明體;PMingLiU" w:cs="Times Ext Roman;Times New Roman"/>
        </w:rPr>
        <w:t>思</w:t>
      </w:r>
      <w:r>
        <w:rPr>
          <w:rFonts w:ascii="標楷體" w:hAnsi="標楷體" w:cs="Times Ext Roman;Times New Roman" w:eastAsia="標楷體"/>
        </w:rPr>
        <w:t>），如說修行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5"/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與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阿毘達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磨」有相同之意趣</w:t>
      </w:r>
    </w:p>
    <w:p>
      <w:pPr>
        <w:pStyle w:val="Normal"/>
        <w:ind w:left="120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大小般若，與勝義世俗二類阿毘達磨；實相、觀、文字──三般若，與無漏慧、有漏慧、阿毘達磨論──三類阿毘達磨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6"/>
      </w:r>
      <w:r>
        <w:rPr>
          <w:rFonts w:ascii="Times Ext Roman;Times New Roman" w:hAnsi="Times Ext Roman;Times New Roman" w:cs="Times Ext Roman;Times New Roman"/>
        </w:rPr>
        <w:t>豈</w:t>
      </w:r>
      <w:r>
        <w:rPr>
          <w:rFonts w:ascii="新細明體;PMingLiU" w:hAnsi="新細明體;PMingLiU" w:cs="Times Ext Roman;Times New Roman"/>
        </w:rPr>
        <w:t>不是有同一的意趣嗎？</w:t>
      </w:r>
    </w:p>
    <w:p>
      <w:pPr>
        <w:pStyle w:val="Normal"/>
        <w:ind w:left="1200" w:hanging="0"/>
        <w:rPr/>
      </w:pPr>
      <w:r>
        <w:rPr>
          <w:rFonts w:ascii="Times Ext Roman;Times New Roman" w:hAnsi="Times Ext Roman;Times New Roman" w:cs="Times Ext Roman;Times New Roman"/>
        </w:rPr>
        <w:t>雖然聖</w:t>
      </w:r>
      <w:r>
        <w:rPr>
          <w:rFonts w:ascii="新細明體;PMingLiU" w:hAnsi="新細明體;PMingLiU" w:cs="Times Ext Roman;Times New Roman"/>
        </w:rPr>
        <w:t>道──般若與</w:t>
      </w:r>
      <w:r>
        <w:rPr>
          <w:rFonts w:ascii="Times Ext Roman;Times New Roman" w:hAnsi="Times Ext Roman;Times New Roman" w:cs="Times Ext Roman;Times New Roman"/>
        </w:rPr>
        <w:t>緣起寂滅，阿毘達磨者重於差別的說明，而《般若經》重於現證，如智不二的實相般若，而以聖道的現覺為法，是非常一致的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《法華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再說《法華經》，具稱《妙法蓮華經》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釋：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妙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意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妙法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saddharm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也可譯為正法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。妙法或正法，原是《阿含經》以來的固有名詞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什麼是妙法？從前智者大師，說</w:t>
      </w:r>
      <w:r>
        <w:rPr>
          <w:rFonts w:ascii="Times Ext Roman;Times New Roman" w:hAnsi="Times Ext Roman;Times New Roman" w:cs="Times Ext Roman;Times New Roman"/>
        </w:rPr>
        <w:t>迹</w:t>
      </w:r>
      <w:r>
        <w:rPr>
          <w:rFonts w:ascii="Times Ext Roman;Times New Roman" w:hAnsi="Times Ext Roman;Times New Roman" w:cs="Times Ext Roman;Times New Roman"/>
        </w:rPr>
        <w:t>門十妙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7"/>
      </w:r>
      <w:r>
        <w:rPr>
          <w:rFonts w:ascii="Times Ext Roman;Times New Roman" w:hAnsi="Times Ext Roman;Times New Roman" w:cs="Times Ext Roman;Times New Roman"/>
        </w:rPr>
        <w:t>，本門十妙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8"/>
      </w:r>
      <w:r>
        <w:rPr>
          <w:rFonts w:ascii="Times Ext Roman;Times New Roman" w:hAnsi="Times Ext Roman;Times New Roman" w:cs="Times Ext Roman;Times New Roman"/>
        </w:rPr>
        <w:t>，真是說得玄之又玄，妙之又妙。其實，妙法或正法，就是佛所自證的；佛要說，由於眾生愚癡而不容易說的法。如上文所引：「</w:t>
      </w:r>
      <w:r>
        <w:rPr>
          <w:rFonts w:ascii="Times Ext Roman;Times New Roman" w:hAnsi="Times Ext Roman;Times New Roman" w:cs="Times Ext Roman;Times New Roman" w:eastAsia="標楷體"/>
        </w:rPr>
        <w:t>世尊獨處禪思，作如是念：我所證得甚深之法，難見難悟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9"/>
      </w:r>
      <w:r>
        <w:rPr>
          <w:rFonts w:ascii="Times Ext Roman;Times New Roman" w:hAnsi="Times Ext Roman;Times New Roman" w:cs="Times Ext Roman;Times New Roman"/>
        </w:rPr>
        <w:t>等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《法華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將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妙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之意開顯出來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總說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法華經》就是把握這「妙法」而給予開顯出來。如（卷二）說：</w:t>
      </w:r>
      <w:r>
        <w:rPr>
          <w:rFonts w:ascii="Times Ext Roman;Times New Roman" w:hAnsi="Times Ext Roman;Times New Roman" w:cs="Times Ext Roman;Times New Roman" w:eastAsia="標楷體"/>
        </w:rPr>
        <w:t>「我始坐道場，觀樹亦經行，於三七日中，思惟如是事。我所得智慧，微妙最第一！眾生諸根鈍，著樂癡所盲</w:t>
      </w:r>
      <w:r>
        <w:rPr>
          <w:rFonts w:ascii="新細明體;PMingLiU" w:hAnsi="新細明體;PMingLiU" w:cs="Times Ext Roman;Times New Roman"/>
        </w:rPr>
        <w:t>（即「愛樂欣喜阿賴耶」）</w:t>
      </w:r>
      <w:r>
        <w:rPr>
          <w:rFonts w:ascii="Times Ext Roman;Times New Roman" w:hAnsi="Times Ext Roman;Times New Roman" w:cs="Times Ext Roman;Times New Roman" w:eastAsia="標楷體"/>
        </w:rPr>
        <w:t>，如斯之等類，云何而可度</w:t>
      </w:r>
      <w:r>
        <w:rPr>
          <w:rFonts w:ascii="標楷體" w:hAnsi="標楷體" w:cs="Times Ext Roman;Times New Roman" w:eastAsia="標楷體"/>
        </w:rPr>
        <w:t>？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0"/>
      </w:r>
      <w:r>
        <w:rPr>
          <w:rFonts w:ascii="Times Ext Roman;Times New Roman" w:hAnsi="Times Ext Roman;Times New Roman" w:cs="Times Ext Roman;Times New Roman"/>
        </w:rPr>
        <w:t>其後，也說到因梵王請法，而決定方便說法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1"/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法華經》說佛自證的妙法，是「</w:t>
      </w:r>
      <w:r>
        <w:rPr>
          <w:rFonts w:ascii="Times Ext Roman;Times New Roman" w:hAnsi="Times Ext Roman;Times New Roman" w:cs="Times Ext Roman;Times New Roman" w:eastAsia="標楷體"/>
        </w:rPr>
        <w:t>我所得智慧，微妙最第一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2"/>
      </w:r>
      <w:r>
        <w:rPr>
          <w:rFonts w:ascii="Times Ext Roman;Times New Roman" w:hAnsi="Times Ext Roman;Times New Roman" w:cs="Times Ext Roman;Times New Roman"/>
        </w:rPr>
        <w:t>從這一見地去看時，《法華經》的「妙法」，即明顯的表示出來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詳釋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佛所自證的妙法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智慧為主，更含攝十力、四無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畏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等無漏功德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所自證的妙法，如（卷一）說：「</w:t>
      </w:r>
      <w:r>
        <w:rPr>
          <w:rFonts w:ascii="Times Ext Roman;Times New Roman" w:hAnsi="Times Ext Roman;Times New Roman" w:cs="Times Ext Roman;Times New Roman" w:eastAsia="標楷體"/>
        </w:rPr>
        <w:t>佛坐道場所得妙法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3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智慧甚微妙，諸佛之所得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04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我所得智慧，微妙最第一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5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如來知見廣大深遠，無量無礙，力、無所畏、禪定、解脫、三昧，深入無際，成就一切未曾有法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6"/>
      </w:r>
      <w:r>
        <w:rPr>
          <w:rFonts w:ascii="Times Ext Roman;Times New Roman" w:hAnsi="Times Ext Roman;Times New Roman" w:cs="Times Ext Roman;Times New Roman"/>
        </w:rPr>
        <w:t>這可見佛於道場現證的妙法，以智慧（知見）為主，攝得力、無所畏等一切無漏功德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智慧徹證緣起寂滅，得智境不二的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證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如來廣大深遠知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見中，如（卷一）說：「</w:t>
      </w:r>
      <w:r>
        <w:rPr>
          <w:rFonts w:ascii="標楷體" w:hAnsi="標楷體" w:cs="Times Ext Roman;Times New Roman" w:eastAsia="標楷體"/>
        </w:rPr>
        <w:t>甚深微妙法，難見難可了，……道場得成果，我已悉知見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7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無漏不思議，甚深微妙法，我今已具得，惟我知是事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8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如是大果報，種種性</w:t>
      </w:r>
      <w:r>
        <w:rPr>
          <w:rFonts w:ascii="標楷體" w:hAnsi="標楷體" w:cs="Times Ext Roman;Times New Roman" w:eastAsia="標楷體"/>
        </w:rPr>
        <w:t>相義，……是法</w:t>
      </w:r>
      <w:r>
        <w:rPr>
          <w:rFonts w:ascii="Times Ext Roman;Times New Roman" w:hAnsi="Times Ext Roman;Times New Roman" w:cs="Times Ext Roman;Times New Roman" w:eastAsia="標楷體"/>
        </w:rPr>
        <w:t>不可示，言辭相寂滅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9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諸佛兩足尊，知法常無性，佛種從</w:t>
      </w:r>
      <w:r>
        <w:rPr>
          <w:rFonts w:ascii="標楷體" w:hAnsi="標楷體" w:cs="Times Ext Roman;Times New Roman" w:eastAsia="標楷體"/>
        </w:rPr>
        <w:t>緣起，……是法</w:t>
      </w:r>
      <w:r>
        <w:rPr>
          <w:rFonts w:ascii="Times Ext Roman;Times New Roman" w:hAnsi="Times Ext Roman;Times New Roman" w:cs="Times Ext Roman;Times New Roman" w:eastAsia="標楷體"/>
        </w:rPr>
        <w:t>住法位，世間相常住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0"/>
      </w:r>
      <w:r>
        <w:rPr>
          <w:rFonts w:ascii="Times Ext Roman;Times New Roman" w:hAnsi="Times Ext Roman;Times New Roman" w:cs="Times Ext Roman;Times New Roman"/>
        </w:rPr>
        <w:t>佛自證的妙法，以智慧而徹證緣起寂滅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智境不二的圓證。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以智慧（現證）為主，所以開宗讚歎說：</w:t>
      </w:r>
      <w:r>
        <w:rPr>
          <w:rFonts w:ascii="Times Ext Roman;Times New Roman" w:hAnsi="Times Ext Roman;Times New Roman" w:cs="Times Ext Roman;Times New Roman" w:eastAsia="標楷體"/>
        </w:rPr>
        <w:t>「諸佛智慧，甚深無量，其智慧門，難解難入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1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佛慧為一乘故，非有餘乘，故名大乘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樣，佛所要說而一時還不能明說的妙法，就是「佛之知見」，「佛慧」。只是這一大事，所以名為一乘。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（卷一）說：「</w:t>
      </w:r>
      <w:r>
        <w:rPr>
          <w:rFonts w:ascii="Times Ext Roman;Times New Roman" w:hAnsi="Times Ext Roman;Times New Roman" w:cs="Times Ext Roman;Times New Roman" w:eastAsia="標楷體"/>
        </w:rPr>
        <w:t>惟以佛之知見示悟眾生。舍利弗！如來但以一佛乘故，為眾生說法，無有餘乘若二若三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2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說佛智慧故，諸佛出於世；惟此一事實，餘二則非真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3"/>
      </w:r>
      <w:r>
        <w:rPr>
          <w:rFonts w:ascii="Times Ext Roman;Times New Roman" w:hAnsi="Times Ext Roman;Times New Roman" w:cs="Times Ext Roman;Times New Roman" w:eastAsia="標楷體"/>
        </w:rPr>
        <w:t>「如來所以出，為說佛慧故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4"/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為說佛慧的一佛乘，也名為大乘，是攝得種種功德的，如說：「</w:t>
      </w:r>
      <w:r>
        <w:rPr>
          <w:rFonts w:ascii="Times Ext Roman;Times New Roman" w:hAnsi="Times Ext Roman;Times New Roman" w:cs="Times Ext Roman;Times New Roman" w:eastAsia="標楷體"/>
        </w:rPr>
        <w:t>佛自住大乘，如其所得法，定慧力莊嚴，以此度眾生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5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是乘微妙，清淨第一，於諸世間，為無有</w:t>
      </w:r>
      <w:r>
        <w:rPr>
          <w:rFonts w:ascii="標楷體" w:hAnsi="標楷體" w:cs="Times Ext Roman;Times New Roman" w:eastAsia="標楷體"/>
        </w:rPr>
        <w:t>上。……無</w:t>
      </w:r>
      <w:r>
        <w:rPr>
          <w:rFonts w:ascii="Times Ext Roman;Times New Roman" w:hAnsi="Times Ext Roman;Times New Roman" w:cs="Times Ext Roman;Times New Roman" w:eastAsia="標楷體"/>
        </w:rPr>
        <w:t>量億千，諸力、解脫、禪定、智慧，及佛餘法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16"/>
      </w:r>
    </w:p>
    <w:p>
      <w:pPr>
        <w:pStyle w:val="Normal"/>
        <w:ind w:left="1440" w:hanging="0"/>
        <w:rPr/>
      </w:pPr>
      <w:r>
        <w:rPr>
          <w:rFonts w:ascii="Times Ext Roman;Times New Roman" w:hAnsi="Times Ext Roman;Times New Roman" w:cs="Times Ext Roman;Times New Roman"/>
        </w:rPr>
        <w:t>總之，妙法是佛自證的，要說而不曾明說的，就是佛慧（佛之知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見）。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辨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與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《法華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之差異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《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般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著重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菩薩現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般若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《般若經》中，雖說「</w:t>
      </w:r>
      <w:r>
        <w:rPr>
          <w:rFonts w:ascii="Times Ext Roman;Times New Roman" w:hAnsi="Times Ext Roman;Times New Roman" w:cs="Times Ext Roman;Times New Roman" w:eastAsia="標楷體"/>
        </w:rPr>
        <w:t>法者，則是般若波羅蜜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17"/>
      </w:r>
      <w:r>
        <w:rPr>
          <w:rFonts w:ascii="Times Ext Roman;Times New Roman" w:hAnsi="Times Ext Roman;Times New Roman" w:cs="Times Ext Roman;Times New Roman"/>
        </w:rPr>
        <w:t>《大智度論》（卷五五）也說：「</w:t>
      </w:r>
      <w:r>
        <w:rPr>
          <w:rFonts w:ascii="Times Ext Roman;Times New Roman" w:hAnsi="Times Ext Roman;Times New Roman" w:cs="Times Ext Roman;Times New Roman" w:eastAsia="標楷體"/>
        </w:rPr>
        <w:t>般若波羅蜜，是諸佛實</w:t>
      </w:r>
      <w:r>
        <w:rPr>
          <w:rFonts w:ascii="標楷體" w:hAnsi="標楷體" w:cs="Times Ext Roman;Times New Roman" w:eastAsia="標楷體"/>
        </w:rPr>
        <w:t>智慧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8"/>
      </w:r>
      <w:r>
        <w:rPr>
          <w:rFonts w:ascii="Times Ext Roman;Times New Roman" w:hAnsi="Times Ext Roman;Times New Roman" w:cs="Times Ext Roman;Times New Roman"/>
        </w:rPr>
        <w:t>但到底著重於菩薩現證的般若。所以說「</w:t>
      </w:r>
      <w:r>
        <w:rPr>
          <w:rFonts w:ascii="Times Ext Roman;Times New Roman" w:hAnsi="Times Ext Roman;Times New Roman" w:cs="Times Ext Roman;Times New Roman" w:eastAsia="標楷體"/>
        </w:rPr>
        <w:t>般若但屬菩薩</w:t>
      </w:r>
      <w:r>
        <w:rPr>
          <w:rFonts w:ascii="Times Ext Roman;Times New Roman" w:hAnsi="Times Ext Roman;Times New Roman" w:cs="Times Ext Roman;Times New Roman"/>
        </w:rPr>
        <w:t>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9"/>
      </w:r>
      <w:r>
        <w:rPr>
          <w:rFonts w:ascii="Times Ext Roman;Times New Roman" w:hAnsi="Times Ext Roman;Times New Roman" w:cs="Times Ext Roman;Times New Roman"/>
        </w:rPr>
        <w:t>而「</w:t>
      </w:r>
      <w:r>
        <w:rPr>
          <w:rFonts w:ascii="Times Ext Roman;Times New Roman" w:hAnsi="Times Ext Roman;Times New Roman" w:cs="Times Ext Roman;Times New Roman" w:eastAsia="標楷體"/>
        </w:rPr>
        <w:t>是般若波羅蜜，菩薩成佛時，轉名一切種智</w:t>
      </w:r>
      <w:r>
        <w:rPr>
          <w:rFonts w:ascii="Times Ext Roman;Times New Roman" w:hAnsi="Times Ext Roman;Times New Roman" w:cs="Times Ext Roman;Times New Roman"/>
        </w:rPr>
        <w:t>」（大智度論卷四三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0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《法華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直探如來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自證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妙法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法華經》直探如來自證的妙</w:t>
      </w:r>
      <w:r>
        <w:rPr>
          <w:rFonts w:ascii="新細明體;PMingLiU" w:hAnsi="新細明體;PMingLiU" w:cs="Times Ext Roman;Times New Roman"/>
        </w:rPr>
        <w:t>法──「</w:t>
      </w:r>
      <w:r>
        <w:rPr>
          <w:rFonts w:ascii="Times Ext Roman;Times New Roman" w:hAnsi="Times Ext Roman;Times New Roman" w:cs="Times Ext Roman;Times New Roman"/>
        </w:rPr>
        <w:t>佛之知見」，所以（卷二）稱歎為：「</w:t>
      </w:r>
      <w:r>
        <w:rPr>
          <w:rFonts w:ascii="Times Ext Roman;Times New Roman" w:hAnsi="Times Ext Roman;Times New Roman" w:cs="Times Ext Roman;Times New Roman" w:eastAsia="標楷體"/>
        </w:rPr>
        <w:t>今復轉最妙，無上大法輪，是法甚深奧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1"/>
      </w:r>
      <w:r>
        <w:rPr>
          <w:rFonts w:ascii="Times Ext Roman;Times New Roman" w:hAnsi="Times Ext Roman;Times New Roman" w:cs="Times Ext Roman;Times New Roman"/>
        </w:rPr>
        <w:t>了。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五</w:t>
      </w: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、法輪與轉法輪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問題提出</w:t>
      </w:r>
    </w:p>
    <w:p>
      <w:pPr>
        <w:pStyle w:val="Normal"/>
        <w:ind w:left="240" w:hanging="0"/>
        <w:rPr/>
      </w:pPr>
      <w:r>
        <w:rPr>
          <w:rFonts w:ascii="Times Ext Roman;Times New Roman" w:hAnsi="Times Ext Roman;Times New Roman" w:cs="Times Ext Roman;Times New Roman"/>
        </w:rPr>
        <w:t>「法」，是</w:t>
      </w:r>
      <w:r>
        <w:rPr>
          <w:rFonts w:ascii="新細明體;PMingLiU" w:hAnsi="新細明體;PMingLiU" w:cs="Times Ext Roman;Times New Roman"/>
        </w:rPr>
        <w:t>聖道──般若</w:t>
      </w:r>
      <w:r>
        <w:rPr>
          <w:rFonts w:ascii="Times Ext Roman;Times New Roman" w:hAnsi="Times Ext Roman;Times New Roman" w:cs="Times Ext Roman;Times New Roman"/>
        </w:rPr>
        <w:t>的現證；這是佛所自證的，也是方便開示，而引導弟子來同樣證入的名詞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為何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來代表正覺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內容</w:t>
      </w:r>
    </w:p>
    <w:p>
      <w:pPr>
        <w:pStyle w:val="Normal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然而，法是印度舊有的名詞，</w:t>
      </w:r>
      <w:r>
        <w:rPr>
          <w:rFonts w:ascii="Times Ext Roman;Times New Roman" w:hAnsi="Times Ext Roman;Times New Roman" w:cs="Times Ext Roman;Times New Roman"/>
        </w:rPr>
        <w:t>佛為什麼選用這個「法」字，來代表現等正覺的內容？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為何以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來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比喻輪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佛說法而阿若憍陳如悟入了，諸天稱譽為「轉法輪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2"/>
      </w:r>
      <w:r>
        <w:rPr>
          <w:rFonts w:ascii="Times Ext Roman;Times New Roman" w:hAnsi="Times Ext Roman;Times New Roman" w:cs="Times Ext Roman;Times New Roman"/>
        </w:rPr>
        <w:t>法為什麼比喻為輪，而形容為如輪的轉動呢？這是值得思考的事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探究「法」與「法輪」在佛教之意涵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經論等對「法」與「法輪」的描述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《雜阿毘曇心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論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主張：見道是迅速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故稱為法輪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雜阿毘曇心論》（卷一</w:t>
      </w:r>
      <w:r>
        <w:rPr>
          <w:rFonts w:ascii="新細明體;PMingLiU" w:hAnsi="新細明體;PMingLiU" w:cs="Times Ext Roman;Times New Roman"/>
        </w:rPr>
        <w:t>○</w:t>
      </w:r>
      <w:r>
        <w:rPr>
          <w:rFonts w:ascii="Times Ext Roman;Times New Roman" w:hAnsi="Times Ext Roman;Times New Roman" w:cs="Times Ext Roman;Times New Roman"/>
        </w:rPr>
        <w:t>），擇取《大毘婆沙論》（卷一八二）的要義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3"/>
      </w:r>
      <w:r>
        <w:rPr>
          <w:rFonts w:ascii="Times Ext Roman;Times New Roman" w:hAnsi="Times Ext Roman;Times New Roman" w:cs="Times Ext Roman;Times New Roman"/>
        </w:rPr>
        <w:t>說：</w:t>
      </w:r>
      <w:r>
        <w:rPr>
          <w:rFonts w:ascii="Times Ext Roman;Times New Roman" w:hAnsi="Times Ext Roman;Times New Roman" w:cs="Times Ext Roman;Times New Roman" w:eastAsia="標楷體"/>
        </w:rPr>
        <w:t>「牟尼說見道，疾故名法輪。或說學八支，轉至於他心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4"/>
      </w:r>
      <w:r>
        <w:rPr>
          <w:rFonts w:ascii="Times Ext Roman;Times New Roman" w:hAnsi="Times Ext Roman;Times New Roman" w:cs="Times Ext Roman;Times New Roman"/>
        </w:rPr>
        <w:t>見道是最初悟入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是非常迅疾的（後代禪者，稱為直入、頓入）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妙音論師：因佛的引導，法從弟子心中頓然顯現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妙音解說為「</w:t>
      </w:r>
      <w:r>
        <w:rPr>
          <w:rFonts w:ascii="標楷體" w:hAnsi="標楷體" w:cs="Times Ext Roman;Times New Roman" w:eastAsia="標楷體"/>
        </w:rPr>
        <w:t>轉至於他心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5"/>
      </w:r>
      <w:r>
        <w:rPr>
          <w:rFonts w:ascii="Times Ext Roman;Times New Roman" w:hAnsi="Times Ext Roman;Times New Roman" w:cs="Times Ext Roman;Times New Roman"/>
        </w:rPr>
        <w:t>本為佛陀的自證，因佛的引導，而從弟子心中頓然顯現，被形容為「</w:t>
      </w:r>
      <w:r>
        <w:rPr>
          <w:rFonts w:ascii="標楷體" w:hAnsi="標楷體" w:cs="Times Ext Roman;Times New Roman" w:eastAsia="標楷體"/>
        </w:rPr>
        <w:t>如新</w:t>
      </w:r>
      <w:r>
        <w:rPr>
          <w:rFonts w:ascii="hzk5;Arial Unicode MS" w:hAnsi="hzk5;Arial Unicode MS" w:cs="hzk5;Arial Unicode MS" w:eastAsia="hzk5;Arial Unicode MS"/>
          <w:kern w:val="0"/>
          <w:sz w:val="22"/>
          <w:szCs w:val="20"/>
          <w:lang w:val="zh-TW"/>
        </w:rPr>
        <w:t>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26"/>
      </w:r>
      <w:r>
        <w:rPr>
          <w:rFonts w:ascii="標楷體" w:hAnsi="標楷體" w:cs="新細明體;PMingLiU" w:eastAsia="標楷體"/>
        </w:rPr>
        <w:t>易染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7"/>
      </w:r>
      <w:r>
        <w:rPr>
          <w:rFonts w:ascii="新細明體;PMingLiU" w:hAnsi="新細明體;PMingLiU" w:cs="新細明體;PMingLiU"/>
        </w:rPr>
        <w:t>那時，「</w:t>
      </w:r>
      <w:r>
        <w:rPr>
          <w:rFonts w:ascii="標楷體" w:hAnsi="標楷體" w:cs="新細明體;PMingLiU" w:eastAsia="標楷體"/>
        </w:rPr>
        <w:t>遠塵離垢，得</w:t>
      </w:r>
      <w:r>
        <w:rPr>
          <w:rFonts w:ascii="標楷體" w:hAnsi="標楷體" w:cs="Times Ext Roman;Times New Roman" w:eastAsia="標楷體"/>
        </w:rPr>
        <w:t>法眼淨</w:t>
      </w:r>
      <w:r>
        <w:rPr>
          <w:rFonts w:ascii="Times Ext Roman;Times New Roman" w:hAnsi="Times Ext Roman;Times New Roman" w:cs="Times Ext Roman;Times New Roman"/>
        </w:rPr>
        <w:t>」，正是慧光朗徹的現覺（我從禪宗東山門下的「以心傳心」，而理會轉法輪的本義）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《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轉法輪經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》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以慧為主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現證內容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稱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為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譬喻像輪一樣的迅速，轉至他心（法輪）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聖道的悟入，佛沒有闡述（所邊）悟的是什麼，而約（能邊）智慧現前說。「</w:t>
      </w:r>
      <w:r>
        <w:rPr>
          <w:rFonts w:ascii="標楷體" w:hAnsi="標楷體" w:cs="Times Ext Roman;Times New Roman" w:eastAsia="標楷體"/>
        </w:rPr>
        <w:t>得法眼淨</w:t>
      </w:r>
      <w:r>
        <w:rPr>
          <w:rFonts w:ascii="Times Ext Roman;Times New Roman" w:hAnsi="Times Ext Roman;Times New Roman" w:cs="Times Ext Roman;Times New Roman"/>
        </w:rPr>
        <w:t>」，《轉法輪經》更廣說為「</w:t>
      </w:r>
      <w:r>
        <w:rPr>
          <w:rFonts w:ascii="Times Ext Roman;Times New Roman" w:hAnsi="Times Ext Roman;Times New Roman" w:cs="Times Ext Roman;Times New Roman" w:eastAsia="標楷體"/>
        </w:rPr>
        <w:t>生眼、（生）智、（生）明、（生）覺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8"/>
      </w:r>
      <w:r>
        <w:rPr>
          <w:rFonts w:ascii="Times Ext Roman;Times New Roman" w:hAnsi="Times Ext Roman;Times New Roman" w:cs="Times Ext Roman;Times New Roman"/>
        </w:rPr>
        <w:t>以慧為主的現證內容，稱之為「法」，譬喻為輪那樣的迅疾，轉至於他心，是極為明確的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印度固有的「法」，有運動的意味，與佛說「法輪」相合</w:t>
      </w:r>
    </w:p>
    <w:p>
      <w:pPr>
        <w:pStyle w:val="Normal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平常說：法是「持」義，有不變不失的意思，那怎麼比喻為輪，如輪那樣的疾轉呢？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與釋尊同時發揚而完成的耆那教，立「法」與「非法」；「法」是運動的原理，「非法」是靜止的原理。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以法為運動的原理，與佛說不合，但印度固有的「法」這個名詞，有運動的意味，不正是佛說「法輪」、「轉法輪」的有力旁證嗎？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由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陀羅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」來推論「法」之意涵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陀羅尼可說是為大乘特法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可能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是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達磨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俗化後所引起的代名詞</w:t>
      </w:r>
    </w:p>
    <w:p>
      <w:pPr>
        <w:pStyle w:val="Normal"/>
        <w:ind w:left="720" w:hanging="1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陀羅尼」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d</w:t>
      </w:r>
      <w:r>
        <w:rPr>
          <w:rFonts w:cs="Times Ext Roman;Times New Roman" w:ascii="Times Ext Roman;Times New Roman" w:hAnsi="Times Ext Roman;Times New Roman"/>
        </w:rPr>
        <w:t>hāraṇī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，是大乘的特法。《大智度論》（卷五）解說為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能持</w:t>
      </w:r>
      <w:r>
        <w:rPr>
          <w:rFonts w:ascii="Times Ext Roman;Times New Roman" w:hAnsi="Times Ext Roman;Times New Roman" w:cs="Times Ext Roman;Times New Roman"/>
        </w:rPr>
        <w:t>」、「</w:t>
      </w:r>
      <w:r>
        <w:rPr>
          <w:rFonts w:ascii="Times Ext Roman;Times New Roman" w:hAnsi="Times Ext Roman;Times New Roman" w:cs="Times Ext Roman;Times New Roman" w:eastAsia="標楷體"/>
        </w:rPr>
        <w:t>能遮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9"/>
      </w:r>
      <w:r>
        <w:rPr>
          <w:rFonts w:ascii="Times Ext Roman;Times New Roman" w:hAnsi="Times Ext Roman;Times New Roman" w:cs="Times Ext Roman;Times New Roman"/>
        </w:rPr>
        <w:t>持與遮，實為同一內容的相對作用；一般是譯為（總）持的。陀羅尼也從</w:t>
      </w:r>
      <w:r>
        <w:rPr>
          <w:rFonts w:cs="Times Ext Roman;Times New Roman" w:ascii="Times Ext Roman;Times New Roman" w:hAnsi="Times Ext Roman;Times New Roman"/>
        </w:rPr>
        <w:t>d</w:t>
      </w:r>
      <w:r>
        <w:rPr>
          <w:rFonts w:cs="Times Ext Roman;Times New Roman" w:ascii="Times Ext Roman;Times New Roman" w:hAnsi="Times Ext Roman;Times New Roman"/>
        </w:rPr>
        <w:t>hṛ</w:t>
      </w:r>
      <w:r>
        <w:rPr>
          <w:rFonts w:ascii="Times Ext Roman;Times New Roman" w:hAnsi="Times Ext Roman;Times New Roman" w:cs="Times Ext Roman;Times New Roman"/>
        </w:rPr>
        <w:t>字根而來。陀羅尼的持而不失，與法同一語原（陀羅尼，可說是達磨俗化了以後，引起的代替名詞）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譬喻說明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可以從一器物來說明：兒童玩具中，有名為「陀螺」的，形製各式不一。或截取竹筒（作孔），中貫以支柱。先以繩纏繞，然後抽繩放去，陀螺就急疾地旋轉，在轉動而能保持力量平衡時，能卓立而不會倒下來，並發出嗡嗡的聲音：這名為抽陀螺。也有木製的，卓立在地，抽繩而急疾旋轉，如不斷的以繩鞭策他，就能久久的保持卓立而不倒，這可說是打陀螺了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陀螺與達磨的相關性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陀螺」，實是從印度傳來的，如涼譯《阿毘曇毘婆沙論》（卷三）說：「</w:t>
      </w:r>
      <w:r>
        <w:rPr>
          <w:rFonts w:ascii="Times Ext Roman;Times New Roman" w:hAnsi="Times Ext Roman;Times New Roman" w:cs="Times Ext Roman;Times New Roman" w:eastAsia="標楷體"/>
        </w:rPr>
        <w:t>猶如小兒弄於獨樂，旋速則見如住，旋遲則見來去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0"/>
      </w:r>
      <w:r>
        <w:rPr>
          <w:rFonts w:ascii="Times Ext Roman;Times New Roman" w:hAnsi="Times Ext Roman;Times New Roman" w:cs="Times Ext Roman;Times New Roman"/>
        </w:rPr>
        <w:t>「獨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1"/>
      </w:r>
      <w:r>
        <w:rPr>
          <w:rFonts w:ascii="Times Ext Roman;Times New Roman" w:hAnsi="Times Ext Roman;Times New Roman" w:cs="Times Ext Roman;Times New Roman"/>
        </w:rPr>
        <w:t>，顯然為陀螺的異譯。所以被稱為陀螺（即獨樂），正因為「旋速則見如住」，能保持不失。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是</w:t>
      </w:r>
      <w:r>
        <w:rPr>
          <w:rFonts w:cs="Times Ext Roman;Times New Roman" w:ascii="Times Ext Roman;Times New Roman" w:hAnsi="Times Ext Roman;Times New Roman"/>
        </w:rPr>
        <w:t>d</w:t>
      </w:r>
      <w:r>
        <w:rPr>
          <w:rFonts w:cs="Times Ext Roman;Times New Roman" w:ascii="Times Ext Roman;Times New Roman" w:hAnsi="Times Ext Roman;Times New Roman"/>
        </w:rPr>
        <w:t>hṛ</w:t>
      </w:r>
      <w:r>
        <w:rPr>
          <w:rFonts w:ascii="Times Ext Roman;Times New Roman" w:hAnsi="Times Ext Roman;Times New Roman" w:cs="Times Ext Roman;Times New Roman"/>
        </w:rPr>
        <w:t>而用於器物的稱呼，與陀羅尼，達磨（法），都從「保持不失」的意義而來。陀羅尼有名為「</w:t>
      </w:r>
      <w:r>
        <w:rPr>
          <w:rFonts w:ascii="標楷體" w:hAnsi="標楷體" w:cs="Times Ext Roman;Times New Roman" w:eastAsia="標楷體"/>
        </w:rPr>
        <w:t>旋陀羅尼</w:t>
      </w:r>
      <w:r>
        <w:rPr>
          <w:rFonts w:ascii="Times Ext Roman;Times New Roman" w:hAnsi="Times Ext Roman;Times New Roman" w:cs="Times Ext Roman;Times New Roman"/>
        </w:rPr>
        <w:t>」的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2"/>
      </w:r>
      <w:r>
        <w:rPr>
          <w:rFonts w:ascii="Times Ext Roman;Times New Roman" w:hAnsi="Times Ext Roman;Times New Roman" w:cs="Times Ext Roman;Times New Roman"/>
        </w:rPr>
        <w:t>可見</w:t>
      </w:r>
      <w:r>
        <w:rPr>
          <w:rFonts w:cs="Times Ext Roman;Times New Roman" w:ascii="Times Ext Roman;Times New Roman" w:hAnsi="Times Ext Roman;Times New Roman"/>
        </w:rPr>
        <w:t>d</w:t>
      </w:r>
      <w:r>
        <w:rPr>
          <w:rFonts w:cs="Times Ext Roman;Times New Roman" w:ascii="Times Ext Roman;Times New Roman" w:hAnsi="Times Ext Roman;Times New Roman"/>
        </w:rPr>
        <w:t>hṛ</w:t>
      </w:r>
      <w:r>
        <w:rPr>
          <w:rFonts w:ascii="Times Ext Roman;Times New Roman" w:hAnsi="Times Ext Roman;Times New Roman" w:cs="Times Ext Roman;Times New Roman"/>
        </w:rPr>
        <w:t>的「持而不失」，是在動態下顯現出來，而不是什麼靜止的，抽象的不變不失的原理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這對於法（達磨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）的被用為運動的原理；被比喻為輪，輪那樣的轉動，是可以理解的。理解佛說的「法」的本義，那對於大乘現證法的內容，也可以有充分的理由去論證了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探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法輪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之由來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法輪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輪寶中來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；佛的化導世間，每以輪王的治化相對比</w:t>
      </w:r>
    </w:p>
    <w:p>
      <w:pPr>
        <w:pStyle w:val="Normal"/>
        <w:ind w:left="718" w:hanging="1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法輪」，從輪王的輪寶而來。釋尊誕生於王家，所以佛的化導世間，每以輪王的治化相對比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印度傳說，如國王奉行仁政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輪寶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就會東來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正法治世的輪王，主要從輪寶得名。輪寶是輪王的七寶之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3"/>
      </w:r>
      <w:r>
        <w:rPr>
          <w:rFonts w:ascii="Times Ext Roman;Times New Roman" w:hAnsi="Times Ext Roman;Times New Roman" w:cs="Times Ext Roman;Times New Roman"/>
        </w:rPr>
        <w:t>據印度傳說，如國王而奉行仁政，輪寶就會東方來。</w:t>
      </w:r>
      <w:r>
        <w:rPr>
          <w:rFonts w:ascii="Times Ext Roman;Times New Roman" w:hAnsi="Times Ext Roman;Times New Roman" w:cs="Times Ext Roman;Times New Roman" w:eastAsia="標楷體"/>
        </w:rPr>
        <w:t>「輪（寶）有千輻，一切具足，清淨自然，非人所造，色如火</w:t>
      </w:r>
      <w:r>
        <w:rPr>
          <w:rFonts w:ascii="hzk6;Arial Unicode MS" w:hAnsi="hzk6;Arial Unicode MS" w:cs="hzk6;Arial Unicode MS" w:eastAsia="hzk6;Arial Unicode MS"/>
          <w:kern w:val="0"/>
          <w:sz w:val="22"/>
          <w:lang w:val="zh-TW"/>
        </w:rPr>
        <w:t>珫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hzk6;Arial Unicode MS"/>
          <w:kern w:val="0"/>
          <w:szCs w:val="24"/>
          <w:lang w:val="zh-TW"/>
        </w:rPr>
        <w:footnoteReference w:id="134"/>
      </w:r>
      <w:r>
        <w:rPr>
          <w:rFonts w:ascii="Times Ext Roman;Times New Roman" w:hAnsi="Times Ext Roman;Times New Roman" w:cs="Times Ext Roman;Times New Roman" w:eastAsia="標楷體"/>
        </w:rPr>
        <w:t>，光明昱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35"/>
      </w:r>
      <w:r>
        <w:rPr>
          <w:rFonts w:ascii="Times Ext Roman;Times New Roman" w:hAnsi="Times Ext Roman;Times New Roman" w:cs="Times Ext Roman;Times New Roman" w:eastAsia="標楷體"/>
        </w:rPr>
        <w:t>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36"/>
      </w:r>
      <w:r>
        <w:rPr>
          <w:rFonts w:ascii="Times Ext Roman;Times New Roman" w:hAnsi="Times Ext Roman;Times New Roman" w:cs="Times Ext Roman;Times New Roman" w:eastAsia="標楷體"/>
        </w:rPr>
        <w:t>」</w:t>
      </w:r>
      <w:r>
        <w:rPr>
          <w:rFonts w:ascii="Times Ext Roman;Times New Roman" w:hAnsi="Times Ext Roman;Times New Roman" w:cs="Times Ext Roman;Times New Roman"/>
        </w:rPr>
        <w:t>（中阿含經卷一五等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37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與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太陽神話傳說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有關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輪寶有無比的威力，飛到那裡，那裡的國家就（不經戰爭而）順伏，奉行愛民及物的德化的政治。輪寶是圓形的，光明赫赫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8"/>
      </w:r>
      <w:r>
        <w:rPr>
          <w:rFonts w:ascii="Times Ext Roman;Times New Roman" w:hAnsi="Times Ext Roman;Times New Roman" w:cs="Times Ext Roman;Times New Roman"/>
        </w:rPr>
        <w:t>的，威力無邊的，迅速飛行的，從東方來的，來了就是和平與繁榮。這大概是太陽神話引起的傳說；「千輻輪相」，也與傳說日稱「千光」相合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佛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所現證的妙法，如輪王的輪寶一樣，能降伏一切煩惱，故稱之為「法輪」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於菩提樹下的廓然妙悟，稱為菩提、般若、涅槃，都不外乎這一現證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「法」的說明。據佛法的信念，釋迦佛所現證的，與一切佛平等；弟子們修習相應，也一樣的現證，與佛一樣同得解脫。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所以，現證的法，是古今一如的，迅速出現的，可以從此到彼的；現證時慧光朗徹，降伏一切無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明煩惱的，這樣的法的現證，如輪王的輪寶一樣，所以就稱之為「法輪」、「轉法輪」了。這就是「正法」（妙法），是我們歸依的法。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六</w:t>
      </w: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、意識所識的法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在佛教的發達中世俗法與勝義法成為對立的名詞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法是聖道現覺的勝義法（天魔梵所不能轉的）。在佛教（特別是阿毘達磨論師）發達中，重視世俗</w:t>
      </w:r>
      <w:r>
        <w:rPr>
          <w:rFonts w:ascii="新細明體;PMingLiU" w:hAnsi="新細明體;PMingLiU" w:cs="Times Ext Roman;Times New Roman"/>
        </w:rPr>
        <w:t>法──「一切法」，而現證的內容，又形成「法性」、「真如」、「實相」──與法</w:t>
      </w:r>
      <w:r>
        <w:rPr>
          <w:rFonts w:ascii="Times Ext Roman;Times New Roman" w:hAnsi="Times Ext Roman;Times New Roman" w:cs="Times Ext Roman;Times New Roman"/>
        </w:rPr>
        <w:t>相對立的勝義名詞。但也專約所邊說，所以雖說理智一如，「法性」等自然的被解說智慧所證的真理了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佛以現實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的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世俗事而引向勝義諦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世俗法，在佛應機設化中，也早已經應用，佛是就現實的世俗事而引歸勝義的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修行法門不外乎蘊、處、界等</w:t>
      </w:r>
    </w:p>
    <w:p>
      <w:pPr>
        <w:pStyle w:val="Normal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開示的法門，有蘊、處、界等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十二處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處是十二處：眼、耳、鼻、舌、身、意，色、聲、香、味、觸、法。眼等為內六處，色等為外六處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十八界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眼等內六處（六根），各有所取的境：如眼取色，耳取聲，鼻取香，舌取味，身取觸，意取法，法是意所取的。十二處引發六識，總稱十八界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切都是意所取、意識所了別的，故稱為一切法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十八界中，法是意根所取，意識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識（了別）的；法是物質（色、聲、香、味、觸）以外的一切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但意與意識，不但取法，識別法，而且能取一切，了別一切。所以一切都是意所取的，意識所了別的，一切都可名法，稱為一切法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9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「一切法」一詞，早為經律各派所通用了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一切法」，《雜阿含經》（卷一三）已經說到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0"/>
      </w:r>
      <w:r>
        <w:rPr>
          <w:rFonts w:ascii="Times Ext Roman;Times New Roman" w:hAnsi="Times Ext Roman;Times New Roman" w:cs="Times Ext Roman;Times New Roman"/>
        </w:rPr>
        <w:t>雖在南傳的《相應部》中，只是「一切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1"/>
      </w:r>
      <w:r>
        <w:rPr>
          <w:rFonts w:ascii="Times Ext Roman;Times New Roman" w:hAnsi="Times Ext Roman;Times New Roman" w:cs="Times Ext Roman;Times New Roman"/>
        </w:rPr>
        <w:t>然「一切法」一詞，早為經律各派所通用了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辨：一切皆為法之因由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切，為什麼都稱為法？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阿毘達磨論者主張：能持自相，故名為法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《俱舍論》（卷一）傳阿毘達磨論者的解說：「</w:t>
      </w:r>
      <w:r>
        <w:rPr>
          <w:rFonts w:ascii="Times Ext Roman;Times New Roman" w:hAnsi="Times Ext Roman;Times New Roman" w:cs="Times Ext Roman;Times New Roman" w:eastAsia="標楷體"/>
        </w:rPr>
        <w:t>能持自相，故名為法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2"/>
      </w:r>
      <w:r>
        <w:rPr>
          <w:rFonts w:ascii="Times Ext Roman;Times New Roman" w:hAnsi="Times Ext Roman;Times New Roman" w:cs="Times Ext Roman;Times New Roman"/>
        </w:rPr>
        <w:t>無論是根、是境、是識，都有不共其他的一定特性（自相），一定作用。約特性不失說，叫做法，法就是「持」的意思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唯識家主張：能引發一定的認識就是法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ascii="Times Ext Roman;Times New Roman" w:hAnsi="Times Ext Roman;Times New Roman" w:cs="Times Ext Roman;Times New Roman"/>
        </w:rPr>
        <w:t>唯識學者解說得更圓滿，如《成唯識論》（卷一）說：</w:t>
      </w:r>
      <w:r>
        <w:rPr>
          <w:rFonts w:ascii="Times Ext Roman;Times New Roman" w:hAnsi="Times Ext Roman;Times New Roman" w:cs="Times Ext Roman;Times New Roman" w:eastAsia="標楷體"/>
        </w:rPr>
        <w:t>「法謂軌持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3"/>
      </w:r>
      <w:r>
        <w:rPr>
          <w:rFonts w:ascii="Times Ext Roman;Times New Roman" w:hAnsi="Times Ext Roman;Times New Roman" w:cs="Times Ext Roman;Times New Roman"/>
        </w:rPr>
        <w:t>依「軌持」的意義說，有一定的特性（能持自相），能引發特定（一定範圍內）的認識（軌生他解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4"/>
      </w:r>
      <w:r>
        <w:rPr>
          <w:rFonts w:ascii="Times Ext Roman;Times New Roman" w:hAnsi="Times Ext Roman;Times New Roman" w:cs="Times Ext Roman;Times New Roman"/>
        </w:rPr>
        <w:t>這是說，可識知的一切，與所識有一定的關係，所識有他不共的特性存在。這種特性，能引發特定的認識，這就是法。這樣的解說，確乎符合於意識所知的，一切都名法的意義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cs="Times Ext Roman;Times New Roman" w:ascii="Times Ext Roman;Times New Roman" w:hAnsi="Times Ext Roman;Times New Roman"/>
          <w:sz w:val="22"/>
          <w:shd w:fill="D8D8D8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七、總結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一切法」，是一般的，世俗的，一般認識到的一切。自從部派佛教，特別是上座系，著重於一切法的論究以來，雖對現實的身心，有深切的研究，良好的成果。但過分傾向一切法的分別，不免忽略了佛所自說的，以聖道為中心的現證法。（初期）大乘法的興起，就是針對這種偏向，而以菩薩般若，如來知見為本，復活了佛陀時代，聖道實踐的正法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  <w:font w:name="hzk5">
    <w:altName w:val="Arial Unicode MS"/>
    <w:charset w:val="88"/>
    <w:family w:val="modern"/>
    <w:pitch w:val="default"/>
  </w:font>
  <w:font w:name="hzk6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Ext Roman;Times New Roman" w:hAnsi="Times Ext Roman;Times New Roman" w:cs="Times Ext Roman;Times New Roman"/>
      </w:rPr>
    </w:pPr>
    <w:r>
      <w:rPr>
        <w:rFonts w:cs="Times Ext Roman;Times New Roman" w:ascii="Times Ext Roman;Times New Roman" w:hAnsi="Times Ext Roman;Times New Roman"/>
      </w:rPr>
      <w:fldChar w:fldCharType="begin"/>
    </w:r>
    <w:r>
      <w:rPr>
        <w:rFonts w:cs="Times Ext Roman;Times New Roman" w:ascii="Times Ext Roman;Times New Roman" w:hAnsi="Times Ext Roman;Times New Roman"/>
      </w:rPr>
      <w:instrText xml:space="preserve"> PAGE </w:instrText>
    </w:r>
    <w:r>
      <w:rPr>
        <w:rFonts w:cs="Times Ext Roman;Times New Roman" w:ascii="Times Ext Roman;Times New Roman" w:hAnsi="Times Ext Roman;Times New Roman"/>
      </w:rPr>
      <w:fldChar w:fldCharType="separate"/>
    </w:r>
    <w:r>
      <w:rPr>
        <w:rFonts w:cs="Times Ext Roman;Times New Roman" w:ascii="Times Ext Roman;Times New Roman" w:hAnsi="Times Ext Roman;Times New Roman"/>
      </w:rPr>
      <w:t>15</w:t>
    </w:r>
    <w:r>
      <w:rPr>
        <w:rFonts w:cs="Times Ext Roman;Times New Roman" w:ascii="Times Ext Roman;Times New Roman" w:hAnsi="Times Ext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導師著《佛法概論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p.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新竹，正文出版社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初版。</w:t>
      </w:r>
    </w:p>
    <w:p>
      <w:pPr>
        <w:pStyle w:val="Footnote"/>
        <w:ind w:left="607" w:hanging="535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Rupert Gethin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林明強翻譯〈見達磨則見諸法：早期佛教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之意義考察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1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本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收於《正觀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期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0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出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3">
    <w:p>
      <w:pPr>
        <w:pStyle w:val="Footnote"/>
        <w:ind w:left="141" w:hanging="141"/>
        <w:rPr>
          <w:rFonts w:ascii="Times Ext Roman;Times New Roman" w:hAnsi="Times Ext Roman;Times New Roman" w:eastAsia="細明體;MingLiU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《雜阿含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》卷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（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379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經）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大正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，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103c13-104a28)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。</w:t>
      </w:r>
    </w:p>
    <w:p>
      <w:pPr>
        <w:pStyle w:val="Footnote"/>
        <w:ind w:left="2" w:firstLine="6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《瑜伽師地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5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3b2-c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607" w:hanging="53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成佛之道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4-p.2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佛在鹿野苑，最初為五比丘大轉法輪，就是四諦法門，也就是稱為『三轉十二行相』的法輪，明白表示出對四諦的次第深入。當時，佛先指示了：那些是苦，那些是集，什麼是滅，什麼是道。這應該是剴切分別，詳細指示。不但要知道那些是苦的，那些是苦的集因；苦必從集生，有集就有苦等事理。而且要知道：這些苦是真實的苦，決無不苦的必然性。這是第一轉（四行），是開示而使其了解深信的。……第二轉（四行），是勸大家應該『知苦、斷集、證滅、修道』，從知而行，從行而去實證的。……第三轉（四行），是以自身的經驗為證明，來加強弟子們信解修行的決心。佛說四諦法門，不外乎這三轉十二行相的法輪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2" w:firstLine="6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印度之佛教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原始佛教聖典之集成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9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4">
    <w:p>
      <w:pPr>
        <w:pStyle w:val="Footnote"/>
        <w:ind w:left="559" w:hanging="55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6c26-367a2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問：佛為何等所化有情，說蘊、處、界，廣略三法？答：佛隨所化，所愚而說。謂愚於界者，為說十八界；若愚於處者，為說十二處；若愚於蘊者，為說五蘊。……復次，世尊所化有三種樂，謂：廣、中、略。為樂廣者，說十八界；為樂中者，說十二處；為樂略者，說五蘊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2" w:firstLine="6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親造．玄奘譯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b3-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5">
    <w:p>
      <w:pPr>
        <w:pStyle w:val="Footnote"/>
        <w:ind w:left="183" w:hanging="18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世親造．玄奘譯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-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根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b15-29c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今應思擇：一切有為，如相不同，生亦各異，為有諸法決定俱生？有定俱生。謂：一切法略有五品：一、色，二、心，三、心所，四、心不相應行，五、無為。無為無生，此中不說。……已說一切有為俱故，餘所未說，隨應准知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">
    <w:p>
      <w:pPr>
        <w:pStyle w:val="Footnote"/>
        <w:ind w:left="183" w:hanging="18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天親造．玄奘譯《大乘百法明門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55b15-c2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如世尊言：『一切法無我。』何等一切法？云何為無我？一切法者，略有五種：一者、心法，二者、心所有法，三者、色法，四者、心不相應行法，五者、無為法。……第一心法略有八種。……第二心所有法，略有五十一種。……第三色法，略有十一種。……第四心不相應行法，略有二十四種。……第五無為法者，略有六種…。言無我者，略有二種：一、補特伽羅無我，二、法無我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華雨集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一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辨法法性論講記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-p.35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8">
    <w:p>
      <w:pPr>
        <w:pStyle w:val="Footnote"/>
        <w:ind w:left="623" w:hanging="62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親論師著．談錫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譯《辨法法性論</w:t>
      </w:r>
      <w:r>
        <w:rPr>
          <w:rFonts w:ascii="新細明體;PMingLiU" w:hAnsi="新細明體;PMingLiU" w:cs="Times Ext Roman;Times New Roman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釋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台灣，全佛文化事業有限公司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9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初版。</w:t>
      </w:r>
    </w:p>
    <w:p>
      <w:pPr>
        <w:pStyle w:val="Footnote"/>
        <w:ind w:left="629" w:hanging="55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敗尊者著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邵頌雄譯《辨法法性論</w:t>
      </w:r>
      <w:r>
        <w:rPr>
          <w:rFonts w:ascii="新細明體;PMingLiU" w:hAnsi="新細明體;PMingLiU" w:cs="Times Ext Roman;Times New Roman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敗釋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台灣，全佛文化事業有限公司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初版。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木村泰賢著．歐陽瀚存譯《原始佛教思想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9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台灣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商務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書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6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佛法概論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法與法的創覺者與及奉行者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p.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阿毘曇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愛敬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3c23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云何智所知法？答曰：五陰是也。問曰：如智知一切法，何以但說知五陰耶？答曰：若作是問者，如下章答。所以唯知苦，此中應盡說之。評曰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不應作是說。所以者何，此中說斷智，不說知智，知五陰不知一切法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晡利多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90c13-1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智慧所知，即是識所識。是故此二法合不別，此二法不可別施設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3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阿毘達磨品類足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6 </w:t>
      </w:r>
      <w:r>
        <w:rPr>
          <w:rFonts w:ascii="Times New Roman" w:hAnsi="Times New Roman" w:cs="Times New Roman"/>
          <w:sz w:val="22"/>
          <w:szCs w:val="22"/>
        </w:rPr>
        <w:t>辯攝等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13c20-714a5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所知法云何？謂一切法是智所知隨其事。此復云何？謂苦智知苦，集智知集，滅智知滅，道智知道。復有善世俗智，知苦集滅道，及虛空非擇滅，故說一切法是智所知隨其事，是名所知法。所識法云何？謂一切法是識所識隨其事。此復云何？謂眼識識色，耳識識聲，鼻識識香，舌識識味，身識識觸，意識識法。眼色眼識，耳聲耳識，鼻香鼻識，舌味舌識，身觸身識，意法意識。故說一切法是識所識隨其事，是名所識法。所通達法云何？通達者，謂善慧，此以一切法為所通達隨其事。此復云何？謂苦忍苦智通達苦，集忍集智通達集，滅忍滅智通達滅，道忍道智通達道。復有善有漏慧，通達苦集滅道，及虛空非擇滅，故說通達者謂善慧。此以一切法為所通達隨其事，是名所通達法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4">
    <w:p>
      <w:pPr>
        <w:pStyle w:val="Footnote"/>
        <w:ind w:left="693" w:hanging="69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友造．玄奘譯</w:t>
      </w:r>
      <w:r>
        <w:rPr>
          <w:rFonts w:ascii="Times New Roman" w:hAnsi="Times New Roman" w:cs="Times New Roman"/>
          <w:sz w:val="22"/>
          <w:szCs w:val="22"/>
        </w:rPr>
        <w:t>《異部宗輪論》卷</w:t>
      </w:r>
      <w:r>
        <w:rPr>
          <w:rFonts w:cs="Times New Roman" w:ascii="Times New Roman" w:hAnsi="Times New Roman"/>
          <w:sz w:val="22"/>
          <w:szCs w:val="22"/>
        </w:rPr>
        <w:t>1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6a26-27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一切法處，皆是所知，亦是所識，及所通達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651" w:hanging="50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演培法師</w:t>
      </w:r>
      <w:r>
        <w:rPr>
          <w:rFonts w:ascii="Times New Roman" w:hAnsi="Times New Roman" w:cs="Times New Roman"/>
          <w:sz w:val="22"/>
          <w:szCs w:val="22"/>
        </w:rPr>
        <w:t>著</w:t>
      </w:r>
      <w:r>
        <w:rPr>
          <w:rFonts w:ascii="Times New Roman" w:hAnsi="Times New Roman" w:cs="Times New Roman"/>
          <w:sz w:val="22"/>
          <w:szCs w:val="22"/>
        </w:rPr>
        <w:t>《異部宗輪論語體釋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10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法處所包含的法很多，體相相似的心心所法，都在法處之中。所以不但分得通及見真理者，可以通達這一切法處，就是泛爾的世俗智，有漏的散意識，也可知識這一切法處的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5">
    <w:p>
      <w:pPr>
        <w:pStyle w:val="Footnote"/>
        <w:ind w:left="658" w:hanging="65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友造．玄奘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異部宗輪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a2-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切法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非所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非所識量，非所通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  <w:p>
      <w:pPr>
        <w:pStyle w:val="Footnote"/>
        <w:ind w:left="692" w:hanging="543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演培法師</w:t>
      </w:r>
      <w:r>
        <w:rPr>
          <w:rFonts w:ascii="Times New Roman" w:hAnsi="Times New Roman" w:cs="Times New Roman"/>
          <w:sz w:val="22"/>
          <w:szCs w:val="22"/>
        </w:rPr>
        <w:t>著</w:t>
      </w:r>
      <w:r>
        <w:rPr>
          <w:rFonts w:ascii="Times New Roman" w:hAnsi="Times New Roman" w:cs="Times New Roman"/>
          <w:sz w:val="22"/>
          <w:szCs w:val="22"/>
        </w:rPr>
        <w:t>《異部宗輪論語體釋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90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法處，是意識所觀的對象。意識現量所觀的對象，既不是普通的世俗智所能了知，也不是有漏的情識所能認識，而必須是要於六通已能分得及已能見真理者方能通達。什麼道理？因法處中包含著無為、心所、無表等的諸法。無表色的體性微細，要得見道悟真理方能了知；九無為的非實有體，要於見道後得無漏智方能了知；他身的心所法，要得他心智才能認識：所以說非所知非所識是所通達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6">
    <w:p>
      <w:pPr>
        <w:pStyle w:val="Footnote"/>
        <w:ind w:left="693" w:hanging="69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大因經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78b7-582b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《雜阿含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(29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3c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-22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長阿含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緣方便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0ba29-62b2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《佛說大生義經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4b13-846b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692" w:hanging="54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原始佛教聖典之集成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8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大因緣經》，先讚歎緣起的甚深，略舉緣起說，而後廣為分別解說。末了，舉外道有我者所執的（受、色）二類異計，加以責破。然後舉『七識住』、『二入處』、『八解脫』，以明佛法的究竟解脫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7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2c4-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有非法、是法。諦聽，善思，當為汝說。何等為非法、是法？謂邪見非法、正見是法，乃至邪定非法、正定是法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Times Ext Roman;Times New Roman"/>
          <w:sz w:val="22"/>
          <w:szCs w:val="22"/>
        </w:rPr>
        <w:t>大正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80c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7-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81a7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今我如是，得古仙人道、古仙人逕、古仙人跡，古仙人去處，我得隨去，謂八聖道，正見、正志、正語、正業、正命、正方便、正念、正定。我從彼道見老病死、老病死集、老病死滅、老病死滅道跡，見生、有、取、愛、受、觸、六入處、名色、識、行、行集、行滅、行滅道跡。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</w:footnote>
  <w:footnote w:id="19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.</w:t>
      </w:r>
      <w:r>
        <w:rPr>
          <w:rFonts w:ascii="標楷體" w:hAnsi="標楷體" w:cs="Times Ext Roman;Times New Roman" w:eastAsia="標楷體"/>
          <w:sz w:val="22"/>
          <w:szCs w:val="22"/>
        </w:rPr>
        <w:t>奉行；遵從。《禮記‧經解》：“是故隆禮由禮，謂之有方之士。” 孔穎達 疏：“由，行也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漢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詞典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長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遊行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a25-b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若諸法中，無八聖道者，則無第一沙門果，第二、第三、第四沙門果。須跋！以諸法中有八聖道故，便有第一沙門果，第二、第三、第四沙門果。須跋！今我法中有八聖道，有第一沙門果，第二、第三、第四沙門果，外道異眾無沙門果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1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3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7a9-1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若比丘身身觀念處，精勤方便，正智正念，調伏世間貪憂。如是外身、內外身，受、心、法法觀念處，亦如是說。阿難！是名自洲以自依、法洲以法依、不異洲不異洲依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準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.</w:t>
      </w:r>
      <w:r>
        <w:rPr>
          <w:rFonts w:ascii="標楷體" w:hAnsi="標楷體" w:cs="Times Ext Roman;Times New Roman" w:eastAsia="標楷體"/>
          <w:sz w:val="22"/>
          <w:szCs w:val="22"/>
        </w:rPr>
        <w:t>依照；以為准繩。《漢書‧刑法志》：“《書》不云乎？‘惟刑之恤哉！’其審核之，務準古法，朕將盡心覽焉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漢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詞典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因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82b9-1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爾時，世尊告諸比丘：『有一道淨眾生，度憂畏，滅苦惱，斷啼哭，得正法，謂四念處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4">
    <w:p>
      <w:pPr>
        <w:pStyle w:val="Footnote"/>
        <w:ind w:left="741" w:hanging="741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8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2b1-1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一乘道能淨眾生，度諸憂悲，滅除苦惱，得真如法，謂四念處。何等為四？身身觀念處，受、心、法法觀念處。若有人不樂四念處者，則不樂如聖法；不樂如聖法者，則不樂如聖道；不樂如聖道者，則不樂甘露法；不樂甘露法者，則不解脫生、老、病、死、憂、悲、惱、苦。若樂修四念處者，則樂修如聖法；樂修如聖法者，則樂如聖道；樂如聖道者，則樂甘露法；樂甘露法者，得解脫生、老、病、死、憂、悲、惱、苦。」</w:t>
      </w:r>
    </w:p>
    <w:p>
      <w:pPr>
        <w:pStyle w:val="Footnote"/>
        <w:ind w:left="658" w:hanging="52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增壹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壹入道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68a2-16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「爾時，世尊告諸比丘：『有一入道，淨眾生行，除去愁憂，無有諸惱，得大智慧，成泥洹證。所謂當滅五蓋，思惟四意止。云何名為一入？所謂專一心，是謂一入。云何為道？所謂賢聖八品道……云何當滅五蓋？所謂貪欲蓋、瞋恚蓋、調戲蓋、眠睡蓋、疑蓋，是謂當滅五蓋。云何思惟四意止？於是，比丘內自觀身，除去惡念，無有愁憂；外自觀身，除去惡念，無有愁憂；內外觀身，除去惡念，無有愁憂。內觀痛痛而自娛樂，外觀痛痛，內外觀痛痛；內觀心而自娛樂，外觀心，內外觀心；內觀法，外觀法，內外觀法而自娛樂。』……」</w:t>
      </w:r>
    </w:p>
    <w:p>
      <w:pPr>
        <w:pStyle w:val="Footnote"/>
        <w:ind w:left="768" w:hanging="62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7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36c16-1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如契經說：有一趣道能令有情清淨超滅憂苦，謂四念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43b18-144a2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尊者摩訶迦旃延語諸比丘：『佛世尊、如來、應、等正覺所知所見，說六法出苦處昇於勝處，說一乘道淨諸眾生，離諸惱苦，憂悲悉滅，得真如法。何等為六？謂聖弟子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念如來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是名如來、應、等正覺所知所見，說第一出苦處昇於勝處，一乘道淨於眾生，離苦惱，滅憂悲，得如實法。復次，聖弟子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念於正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念於世尊現法、律，離諸熱惱……。復次，聖弟子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念於僧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。復次，聖弟子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念於戒德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。復次，聖弟子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自念施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心自欣慶。……復次，聖弟子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念於天德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念四王天……是名如來、應、等正覺所知所見，說第六出苦處昇於勝處，一乘道淨於眾生，離苦惱，滅憂悲，得如實法。』尊者摩訶迦旃延說此經已，諸比丘聞其所說，歡喜奉行。」</w:t>
      </w:r>
    </w:p>
  </w:footnote>
  <w:footnote w:id="26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長阿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遊行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a2-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世尊從跋祇遊行至拘利村，在一林下告諸比丘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四深法：一曰聖戒，二曰聖定，三曰聖慧，四曰聖解脫。此法微妙，難可解知，我及汝等，不曉了故，久在生死，流轉無窮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7">
    <w:p>
      <w:pPr>
        <w:pStyle w:val="Footnote"/>
        <w:ind w:left="741" w:hanging="741"/>
        <w:rPr>
          <w:rFonts w:ascii="Times Ext Roman;Times New Roman" w:hAnsi="Times Ext Roman;Times New Roman" w:cs="Times Ext Roman;Times New Roman"/>
          <w:sz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</w:rPr>
        <w:t>42</w:t>
      </w:r>
      <w:r>
        <w:rPr>
          <w:rFonts w:ascii="Times Ext Roman;Times New Roman" w:hAnsi="Times Ext Roman;Times New Roman" w:cs="Times Ext Roman;Times New Roman"/>
          <w:sz w:val="22"/>
        </w:rPr>
        <w:t>（</w:t>
      </w:r>
      <w:r>
        <w:rPr>
          <w:rFonts w:cs="Times Ext Roman;Times New Roman" w:ascii="Times Ext Roman;Times New Roman" w:hAnsi="Times Ext Roman;Times New Roman"/>
          <w:sz w:val="22"/>
        </w:rPr>
        <w:t>1145</w:t>
      </w:r>
      <w:r>
        <w:rPr>
          <w:rFonts w:ascii="Times Ext Roman;Times New Roman" w:hAnsi="Times Ext Roman;Times New Roman" w:cs="Times Ext Roman;Times New Roman"/>
          <w:sz w:val="22"/>
        </w:rPr>
        <w:t>經）（大正</w:t>
      </w:r>
      <w:r>
        <w:rPr>
          <w:rFonts w:cs="Times Ext Roman;Times New Roman" w:ascii="Times Ext Roman;Times New Roman" w:hAnsi="Times Ext Roman;Times New Roman"/>
          <w:sz w:val="22"/>
        </w:rPr>
        <w:t>2</w:t>
      </w:r>
      <w:r>
        <w:rPr>
          <w:rFonts w:ascii="Times Ext Roman;Times New Roman" w:hAnsi="Times Ext Roman;Times New Roman" w:cs="Times Ext Roman;Times New Roman"/>
          <w:sz w:val="22"/>
        </w:rPr>
        <w:t>，</w:t>
      </w:r>
      <w:r>
        <w:rPr>
          <w:rFonts w:cs="Times Ext Roman;Times New Roman" w:ascii="Times Ext Roman;Times New Roman" w:hAnsi="Times Ext Roman;Times New Roman"/>
          <w:sz w:val="22"/>
        </w:rPr>
        <w:t>304b1-3</w:t>
      </w:r>
      <w:r>
        <w:rPr>
          <w:rFonts w:ascii="Times Ext Roman;Times New Roman" w:hAnsi="Times Ext Roman;Times New Roman" w:cs="Times Ext Roman;Times New Roman"/>
          <w:sz w:val="22"/>
        </w:rPr>
        <w:t>）</w:t>
      </w:r>
      <w:r>
        <w:rPr>
          <w:rFonts w:ascii="Times Ext Roman;Times New Roman" w:hAnsi="Times Ext Roman;Times New Roman" w:cs="Times Ext Roman;Times New Roman"/>
          <w:sz w:val="22"/>
        </w:rPr>
        <w:t>：「</w:t>
      </w:r>
      <w:r>
        <w:rPr>
          <w:rFonts w:ascii="標楷體" w:hAnsi="標楷體" w:cs="Times Ext Roman;Times New Roman" w:eastAsia="標楷體"/>
          <w:sz w:val="22"/>
        </w:rPr>
        <w:t>何等為成就五支</w:t>
      </w:r>
      <w:r>
        <w:rPr>
          <w:rFonts w:ascii="標楷體" w:hAnsi="標楷體" w:cs="Times Ext Roman;Times New Roman" w:eastAsia="標楷體"/>
          <w:sz w:val="22"/>
        </w:rPr>
        <w:t>？</w:t>
      </w:r>
      <w:r>
        <w:rPr>
          <w:rFonts w:ascii="標楷體" w:hAnsi="標楷體" w:cs="Times Ext Roman;Times New Roman" w:eastAsia="標楷體"/>
          <w:sz w:val="22"/>
        </w:rPr>
        <w:t>謂無學戒身成就</w:t>
      </w:r>
      <w:r>
        <w:rPr>
          <w:rFonts w:ascii="標楷體" w:hAnsi="標楷體" w:cs="Times Ext Roman;Times New Roman" w:eastAsia="標楷體"/>
          <w:sz w:val="22"/>
        </w:rPr>
        <w:t>、</w:t>
      </w:r>
      <w:r>
        <w:rPr>
          <w:rFonts w:ascii="標楷體" w:hAnsi="標楷體" w:cs="Times Ext Roman;Times New Roman" w:eastAsia="標楷體"/>
          <w:sz w:val="22"/>
        </w:rPr>
        <w:t>無學定身</w:t>
      </w:r>
      <w:r>
        <w:rPr>
          <w:rFonts w:ascii="標楷體" w:hAnsi="標楷體" w:cs="Times Ext Roman;Times New Roman" w:eastAsia="標楷體"/>
          <w:sz w:val="22"/>
        </w:rPr>
        <w:t>、</w:t>
      </w:r>
      <w:r>
        <w:rPr>
          <w:rFonts w:ascii="標楷體" w:hAnsi="標楷體" w:cs="Times Ext Roman;Times New Roman" w:eastAsia="標楷體"/>
          <w:sz w:val="22"/>
        </w:rPr>
        <w:t>慧身</w:t>
      </w:r>
      <w:r>
        <w:rPr>
          <w:rFonts w:ascii="標楷體" w:hAnsi="標楷體" w:cs="Times Ext Roman;Times New Roman" w:eastAsia="標楷體"/>
          <w:sz w:val="22"/>
        </w:rPr>
        <w:t>、</w:t>
      </w:r>
      <w:r>
        <w:rPr>
          <w:rFonts w:ascii="標楷體" w:hAnsi="標楷體" w:cs="Times Ext Roman;Times New Roman" w:eastAsia="標楷體"/>
          <w:sz w:val="22"/>
        </w:rPr>
        <w:t>解脫身</w:t>
      </w:r>
      <w:r>
        <w:rPr>
          <w:rFonts w:ascii="標楷體" w:hAnsi="標楷體" w:cs="Times Ext Roman;Times New Roman" w:eastAsia="標楷體"/>
          <w:sz w:val="22"/>
        </w:rPr>
        <w:t>、</w:t>
      </w:r>
      <w:r>
        <w:rPr>
          <w:rFonts w:ascii="標楷體" w:hAnsi="標楷體" w:cs="Times Ext Roman;Times New Roman" w:eastAsia="標楷體"/>
          <w:sz w:val="22"/>
        </w:rPr>
        <w:t>解脫知見身</w:t>
      </w:r>
      <w:r>
        <w:rPr>
          <w:rFonts w:ascii="標楷體" w:hAnsi="標楷體" w:cs="Times Ext Roman;Times New Roman" w:eastAsia="標楷體"/>
          <w:sz w:val="22"/>
        </w:rPr>
        <w:t>，</w:t>
      </w:r>
      <w:r>
        <w:rPr>
          <w:rFonts w:ascii="標楷體" w:hAnsi="標楷體" w:cs="Times Ext Roman;Times New Roman" w:eastAsia="標楷體"/>
          <w:sz w:val="22"/>
        </w:rPr>
        <w:t>是名成就五支。</w:t>
      </w:r>
      <w:r>
        <w:rPr>
          <w:rFonts w:ascii="Times Ext Roman;Times New Roman" w:hAnsi="Times Ext Roman;Times New Roman" w:cs="Times Ext Roman;Times New Roman"/>
          <w:sz w:val="22"/>
        </w:rPr>
        <w:t>」</w:t>
      </w:r>
    </w:p>
    <w:p>
      <w:pPr>
        <w:pStyle w:val="Footnote"/>
        <w:ind w:left="768" w:hanging="62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長阿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增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8a7-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云何五證法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謂五無學聚。無學戒聚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無學定聚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聚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解脫聚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解脫知見聚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80" w:hanging="54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親光等造．玄奘譯</w:t>
      </w:r>
      <w:r>
        <w:rPr>
          <w:rFonts w:ascii="Times Ext Roman;Times New Roman" w:hAnsi="Times Ext Roman;Times New Roman" w:cs="Times Ext Roman;Times New Roman"/>
        </w:rPr>
        <w:t>《佛地經論》卷</w:t>
      </w:r>
      <w:r>
        <w:rPr>
          <w:rFonts w:cs="Times Ext Roman;Times New Roman" w:ascii="Times Ext Roman;Times New Roman" w:hAnsi="Times Ext Roman;Times New Roman"/>
        </w:rPr>
        <w:t>4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6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08b18-24)</w:t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Times Ext Roman;Times New Roman" w:hAnsi="Times Ext Roman;Times New Roman" w:cs="Times Ext Roman;Times New Roman" w:eastAsia="標楷體"/>
        </w:rPr>
        <w:t>當知此中無漏淨戒，名為戒蘊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無漏定慧，名定慧蘊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無學勝解，名解脫蘊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無學正見，名解脫智見蘊。前三是因，後二是果。有義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一切皆是無學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緣解脫慧，名解脫智見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餘慧名慧。有義，一切通學</w:t>
      </w:r>
      <w:r>
        <w:rPr>
          <w:rFonts w:ascii="Times Ext Roman;Times New Roman" w:hAnsi="Times Ext Roman;Times New Roman" w:cs="Times Ext Roman;Times New Roman" w:eastAsia="標楷體"/>
        </w:rPr>
        <w:t>、</w:t>
      </w:r>
      <w:r>
        <w:rPr>
          <w:rFonts w:ascii="Times Ext Roman;Times New Roman" w:hAnsi="Times Ext Roman;Times New Roman" w:cs="Times Ext Roman;Times New Roman" w:eastAsia="標楷體"/>
        </w:rPr>
        <w:t>無學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學位分得，無學圓滿</w:t>
      </w:r>
      <w:r>
        <w:rPr>
          <w:rFonts w:ascii="標楷體" w:hAnsi="標楷體" w:cs="Times Ext Roman;Times New Roman" w:eastAsia="標楷體"/>
        </w:rPr>
        <w:t>――</w:t>
      </w:r>
      <w:r>
        <w:rPr>
          <w:rFonts w:ascii="Times Ext Roman;Times New Roman" w:hAnsi="Times Ext Roman;Times New Roman" w:cs="Times Ext Roman;Times New Roman" w:eastAsia="標楷體"/>
        </w:rPr>
        <w:t>諸佛菩薩皆具五故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28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長阿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小緣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b6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婆悉吒！若剎利種中有篤信於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來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至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等正覺，十號具足，篤信於法，信如來法，微妙清淨，現可修行，說無時節，示泥洹要，智者所知，非是凡愚所能及教；篤信於僧，性善質直，道果成就，眷屬成就，佛真弟子法法成就；所謂眾者，戒眾成就，定眾、慧眾、解脫眾、解脫知見眾成就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9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6a8-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何等名為聖道如實知見？謂此苦聖諦如實知，此苦集聖諦、此苦滅聖諦、此苦滅道跡聖諦如實知，是名聖道如實知見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0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5b16-28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「爾時，世尊告尊者舍利弗：『所謂流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等為流？』舍利弗白佛言：『世尊所說流者，謂八聖道。』復問舍利弗：『謂入流分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等為入流分？』舍利弗白佛言：『世尊！有四種入流分。何等為四？謂親近善男子、聽正法、內正思惟、法次法向。』復問舍利弗：『入流者成就幾法？』舍利弗白佛言：『有四分成就入流者。何等為四？謂於佛不壞淨、於法不壞淨、於僧不壞淨、聖戒成就。』佛告舍利弗：『如汝所說，流者，謂八聖道。入流分者有四種，謂親近善男子、聽正法、內正思惟、法次法向。入流者成就四法，謂於佛不壞淨、於法不壞淨、於僧不壞淨、聖戒成就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1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6a20-2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等為聖道如實知見？謂十二支緣起如實知見。如所說：『是事有故是事有，是事起故是事起。如緣無明行，緣行識，緣識名色，緣名色六入處，緣六入處觸，緣觸受，緣受愛，緣愛取，緣取有，緣有生，緣生老、病、死、憂、悲、苦、惱。』是名聖弟子如實知見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所以然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所以如此。指原因或道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漢語大詞典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4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3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2c12-2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我聞：一時，佛住拘留搜調牛聚落。爾時，世尊告諸比丘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我今當為汝等說法，初、中、後善，善義善味，純一滿淨，梵行清白，所謂第一義空經。諦聽，善思，當為汝說。云何為第一義空經？諸比丘！眼生時無有來處，滅時無有去處。如是眼不實而生，生已盡滅，有業報而無作者，此陰滅已，異陰相續，除俗數法。耳、鼻、舌、身、意亦如是說，除俗數法。俗數法者，謂此有故彼有，此起故彼起，如無明緣行，行緣識……廣說乃至純大苦聚集起。又復，此無故彼無，此滅故彼滅，無明滅故行滅，行滅故識滅……如是廣說，乃至純大苦聚滅。比丘！是名第一義空法經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佛說此經已，諸比丘聞佛所說，歡喜奉行。」</w:t>
      </w:r>
    </w:p>
  </w:footnote>
  <w:footnote w:id="34">
    <w:p>
      <w:pPr>
        <w:pStyle w:val="Footnote"/>
        <w:ind w:left="770" w:hanging="77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四分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98c17-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優波提舍即復問言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汝師大沙門說何耶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報言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我年幼稚出家日淺，未堪廣演其義，今當略說其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優波提舍言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我唯樂聞為要不在廣略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濕卑言：『汝欲知之</w:t>
      </w:r>
      <w:r>
        <w:rPr>
          <w:rFonts w:ascii="標楷體" w:hAnsi="標楷體" w:cs="Times Ext Roman;Times New Roman" w:eastAsia="標楷體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來說因緣生法，亦說因緣滅法，若法所因生，如來說是因，若法所因滅，大沙門亦說此義</w:t>
      </w:r>
      <w:r>
        <w:rPr>
          <w:rFonts w:ascii="新細明體;PMingLiU" w:hAnsi="新細明體;PMingLiU" w:cs="Times Ext Roman;Times New Roman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是我師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時優波提舍聞已，即時諸塵垢盡，得法眼淨。」</w:t>
      </w:r>
    </w:p>
    <w:p>
      <w:pPr>
        <w:pStyle w:val="Footnote"/>
        <w:ind w:left="754" w:hanging="605"/>
        <w:rPr>
          <w:rFonts w:ascii="Times New Roman" w:hAnsi="Times New Roman" w:cs="Times New Roman"/>
          <w:bCs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Style w:val="Style10"/>
          <w:rFonts w:ascii="Times New Roman" w:hAnsi="Times New Roman" w:cs="Times New Roman"/>
        </w:rPr>
        <w:t>《根本說一切有部毘奈耶出家事》卷</w:t>
      </w:r>
      <w:r>
        <w:rPr>
          <w:rStyle w:val="Style10"/>
          <w:rFonts w:cs="Times New Roman" w:ascii="Times New Roman" w:hAnsi="Times New Roman"/>
        </w:rPr>
        <w:t>2(</w:t>
      </w:r>
      <w:r>
        <w:rPr>
          <w:rStyle w:val="Style10"/>
          <w:rFonts w:ascii="Times New Roman" w:hAnsi="Times New Roman" w:cs="Times New Roman"/>
        </w:rPr>
        <w:t>大正</w:t>
      </w:r>
      <w:r>
        <w:rPr>
          <w:rStyle w:val="Style10"/>
          <w:rFonts w:cs="Times New Roman" w:ascii="Times New Roman" w:hAnsi="Times New Roman"/>
        </w:rPr>
        <w:t>23</w:t>
      </w:r>
      <w:r>
        <w:rPr>
          <w:rStyle w:val="Style10"/>
          <w:rFonts w:ascii="Times New Roman" w:hAnsi="Times New Roman" w:cs="Times New Roman"/>
        </w:rPr>
        <w:t>，</w:t>
      </w:r>
      <w:r>
        <w:rPr>
          <w:rStyle w:val="Style10"/>
          <w:rFonts w:cs="Times New Roman" w:ascii="Times New Roman" w:hAnsi="Times New Roman"/>
        </w:rPr>
        <w:t>1027c6-7)</w:t>
      </w:r>
      <w:r>
        <w:rPr>
          <w:rStyle w:val="Style10"/>
          <w:rFonts w:ascii="Times New Roman" w:hAnsi="Times New Roman" w:cs="Times New Roman"/>
        </w:rPr>
        <w:t>：「</w:t>
      </w:r>
      <w:r>
        <w:rPr>
          <w:rFonts w:ascii="Times New Roman" w:hAnsi="Times New Roman" w:cs="Times New Roman" w:eastAsia="標楷體"/>
          <w:bCs/>
          <w:sz w:val="22"/>
          <w:szCs w:val="22"/>
        </w:rPr>
        <w:t>諸法從緣起，如來說是因，彼法因緣盡，是大沙門說。</w:t>
      </w:r>
      <w:r>
        <w:rPr>
          <w:rFonts w:ascii="Times New Roman" w:hAnsi="Times New Roman" w:cs="Times New Roman"/>
          <w:bCs/>
          <w:sz w:val="22"/>
          <w:szCs w:val="22"/>
        </w:rPr>
        <w:t>」</w:t>
      </w:r>
    </w:p>
    <w:p>
      <w:pPr>
        <w:pStyle w:val="Footnote"/>
        <w:ind w:left="674" w:hanging="535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Style w:val="Style10"/>
          <w:rFonts w:ascii="Times New Roman" w:hAnsi="Times New Roman" w:cs="Times New Roman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Style w:val="Style10"/>
          <w:rFonts w:ascii="Times New Roman" w:hAnsi="Times New Roman" w:cs="Times New Roman"/>
        </w:rPr>
        <w:t>《</w:t>
      </w:r>
      <w:r>
        <w:rPr>
          <w:rFonts w:ascii="Times New Roman" w:hAnsi="Times New Roman" w:cs="Times New Roman"/>
          <w:sz w:val="22"/>
          <w:szCs w:val="22"/>
        </w:rPr>
        <w:t>中觀論頌講記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481-p.482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5">
    <w:p>
      <w:pPr>
        <w:pStyle w:val="Footnote"/>
        <w:ind w:left="308" w:hanging="308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舍梨子相應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67a9-19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  <w:p>
      <w:pPr>
        <w:pStyle w:val="Footnote"/>
        <w:ind w:left="670" w:hanging="52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原始佛教聖典之集成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81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關於五蘊，以五蘊為名的廣分別說，雖沒有發見，但五蘊的廣分別說，見於《中阿含經》（卷七）的《象跡喻經》；《中部》（二八）名《象跡喻大經》。該經雖以四聖諦攝一切法，於一切法中最為第一，而以象跡為比喻。但在解說中，實只是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五盛陰苦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的廣分別說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若見緣起便見法，若見法便見緣起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正是這部經的精義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6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四分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86c20-789b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爾時，世尊作是思惟已，默然而不說法。時，梵天王於梵天上，遙知如來心中所念已，念世間大敗壞，如來今日獲此妙法，云何默然而住？令世間不聞耶？爾時，梵天如力士屈申臂頃，從彼而來到如來前，頭面禮已在一面立，白世尊言：『唯願如來說法！唯願善逝說法！世間眾生亦有垢薄、智慧聰明易度者，能滅不善法成就善法。』爾時，世尊告梵天王：『如是！如是！梵王！如汝所言。我向者在閑靜處而生此念言：我今已獲此法，此法甚深難知難解，永寂休息微妙最上，賢聖所知非愚者所習。眾生異見、異忍、異欲、異命，依於異見樂於樔窟；眾生以是樂於樔窟故，於緣起法甚深難解。復有甚深難解處，滅諸欲愛盡涅槃，是處亦難見故。我今欲說法，餘人不知，則於我唐勞疲苦耳！』</w:t>
      </w:r>
      <w:r>
        <w:rPr>
          <w:rFonts w:ascii="標楷體" w:hAnsi="標楷體" w:cs="Times Ext Roman;Times New Roman" w:eastAsia="標楷體"/>
          <w:sz w:val="22"/>
          <w:szCs w:val="22"/>
        </w:rPr>
        <w:t>……」</w:t>
      </w:r>
    </w:p>
  </w:footnote>
  <w:footnote w:id="37">
    <w:p>
      <w:pPr>
        <w:pStyle w:val="Footnote"/>
        <w:ind w:left="253" w:hanging="25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《相應部》〈梵天相應〉（日譯南傳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4-p.2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684" w:hanging="535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見印順導師著《華雨集》（第二冊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緣起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pratītya-samutpād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為緣能起的依緣性，涅槃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nirvāṇ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生死苦迫的徹底止息。緣起與涅槃，是一切眾生所難以通達的。眾生沒有不是愛樂、欣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憙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賴耶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ālay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的，是不能通達甚深法（也就不能解脫）的原因所在。佛說生死的原因</w:t>
      </w:r>
      <w:r>
        <w:rPr>
          <w:rFonts w:ascii="標楷體" w:hAnsi="標楷體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集諦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samudaya-saty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的內容是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後有愛，貪喜俱行，彼彼樂著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可見愛樂、欣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憙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賴耶，正是生死的癥結所在了。阿賴耶譯為『藏』，或譯作『窟宅』，『巢穴』，如幽深的窟穴一樣。眾生的向外延申擴展，『我所』是無限的，但還可以收歛、放棄，放棄外在的一切（當然不會徹底的）；內在的自我愛著，深閉固拒，如潛藏在幽深的洞窟一樣，是難以放棄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8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3c1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如是我聞：一時，佛住王舍城迦蘭陀竹園。爾時，世尊告異比丘：『我已度疑，離於猶豫，拔邪見刺，不復退轉。心無所著故，何處有我為彼比丘說法？為彼比丘說賢聖出世空相應緣起隨順法，所謂有是故是事有，是事有故是事起。所謂緣無明行，緣行識，緣識名色，緣名色六入處，緣六入處觸，緣觸受，緣受愛，緣愛取，緣取有，緣有生，緣生老、死、憂、悲、惱、苦。如是如是純大苦聚集，乃至如是純大苦聚滅。如是說法，而彼比丘猶有疑惑猶豫，先不得得想、不獲獲想、不證證想，今聞法已，心生憂苦、悔恨、矇沒、障礙。所以者何？此甚深處，所謂緣起，倍復甚深難見，所謂一切取離、愛盡、無欲、寂滅、涅槃；如此二法，謂有為、無為，有為者若生、若住、若異、若滅，無為者不生、不住、不異、不滅，是名比丘諸行苦寂滅涅槃。因集故苦集，因滅故苦滅，斷諸逕路，滅於相續，相續滅滅，是名苦邊。比丘！彼何所滅？謂有餘苦，彼若滅、止、清涼、息、沒，所謂一切取滅、愛盡、無欲、寂滅、涅槃。』佛說此經已，諸比丘聞佛所說，歡喜奉行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9">
    <w:p>
      <w:pPr>
        <w:pStyle w:val="Footnote"/>
        <w:ind w:left="682" w:hanging="68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緣起法的悟入，有必然的歷程，所以釋尊為須深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Susīm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說：『且自先知法住，後知涅槃』。知緣起法，有無、生滅的依緣性，觀無常苦非我，是法住智；因滅果滅而證入寂滅，是涅槃智。這二智的悟入，都是甚深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68" w:hanging="51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印度佛教思想史》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27-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、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72-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73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空之探究》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50-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51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成佛之道》（增註本）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224-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26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7a3-c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4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2c4-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『</w:t>
      </w:r>
      <w:r>
        <w:rPr>
          <w:rFonts w:ascii="標楷體" w:hAnsi="標楷體" w:cs="Times Ext Roman;Times New Roman" w:eastAsia="標楷體"/>
          <w:sz w:val="22"/>
          <w:szCs w:val="22"/>
        </w:rPr>
        <w:t>譬如所有諸法，有為、無為，離貪欲為第一；如是一切善法，不放逸為其根本……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如上說，乃至涅槃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</w:footnote>
  <w:footnote w:id="42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性空學探源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-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一、在明緣起處說到，如《雜阿含》二九六經說：『此法常住法住法界。……此等諸法，法住、法空、法如、法爾，法不離如，法不異如，審諦真實不顛倒。』這一經文，《瑜伽》等都有引證，不過文字少有出入。如《瑜伽師地論》卷九三，引作：『法性、法住、法定、法如性；如性非不如性，實性、諦性、真性、無顛倒非顛倒性』。《法蘊足論》卷一一，引作：『此中所有法性、法定、法理、法趣，是真、是實、是諦、是如，非妄、非虛、非倒、非異』。《舍利弗毘曇》卷一二，引作：「『此法如爾，非不如爾；不異不異物，常法、實法、法住、法定』。比較各譯，意義差不多，只是《雜阿含》中『法空』的『空』字，應該是『定』字的誤寫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65" w:hanging="52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佛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阿含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阿含經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6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法空』，巴利本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Dhamma-niyāmatā (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定性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3">
    <w:p>
      <w:pPr>
        <w:pStyle w:val="Footnote"/>
        <w:ind w:left="755" w:hanging="755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b12-c10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「如是我聞：一時，佛住王舍城迦蘭陀竹園。爾時，世尊告諸比丘：「我今當說因緣法及緣生法。云何為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因緣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？謂此有故彼有，謂緣無明行，緣行識，乃至如是如是純大苦聚集。云何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緣生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？謂無明、行。若佛出世，若未出世，此法常住，法住法界，彼如來自所覺知，成等正覺，為人演說，開示顯發，謂緣無明有行，乃至緣生有老死。若佛出世，若未出世，此法常住，法住法界，彼如來自覺知，成等正覺，為人演說，開示顯發，謂緣生故，有老、病、死、憂、悲、惱、苦。此等諸法，法住、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法如、法爾，法不離如，法不異如，審諦真實、不顛倒。如是隨順緣起，是名緣生法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  <w:p>
      <w:pPr>
        <w:pStyle w:val="Footnote"/>
        <w:ind w:left="756" w:hanging="612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相應部》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〈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因緣相應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〉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（日譯南傳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3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36-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37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。</w:t>
      </w:r>
    </w:p>
    <w:p>
      <w:pPr>
        <w:pStyle w:val="Footnote"/>
        <w:ind w:left="756" w:hanging="61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瑜伽師地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3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33a18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復次，由二因緣，於諸緣起及緣生法，建立二分差別道理：謂如所流轉故，及諸所流轉故。當知此中：有十二支差別流轉，彼復如其所應，稱理因果次第流轉。又此稱理因果次第，無始時來，展轉安立，名為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由現在世，名為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由過去世，名為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由未來世，名法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如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非無因性，故名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如性非不如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如實因性，故名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實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如實果性，故名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諦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所知實性，故名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真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由如實智依處性故，名無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倒性、非顛倒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由彼一切緣起相應文字建立依處性故，名此緣起順次第性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b12-c1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4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瑜伽師地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c2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問：如世尊言：『是諸緣起，非我所作亦非餘作，所以者何？若佛出世，若不出世，安住法性、法住、法界。』云何法性？云何法住？云何法界？答：是諸緣起，無始時來理成就性，是名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如成就性，以無顛倒文句安立，是名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由此法住，以彼法性為因，是故說彼名為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6">
    <w:p>
      <w:pPr>
        <w:pStyle w:val="Footnote"/>
        <w:ind w:left="246" w:hanging="246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 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 “sīlavato, bhikkhave, sīlasampannassa na cetanāya karaṇīyaṃ– ‘avippaṭisāro me uppajjatū’ti. Dhammatā esā, bhikkhave, yaṃ sīlavato sīlasampannassa avippaṭisāro uppajjati.......Nibbinnassa, bhikkhave, virattassa na cetanāya karaṇīyaṃ– ‘vimuttiñāṇadassanaṃ sacchikaromī’ti. Dhammatā esā, bhikkhave, yaṃ nibbinno viratto vimuttiñāṇadassanaṃ sacchikaroti.</w:t>
      </w:r>
    </w:p>
  </w:footnote>
  <w:footnote w:id="47">
    <w:p>
      <w:pPr>
        <w:pStyle w:val="Footnote"/>
        <w:ind w:left="755" w:hanging="75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習相應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5b21-c1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我聞如是：一時，佛遊舍衛國，在勝林給孤獨園。爾時，世尊告曰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難！持戒者不應思，令我不悔。阿難！但法自然，持戒者便得不悔。阿難！有不悔者不應思，令我歡悅。阿難！但法自然，有不悔者便得歡悅。阿難！有歡悅者不應思，令我喜。阿難！但法自然，有歡悅者便得喜。阿難！有喜者不應思，令我止。阿難！但法自然，有喜者便得止身。阿難！有止者不應思，令我樂。阿難！但法自然，有止者便得覺樂。阿難！有樂者不應思，令我定。阿難！但法自然，有樂者便得定心。阿難！有定者不應思，令我見如實、知如真。阿難！但法自然，有定者便得見如實、知如真。阿難！有見如實、知如真者不應思，令我厭。阿難！但法自然，有見如實、知如真者便得厭。阿難！有厭者不應思，令我無欲。阿難！但法自然，有厭者便得無欲。阿難！有無欲者不應思，令我解脫。阿難！但法自然，有無欲者便得解脫一切婬、怒、癡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56" w:hanging="61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佛光阿含藏．中阿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5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自然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dhammatā)(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巴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順法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。</w:t>
      </w:r>
    </w:p>
  </w:footnote>
  <w:footnote w:id="48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8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1c18-322a2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「如是我聞：一時，佛住欝毘羅聚落尼連禪河側菩提樹下，成佛未久。爾時，世尊獨靜思惟，作是念：『不恭敬者，則為大苦，無有次序。無他自在可畏懼者，則於大義有所退減；有所恭敬，有次序，有他自在者，得安樂住；有所恭敬，有次序，有他自在，大義滿足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標楷體" w:hAnsi="標楷體" w:cs="Times Ext Roman;Times New Roman" w:eastAsia="標楷體"/>
          <w:sz w:val="22"/>
          <w:szCs w:val="22"/>
        </w:rPr>
        <w:t>』爾時，娑婆世界主梵天王知世尊心念已，如力士屈伸臂頃，從梵天沒，住於佛前，歎言：『善哉！如是，世尊！如是，善逝！懈怠不恭敬者，甚為大苦……』廣說乃至『大義滿足，其實無有諸天、魔、梵、沙門、婆羅門、天神、世人於世尊所戒具足勝、三昧勝、智慧勝、解脫勝、解脫知見勝，令世尊恭敬宗重，奉事供養，依彼而住者。唯有正法，如來自悟成等正覺，則是如來所應恭敬宗重，奉事供養，依彼而住者。所以者何？過去諸如來、應、等正覺亦於正法恭敬宗重，奉事供養，依彼而住；諸未來如來、應、等正覺亦當於正法恭敬宗重，奉事供養，依彼而住。世尊亦當於彼正法恭敬宗重，奉事供養，依彼而住。』時，梵天王復說偈言：『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過去等正覺，及未來諸佛，現在佛世尊，能除眾生憂。一切恭敬法，依正法而住；如是恭敬者，是則諸佛法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對應的</w:t>
      </w:r>
      <w:r>
        <w:rPr>
          <w:rFonts w:cs="Times New Roman" w:ascii="Times New Roman" w:hAnsi="Times New Roman"/>
          <w:sz w:val="22"/>
          <w:szCs w:val="22"/>
        </w:rPr>
        <w:t>SN 6.2.1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eastAsia="Arial Unicode MS" w:cs="Times Ext Roman;Times New Roman" w:ascii="Times Ext Roman;Times New Roman" w:hAnsi="Times Ext Roman;Times New Roman"/>
          <w:sz w:val="22"/>
          <w:szCs w:val="22"/>
        </w:rPr>
        <w:t>esā buddhāna dhammatā.</w:t>
      </w:r>
      <w:r>
        <w:rPr>
          <w:rFonts w:cs="Times Ext Roman;Times New Roman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Times Ext Roman;Times New Roman"/>
          <w:sz w:val="22"/>
          <w:szCs w:val="22"/>
        </w:rPr>
        <w:t>見</w:t>
      </w:r>
      <w:r>
        <w:rPr>
          <w:rFonts w:cs="Times New Roman" w:ascii="Times New Roman" w:hAnsi="Times New Roman"/>
          <w:sz w:val="22"/>
          <w:szCs w:val="22"/>
        </w:rPr>
        <w:t>CDB 235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</w:footnote>
  <w:footnote w:id="50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阿毘達磨法蘊足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緣起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5a12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「云何緣起？謂依此有彼有，此生故彼生。謂無明緣行，行緣識，識緣名色……此中所有法性、法定、法理、法趣是真、是實、是諦、是如，非妄、非虛、非倒、非異，是名緣起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n 2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hammavaraṃ adesayi nibbānagāmiṃ.</w:t>
      </w:r>
    </w:p>
  </w:footnote>
  <w:footnote w:id="52">
    <w:p>
      <w:pPr>
        <w:pStyle w:val="Footnote"/>
        <w:ind w:left="770" w:hanging="77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0b27-c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如是我聞：一時，佛住王舍城迦蘭陀竹園。爾時，世尊告諸比丘：『汝等持我所說四聖諦不？』時，有比丘從座起，整衣服，偏袒右肩，為佛作禮，合掌白佛：『唯然，世尊所說四聖諦，我悉受持。』佛告比丘：『汝云何持我所說四聖諦？』比丘白佛言：『世尊說苦聖諦，我悉受持。如如、不離如、不異如，真、實、審諦、不顛倒，是聖所諦，是名苦聖諦。世尊說苦集聖諦、苦滅聖諦、苦滅道跡聖諦，如如、不離如、不異如，真、實、審諦、不顛倒，是聖所諦，是為世尊說四聖諦，我悉受持。』佛告比丘：『善哉！善哉！汝真實持我所說四聖諦，如如、不離如、不異如，真、實、審諦、不顛倒，是名比丘真實持我四聖諦。』佛說此經已，諸比丘聞佛所說，歡喜奉行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56" w:hanging="61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相應部》〈諦相應〉（日譯南傳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下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353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、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361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。</w:t>
      </w:r>
    </w:p>
  </w:footnote>
  <w:footnote w:id="53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3c13-104a29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54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緣起與聖諦，意義相通，都是聖道所體見的『法』。由於聖道的現見而證入於寂滅，這是眾生所歸依的（法），也是一切聖者所共同趣入的。這是約『所』──所見所證說；如約『能』──能見能證說，就是八正道等道品，或三增上學，五法蘊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5">
    <w:p>
      <w:pPr>
        <w:pStyle w:val="Footnote"/>
        <w:ind w:left="308" w:hanging="308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3c4-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復次，聖弟子念於正法，念於世尊現法、律，離諸熱惱，非時通達，即於現法緣自覺悟。爾時，聖弟子念此正法時，不起欲覺、瞋恚、害覺。如是，聖弟子出染著心。何等為染著心？謂五欲功德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vertAlign w:val="superscript"/>
        </w:rPr>
        <w:t>※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於此五欲功德離貪、恚、癡，安住正念正知，乘於直道，修習念法，正向涅槃，是名如來、應、等正覺所知所見，說第二出苦處昇於勝處，一乘道淨於眾生，離苦惱，滅憂悲，得如實法。」</w:t>
      </w:r>
    </w:p>
    <w:p>
      <w:pPr>
        <w:pStyle w:val="Footnote"/>
        <w:ind w:left="707" w:hanging="400"/>
        <w:rPr/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佛光阿含藏．中阿含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五欲功德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pañca kāmaguṇ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巴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指由眼、耳、鼻、舌、身五根遇色、聲、香、味、觸五境而引生之色欲、聲欲、香欲、味欲、觸欲五種欲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 xml:space="preserve">guṇa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含有功德、德性、性質、種類等意，故經中常將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五欲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譯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五欲功德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</w:footnote>
  <w:footnote w:id="56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阿毘達磨法蘊足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證淨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62a7-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云何法證淨？如世尊言：此聖弟子，以如是相，隨念正法，謂佛正法善說，現見，無熱，應時，引導，近觀，智者，內證。」</w:t>
      </w:r>
    </w:p>
  </w:footnote>
  <w:footnote w:id="57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9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5b9-14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58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0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9a27-b18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N 56:41</w:t>
      </w:r>
      <w:r>
        <w:rPr>
          <w:rFonts w:ascii="新細明體;PMingLiU" w:hAnsi="新細明體;PMingLiU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eastAsia="Arial Unicode MS" w:cs="Times Ext Roman;Times New Roman" w:ascii="Times Ext Roman;Times New Roman" w:hAnsi="Times Ext Roman;Times New Roman"/>
          <w:sz w:val="22"/>
          <w:szCs w:val="22"/>
        </w:rPr>
        <w:t>Nesā, bhikkhave, cintā atthasaṃhit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CDB 18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60">
    <w:p>
      <w:pPr>
        <w:pStyle w:val="Footnote"/>
        <w:ind w:left="257" w:hanging="257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5a11-b2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如是我聞：一時，佛住拘留搜調牛聚落。爾時，世尊告諸比丘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我今當說緣起法法說、義說。諦聽，善思，當為汝說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云何緣起法法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？謂此有故彼有，此起故彼起，謂緣無明行，乃至純大苦聚集，是名緣起法法說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云何義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？謂緣無明行者。彼云何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無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緣無明行者，云何為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5a13-25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N 12: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eastAsia="Arial Unicode MS" w:cs="Times Ext Roman;Times New Roman" w:ascii="Times Ext Roman;Times New Roman" w:hAnsi="Times Ext Roman;Times New Roman"/>
          <w:sz w:val="22"/>
          <w:szCs w:val="22"/>
        </w:rPr>
        <w:t>paṭiccasamuppādaṃ vo, bhikkhave, desessāmi vibhajissāmi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CDB 53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63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</w:rPr>
        <w:t>1</w:t>
      </w:r>
      <w:r>
        <w:rPr>
          <w:rFonts w:ascii="Times Ext Roman;Times New Roman" w:hAnsi="Times Ext Roman;Times New Roman" w:cs="Times Ext Roman;Times New Roman"/>
          <w:sz w:val="22"/>
        </w:rPr>
        <w:t>）</w:t>
      </w:r>
      <w:r>
        <w:rPr>
          <w:rFonts w:ascii="Times Ext Roman;Times New Roman" w:hAnsi="Times Ext Roman;Times New Roman" w:cs="Times Ext Roman;Times New Roman"/>
          <w:sz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</w:rPr>
        <w:t>25</w:t>
      </w:r>
      <w:r>
        <w:rPr>
          <w:rFonts w:ascii="Times Ext Roman;Times New Roman" w:hAnsi="Times Ext Roman;Times New Roman" w:cs="Times Ext Roman;Times New Roman"/>
          <w:sz w:val="22"/>
        </w:rPr>
        <w:t>〈序品</w:t>
      </w:r>
      <w:r>
        <w:rPr>
          <w:rFonts w:cs="Times Ext Roman;Times New Roman" w:ascii="Times Ext Roman;Times New Roman" w:hAnsi="Times Ext Roman;Times New Roman"/>
          <w:sz w:val="22"/>
        </w:rPr>
        <w:t>1</w:t>
      </w:r>
      <w:r>
        <w:rPr>
          <w:rFonts w:ascii="Times Ext Roman;Times New Roman" w:hAnsi="Times Ext Roman;Times New Roman" w:cs="Times Ext Roman;Times New Roman"/>
          <w:sz w:val="22"/>
        </w:rPr>
        <w:t>〉</w:t>
      </w:r>
      <w:r>
        <w:rPr>
          <w:rFonts w:cs="Times Ext Roman;Times New Roman" w:ascii="Times Ext Roman;Times New Roman" w:hAnsi="Times Ext Roman;Times New Roman"/>
          <w:sz w:val="22"/>
        </w:rPr>
        <w:t>(</w:t>
      </w:r>
      <w:r>
        <w:rPr>
          <w:rFonts w:ascii="Times Ext Roman;Times New Roman" w:hAnsi="Times Ext Roman;Times New Roman" w:cs="Times Ext Roman;Times New Roman"/>
          <w:sz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</w:rPr>
        <w:t>25</w:t>
      </w:r>
      <w:r>
        <w:rPr>
          <w:rFonts w:ascii="Times Ext Roman;Times New Roman" w:hAnsi="Times Ext Roman;Times New Roman" w:cs="Times Ext Roman;Times New Roman"/>
          <w:sz w:val="22"/>
        </w:rPr>
        <w:t>，</w:t>
      </w:r>
      <w:r>
        <w:rPr>
          <w:rFonts w:cs="Times Ext Roman;Times New Roman" w:ascii="Times Ext Roman;Times New Roman" w:hAnsi="Times Ext Roman;Times New Roman"/>
          <w:sz w:val="22"/>
        </w:rPr>
        <w:t>246a22-b13)</w:t>
      </w:r>
      <w:r>
        <w:rPr>
          <w:rFonts w:ascii="Times Ext Roman;Times New Roman" w:hAnsi="Times Ext Roman;Times New Roman" w:cs="Times Ext Roman;Times New Roman"/>
          <w:sz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</w:rPr>
        <w:t>四無礙智者：義無礙智、法無礙智、辭無礙智、樂說無礙智。</w:t>
      </w:r>
      <w:r>
        <w:rPr>
          <w:rFonts w:ascii="Times Ext Roman;Times New Roman" w:hAnsi="Times Ext Roman;Times New Roman" w:cs="Times Ext Roman;Times New Roman" w:eastAsia="標楷體"/>
          <w:b/>
          <w:sz w:val="22"/>
        </w:rPr>
        <w:t>義無礙智</w:t>
      </w:r>
      <w:r>
        <w:rPr>
          <w:rFonts w:ascii="Times Ext Roman;Times New Roman" w:hAnsi="Times Ext Roman;Times New Roman" w:cs="Times Ext Roman;Times New Roman" w:eastAsia="標楷體"/>
          <w:sz w:val="22"/>
        </w:rPr>
        <w:t>者，用名字、言語所說事，各各諸法相。所謂堅相，此中地堅相是義，地名字是法，以言語說地是辭，於三種智中樂說自在，是樂說。於此四事，通達無滯，是名無礙智。</w:t>
      </w:r>
      <w:r>
        <w:rPr>
          <w:rFonts w:ascii="Times Ext Roman;Times New Roman" w:hAnsi="Times Ext Roman;Times New Roman" w:cs="Times Ext Roman;Times New Roman" w:eastAsia="標楷體"/>
          <w:sz w:val="22"/>
        </w:rPr>
        <w:t>……</w:t>
      </w:r>
      <w:r>
        <w:rPr>
          <w:rFonts w:ascii="Times Ext Roman;Times New Roman" w:hAnsi="Times Ext Roman;Times New Roman" w:cs="Times Ext Roman;Times New Roman" w:eastAsia="標楷體"/>
          <w:b/>
          <w:sz w:val="22"/>
        </w:rPr>
        <w:t>法無礙智</w:t>
      </w:r>
      <w:r>
        <w:rPr>
          <w:rFonts w:ascii="Times Ext Roman;Times New Roman" w:hAnsi="Times Ext Roman;Times New Roman" w:cs="Times Ext Roman;Times New Roman" w:eastAsia="標楷體"/>
          <w:sz w:val="22"/>
        </w:rPr>
        <w:t>者，知是義名字，堅相名為地，如是等一切名字分別中無滯，是名為法無礙智。所以者何？離名字，義不可得；知義必由於名，以是故次義有法。</w:t>
      </w:r>
      <w:r>
        <w:rPr>
          <w:rFonts w:ascii="Times Ext Roman;Times New Roman" w:hAnsi="Times Ext Roman;Times New Roman" w:cs="Times Ext Roman;Times New Roman" w:eastAsia="標楷體"/>
          <w:sz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</w:rPr>
        <w:t>是名字及義，云何令眾生得解？當以言辭分別莊嚴，能令人解，通達無滯，是名</w:t>
      </w:r>
      <w:r>
        <w:rPr>
          <w:rFonts w:ascii="Times Ext Roman;Times New Roman" w:hAnsi="Times Ext Roman;Times New Roman" w:cs="Times Ext Roman;Times New Roman" w:eastAsia="標楷體"/>
          <w:b/>
          <w:sz w:val="22"/>
        </w:rPr>
        <w:t>辭無礙智</w:t>
      </w:r>
      <w:r>
        <w:rPr>
          <w:rFonts w:ascii="Times Ext Roman;Times New Roman" w:hAnsi="Times Ext Roman;Times New Roman" w:cs="Times Ext Roman;Times New Roman" w:eastAsia="標楷體"/>
          <w:sz w:val="22"/>
        </w:rPr>
        <w:t>。說有道理，開演無盡，亦於諸禪定中得自在無滯，是名</w:t>
      </w:r>
      <w:r>
        <w:rPr>
          <w:rFonts w:ascii="Times Ext Roman;Times New Roman" w:hAnsi="Times Ext Roman;Times New Roman" w:cs="Times Ext Roman;Times New Roman" w:eastAsia="標楷體"/>
          <w:b/>
          <w:sz w:val="22"/>
        </w:rPr>
        <w:t>樂說無礙智</w:t>
      </w:r>
      <w:r>
        <w:rPr>
          <w:rFonts w:ascii="Times Ext Roman;Times New Roman" w:hAnsi="Times Ext Roman;Times New Roman" w:cs="Times Ext Roman;Times New Roman" w:eastAsia="標楷體"/>
          <w:sz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</w:rPr>
        <w:t>」</w:t>
      </w:r>
    </w:p>
    <w:p>
      <w:pPr>
        <w:pStyle w:val="Footnote"/>
        <w:ind w:left="761" w:hanging="612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阿毘達磨品類足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辯攝等品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19a7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無礙解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云何？謂於名、句、文身所有不退智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義無礙解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云何？謂於勝義所有不退智。詞無礙解云何？謂於言詞所有不退智。辯無礙解云何？謂於無滯應理言詞，及於等持自在顯示，所有不退智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55" w:hanging="50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0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04a8-2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2a22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《順正理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6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51a2-b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《顯宗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59a15-c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6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般涅槃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來性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01b27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等為四？依法不依人，依義不依語，依智不依識，依了義經不依不了義經。」</w:t>
      </w:r>
    </w:p>
  </w:footnote>
  <w:footnote w:id="6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七法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1a17-b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66">
    <w:p>
      <w:pPr>
        <w:pStyle w:val="Footnote"/>
        <w:ind w:left="783" w:hanging="783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阿毘達磨發智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18b29-c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隨法行！云何法？答：寂滅涅槃。云何隨法？答：八支聖道。云何法隨法行？答：若於此中，隨義而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復次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別解脫，名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別解脫律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名隨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若於此中，隨義而行，名法隨法行。復次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身律儀、語律儀、命清淨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名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受此名隨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若於此中，隨義而行，名法隨法行。」</w:t>
      </w:r>
    </w:p>
    <w:p>
      <w:pPr>
        <w:pStyle w:val="Footnote"/>
        <w:ind w:left="311" w:hanging="17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阿毘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集異門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93a1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6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毘尼母經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810b26-c14)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。</w:t>
      </w:r>
    </w:p>
  </w:footnote>
  <w:footnote w:id="6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毘尼母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2a5-6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6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9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白四羯磨：出家眾已經多到千二百五十人以上了，佛才制定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白四羯磨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為受具足，成為後代受具足的正軌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白四羯磨受具足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是師長將弟子推介給僧眾；然後十師現前，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一白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──一次報告，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三羯磨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──三次通過；經現前的十師，審定認可，成為比丘僧伽的一員。受具後，授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四依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──依乞食，依糞掃衣，依樹下坐，依陳棄藥，這是出家比丘的生活軌範。從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善來受具足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到初制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白四羯磨受具足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當時都還沒有二百五十戒，但的確是受具足的比丘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0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佛光大辭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9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安居：梵語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vārṣik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或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varṣ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巴利語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vass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意譯為雨期。為修行制度之一。又作夏安居、雨安居、坐夏、夏坐、結夏、坐臘、一夏九旬、九旬禁足、結制安居、結制。印度夏季之雨期達三月之久。此三個月間，出家人禁止外出而聚居一處以致力修行，稱為安居。此係唯恐雨季期間外出，踩殺地面之蟲類及草樹之新芽，招引世譏，故聚集修行，避免外出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方等大集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b5-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說毘尼凡有二種，何等為二？一者：犯毘尼。二者：煩惱毘尼。云何為犯？云何毘尼？犯已尋覺不善思惟，因於無明顛倒虛妄欺誑煩惱，著我眾生疑心，不得解脫。掉悔、憍慢、放逸、寡聞，因如是等是名為犯。若破疑心獲得解脫，得解脫故見有犯處，即是非處亦非非處，非身口意，不取不捨不可覩見，非是身作及心口作。若是三作即是滅法，若是滅法，誰作誰犯如犯，一切諸法亦復如是，諸法無根、無作、無處，若能破壞如是等疑，是名為淨，是名不熱；隨師教作，是名有信；是名有定，是名毘尼。云何煩惱？云何毘尼？十二有支、所謂無明乃至老死，是名煩惱性，能調伏一切煩惱，是名毘尼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四分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13c22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七悔過法，半月半月說戒經來。若有諍事起，即應除滅，應與現前毘尼，當與現前毘尼。應與憶念毘尼，當與憶念毘尼。應與不癡毘尼，當與不癡毘尼。應與自言治，當與自言治。應與覓罪相，當與覓罪相。應與多人覓罪，當與多人覓罪。應與如草覆地，當與如草覆地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3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ab/>
        <w:t>《毘尼母經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8(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850a2-3)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斷煩惱毘尼者：此毘尼斷欲界、色界、無色界，見諦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修道使纏，是名滅煩惱毘尼。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」</w:t>
      </w:r>
    </w:p>
  </w:footnote>
  <w:footnote w:id="74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根本說一切有部毘奈耶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39(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3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840b20-841b4)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。</w:t>
      </w:r>
    </w:p>
    <w:p>
      <w:pPr>
        <w:pStyle w:val="Footnote"/>
        <w:ind w:left="76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毘尼母經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7(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842a)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云何名捨？捨有二種：一者、捨所作。二者、捨見事。</w:t>
      </w:r>
      <w:r>
        <w:rPr>
          <w:rFonts w:ascii="標楷體" w:hAnsi="標楷體" w:cs="Times Ext Roman;Times New Roman" w:eastAsia="標楷體"/>
          <w:b/>
          <w:color w:val="000000"/>
          <w:sz w:val="22"/>
          <w:szCs w:val="22"/>
        </w:rPr>
        <w:t>捨作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者：十三僧殘是也。就十三中，九事作即成不得諫；四事三諫不受，僧為作白四羯磨，罪成。成已若白三羯磨悔，事不成，如此十三名捨作法。</w:t>
      </w:r>
      <w:r>
        <w:rPr>
          <w:rFonts w:ascii="標楷體" w:hAnsi="標楷體" w:cs="Times Ext Roman;Times New Roman" w:eastAsia="標楷體"/>
          <w:b/>
          <w:color w:val="000000"/>
          <w:sz w:val="22"/>
          <w:szCs w:val="22"/>
        </w:rPr>
        <w:t>見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者：如阿梨吒比丘說言：我親從佛聞，行欲不能障道，捨是見故名為捨也，此二種名捨毘尼。總有二種：一可發露。二不可發露。可發露者：比丘十三僧殘，比丘尼十九僧殘，六三諫此有羯磨可除罪，名可發露。不可發露中，尼有一事可三諫，如比丘犯罪，僧羯磨擯出，有比丘尼，常來佐助言語比丘尼，比丘尼諫言：此不須佐助，乃至三諫不止，僧為作白四羯磨，至三羯磨時悔者罪猶可除，至第四羯磨，事成，不復可除，是名不可發露。如是比丘四，比丘尼七，皆無諫也，是名捨毘尼。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6-p.17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佛在人間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律又有二類：</w:t>
      </w:r>
      <w:r>
        <w:rPr>
          <w:rFonts w:eastAsia="標楷體" w:cs="Times Ext Roman;Times New Roman" w:ascii="標楷體" w:hAnsi="標楷體"/>
          <w:sz w:val="22"/>
          <w:szCs w:val="22"/>
        </w:rPr>
        <w:t>(</w:t>
      </w:r>
      <w:r>
        <w:rPr>
          <w:rFonts w:ascii="標楷體" w:hAnsi="標楷體" w:cs="Times Ext Roman;Times New Roman" w:eastAsia="標楷體"/>
          <w:sz w:val="22"/>
          <w:szCs w:val="22"/>
        </w:rPr>
        <w:t>一</w:t>
      </w:r>
      <w:r>
        <w:rPr>
          <w:rFonts w:eastAsia="標楷體" w:cs="Times Ext Roman;Times New Roman" w:ascii="標楷體" w:hAnsi="標楷體"/>
          <w:sz w:val="22"/>
          <w:szCs w:val="22"/>
        </w:rPr>
        <w:t>)</w:t>
      </w:r>
      <w:r>
        <w:rPr>
          <w:rFonts w:ascii="標楷體" w:hAnsi="標楷體" w:cs="Times Ext Roman;Times New Roman" w:eastAsia="標楷體"/>
          <w:sz w:val="22"/>
          <w:szCs w:val="22"/>
        </w:rPr>
        <w:t>、止持，是不道德行為的禁止。</w:t>
      </w:r>
      <w:r>
        <w:rPr>
          <w:rFonts w:eastAsia="標楷體" w:cs="Times Ext Roman;Times New Roman" w:ascii="標楷體" w:hAnsi="標楷體"/>
          <w:sz w:val="22"/>
          <w:szCs w:val="22"/>
        </w:rPr>
        <w:t>(</w:t>
      </w:r>
      <w:r>
        <w:rPr>
          <w:rFonts w:ascii="標楷體" w:hAnsi="標楷體" w:cs="Times Ext Roman;Times New Roman" w:eastAsia="標楷體"/>
          <w:sz w:val="22"/>
          <w:szCs w:val="22"/>
        </w:rPr>
        <w:t>二</w:t>
      </w:r>
      <w:r>
        <w:rPr>
          <w:rFonts w:eastAsia="標楷體" w:cs="Times Ext Roman;Times New Roman" w:ascii="標楷體" w:hAnsi="標楷體"/>
          <w:sz w:val="22"/>
          <w:szCs w:val="22"/>
        </w:rPr>
        <w:t>)</w:t>
      </w:r>
      <w:r>
        <w:rPr>
          <w:rFonts w:ascii="標楷體" w:hAnsi="標楷體" w:cs="Times Ext Roman;Times New Roman" w:eastAsia="標楷體"/>
          <w:sz w:val="22"/>
          <w:szCs w:val="22"/>
        </w:rPr>
        <w:t>、作持，是僧團中種種事項的作法，把這類事分類編集起來，稱為犍度（聚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11b17-20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78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Vibh 236-23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eastAsia="Arial Unicode MS" w:cs="Times Ext Roman;Times New Roman" w:ascii="Times Ext Roman;Times New Roman" w:hAnsi="Times Ext Roman;Times New Roman"/>
          <w:sz w:val="22"/>
          <w:szCs w:val="22"/>
        </w:rPr>
        <w:t>Aṭṭhaṅgiko maggo– sammādiṭṭhi, sammāsaṅkappo, sammāvācā, sammākammanto, sammā-ājīvo, sammāvāyāmo, sammāsati, sammāsamādhi. ……Pañcaṅgiko maggo– sammādiṭṭhi, sammāsaṅkappo, sammāvāyāmo, sammāsati, sammāsamādhi</w:t>
      </w:r>
    </w:p>
  </w:footnote>
  <w:footnote w:id="79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論事》（日譯南傳五八，</w:t>
      </w:r>
      <w:r>
        <w:rPr>
          <w:rFonts w:cs="Times New Roman" w:ascii="Times New Roman" w:hAnsi="Times New Roman"/>
          <w:sz w:val="22"/>
          <w:szCs w:val="22"/>
        </w:rPr>
        <w:t>p.397-399</w:t>
      </w:r>
      <w:r>
        <w:rPr>
          <w:rFonts w:ascii="Times New Roman" w:hAnsi="Times New Roman" w:cs="Times New Roman"/>
          <w:sz w:val="22"/>
          <w:szCs w:val="22"/>
        </w:rPr>
        <w:t>）。</w:t>
      </w:r>
    </w:p>
    <w:p>
      <w:pPr>
        <w:pStyle w:val="Footnote"/>
        <w:ind w:firstLine="1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</w:t>
      </w:r>
      <w:r>
        <w:rPr>
          <w:rFonts w:ascii="Times New Roman" w:hAnsi="Times New Roman" w:cs="Times New Roman"/>
          <w:sz w:val="22"/>
          <w:szCs w:val="22"/>
        </w:rPr>
        <w:t>印順導師</w:t>
      </w:r>
      <w:r>
        <w:rPr>
          <w:rFonts w:ascii="Times New Roman" w:hAnsi="Times New Roman" w:cs="Times New Roman"/>
          <w:sz w:val="22"/>
          <w:szCs w:val="22"/>
        </w:rPr>
        <w:t>著</w:t>
      </w:r>
      <w:r>
        <w:rPr>
          <w:rFonts w:ascii="Times New Roman" w:hAnsi="Times New Roman" w:cs="Times New Roman"/>
          <w:sz w:val="22"/>
          <w:szCs w:val="22"/>
        </w:rPr>
        <w:t>《空之探究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1-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80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7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97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-b1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阿毘達磨諸論師言：五取蘊是苦諦，有漏因是集諦，彼擇滅是滅諦，學無學法是道諦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譬喻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說：諸名色是苦諦，業煩惱是集諦，業煩惱盡是滅諦，奢摩他毘鉢舍那是道諦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分別論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作如是說：若有八苦相是苦是苦諦，餘有漏法是苦非苦諦。招後有愛是集是集諦，餘愛及餘有漏因是集非集諦。招後有愛盡是滅是滅諦，餘愛盡及餘有漏因盡是滅非滅諦。學八支聖道是道是道諦，餘學法及一切無學法是道非道諦。若作是說：諸阿羅漢但成就苦滅二諦，不成就集道二諦，所以者何？招後有愛諸阿羅漢已斷盡故，學八支聖道得阿羅漢果時皆已捨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1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異部宗輪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c18-2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苦能引道，苦言能助，慧為加行，能滅眾苦，亦能引樂，苦亦是食，第八地中亦得久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晦昧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標楷體" w:hAnsi="標楷體" w:cs="Times Ext Roman;Times New Roman" w:eastAsia="標楷體"/>
          <w:sz w:val="22"/>
          <w:szCs w:val="22"/>
        </w:rPr>
        <w:t>隱晦不明；模糊不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3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83">
    <w:p>
      <w:pPr>
        <w:pStyle w:val="Footnote"/>
        <w:ind w:left="251" w:hanging="251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a13-25c3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  <w:p>
      <w:pPr>
        <w:pStyle w:val="Footnote"/>
        <w:ind w:left="692" w:hanging="543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法藏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華嚴經探玄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9b1-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毘達摩藏達摩名法，阿毘有七義：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一名對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此有二義，一對向，謂因智趣向涅槃果故；二對觀，謂果智觀證涅槃滅故，雖因智亦有對觀，然以仰進修故但名對向。世親攝論云：此法對向無住涅槃，能說諸諦菩提分等諸妙門故，此約因智說，此唯所詮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二名數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梁攝論釋云：諸法中隨一法或以名相或以別相或以通相等，數數顯此一法故名數法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三名伏法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彼論云：此法能伏諸說，立破二能，由正說依止等方便故，故名伏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四名通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此能通釋契經義故，契經稱法，此法能通彼，即法之通，梁攝論名解法，由阿毘達摩修多羅義易解故也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五名無比法。六名大法。七名擇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此三唯約所詮。」</w:t>
      </w:r>
    </w:p>
    <w:p>
      <w:pPr>
        <w:pStyle w:val="Footnote"/>
        <w:ind w:left="692" w:hanging="54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演培法師著《俱舍論頌講記（上）》，〈懸論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3-p.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台北，天華出版社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8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初版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c23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詮表：</w:t>
      </w:r>
      <w:r>
        <w:rPr>
          <w:rFonts w:ascii="標楷體" w:hAnsi="標楷體" w:cs="Times Ext Roman;Times New Roman" w:eastAsia="標楷體"/>
          <w:sz w:val="22"/>
          <w:szCs w:val="22"/>
        </w:rPr>
        <w:t>解釋和表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86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唐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．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玄奘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界品〉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新細明體;PMingLiU" w:hAnsi="新細明體;PMingLiU" w:cs="Times Ext Roman;Times New Roman"/>
          <w:sz w:val="22"/>
          <w:szCs w:val="22"/>
        </w:rPr>
        <w:t>大正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b3-11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「論曰：慧謂擇法，淨謂無漏，淨慧眷屬名曰隨行。如是總說無漏五蘊名為對法，此則勝義阿毘達磨。若說世俗阿毘達磨即能得此諸慧及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慧』謂得此有漏修慧，思、聞、生得慧及隨行；『論』謂傳生無漏慧教。此諸慧、論，是彼資糧，故亦得名阿毘達磨。釋此名者能持自相，故名為法。若勝義法，唯是涅槃；若法相法，通四聖諦。此能對向、或能對觀，故稱對法。」</w:t>
      </w:r>
    </w:p>
  </w:footnote>
  <w:footnote w:id="8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b5-b1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</w:t>
      </w:r>
      <w:r>
        <w:rPr>
          <w:rFonts w:ascii="標楷體" w:hAnsi="標楷體" w:cs="Times Ext Roman;Times New Roman" w:eastAsia="標楷體"/>
          <w:sz w:val="22"/>
          <w:szCs w:val="22"/>
        </w:rPr>
        <w:t>毘達磨勝義自性唯無漏慧</w:t>
      </w:r>
      <w:bookmarkStart w:id="1" w:name="0003b06"/>
      <w:bookmarkEnd w:id="1"/>
      <w:r>
        <w:rPr>
          <w:rFonts w:ascii="標楷體" w:hAnsi="標楷體" w:cs="Times Ext Roman;Times New Roman" w:eastAsia="標楷體"/>
          <w:sz w:val="22"/>
          <w:szCs w:val="22"/>
        </w:rPr>
        <w:t>根。即由此故發起世間修所成慧。……亦得名</w:t>
      </w:r>
      <w:bookmarkStart w:id="2" w:name="0003b08"/>
      <w:bookmarkEnd w:id="2"/>
      <w:r>
        <w:rPr>
          <w:rFonts w:ascii="標楷體" w:hAnsi="標楷體" w:cs="Times Ext Roman;Times New Roman" w:eastAsia="標楷體"/>
          <w:sz w:val="22"/>
          <w:szCs w:val="22"/>
        </w:rPr>
        <w:t>為阿毘達磨。又由此故發起殊勝思所成慧</w:t>
      </w:r>
      <w:bookmarkStart w:id="3" w:name="0003b09"/>
      <w:bookmarkEnd w:id="3"/>
      <w:r>
        <w:rPr>
          <w:rFonts w:ascii="標楷體" w:hAnsi="標楷體" w:cs="Times Ext Roman;Times New Roman" w:eastAsia="標楷體"/>
          <w:sz w:val="22"/>
          <w:szCs w:val="22"/>
        </w:rPr>
        <w:t>。……亦得名為阿毘達磨。又由此故發起殊勝</w:t>
      </w:r>
      <w:bookmarkStart w:id="4" w:name="0003b11"/>
      <w:bookmarkEnd w:id="4"/>
      <w:r>
        <w:rPr>
          <w:rFonts w:ascii="標楷體" w:hAnsi="標楷體" w:cs="Times Ext Roman;Times New Roman" w:eastAsia="標楷體"/>
          <w:sz w:val="22"/>
          <w:szCs w:val="22"/>
        </w:rPr>
        <w:t>聞所成慧。……亦得名為阿毘達磨。又由此故發</w:t>
      </w:r>
      <w:bookmarkStart w:id="5" w:name="0003b14"/>
      <w:bookmarkEnd w:id="5"/>
      <w:r>
        <w:rPr>
          <w:rFonts w:ascii="標楷體" w:hAnsi="標楷體" w:cs="Times Ext Roman;Times New Roman" w:eastAsia="標楷體"/>
          <w:sz w:val="22"/>
          <w:szCs w:val="22"/>
        </w:rPr>
        <w:t>起殊勝生處得慧。以於三藏十二分教能</w:t>
      </w:r>
      <w:bookmarkStart w:id="6" w:name="0003b15"/>
      <w:bookmarkEnd w:id="6"/>
      <w:r>
        <w:rPr>
          <w:rFonts w:ascii="標楷體" w:hAnsi="標楷體" w:cs="Times Ext Roman;Times New Roman" w:eastAsia="標楷體"/>
          <w:sz w:val="22"/>
          <w:szCs w:val="22"/>
        </w:rPr>
        <w:t>受、能持、思量、觀察不謬轉故，亦得名為阿</w:t>
      </w:r>
      <w:bookmarkStart w:id="7" w:name="0003b16"/>
      <w:bookmarkEnd w:id="7"/>
      <w:r>
        <w:rPr>
          <w:rFonts w:ascii="標楷體" w:hAnsi="標楷體" w:cs="Times Ext Roman;Times New Roman" w:eastAsia="標楷體"/>
          <w:sz w:val="22"/>
          <w:szCs w:val="22"/>
        </w:rPr>
        <w:t>毘達磨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8">
    <w:p>
      <w:pPr>
        <w:pStyle w:val="Footnote"/>
        <w:ind w:left="755" w:hanging="75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小品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相無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8c13-1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復次，須菩提！諸佛依止於法供養，恭敬尊重讚歎於法。法者，則是般若波羅蜜，諸佛供養恭敬，尊重讚歎般若波羅蜜。何以故？般若波羅蜜出生諸佛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摩訶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問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a6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爾時佛告須菩提：『般若波羅蜜是諸佛母，般若波羅蜜能示世間相，是故佛依止是法行，供養恭敬尊重讚歎是法。何等是法？所謂般若波羅蜜。諸佛依止般若波羅蜜住，恭敬供養尊重讚歎是般若波羅蜜。何以故？是般若波羅蜜出生諸佛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9">
    <w:p>
      <w:pPr>
        <w:pStyle w:val="Footnote"/>
        <w:ind w:left="312" w:hanging="312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小品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歎淨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3a5-1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6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摩訶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作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1b13-1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爾時諸天子虛空中立，發大音聲，踊躍歡喜，以漚鉢羅華、波頭摩華、拘物頭華、分陀利華而散佛上。作如是言：『我等於閻浮提見第二法輪轉。』是中無量百千天子得無生法忍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深究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標楷體" w:hAnsi="標楷體" w:cs="Times Ext Roman;Times New Roman" w:eastAsia="標楷體"/>
          <w:sz w:val="22"/>
          <w:szCs w:val="22"/>
        </w:rPr>
        <w:t>進一步研究考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9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0a24-2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一切諸煩惱及習已斷，智慧眼淨，應如實得諸法實相；諸法實相即是般若波羅蜜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0a16-1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問曰：云何名般若波羅蜜？答曰：諸菩薩從初發心求一切種智，於其中間，知諸法實相慧，是般若波羅蜜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顧視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58b4-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以故？般若波羅蜜，無諸觀語言相，而因語言、經卷，能得此般若波羅蜜。</w:t>
      </w:r>
      <w:r>
        <w:rPr>
          <w:rFonts w:ascii="標楷體" w:hAnsi="標楷體" w:cs="Times Ext Roman;Times New Roman" w:eastAsia="標楷體"/>
          <w:sz w:val="22"/>
          <w:szCs w:val="22"/>
        </w:rPr>
        <w:t>是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以名字、經卷，名為般若波羅蜜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般若經講記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者般若：佛說的般若，到底是什麼？依佛所說的內容而論，略有三種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1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實相般若：《智論》說：『般若者，即一切諸法實相，不可破，不可壞』。如經中說的『菩薩應安住般若波羅蜜』，即指實相而言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2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觀照般若：觀照，即觀察的智慧，《智論》說：『從初發心求一切種智，於其中間，知諸法實相慧，是般若波羅蜜』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3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文字般若：如經中說：『般若當於何求？當於須菩提所說中求』，此即指章句經卷說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5c17-2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般若波羅蜜有二分：有小，有大。欲得大者，先當學小方便門；欲得大智慧，當學十八空。住是小智慧方便門，能得十八空。何者是方便門？所謂般若波羅蜜經，讀誦、正憶念、思惟、如說修行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6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唐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．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玄奘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界品〉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新細明體;PMingLiU" w:hAnsi="新細明體;PMingLiU" w:cs="Times Ext Roman;Times New Roman"/>
          <w:sz w:val="22"/>
          <w:szCs w:val="22"/>
        </w:rPr>
        <w:t>大正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b3-11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97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佛光大辭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3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迹門十妙，即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1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境妙，智的對象之境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2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智妙，觀照之智慧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3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行妙，實踐覺悟之行為（所修之行）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4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位妙，實踐階段之階位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5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三法妙，真性、觀照、資成之三軌為妙。即對境、智、行三妙之果而言，此為三法妙，準此加以類推，三道、三識、三佛性等十種三法亦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6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感應妙，眾生之根機與佛之應現。即導者與被導者之作用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7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神通妙，佛之身業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8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說法妙，佛之口業為妙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9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眷屬妙，親近佛陀，受其利益者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10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利益妙，又作功德利益妙。受益之效果為妙。以上十妙復分為自行（自求菩提之實踐）與化他（教導他人）兩種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1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至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4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自行之因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5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自行之果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6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至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8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化他之能化（導手）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9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10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化他之所化（被導之手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8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佛光大辭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3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門十妙，分別為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1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因妙，從本佛之因而言，其修行之因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2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果妙，依其因而得本佛之果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3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國土妙，本佛所在之國土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4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感應妙，本佛以悟智救度眾生之作用，與被救者之根機相應，故說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5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神通妙，本佛悟道之初，為救度眾生而示現之神通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6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說法妙，本佛悟道最初之說法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7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眷屬妙，最初依本佛被教化者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8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涅槃妙，本佛之涅槃常住，本來具足，異於為教化人而示現之涅槃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9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壽命妙，本佛能自在地示現長短不同之壽命，其壽命為妙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 xml:space="preserve">(10)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利益妙，謂本佛給予之利益為妙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9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方廣大莊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梵天王勸請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02c29-603a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告諸比丘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來初成正覺，住多演林中獨坐一處，入深禪定觀察世間，作是思惟：我證甚深微妙之法，最極寂靜難見難悟，非分別思量之所能解，惟有諸佛乃能知之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c4-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《過去現在因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42c9-643a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firstLine="22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c9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c4-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c6-10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0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b19-2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c5-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6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c4-9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0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c20-2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8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a18-2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漏不思議，甚深微妙法，我今已具得，唯我知是相，十方佛亦然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9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c23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大果報，種種性相義，我及十方佛，乃能知是事。是法不可示，言辭相寂滅，諸餘眾生類，無有能得解，除諸菩薩眾、信力堅固者。」</w:t>
      </w:r>
    </w:p>
  </w:footnote>
  <w:footnote w:id="110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b8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佛兩足尊，知法常無性，佛種從緣起，是故說一乘。是法住法位，世間相常住，於道場知已，導師方便說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1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b25-2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爾時，世尊從三昧安詳而起，告舍利弗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佛智慧甚深無量，其智慧門難解難入，一切聲聞、辟支佛所不能知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2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添品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0a21-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告舍利弗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佛如來，但教化菩薩，諸有所作常為一事，惟以佛之知見示悟眾生。舍利弗！如來但以一佛乘故，為眾生說法，無有餘乘若二若三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a20-22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1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a10-16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1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a23-25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16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譬喻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a7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是乘微妙、清淨第一，於諸世間，為無有上，佛所悅可。一切眾生，所應稱讚、供養禮拜。無量億千，諸力解脫、禪定智慧，及佛餘法，得如是乘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小品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相無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8c13-17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18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散華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55b15-2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當於何處求』者，上來因佛神力說般若相，今直說云何求般若。論者言：五眾虛誑無常，本無今有，已有還無，如幻如夢，般若波羅蜜是諸佛實智慧，云何當於五眾中求？譬如求重寶，必於大海寶山中求，不應在溝瀆臭穢處求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9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集散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1a5-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以是故，般若不屬佛，不屬聲聞、辟支佛，不屬凡夫，但屬菩薩」</w:t>
      </w:r>
    </w:p>
  </w:footnote>
  <w:footnote w:id="1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集散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1a4-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1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譬喻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a18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昔於波羅奈，轉四諦法輪，分別說諸法，五眾之生滅。今復轉最妙，無上大法輪，是法甚深奧，少有能信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《雜阿含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》卷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（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379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經）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大正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，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103c13-104a28)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11b12-915b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救造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毘曇心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擇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50b7-10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25">
    <w:p>
      <w:pPr>
        <w:pStyle w:val="Footnote"/>
        <w:ind w:left="854" w:hanging="854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11c29-912b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問：何故唯說見道名法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非餘耶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答：前說動轉不住義是輪義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見道是速疾道不起期心道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於動轉不住最為隨順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獨名法輪。有說……尊者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妙音</w:t>
      </w:r>
      <w:r>
        <w:rPr>
          <w:rFonts w:ascii="標楷體" w:hAnsi="標楷體" w:cs="Times Ext Roman;Times New Roman" w:eastAsia="標楷體"/>
          <w:sz w:val="22"/>
          <w:szCs w:val="22"/>
        </w:rPr>
        <w:t>說曰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學八支道展轉和合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一時至他相續中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名法輪。此八支道見道位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是故見道獨名法輪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4" w:hanging="54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法救造《雜阿毘曇心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擇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50b22-2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或說學八支，轉至於他心</w:t>
      </w:r>
      <w:r>
        <w:rPr>
          <w:rFonts w:ascii="標楷體" w:hAnsi="標楷體" w:cs="Times Ext Roman;Times New Roman" w:eastAsia="標楷體"/>
          <w:sz w:val="22"/>
          <w:szCs w:val="22"/>
        </w:rPr>
        <w:t>者，尊者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瞿沙</w:t>
      </w:r>
      <w:r>
        <w:rPr>
          <w:rFonts w:ascii="標楷體" w:hAnsi="標楷體" w:cs="Times Ext Roman;Times New Roman" w:eastAsia="標楷體"/>
          <w:sz w:val="22"/>
          <w:szCs w:val="22"/>
        </w:rPr>
        <w:t>說：學八支轉至他心名轉法輪，是故說：如來於波羅奈仙人住處轉法輪；以是義故，別於二乘聲聞、辟支佛自力轉法輪。雖拘隣等自轉法輪、自修道，非他；然由開悟因緣故，說世尊轉法輪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細明體;MingLiU" w:cs="細明體;MingLiU" w:ascii="細明體;MingLiU" w:hAnsi="細明體;MingLiU"/>
          <w:kern w:val="0"/>
          <w:lang w:val="zh-TW"/>
        </w:rPr>
        <w:t xml:space="preserve"> </w:t>
      </w:r>
      <w:r>
        <w:rPr>
          <w:rFonts w:ascii="hzk5;Arial Unicode MS" w:hAnsi="hzk5;Arial Unicode MS" w:cs="hzk5;Arial Unicode MS" w:eastAsia="hzk5;Arial Unicode MS"/>
          <w:kern w:val="0"/>
          <w:sz w:val="22"/>
          <w:lang w:val="zh-TW"/>
        </w:rPr>
        <w:t>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ㄉㄧㄝˊ）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  <w:lang w:val="zh-TW"/>
        </w:rPr>
        <w:t>：</w:t>
      </w:r>
      <w:r>
        <w:rPr>
          <w:rFonts w:cs="Times Ext Roman;Times New Roman" w:ascii="Times Ext Roman;Times New Roman" w:hAnsi="Times Ext Roman;Times New Roman"/>
          <w:kern w:val="0"/>
          <w:sz w:val="22"/>
          <w:szCs w:val="22"/>
          <w:lang w:val="zh-TW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細毛布；細棉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27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增壹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五王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83c27-684a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爾時，世尊漸與長者及長者婦而說妙論，所謂論者：施論、戒論、生天之論，欲不淨想，漏為大患，出要為妙。爾時，世尊以見長者及長者婦，心開意解，無復狐疑，諸佛世尊常所說法：苦、習、盡、道，是時世尊盡與長者說之，令發歡喜之心。長者夫婦即於座上，諸塵垢盡，得法眼淨，猶如新白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[(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畾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/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且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)*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毛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]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易染為色。是時，長者夫婦亦復如是，即於座上得法眼淨，彼以見法，分別諸法，以度猶豫，無復狐疑，得無所畏，解如來深奧之法，即受五戒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3c13-104a29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29">
    <w:p>
      <w:pPr>
        <w:pStyle w:val="Footnote"/>
        <w:ind w:left="825" w:hanging="82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5c9-1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以故名陀羅尼？云何陀羅尼？答曰：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陀羅尼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秦言能持，或言能遮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能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集種種善法，能持令不散不失。譬如完器盛水，水不漏散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能遮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惡不善根心生，能遮令不生；若欲作惡罪，持令不作——是名陀羅尼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56" w:hanging="535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《華雨集（一）》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樹緊那羅王所問經偈頌講記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～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陀羅尼，即『總持』之義，共有四種：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一、法陀羅尼</w:t>
      </w:r>
      <w:r>
        <w:rPr>
          <w:rFonts w:ascii="標楷體" w:hAnsi="標楷體" w:cs="Times Ext Roman;Times New Roman" w:eastAsia="標楷體"/>
          <w:sz w:val="22"/>
          <w:szCs w:val="22"/>
        </w:rPr>
        <w:t>，即文字陀羅尼。聽法之後，便不會忘記，隨聞能記……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二是義陀羅尼</w:t>
      </w:r>
      <w:r>
        <w:rPr>
          <w:rFonts w:ascii="標楷體" w:hAnsi="標楷體" w:cs="Times Ext Roman;Times New Roman" w:eastAsia="標楷體"/>
          <w:sz w:val="22"/>
          <w:szCs w:val="22"/>
        </w:rPr>
        <w:t>，即能夠了解通達義理，並且予以相互貫通……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三是咒陀羅尼</w:t>
      </w:r>
      <w:r>
        <w:rPr>
          <w:rFonts w:ascii="標楷體" w:hAnsi="標楷體" w:cs="Times Ext Roman;Times New Roman" w:eastAsia="標楷體"/>
          <w:sz w:val="22"/>
          <w:szCs w:val="22"/>
        </w:rPr>
        <w:t>……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四是勝義陀羅尼</w:t>
      </w:r>
      <w:r>
        <w:rPr>
          <w:rFonts w:ascii="標楷體" w:hAnsi="標楷體" w:cs="Times Ext Roman;Times New Roman" w:eastAsia="標楷體"/>
          <w:sz w:val="22"/>
          <w:szCs w:val="22"/>
        </w:rPr>
        <w:t>，這是與證悟真理有關的。證悟勝義諦，於一切法得通達，才是最上的陀羅尼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30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阿毘曇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第一法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c17-2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問曰：若然者諸行無來去，然彼行者，見於來去？答曰：若生滅觀，未滿足時，便見諸行有來去相，若其滿足，見諸行無來去相，猶如小兒弄於獨樂，旋速則見如住，旋遲則見來去，陶家輪喻亦復如是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31">
    <w:p>
      <w:pPr>
        <w:pStyle w:val="Footnote"/>
        <w:ind w:left="343" w:hanging="34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獨樂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標楷體" w:hAnsi="標楷體" w:cs="Times Ext Roman;Times New Roman" w:eastAsia="標楷體"/>
          <w:sz w:val="22"/>
          <w:szCs w:val="22"/>
        </w:rPr>
        <w:t>玩具名。即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陀螺</w:t>
      </w:r>
      <w:r>
        <w:rPr>
          <w:rFonts w:ascii="標楷體" w:hAnsi="標楷體" w:cs="Times Ext Roman;Times New Roman" w:eastAsia="標楷體"/>
          <w:sz w:val="22"/>
          <w:szCs w:val="22"/>
        </w:rPr>
        <w:t>。 北魏  賈思勰 《齊民要術‧種榆白楊》：“梜者，鏇作獨樂及盞。” 繆啟愉 校釋：“‘獨樂’，即‘陀螺’，小兒玩具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2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6b24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復有名寂滅陀羅尼，無邊旋陀羅尼，隨地觀陀羅尼，威德陀羅尼，華嚴陀羅尼，音淨陀羅尼，虛空藏陀羅尼，海藏陀羅尼，分別諸法地陀羅尼，明諸法義陀羅尼。如是等略說五百陀羅尼門，若廣說則無量。以是故言諸菩薩皆得陀羅尼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33">
    <w:p>
      <w:pPr>
        <w:pStyle w:val="Footnote"/>
        <w:ind w:left="838" w:hanging="838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6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王相應品〉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93a11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我聞如是：一時，佛遊舍衛國，在勝林給孤獨園。爾時，世尊告諸比丘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若轉輪王出於世時，當知便有七寶出世。云何為七？輪寶、象寶、馬寶、珠寶、女寶、居士寶、主兵臣寶，是謂為七。若轉輪王出於世時，當知有此七寶出世。如是如來．無所著．等正覺出於世時，當知亦有七覺支寶出於世間。云何為七？念覺支寶、擇法覺支、精進覺支、喜覺支、息覺支、定覺支、捨覺支寶，是謂為七。如來．無所著．等正覺出於世時，當知有此七覺支寶出於世間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說如是。彼諸比丘聞佛所說，歡喜奉行。」</w:t>
      </w:r>
    </w:p>
    <w:p>
      <w:pPr>
        <w:pStyle w:val="Footnote"/>
        <w:ind w:left="756" w:hanging="535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見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4a23-195a1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《增壹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等法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31c20-732c2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細明體;MingLiU" w:cs="細明體;MingLiU" w:ascii="細明體;MingLiU" w:hAnsi="細明體;MingLiU"/>
          <w:kern w:val="0"/>
          <w:sz w:val="24"/>
          <w:szCs w:val="24"/>
          <w:lang w:val="zh-TW"/>
        </w:rPr>
        <w:t xml:space="preserve"> </w:t>
      </w:r>
      <w:r>
        <w:rPr>
          <w:rFonts w:ascii="hzk6;Arial Unicode MS" w:hAnsi="hzk6;Arial Unicode MS" w:cs="hzk6;Arial Unicode MS" w:eastAsia="hzk6;Arial Unicode MS"/>
          <w:kern w:val="0"/>
          <w:lang w:val="zh-TW"/>
        </w:rPr>
        <w:t>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ㄒㄧㄢ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火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字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2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昱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ㄩˋ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標楷體" w:hAnsi="標楷體" w:cs="Times Ext Roman;Times New Roman" w:eastAsia="標楷體"/>
          <w:sz w:val="22"/>
          <w:szCs w:val="22"/>
        </w:rPr>
        <w:t>明亮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照耀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五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ㄕㄨㄛˋ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發光貌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亮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照射；閃耀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7">
    <w:p>
      <w:pPr>
        <w:pStyle w:val="Footnote"/>
        <w:ind w:left="838" w:hanging="83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王相應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12a5-1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難！彼大天王云何名為成就輪寶？阿難！時，大天王於月十五日說從解脫時，沐浴澡洗，昇正殿上，有天輪寶從東方來，輪有千輻，一切具足，清淨自然，非人所造，色如火焰，光明昱爍。大天王見已，歡喜踊躍，心自念曰：『生賢輪寶，生妙輪寶，我亦曾從古人聞之，若頂生剎利王於月十五日說從解脫時，沐浴澡洗，昇正殿上，有天輪寶從東方來，輪有千輻，一切具足，清淨自然，非人所造，色如火焰，光明昱爍，彼必當作轉輪王也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39" w:hanging="61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增壹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等法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31c24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世尊告曰：『是時，轉輪聖王十五日清旦沐浴洗頭，在大殿上玉女圍遶。是時，輪寶千輻具足，從東方來而在殿前，光曜煌煌，非人所造，去地七刃，漸漸至王前住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』」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赫赫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標楷體" w:hAnsi="標楷體" w:cs="Times Ext Roman;Times New Roman" w:eastAsia="標楷體"/>
          <w:sz w:val="22"/>
          <w:szCs w:val="22"/>
        </w:rPr>
        <w:t>光明炫耀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九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7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9">
    <w:p>
      <w:pPr>
        <w:pStyle w:val="Footnote"/>
        <w:ind w:left="343" w:hanging="34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佛法概論》，</w:t>
      </w:r>
      <w:r>
        <w:rPr>
          <w:rFonts w:cs="Times Ext Roman;Times New Roman" w:ascii="Times Ext Roman;Times New Roman" w:hAnsi="Times Ext Roman;Times New Roman"/>
          <w:sz w:val="22"/>
        </w:rPr>
        <w:t>p.6-p.7</w:t>
      </w:r>
      <w:r>
        <w:rPr>
          <w:rFonts w:ascii="Times Ext Roman;Times New Roman" w:hAnsi="Times Ext Roman;Times New Roman" w:cs="Times Ext Roman;Times New Roman"/>
          <w:sz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</w:rPr>
        <w:t>在這意境法中，也有兩類：一、『別法處』</w:t>
      </w:r>
      <w:r>
        <w:rPr>
          <w:rFonts w:ascii="Times Ext Roman;Times New Roman" w:hAnsi="Times Ext Roman;Times New Roman" w:cs="Times Ext Roman;Times New Roman" w:eastAsia="標楷體"/>
          <w:sz w:val="22"/>
        </w:rPr>
        <w:t>……</w:t>
      </w:r>
      <w:r>
        <w:rPr>
          <w:rFonts w:ascii="標楷體" w:hAnsi="標楷體" w:cs="Times Ext Roman;Times New Roman" w:eastAsia="標楷體"/>
          <w:sz w:val="22"/>
        </w:rPr>
        <w:t>。二、『一切法』：意識，不但了知受、想、行──別法，眼等所知的色等，也是意識所能了知的；所知的──就是能知也可以成為所知的一切，都是意識所了知的，都是軌生他解，任持自性的，所以泛稱為『一切法』。」</w:t>
      </w:r>
    </w:p>
  </w:footnote>
  <w:footnote w:id="140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1b16-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時，有生聞婆羅門往詣佛所，共相問訊已，退坐一面，白佛言：『沙門瞿曇！所謂一切法，云何為一切法？』佛告婆羅門：『眼及色、眼識、眼觸、眼觸因緣生受，若苦、若樂、不苦不樂。耳、鼻、舌、身、意法、意識、意觸、意觸因緣生受，若苦、若樂、不苦不樂，是名為一切法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N 35: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eastAsia="Arial Unicode MS" w:cs="Times Ext Roman;Times New Roman" w:ascii="Times Ext Roman;Times New Roman" w:hAnsi="Times Ext Roman;Times New Roman"/>
          <w:sz w:val="22"/>
          <w:szCs w:val="22"/>
        </w:rPr>
        <w:t>Sabbaṃ vo, bhikkhave, desessāmi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.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CDB 114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42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b3-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論曰：慧謂擇法，淨謂無漏，淨慧眷屬名曰隨行。如是總說無漏五蘊名為對法，此則勝義阿毘達磨。若說世俗阿毘達磨即能得此諸慧及論：『慧』謂得此有漏修慧，思、聞、生得慧及隨行；『論』謂傳生無漏慧教。此諸慧、論，是彼資糧，故亦得名阿毘達磨。釋此名者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能持自相，故名為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若勝義法，唯是涅槃；若法相法，通四聖諦。此能對向、或能對觀，故稱對法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3">
    <w:p>
      <w:pPr>
        <w:pStyle w:val="Footnote"/>
        <w:ind w:left="343" w:hanging="34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護法等造．玄奘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成唯識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a23-2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論曰：世間聖教說有我法，但由假立，非實有性，我謂主宰，法謂軌持，彼二俱有種種相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4">
    <w:p>
      <w:pPr>
        <w:pStyle w:val="Footnote"/>
        <w:ind w:left="748" w:hanging="74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明．廣益纂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百法明門論纂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卍新續藏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b22-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言法者，軌生物解，任持自性之義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2" w:hanging="54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佛法概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軌持的意義是：『軌生他解，任持自性』。這是說：凡有他特有的性相，能引發一定的認識，就名為法，這是心識所知的境界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《以佛法研究佛法》</w:t>
    </w:r>
  </w:p>
  <w:p>
    <w:pPr>
      <w:pStyle w:val="Normal"/>
      <w:jc w:val="right"/>
      <w:rPr/>
    </w:pPr>
    <w:r>
      <w:rPr>
        <w:sz w:val="20"/>
        <w:szCs w:val="20"/>
      </w:rPr>
      <w:t>〈</w:t>
    </w:r>
    <w:r>
      <w:rPr>
        <w:sz w:val="20"/>
        <w:szCs w:val="20"/>
      </w:rPr>
      <w:t>C06</w:t>
    </w:r>
    <w:r>
      <w:rPr>
        <w:sz w:val="20"/>
        <w:szCs w:val="20"/>
      </w:rPr>
      <w:t>法之研究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1"/>
    <w:next w:val="Style11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Times Ext Roman;Times New Roman"/>
      <w:b/>
      <w:bCs/>
      <w:kern w:val="2"/>
      <w:sz w:val="22"/>
      <w:szCs w:val="20"/>
      <w:bdr w:val="single" w:sz="4" w:space="0" w:color="000000"/>
    </w:rPr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ind w:left="120" w:hanging="0"/>
      <w:outlineLvl w:val="1"/>
    </w:pPr>
    <w:rPr>
      <w:rFonts w:ascii="新細明體;PMingLiU" w:hAnsi="新細明體;PMingLiU" w:cs="Times New Roman"/>
      <w:b/>
      <w:bCs/>
      <w:sz w:val="20"/>
      <w:szCs w:val="48"/>
      <w:bdr w:val="single" w:sz="4" w:space="0" w:color="000000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ind w:left="240" w:hanging="0"/>
      <w:outlineLvl w:val="2"/>
    </w:pPr>
    <w:rPr>
      <w:rFonts w:ascii="新細明體;PMingLiU" w:hAnsi="新細明體;PMingLiU" w:cs="Times New Roman"/>
      <w:b/>
      <w:bCs/>
      <w:kern w:val="0"/>
      <w:sz w:val="20"/>
      <w:szCs w:val="36"/>
      <w:bdr w:val="single" w:sz="4" w:space="0" w:color="000000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新細明體;PMingLiU" w:hAnsi="新細明體;PMingLiU" w:cs="Times New Roman"/>
      <w:b/>
      <w:kern w:val="0"/>
      <w:sz w:val="20"/>
      <w:szCs w:val="36"/>
      <w:bdr w:val="single" w:sz="4" w:space="0" w:color="000000"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新細明體;PMingLiU" w:hAnsi="新細明體;PMingLiU" w:cs="Times New Roman"/>
      <w:b/>
      <w:bCs/>
      <w:sz w:val="20"/>
      <w:szCs w:val="36"/>
      <w:bdr w:val="single" w:sz="4" w:space="0" w:color="000000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ind w:left="600" w:hanging="0"/>
      <w:outlineLvl w:val="5"/>
    </w:pPr>
    <w:rPr>
      <w:rFonts w:ascii="Cambria" w:hAnsi="Cambria" w:eastAsia="新細明體;PMingLiU" w:cs="Times New Roman"/>
      <w:b/>
      <w:sz w:val="20"/>
      <w:szCs w:val="36"/>
      <w:bdr w:val="single" w:sz="4" w:space="0" w:color="000000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Cambria" w:hAnsi="Cambria" w:eastAsia="新細明體;PMingLiU" w:cs="Times New Roman"/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預設段落字型"/>
    <w:qFormat/>
    <w:rPr/>
  </w:style>
  <w:style w:type="character" w:styleId="6">
    <w:name w:val=" 字元 字元6"/>
    <w:basedOn w:val="Style7"/>
    <w:qFormat/>
    <w:rPr>
      <w:sz w:val="20"/>
      <w:szCs w:val="20"/>
    </w:rPr>
  </w:style>
  <w:style w:type="character" w:styleId="5">
    <w:name w:val=" 字元 字元5"/>
    <w:basedOn w:val="Style7"/>
    <w:qFormat/>
    <w:rPr>
      <w:sz w:val="20"/>
      <w:szCs w:val="20"/>
    </w:rPr>
  </w:style>
  <w:style w:type="character" w:styleId="4">
    <w:name w:val=" 字元 字元4"/>
    <w:basedOn w:val="Style7"/>
    <w:qFormat/>
    <w:rPr>
      <w:rFonts w:ascii="新細明體;PMingLiU" w:hAnsi="新細明體;PMingLiU" w:eastAsia="新細明體;PMingLiU"/>
      <w:sz w:val="18"/>
      <w:szCs w:val="18"/>
    </w:rPr>
  </w:style>
  <w:style w:type="character" w:styleId="13">
    <w:name w:val=" 字元 字元13"/>
    <w:basedOn w:val="Style7"/>
    <w:qFormat/>
    <w:rPr>
      <w:rFonts w:ascii="標楷體" w:hAnsi="標楷體" w:eastAsia="標楷體" w:cs="Times Ext Roman;Times New Roman"/>
      <w:b/>
      <w:bCs/>
      <w:kern w:val="2"/>
      <w:sz w:val="22"/>
      <w:bdr w:val="single" w:sz="4" w:space="0" w:color="000000"/>
    </w:rPr>
  </w:style>
  <w:style w:type="character" w:styleId="12">
    <w:name w:val=" 字元 字元12"/>
    <w:basedOn w:val="Style7"/>
    <w:qFormat/>
    <w:rPr>
      <w:rFonts w:ascii="新細明體;PMingLiU" w:hAnsi="新細明體;PMingLiU" w:cs="Times New Roman"/>
      <w:b/>
      <w:bCs/>
      <w:sz w:val="20"/>
      <w:szCs w:val="48"/>
      <w:bdr w:val="single" w:sz="4" w:space="0" w:color="000000"/>
    </w:rPr>
  </w:style>
  <w:style w:type="character" w:styleId="11">
    <w:name w:val=" 字元 字元11"/>
    <w:basedOn w:val="Style7"/>
    <w:qFormat/>
    <w:rPr>
      <w:rFonts w:ascii="新細明體;PMingLiU" w:hAnsi="新細明體;PMingLiU" w:cs="Times New Roman"/>
      <w:b/>
      <w:bCs/>
      <w:kern w:val="0"/>
      <w:sz w:val="20"/>
      <w:szCs w:val="36"/>
      <w:bdr w:val="single" w:sz="4" w:space="0" w:color="000000"/>
    </w:rPr>
  </w:style>
  <w:style w:type="character" w:styleId="Style8">
    <w:name w:val="註解參照"/>
    <w:basedOn w:val="Style7"/>
    <w:qFormat/>
    <w:rPr>
      <w:sz w:val="18"/>
      <w:szCs w:val="18"/>
    </w:rPr>
  </w:style>
  <w:style w:type="character" w:styleId="3">
    <w:name w:val=" 字元 字元3"/>
    <w:basedOn w:val="Style7"/>
    <w:qFormat/>
    <w:rPr/>
  </w:style>
  <w:style w:type="character" w:styleId="2">
    <w:name w:val=" 字元 字元2"/>
    <w:basedOn w:val="3"/>
    <w:qFormat/>
    <w:rPr>
      <w:b/>
      <w:bCs/>
    </w:rPr>
  </w:style>
  <w:style w:type="character" w:styleId="1">
    <w:name w:val=" 字元 字元1"/>
    <w:basedOn w:val="Style7"/>
    <w:qFormat/>
    <w:rPr>
      <w:rFonts w:ascii="Cambria" w:hAnsi="Cambria" w:eastAsia="新細明體;PMingLiU" w:cs="Times New Roman"/>
      <w:sz w:val="18"/>
      <w:szCs w:val="18"/>
    </w:rPr>
  </w:style>
  <w:style w:type="character" w:styleId="10">
    <w:name w:val=" 字元 字元10"/>
    <w:basedOn w:val="Style7"/>
    <w:qFormat/>
    <w:rPr>
      <w:rFonts w:ascii="新細明體;PMingLiU" w:hAnsi="新細明體;PMingLiU" w:cs="Times New Roman"/>
      <w:b/>
      <w:kern w:val="0"/>
      <w:sz w:val="20"/>
      <w:szCs w:val="36"/>
      <w:bdr w:val="single" w:sz="4" w:space="0" w:color="000000"/>
    </w:rPr>
  </w:style>
  <w:style w:type="character" w:styleId="9">
    <w:name w:val=" 字元 字元9"/>
    <w:basedOn w:val="Style7"/>
    <w:qFormat/>
    <w:rPr>
      <w:rFonts w:ascii="新細明體;PMingLiU" w:hAnsi="新細明體;PMingLiU" w:cs="Times New Roman"/>
      <w:b/>
      <w:bCs/>
      <w:sz w:val="20"/>
      <w:szCs w:val="36"/>
      <w:bdr w:val="single" w:sz="4" w:space="0" w:color="000000"/>
    </w:rPr>
  </w:style>
  <w:style w:type="character" w:styleId="Style9">
    <w:name w:val=" 字元 字元"/>
    <w:basedOn w:val="Style7"/>
    <w:qFormat/>
    <w:rPr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8">
    <w:name w:val=" 字元 字元8"/>
    <w:basedOn w:val="Style7"/>
    <w:qFormat/>
    <w:rPr>
      <w:rFonts w:ascii="Cambria" w:hAnsi="Cambria" w:eastAsia="新細明體;PMingLiU" w:cs="Times New Roman"/>
      <w:b/>
      <w:sz w:val="20"/>
      <w:szCs w:val="36"/>
      <w:bdr w:val="single" w:sz="4" w:space="0" w:color="000000"/>
    </w:rPr>
  </w:style>
  <w:style w:type="character" w:styleId="7">
    <w:name w:val=" 字元 字元7"/>
    <w:basedOn w:val="Style7"/>
    <w:qFormat/>
    <w:rPr>
      <w:rFonts w:ascii="Cambria" w:hAnsi="Cambria" w:eastAsia="新細明體;PMingLiU" w:cs="Times New Roman"/>
      <w:b/>
      <w:bCs/>
      <w:sz w:val="20"/>
      <w:szCs w:val="3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">
    <w:name w:val="foot"/>
    <w:basedOn w:val="Style7"/>
    <w:qFormat/>
    <w:rPr/>
  </w:style>
  <w:style w:type="character" w:styleId="Style10">
    <w:name w:val="註腳 字元"/>
    <w:qFormat/>
    <w:rPr>
      <w:rFonts w:ascii="新細明體;PMingLiU" w:hAnsi="新細明體;PMingLiU" w:eastAsia="新細明體;PMingLiU" w:cs="新細明體;PMingLiU"/>
      <w:kern w:val="2"/>
      <w:sz w:val="22"/>
      <w:szCs w:val="2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Style13">
    <w:name w:val="文件引導模式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34:00Z</dcterms:created>
  <dc:creator>acer</dc:creator>
  <dc:description/>
  <cp:keywords/>
  <dc:language>en-US</dc:language>
  <cp:lastModifiedBy>aa</cp:lastModifiedBy>
  <dcterms:modified xsi:type="dcterms:W3CDTF">2012-06-28T08:08:00Z</dcterms:modified>
  <cp:revision>388</cp:revision>
  <dc:subject/>
  <dc:title/>
</cp:coreProperties>
</file>