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《金剛般若波羅蜜經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依印順導師科判所編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甲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序分</w:t>
      </w:r>
    </w:p>
    <w:p>
      <w:pPr>
        <w:pStyle w:val="Normal"/>
        <w:ind w:firstLine="240"/>
        <w:rPr>
          <w:bdr w:val="single" w:sz="4" w:space="0" w:color="000000"/>
        </w:rPr>
      </w:pPr>
      <w:r>
        <w:rPr>
          <w:bdr w:val="single" w:sz="4" w:space="0" w:color="000000"/>
        </w:rPr>
        <w:t>乙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證信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如是我聞：一時，佛在舍衛國祇樹給孤獨園，與大比丘眾千二百五十人俱。</w:t>
      </w:r>
    </w:p>
    <w:p>
      <w:pPr>
        <w:pStyle w:val="Normal"/>
        <w:ind w:firstLine="240"/>
        <w:rPr/>
      </w:pPr>
      <w:r>
        <w:rPr>
          <w:bdr w:val="single" w:sz="4" w:space="0" w:color="000000"/>
        </w:rPr>
        <w:t>乙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發起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爾時、世尊，食時，著衣持缽，入舍衛大城乞食。於其城中次第乞已，還至本處。飯食訖，收衣缽。洗足已，敷座而坐。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甲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宗分</w:t>
      </w:r>
    </w:p>
    <w:p>
      <w:pPr>
        <w:pStyle w:val="Normal"/>
        <w:ind w:firstLine="240"/>
        <w:rPr>
          <w:bdr w:val="single" w:sz="4" w:space="0" w:color="000000"/>
        </w:rPr>
      </w:pPr>
      <w:r>
        <w:rPr>
          <w:bdr w:val="single" w:sz="4" w:space="0" w:color="000000"/>
        </w:rPr>
        <w:t>乙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般若道次第</w:t>
      </w:r>
    </w:p>
    <w:p>
      <w:pPr>
        <w:pStyle w:val="Normal"/>
        <w:ind w:firstLine="480"/>
        <w:rPr>
          <w:bdr w:val="single" w:sz="4" w:space="0" w:color="000000"/>
        </w:rPr>
      </w:pPr>
      <w:r>
        <w:rPr>
          <w:bdr w:val="single" w:sz="4" w:space="0" w:color="000000"/>
        </w:rPr>
        <w:t>丙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開示次第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請說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時長老須菩提，在大眾中，即從座起，偏袒右肩，右膝著地，合掌恭敬而白佛言：『希有世尊！如來善護念諸菩薩，善付囑諸菩薩！世尊！善男子善女人發阿耨多羅三藐三菩提心，應云何住？云何降伏其心』？</w:t>
      </w:r>
      <w:r>
        <w:rPr>
          <w:rFonts w:eastAsia="Times New Roman"/>
        </w:rPr>
        <w:t xml:space="preserve"> 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許說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佛言：『善哉！善哉！須菩提！如汝所說「如來善護念諸菩薩，善付囑諸菩薩」。汝今諦聽，當為汝說。善男子善女人發阿耨多羅三藐三菩提心，應如是住，如是降伏其心』！『唯然，世尊！願樂欲聞』！</w:t>
      </w:r>
      <w:r>
        <w:rPr>
          <w:rFonts w:eastAsia="Times New Roman"/>
        </w:rPr>
        <w:t xml:space="preserve"> 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發心菩提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佛告須菩提：『諸菩薩摩訶薩應如是降伏其心：所有一切眾生之類──若卵生，若胎生，若溼生，若化生；若有色，若無色；若有想，若無想，若非有想非無想，我皆令入無餘涅槃而滅度之。如是滅度無量無數無邊眾生，實無眾生得滅度者。何以故？須菩提！若菩薩有我相、人相、眾生相、壽者相，即非菩薩。</w:t>
      </w:r>
      <w:r>
        <w:rPr>
          <w:rFonts w:eastAsia="Times New Roman"/>
        </w:rPr>
        <w:t xml:space="preserve"> 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伏心菩提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復次，須菩提！菩薩於法應無所住行於布施，所謂不住色布施，不住聲、香、味、觸、法布施。須菩提！菩薩應如是布施，不住於相。何以故？若菩薩不住相布施，其福德不可思量。須菩提！於意云何？東方虛空可思量不』？『不也，世尊』！『須菩提！南、西、北方、四維、上、下虛空可思量不』？『不也，世尊』！『須菩提！菩薩無住相布施，福德亦復如是不可思量。須菩提！菩薩但應如所教住！</w:t>
      </w:r>
      <w:r>
        <w:rPr>
          <w:rFonts w:eastAsia="Times New Roman"/>
        </w:rPr>
        <w:t xml:space="preserve"> 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明心菩提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法身離相而見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於意云何？可以身相見如來不』？『不也，世尊！不可以身相得見如來。何以故？如來所說身相，即非身相』。佛告須菩提：『凡所有相皆是虛妄；若見諸相非相，則見如來』。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眾生久行乃信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白佛言：『世尊！頗有眾生得聞如是言說章句，生實信不』？</w:t>
      </w:r>
      <w:r>
        <w:rPr>
          <w:rFonts w:eastAsia="Times New Roman"/>
        </w:rPr>
        <w:t xml:space="preserve"> 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答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戒慧具足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佛告須菩提：『莫作是說！如來滅後後五百歲，有持戒修福者，於此章句能生信心，以此為實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久集善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當知是人，不於一佛二佛三四五佛而種善根，已於無量千萬佛所種諸善根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諸佛攝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聞是章句乃至一念生淨信者，須菩提！如來悉知悉見；是諸眾生得如是無量福德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四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三相並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何以故？是諸眾生無復我相、人相、眾生相、壽者相，無法相，亦無非法相。何以故？是諸眾生，若心取相，則為著我、人、眾生、壽者。若取法相，即著我、人、眾生、壽者。何以故？若取非法相，即著我、人、眾生、壽者。是故不應取法，不應取非法。以是義故，如來常說：「汝等比丘！知我說法如筏喻者，法尚應捨，何況非法」！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賢聖無為同證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舉如來為證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於意云何？如來得阿耨多羅三藐三菩提耶？如來有所說法耶』？須菩提言：『如我解佛所說義，無有定法名阿耨多羅三藐三菩提，亦無有定法如來可說。何以故？如來所說法，皆不可取、不可說，非法非非法。所以者何？一切賢聖皆以無為法而有差別。』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『須菩提！於意云何？若人滿三千大千世界七寶以用布施，是人所得福德寧為多不』？須菩提言：『甚多，世尊！何以故？是福德，即非福德性，是故如來說福德多』。『若復有人於此經中，受持乃至四句偈等，為他人說，其福勝彼。何以故？須菩提！一切諸佛及諸佛阿耨多羅三藐三菩提法，皆從此經出。須菩提！所謂佛法者，即非佛法。</w:t>
      </w:r>
      <w:r>
        <w:rPr>
          <w:rFonts w:eastAsia="Times New Roman"/>
        </w:rPr>
        <w:t xml:space="preserve"> 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舉聲聞為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於意云何？須陀洹能作是念：我得須陀洹果不』？須菩提言：『不也，世尊！何以故？須陀洹名為入流，而無所入，不入色、聲、香、味、觸、法，是名須陀洹』。『須菩提！於意云何？斯陀含能作是念：我得斯陀含果不』？須菩提言：『不也，世尊！何以故？斯陀含名一往來，而實無往來，是名斯陀含』。『須菩提！於意云何？阿那含能作是念：我得阿那含果不』？須菩提言：『不也，世尊！何以故？阿那含名為不來，而實無不來，是故名阿那含』。『須菩提！於意云何？阿羅漢能作是念：我得阿羅漢道不』？須菩提言：『不也，世尊！何以故？實無有法名阿羅漢。世尊！若阿羅漢作是念：我得阿羅漢道，即為著我、人、眾生、壽者。世尊！佛說我得無諍三昧人中最為第一，是第一離欲阿羅漢。我不作是念：我是離欲阿羅漢。世尊！我若作是念：我得阿羅漢道，世尊則不說須菩提是樂阿蘭那行者。以須菩提實無所行，而名須菩提是樂阿蘭那行』。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舉菩薩為證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得無生忍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佛告須菩提：『於意云何？如來昔在然燈佛所，於法有所得不』？『不也，世尊！如來在然燈佛所，於法實無所得』。</w:t>
      </w:r>
      <w:r>
        <w:rPr>
          <w:rFonts w:eastAsia="Times New Roman"/>
        </w:rPr>
        <w:t xml:space="preserve"> </w:t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嚴淨佛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『須菩提！於意云何？菩薩莊嚴佛土不』？『不也，世尊！何以故？莊嚴佛土者，則非莊嚴，是名莊嚴』。『是故須菩提！諸菩薩摩訶薩，應如是生清淨心，不應住色生心，不應住聲、香、味、觸、法生心，應無所住而生其心！</w:t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成法性身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譬如有人身如須彌山王，於意云何？是身為大不』？須菩提言：『甚大，世尊！何以故？佛說非身，是名大身』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</w:p>
    <w:p>
      <w:pPr>
        <w:pStyle w:val="Normal"/>
        <w:tabs>
          <w:tab w:val="clear" w:pos="480"/>
          <w:tab w:val="left" w:pos="1550" w:leader="none"/>
        </w:tabs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『須菩提！如恆河中所有沙數，如是沙等恆河，於意云何？是諸恆河沙寧為多不』？須菩提言：『甚多，世尊！但諸恆河尚多無數，何況其沙』？『須菩提！我今實言告汝：若有善男子、善女人，以七寶滿爾所恆河沙數三千大千世界，以用布施，得福多不』？須菩提言：『甚多，世尊』！佛告須菩提：『若善男子善女人，於此經中乃至受持四句偈等，為他人說，而此福德勝前福德。復次，須菩提！隨說是經乃至四句偈等，當知此處一切世間天、人、阿修羅皆應供養如佛塔廟，何況有人盡能受持、讀誦！須菩提！當知是人成就最上第一希有之法！若是經典所在之處，則為有佛，若尊重弟子』。</w:t>
      </w:r>
    </w:p>
    <w:p>
      <w:pPr>
        <w:pStyle w:val="Normal"/>
        <w:ind w:firstLine="480"/>
        <w:rPr>
          <w:bdr w:val="single" w:sz="4" w:space="0" w:color="000000"/>
        </w:rPr>
      </w:pPr>
      <w:r>
        <w:rPr>
          <w:bdr w:val="single" w:sz="4" w:space="0" w:color="000000"/>
        </w:rPr>
        <w:t>丙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勸發奉持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示奉持行相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問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爾時，須菩提白佛言：『世尊！當何名此經，我等云何奉持』？</w:t>
      </w:r>
      <w:r>
        <w:rPr>
          <w:rFonts w:eastAsia="Times New Roman"/>
        </w:rPr>
        <w:t xml:space="preserve"> 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答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化法離言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佛告須菩提：『是經名為金剛般若波羅蜜，以是名字，汝當奉持！所以者何？須菩提！佛說般若波羅蜜，則非般若波羅蜜。須菩提！於意云何？如來有所說法不』？須菩提白佛言：『世尊！如來無所說』。</w:t>
      </w:r>
      <w:r>
        <w:rPr>
          <w:rFonts w:eastAsia="Times New Roman"/>
        </w:rPr>
        <w:t xml:space="preserve"> 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化處非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『須菩提！於意云何？三千大千世界所有微塵，是為多不』？須菩提言：『甚多，世尊』！『須菩提！諸微塵，如來說非微塵，是名微塵。如來說世界，非世界，是名世界。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化主無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於意云何？可以三十二相見如來不』？『不也，世尊！不可以三十二相得見如來，何以故？如來說三十二相，即是非相，是名三十二相』。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『須菩提！若有善男子善女人，以恆河沙等身命布施；若復有人，於此經中乃至受持四句偈等，為他人說，其福甚多』！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歎奉持功德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空生歎法美人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深法難遇歎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爾時，須菩提聞說是經，深解義趣，涕淚悲泣而白佛言：『希有世尊！佛說如是甚深經典，我從昔來所得慧眼，未曾得聞如是之經！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信者難能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世尊！若復有人得聞是經，信心清淨，則生實相，當知是人成就第一希有功德。世尊！是實相者，則是非相，是故如來說名實相。世尊！我今得聞如是經典，信解受持，不足為難。若當來世後五百歲，其有眾生得聞是經，信解受持，是人則為第一希有！何以故？此人無我相、人相、眾生相、壽者相。所以者何？我相即是非相，人相、眾生相、壽者相即是非相。何以故？離一切諸相，則名諸佛』。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如來勸行歎勝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略歎勸行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略歎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佛告須菩提：『如是！如是！若復有人得聞是經，不驚、不怖、不畏，當知是人甚為希有！何以故？須菩提！如來說第一波羅蜜，非第一波羅蜜，是名第一波羅蜜。</w:t>
      </w:r>
      <w:r>
        <w:rPr>
          <w:rFonts w:eastAsia="Times New Roman"/>
        </w:rPr>
        <w:t xml:space="preserve"> 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勸行</w:t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忍辱離相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忍辱波羅蜜，如來說非忍辱波羅蜜。何以故？須菩提！如我昔為歌利王割截身體，我於爾時無我相、無人相、無眾生相、無壽者相。何以故？我於往昔節節支解時，若有我相、人相、眾生相、壽者相，應生瞋恨。須菩提！又念過去於五百世作忍辱仙人，於爾所世無我相、無人相、無眾生相、無壽者相。是故須菩提！菩薩應離一切相發阿耨多羅三藐三菩提心！不應住色生心，不應住聲、香、味、觸、法生心，應生無所住心！若心有住，則為非住，是故佛說菩薩心不應住色布施。須菩提！菩薩為利益一切眾生，應如是布施！如來說一切諸相，即是非相。又說一切眾生，則非眾生。</w:t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佛說無虛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如來是真語者，實語者，如語者，不誑語者，不異語者。須菩提！如來所得法，此法無實無虛。須菩提！若菩薩心住於法而行布施，如人入闇，則無所見；若菩薩心不住法而行布施，如人有目，日光明照，見種種色。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當來之世，若有善男子善女人，能於此經受持、讀誦，則為如來以佛智慧悉知是人，悉見是人，皆得成就無量無邊功德。須菩提！若有善男子善女人，初日分以恆河沙等身布施，中日分復以恆河沙等身布施，後日分亦以恆河沙等身布施，如是無量百千萬億劫以身布施；若復有人聞此經典信心不逆，其福勝彼，何況書寫、受持、讀誦、為人解說！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廣歎顯勝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獨被大乘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以要言之，是經有不可思議、不可稱量、無邊功德！如來為發大乘者說，為發最上乘者說。若有人能受持、讀誦、廣為人說，如來悉知是人、悉見是人，皆得成就不可量、不可稱、無有邊、不可思議功德。如是人等，則為荷擔如來阿耨多羅三藐三菩提。何以故？須菩提！若樂小法者，著我見、人見、眾生見、壽者見，則於此經不能聽受、讀誦、為人解說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世間所尊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在在處處若有此經，一切世間天、人、阿修羅所應供養；當知此處則為是塔，皆應恭敬作禮圍繞，以諸華香而散其處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轉滅罪業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復次、須菩提！善男子善女人，受持、讀誦此經，若為人輕賤，是人先世罪業應墮惡道，以今世人輕賤故，先世罪業則為消滅，當得阿耨多羅三藐三菩提。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我念過去無量阿僧祇劫，於然燈佛前，得值八百四千萬億那由他諸佛，悉皆供養承事，無空過者。若復有人於後末世，能受持、讀誦此經所得功德，於我所供養諸佛功德，百分不及一，千萬億分乃至算數譬喻所不能及。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結歎難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若善男子善女人，於後末世，有受持、讀誦此經所得功德，我若具說者，或有人聞，心則狂亂，狐疑不信。須菩提！當知是經義不可思議，果報亦不可思議』！</w:t>
      </w:r>
    </w:p>
    <w:p>
      <w:pPr>
        <w:pStyle w:val="Normal"/>
        <w:ind w:firstLine="240"/>
        <w:rPr>
          <w:bdr w:val="single" w:sz="4" w:space="0" w:color="000000"/>
        </w:rPr>
      </w:pPr>
      <w:r>
        <w:rPr>
          <w:bdr w:val="single" w:sz="4" w:space="0" w:color="000000"/>
        </w:rPr>
        <w:t>乙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方便道次第</w:t>
      </w:r>
    </w:p>
    <w:p>
      <w:pPr>
        <w:pStyle w:val="Normal"/>
        <w:ind w:firstLine="480"/>
        <w:rPr>
          <w:bdr w:val="single" w:sz="4" w:space="0" w:color="000000"/>
        </w:rPr>
      </w:pPr>
      <w:r>
        <w:rPr>
          <w:bdr w:val="single" w:sz="4" w:space="0" w:color="000000"/>
        </w:rPr>
        <w:t>丙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開示次第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請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爾時，須菩提白佛言：『世尊！善男子善女人，發阿耨多羅三藐三菩提心，云何應住？云何降伏其心』？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答說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明心菩提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真發菩提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佛告須菩提：『善男子善女人發阿耨多羅三藐三菩提心者，當生如是心：我應滅度一切眾生，滅度一切眾生已，而無有一眾生實滅度者。何以故？須菩提！若菩薩有我相、人相、眾生相、壽者相，則非菩薩。所以者何？須菩提！實無有法發阿耨多羅三藐三菩提心者。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分證菩提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於意云何？如來於然燈佛所，有法得阿耨多羅三藐三菩提不』？『不也，世尊！如我解佛所說義，佛於然燈佛所，無有法得阿耨多羅三藐三菩提』。佛言：『如是！如是！須菩提！實無有法如來得阿耨多羅三藐三菩提。須菩提！若有法如來得阿耨多羅三藐三菩提者，然燈佛則不與我授記：「汝於來世當得作佛，號釋迦牟尼」。以實無有法得阿耨多羅三藐三菩提，是故然燈佛與我授記，作是言：「汝於來世當得作佛，號釋迦牟尼」。何以故？如來者，即諸法如義。若有人言：如來得阿耨多羅三藐三菩提，須菩提！實無有法佛得阿耨多羅三藐三菩提。須菩提！如來所得阿耨多羅三藐三菩提，於是中無實無虛，是故如來說一切法皆是佛法。須菩提！所言一切法者，即非一切法，是故名一切法。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出到菩提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成就法身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譬如人身長大』。須菩提言：『世尊！如來說人身長大，則為非大身，是名大身』。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成熟眾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『須菩提！菩薩亦如是。若作是言：我當滅度無量眾生，則不名菩薩。何以故？須菩提！實無有法名為菩薩。是故佛說：一切法無我、無人、無眾生、無壽者。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莊嚴佛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若菩薩作是言：我當莊嚴佛土，是不名菩薩。何以故？如來說莊嚴佛土者，即非莊嚴，是名莊嚴。須菩提！若菩薩通達無我法者，如來說名真是菩薩。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究竟菩提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圓證法身功德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知見圓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於意云何？如來有肉眼不』？『如是！世尊！如來有肉眼』。『須菩提！於意云何？如來有天眼不』？『如是！世尊！如來有天眼』。『須菩提！於意云何？如來有慧眼不』？『如是！世尊！如來有慧眼』。『須菩提！於意云何？如來有法眼不』？『如是！世尊！如來有法眼』。『須菩提！於意云何？如來有佛眼不』？『如是！世尊！如來有佛眼』。『須菩提！於意云何？如恆河中所有沙，佛說是沙不』？『如是！世尊！如來說是沙』。『須菩提！於意云何？如一恆河中所有沙，有如是沙等恆河，是諸恆河所有沙數佛世界，如是寧為多不』？『甚多！世尊』！佛告須菩提：『爾所國土中所有眾生若干種心，如來悉知。何以故？如來說諸心，皆為非心，是名為心。所以者何？須菩提！過去心不可得，現在心不可得，未來心不可得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福德眾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於意云何？若有人滿三千大千世界七寶以用布施，是人以是因緣，得福多不』？『如是！世尊！此人以是因緣，得福甚多』。『須菩提！若福德有實，如來不說得福德多；以福德無故，如來說得福德多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身相具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於意云何？佛可以具足色身見不』？『不也，世尊！如來不應以具足色身見。何以故？如來說具足色身，即非具足色身，是名具足色身』。『須菩提！於意云何？如來可以具足諸相見不』？『不也，世尊！如來不應以具足諸相見，何以故？如來說諸相具足，即非具足，是名諸相具足』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四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法音遍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『須菩提！汝勿謂如來作是念：我當有所說法。莫作是念！何以故？若人言如來有所說法，即為謗佛，不能解我所說故。須菩提！說法者，無法可說，是名說法』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五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信眾殊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爾時，慧命須菩提白佛言：『世尊！頗有眾生於未來世聞說是法，生信心不』？佛言：『須菩提！彼非眾生，非不眾生。何以故？須菩提！眾生眾生者，如來說非眾生，是名眾生』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六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覺圓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白佛言：『世尊！佛得阿耨多羅三藐三菩提，為無所得耶』？佛言：『如是！如是！須菩提！我於阿耨多羅三藐三菩提，乃至無有少法可得，是名阿耨多羅三藐三菩提。復次，須菩提！是法平等，無有高下，是名阿耨多羅三藐三菩提。以無我、無人、無眾生、無壽者，修一切善法，則得阿耨多羅三藐三菩提。須菩提！所言善法者，如來說即非善法，是名善法。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若三千大千世界中所有諸須彌山王，如是等七寶聚，有人持用布施。若人以此般若波羅蜜經乃至四句偈等，受持、讀誦，為他人說，於前福德百分不及一，百千萬億分乃至算數譬喻所不能及。</w:t>
      </w:r>
    </w:p>
    <w:p>
      <w:pPr>
        <w:pStyle w:val="Normal"/>
        <w:ind w:firstLine="1200"/>
        <w:rPr>
          <w:bdr w:val="single" w:sz="4" w:space="0" w:color="000000"/>
        </w:rPr>
      </w:pPr>
      <w:r>
        <w:rPr>
          <w:bdr w:val="single" w:sz="4" w:space="0" w:color="000000"/>
        </w:rPr>
        <w:t>己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示現化身事業</w:t>
      </w:r>
    </w:p>
    <w:p>
      <w:pPr>
        <w:pStyle w:val="Normal"/>
        <w:ind w:firstLine="1440"/>
        <w:rPr/>
      </w:pPr>
      <w:r>
        <w:rPr>
          <w:bdr w:val="single" w:sz="4" w:space="0" w:color="000000"/>
        </w:rPr>
        <w:t>庚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化凡夫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於意云何？汝等勿謂如來作是念：我當度眾生。須菩提！莫作是念！何以故？實無有眾生如來度者。若有眾生如來度者，如來則有我、人、眾生、壽者。須菩提！如來說有我者，則非有我，而凡夫之人以為有我。須菩提！凡夫者，如來說即非凡夫。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現化身相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相好</w:t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正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於意云何？可以三十二相觀如來不』？須菩提言：『如是！如是！以三十二相觀如來』。佛言：『須菩提！若以三十二相觀如來者，轉輪聖王則是如來』。須菩提白佛言：『世尊！如我解佛所說義，不應以三十二相觀如來』。爾時，世尊而說偈言：若以色見我，以音聲求我，是人行邪道，不能見如來。『須菩提！汝若作是念，如來不以具足相故得阿耨多羅三藐三菩提；須菩提！莫作是念：如來不以具足相故得阿耨多羅三藐三菩提！須菩提！汝若作是念，發阿耨多羅三藐三菩提心者，說諸法斷滅。莫作是念！何以故？發阿耨多羅三藐三菩提心者，於法不說斷滅相。</w:t>
      </w:r>
    </w:p>
    <w:p>
      <w:pPr>
        <w:pStyle w:val="Normal"/>
        <w:ind w:firstLine="1920"/>
        <w:rPr>
          <w:bdr w:val="single" w:sz="4" w:space="0" w:color="000000"/>
        </w:rPr>
      </w:pPr>
      <w:r>
        <w:rPr>
          <w:bdr w:val="single" w:sz="4" w:space="0" w:color="000000"/>
        </w:rPr>
        <w:t>壬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校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若菩薩以滿恆河沙等世界七寶持用布施，若復有人知一切法無我得成於忍，此菩薩勝前菩薩所得功德。何以故？須菩提！以諸菩薩不受福德故』。須菩提白佛言：『世尊！云何菩薩不受福德』？『須菩提！菩薩所作福德，不應貪著，是故說不受福德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威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若有人言：如來若來、若去、若坐、若臥，是人不解我所說義。何以故？如來者，無所從來，亦無所去，故名如來。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處大千界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微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若善男子善女人，以三千大千世界碎為微塵，於意云何？是微塵眾寧為多不』？須菩提言：『甚多，世尊！何以故？若是微塵眾實有者，佛則不說是微塵眾。所以者何？佛說微塵眾，即非微塵眾，是名微塵眾。</w:t>
      </w:r>
    </w:p>
    <w:p>
      <w:pPr>
        <w:pStyle w:val="Normal"/>
        <w:ind w:firstLine="1680"/>
        <w:rPr>
          <w:bdr w:val="single" w:sz="4" w:space="0" w:color="000000"/>
        </w:rPr>
      </w:pPr>
      <w:r>
        <w:rPr>
          <w:bdr w:val="single" w:sz="4" w:space="0" w:color="000000"/>
        </w:rPr>
        <w:t>辛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世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世尊！如來所說三千大千世界，即非世界，是名世界。何以故？若世界實有者，則是一合相。如來說一合相，則非一合相，是名一合相』。『須菩提！一合相者，則是不可說，但凡夫之人貪著其事。</w:t>
      </w:r>
    </w:p>
    <w:p>
      <w:pPr>
        <w:pStyle w:val="Normal"/>
        <w:ind w:firstLine="1440"/>
        <w:rPr>
          <w:bdr w:val="single" w:sz="4" w:space="0" w:color="000000"/>
        </w:rPr>
      </w:pPr>
      <w:r>
        <w:rPr>
          <w:bdr w:val="single" w:sz="4" w:space="0" w:color="000000"/>
        </w:rPr>
        <w:t>庚四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說無我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若人言佛說我見、人見、眾生見、壽者見，須菩提！於意云何？是人解我所說義不』？『不也，世尊！是人不解如來所說義。何以故？世尊說我見、人見、眾生見、壽者見，即非我見、人見、眾生見、壽者見，是名我見、人見、眾生見、壽者見』。</w:t>
      </w:r>
    </w:p>
    <w:p>
      <w:pPr>
        <w:pStyle w:val="Normal"/>
        <w:ind w:firstLine="480"/>
        <w:rPr>
          <w:bdr w:val="single" w:sz="4" w:space="0" w:color="000000"/>
        </w:rPr>
      </w:pPr>
      <w:r>
        <w:rPr>
          <w:bdr w:val="single" w:sz="4" w:space="0" w:color="000000"/>
        </w:rPr>
        <w:t>丙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勸發奉持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別明離相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一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應如是知見信解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『須菩提！發阿耨多羅三藐三菩提心者，於一切法，應如是知，如是見，如是信解，不生法相。須菩提！所言法相者，如來說即非法相，是名法相。</w:t>
      </w:r>
    </w:p>
    <w:p>
      <w:pPr>
        <w:pStyle w:val="Normal"/>
        <w:ind w:firstLine="960"/>
        <w:rPr>
          <w:bdr w:val="single" w:sz="4" w:space="0" w:color="000000"/>
        </w:rPr>
      </w:pPr>
      <w:r>
        <w:rPr>
          <w:bdr w:val="single" w:sz="4" w:space="0" w:color="000000"/>
        </w:rPr>
        <w:t>戊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應如是受持誦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須菩提！若有人以滿無量阿僧祇世界七寶持用布施，若有善男子善女人發菩提心者，持於此經，乃至四句偈等，受持、讀誦，為人演說，其福勝彼。云何為人演說，不取於相，如如不動。</w:t>
      </w:r>
    </w:p>
    <w:p>
      <w:pPr>
        <w:pStyle w:val="Normal"/>
        <w:ind w:firstLine="720"/>
        <w:rPr>
          <w:bdr w:val="single" w:sz="4" w:space="0" w:color="000000"/>
        </w:rPr>
      </w:pPr>
      <w:r>
        <w:rPr>
          <w:bdr w:val="single" w:sz="4" w:space="0" w:color="000000"/>
        </w:rPr>
        <w:t>丁二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結示正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何以故？一切有為法，如夢、幻、泡、影，如露亦如電，應作如是觀』！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甲三</w:t>
      </w:r>
      <w:r>
        <w:rPr>
          <w:rFonts w:eastAsia="Times New Roman"/>
          <w:bdr w:val="single" w:sz="4" w:space="0" w:color="000000"/>
        </w:rPr>
        <w:t xml:space="preserve">  </w:t>
      </w:r>
      <w:r>
        <w:rPr>
          <w:bdr w:val="single" w:sz="4" w:space="0" w:color="000000"/>
        </w:rPr>
        <w:t>流通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佛說是經已，長老須菩提，及諸比丘，比丘尼，優婆塞，優婆夷，一切世間天人阿修羅，聞佛所說，皆大歡喜，信受奉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新細明體;PMingLiU" w:hAnsi="新細明體;PMingLiU" w:cs="新細明體;PMingLiU"/>
        <w:sz w:val="18"/>
        <w:szCs w:val="18"/>
      </w:rPr>
      <w:t>《金剛般若波羅蜜經》經文科判</w:t>
    </w:r>
  </w:p>
</w:hd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41:00Z</dcterms:created>
  <dc:creator>s_kairen</dc:creator>
  <dc:description/>
  <dc:language>en-US</dc:language>
  <cp:lastModifiedBy>s_kairen</cp:lastModifiedBy>
  <dcterms:modified xsi:type="dcterms:W3CDTF">2006-01-11T08:22:00Z</dcterms:modified>
  <cp:revision>18</cp:revision>
  <dc:subject/>
  <dc:title>甲一  序分</dc:title>
</cp:coreProperties>
</file>