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金剛般若波羅蜜經講記</w:t>
      </w:r>
    </w:p>
    <w:p>
      <w:pPr>
        <w:pStyle w:val="Normal"/>
        <w:jc w:val="center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sz w:val="22"/>
        </w:rPr>
        <w:t>民國三十一年春講於四川法王學院─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Cs w:val="24"/>
        </w:rPr>
      </w:pPr>
      <w:r>
        <w:rPr>
          <w:rFonts w:cs="新細明體;PMingLiU"/>
          <w:szCs w:val="24"/>
        </w:rPr>
        <w:t>04-1</w:t>
      </w:r>
      <w:r>
        <w:rPr>
          <w:rFonts w:cs="新細明體;PMingLiU"/>
          <w:b/>
          <w:szCs w:val="24"/>
        </w:rPr>
        <w:t>方便道次第──開示次第</w:t>
      </w:r>
    </w:p>
    <w:p>
      <w:pPr>
        <w:pStyle w:val="Normal"/>
        <w:jc w:val="center"/>
        <w:rPr>
          <w:sz w:val="22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sz w:val="22"/>
        </w:rPr>
        <w:t>p.103 ~ p.135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2.12.23</w:t>
      </w:r>
    </w:p>
    <w:p>
      <w:pPr>
        <w:pStyle w:val="Normal"/>
        <w:rPr/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ind w:firstLine="12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6301320">
            <w:r>
              <w:rPr>
                <w:rStyle w:val="IndexLink"/>
                <w:lang w:val="en-US" w:eastAsia="en-US"/>
              </w:rPr>
              <w:t>乙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便道次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46301321">
            <w:r>
              <w:rPr>
                <w:rStyle w:val="IndexLink"/>
                <w:lang w:val="en-US" w:eastAsia="en-US"/>
              </w:rPr>
              <w:t>丙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開示次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6301322">
            <w:r>
              <w:rPr>
                <w:rStyle w:val="IndexLink"/>
                <w:lang w:val="en-US" w:eastAsia="en-US"/>
              </w:rPr>
              <w:t>丁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請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6301323">
            <w:r>
              <w:rPr>
                <w:rStyle w:val="IndexLink"/>
                <w:lang w:val="en-US" w:eastAsia="en-US"/>
              </w:rPr>
              <w:t>丁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答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6301324">
            <w:r>
              <w:rPr>
                <w:rStyle w:val="IndexLink"/>
                <w:lang w:val="en-US" w:eastAsia="en-US"/>
              </w:rPr>
              <w:t>戊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明心菩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6301325">
            <w:r>
              <w:rPr>
                <w:rStyle w:val="IndexLink"/>
                <w:lang w:val="en-US" w:eastAsia="en-US"/>
              </w:rPr>
              <w:t>己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真發菩提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26">
            <w:r>
              <w:rPr>
                <w:rStyle w:val="IndexLink"/>
                <w:bdr w:val="single" w:sz="4" w:space="0" w:color="000000"/>
                <w:lang w:val="en-US" w:eastAsia="en-US"/>
              </w:rPr>
              <w:t>一、廣明一切皆空，而離「薩迦耶見」為入法的不二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27">
            <w:r>
              <w:rPr>
                <w:rStyle w:val="IndexLink"/>
                <w:bdr w:val="single" w:sz="4" w:space="0" w:color="000000"/>
                <w:lang w:val="en-US" w:eastAsia="en-US"/>
              </w:rPr>
              <w:t>二、聖智現覺，仍是空無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6301328">
            <w:r>
              <w:rPr>
                <w:rStyle w:val="IndexLink"/>
                <w:lang w:val="en-US" w:eastAsia="en-US"/>
              </w:rPr>
              <w:t>己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分證菩提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29">
            <w:r>
              <w:rPr>
                <w:rStyle w:val="IndexLink"/>
                <w:bdr w:val="single" w:sz="4" w:space="0" w:color="000000"/>
                <w:lang w:val="en-US" w:eastAsia="en-US"/>
              </w:rPr>
              <w:t>一、如來無上菩提，即「諸法如義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30">
            <w:r>
              <w:rPr>
                <w:rStyle w:val="IndexLink"/>
                <w:bdr w:val="single" w:sz="4" w:space="0" w:color="000000"/>
                <w:lang w:val="en-US" w:eastAsia="en-US"/>
              </w:rPr>
              <w:t>二、如來諸法如義，無實無虛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144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46301331">
            <w:r>
              <w:rPr>
                <w:rStyle w:val="IndexLink"/>
                <w:bdr w:val="single" w:sz="4" w:space="0" w:color="000000"/>
                <w:lang w:val="en-US" w:eastAsia="en-US"/>
              </w:rPr>
              <w:t>（一）「如」不離一切法，故「一切法皆是佛法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46301332">
            <w:r>
              <w:rPr>
                <w:rStyle w:val="IndexLink"/>
                <w:bdr w:val="single" w:sz="4" w:space="0" w:color="000000"/>
                <w:lang w:val="en-US" w:eastAsia="en-US"/>
              </w:rPr>
              <w:t>（二）依緣成事，邪正宛然；不要把邪法滲入正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46301333">
            <w:r>
              <w:rPr>
                <w:rStyle w:val="IndexLink"/>
                <w:bdr w:val="single" w:sz="4" w:space="0" w:color="000000"/>
                <w:lang w:val="en-US" w:eastAsia="en-US"/>
              </w:rPr>
              <w:t>（三）一切法自性不可得，即佛證覺的正法；不要謗佛有邪染的一切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6301334">
            <w:r>
              <w:rPr>
                <w:rStyle w:val="IndexLink"/>
                <w:lang w:val="en-US" w:eastAsia="en-US"/>
              </w:rPr>
              <w:t>戊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出到菩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6301335">
            <w:r>
              <w:rPr>
                <w:rStyle w:val="IndexLink"/>
                <w:lang w:val="en-US" w:eastAsia="en-US"/>
              </w:rPr>
              <w:t>己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成就法身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6301336">
            <w:r>
              <w:rPr>
                <w:rStyle w:val="IndexLink"/>
                <w:lang w:val="en-US" w:eastAsia="en-US"/>
              </w:rPr>
              <w:t>己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成熟眾生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6301337">
            <w:r>
              <w:rPr>
                <w:rStyle w:val="IndexLink"/>
                <w:lang w:val="en-US" w:eastAsia="en-US"/>
              </w:rPr>
              <w:t>己三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莊嚴佛土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6301338">
            <w:r>
              <w:rPr>
                <w:rStyle w:val="IndexLink"/>
                <w:lang w:val="en-US" w:eastAsia="en-US"/>
              </w:rPr>
              <w:t>戊三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究竟菩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6301339">
            <w:r>
              <w:rPr>
                <w:rStyle w:val="IndexLink"/>
                <w:lang w:val="en-US" w:eastAsia="en-US"/>
              </w:rPr>
              <w:t>己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圓證法身功德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40">
            <w:r>
              <w:rPr>
                <w:rStyle w:val="IndexLink"/>
                <w:lang w:val="en-US" w:eastAsia="en-US"/>
              </w:rPr>
              <w:t>庚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正說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41">
            <w:r>
              <w:rPr>
                <w:rStyle w:val="IndexLink"/>
                <w:lang w:val="en-US" w:eastAsia="en-US"/>
              </w:rPr>
              <w:t>辛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知見圓明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42">
            <w:r>
              <w:rPr>
                <w:rStyle w:val="IndexLink"/>
                <w:bdr w:val="single" w:sz="4" w:space="0" w:color="000000"/>
                <w:lang w:val="en-US" w:eastAsia="en-US"/>
              </w:rPr>
              <w:t>一、佛有五眼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43">
            <w:r>
              <w:rPr>
                <w:rStyle w:val="IndexLink"/>
                <w:bdr w:val="single" w:sz="4" w:space="0" w:color="000000"/>
                <w:lang w:val="en-US" w:eastAsia="en-US"/>
              </w:rPr>
              <w:t>二、無量眾生心，佛悉知悉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44">
            <w:r>
              <w:rPr>
                <w:rStyle w:val="IndexLink"/>
                <w:bdr w:val="single" w:sz="4" w:space="0" w:color="000000"/>
                <w:lang w:val="en-US" w:eastAsia="en-US"/>
              </w:rPr>
              <w:t>三、三心不可得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45">
            <w:r>
              <w:rPr>
                <w:rStyle w:val="IndexLink"/>
                <w:lang w:val="en-US" w:eastAsia="en-US"/>
              </w:rPr>
              <w:t>辛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福德眾多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46">
            <w:r>
              <w:rPr>
                <w:rStyle w:val="IndexLink"/>
                <w:lang w:val="en-US" w:eastAsia="en-US"/>
              </w:rPr>
              <w:t>辛三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身相具足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47">
            <w:r>
              <w:rPr>
                <w:rStyle w:val="IndexLink"/>
                <w:bdr w:val="single" w:sz="4" w:space="0" w:color="000000"/>
                <w:lang w:val="en-US" w:eastAsia="en-US"/>
              </w:rPr>
              <w:t>一、法身是無為所顯，相即無相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48">
            <w:r>
              <w:rPr>
                <w:rStyle w:val="IndexLink"/>
                <w:bdr w:val="single" w:sz="4" w:space="0" w:color="000000"/>
                <w:lang w:val="en-US" w:eastAsia="en-US"/>
              </w:rPr>
              <w:t>二、不以具足身相而正見如來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49">
            <w:r>
              <w:rPr>
                <w:rStyle w:val="IndexLink"/>
                <w:lang w:val="en-US" w:eastAsia="en-US"/>
              </w:rPr>
              <w:t>辛四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法音遍滿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50">
            <w:r>
              <w:rPr>
                <w:rStyle w:val="IndexLink"/>
                <w:bdr w:val="single" w:sz="4" w:space="0" w:color="000000"/>
                <w:lang w:val="en-US" w:eastAsia="en-US"/>
              </w:rPr>
              <w:t>一、無法可說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51">
            <w:r>
              <w:rPr>
                <w:rStyle w:val="IndexLink"/>
                <w:bdr w:val="single" w:sz="4" w:space="0" w:color="000000"/>
                <w:lang w:val="en-US" w:eastAsia="en-US"/>
              </w:rPr>
              <w:t>二、無思普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52">
            <w:r>
              <w:rPr>
                <w:rStyle w:val="IndexLink"/>
                <w:lang w:val="en-US" w:eastAsia="en-US"/>
              </w:rPr>
              <w:t>辛五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信眾殊勝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53">
            <w:r>
              <w:rPr>
                <w:rStyle w:val="IndexLink"/>
                <w:lang w:val="en-US" w:eastAsia="en-US"/>
              </w:rPr>
              <w:t>辛六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正覺圓成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54">
            <w:r>
              <w:rPr>
                <w:rStyle w:val="IndexLink"/>
                <w:bdr w:val="single" w:sz="4" w:space="0" w:color="000000"/>
                <w:lang w:val="en-US" w:eastAsia="en-US"/>
              </w:rPr>
              <w:t>一、無有少法可得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55">
            <w:r>
              <w:rPr>
                <w:rStyle w:val="IndexLink"/>
                <w:bdr w:val="single" w:sz="4" w:space="0" w:color="000000"/>
                <w:lang w:val="en-US" w:eastAsia="en-US"/>
              </w:rPr>
              <w:t>二、一切平等，無有高下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56">
            <w:r>
              <w:rPr>
                <w:rStyle w:val="IndexLink"/>
                <w:bdr w:val="single" w:sz="4" w:space="0" w:color="000000"/>
                <w:lang w:val="en-US" w:eastAsia="en-US"/>
              </w:rPr>
              <w:t>三、性空與緣起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600"/>
            <w:rPr>
              <w:rFonts w:ascii="Calibri" w:hAnsi="Calibri" w:cs="Calibri"/>
              <w:lang w:val="en-US" w:eastAsia="en-US"/>
            </w:rPr>
          </w:pPr>
          <w:hyperlink w:anchor="__RefHeading___Toc346301357">
            <w:r>
              <w:rPr>
                <w:rStyle w:val="IndexLink"/>
                <w:bdr w:val="single" w:sz="4" w:space="0" w:color="000000"/>
                <w:lang w:val="en-US" w:eastAsia="en-US"/>
              </w:rPr>
              <w:t>（一）因為性空，所以緣起種種差別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600"/>
            <w:rPr>
              <w:rFonts w:ascii="Calibri" w:hAnsi="Calibri" w:cs="Calibri"/>
              <w:lang w:val="en-US" w:eastAsia="en-US"/>
            </w:rPr>
          </w:pPr>
          <w:hyperlink w:anchor="__RefHeading___Toc346301358">
            <w:r>
              <w:rPr>
                <w:rStyle w:val="IndexLink"/>
                <w:bdr w:val="single" w:sz="4" w:space="0" w:color="000000"/>
                <w:lang w:val="en-US" w:eastAsia="en-US"/>
              </w:rPr>
              <w:t>（二）依般若與方便，圓證無上菩提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59">
            <w:r>
              <w:rPr>
                <w:rStyle w:val="IndexLink"/>
                <w:lang w:val="en-US" w:eastAsia="en-US"/>
              </w:rPr>
              <w:t>庚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校德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6301360">
            <w:r>
              <w:rPr>
                <w:rStyle w:val="IndexLink"/>
                <w:lang w:val="en-US" w:eastAsia="en-US"/>
              </w:rPr>
              <w:t>己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示現化身事業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61">
            <w:r>
              <w:rPr>
                <w:rStyle w:val="IndexLink"/>
                <w:lang w:val="en-US" w:eastAsia="en-US"/>
              </w:rPr>
              <w:t>庚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化凡夫眾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62">
            <w:r>
              <w:rPr>
                <w:rStyle w:val="IndexLink"/>
                <w:bdr w:val="single" w:sz="4" w:space="0" w:color="000000"/>
                <w:lang w:val="en-US" w:eastAsia="en-US"/>
              </w:rPr>
              <w:t>一、「實我」不可得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63">
            <w:r>
              <w:rPr>
                <w:rStyle w:val="IndexLink"/>
                <w:bdr w:val="single" w:sz="4" w:space="0" w:color="000000"/>
                <w:lang w:val="en-US" w:eastAsia="en-US"/>
              </w:rPr>
              <w:t>二、「假名我」宛然有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64">
            <w:r>
              <w:rPr>
                <w:rStyle w:val="IndexLink"/>
                <w:lang w:val="en-US" w:eastAsia="en-US"/>
              </w:rPr>
              <w:t>庚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現化身相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65">
            <w:r>
              <w:rPr>
                <w:rStyle w:val="IndexLink"/>
                <w:lang w:val="en-US" w:eastAsia="en-US"/>
              </w:rPr>
              <w:t>辛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相好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66">
            <w:r>
              <w:rPr>
                <w:rStyle w:val="IndexLink"/>
                <w:lang w:val="en-US" w:eastAsia="en-US"/>
              </w:rPr>
              <w:t>壬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正說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6301367">
            <w:r>
              <w:rPr>
                <w:rStyle w:val="IndexLink"/>
                <w:bdr w:val="single" w:sz="4" w:space="0" w:color="000000"/>
                <w:lang w:val="en-US" w:eastAsia="en-US"/>
              </w:rPr>
              <w:t>一、法身、化身，皆不以三十二相觀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6301368">
            <w:r>
              <w:rPr>
                <w:rStyle w:val="IndexLink"/>
                <w:bdr w:val="single" w:sz="4" w:space="0" w:color="000000"/>
                <w:lang w:val="en-US" w:eastAsia="en-US"/>
              </w:rPr>
              <w:t>二、不可以相取，而相好宛然：不說斷滅相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69">
            <w:r>
              <w:rPr>
                <w:rStyle w:val="IndexLink"/>
                <w:lang w:val="en-US" w:eastAsia="en-US"/>
              </w:rPr>
              <w:t>壬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校德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70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不應貪著故，說不受福德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71">
            <w:r>
              <w:rPr>
                <w:rStyle w:val="IndexLink"/>
                <w:lang w:val="en-US" w:eastAsia="en-US"/>
              </w:rPr>
              <w:t>辛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威儀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72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無所從來，亦無所去：不來相而來，無去相而去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73">
            <w:r>
              <w:rPr>
                <w:rStyle w:val="IndexLink"/>
                <w:lang w:val="en-US" w:eastAsia="en-US"/>
              </w:rPr>
              <w:t>庚三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處大千界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74">
            <w:r>
              <w:rPr>
                <w:rStyle w:val="IndexLink"/>
                <w:lang w:val="en-US" w:eastAsia="en-US"/>
              </w:rPr>
              <w:t>辛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微塵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75">
            <w:r>
              <w:rPr>
                <w:rStyle w:val="IndexLink"/>
                <w:bdr w:val="single" w:sz="4" w:space="0" w:color="000000"/>
                <w:lang w:val="en-US" w:eastAsia="en-US"/>
              </w:rPr>
              <w:t>一、緣起色法，幻現差別、分離相，不妨以散空觀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6301376">
            <w:r>
              <w:rPr>
                <w:rStyle w:val="IndexLink"/>
                <w:bdr w:val="single" w:sz="4" w:space="0" w:color="000000"/>
                <w:lang w:val="en-US" w:eastAsia="en-US"/>
              </w:rPr>
              <w:t>二、不可析的實有微塵，是戲論相；而緣起如幻的極微眾，是有的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77">
            <w:r>
              <w:rPr>
                <w:rStyle w:val="IndexLink"/>
                <w:lang w:val="en-US" w:eastAsia="en-US"/>
              </w:rPr>
              <w:t>辛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世界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6301378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一合相，則非一合相，是名一合相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79">
            <w:r>
              <w:rPr>
                <w:rStyle w:val="IndexLink"/>
                <w:lang w:val="en-US" w:eastAsia="en-US"/>
              </w:rPr>
              <w:t>庚四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說無我教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6301380">
            <w:r>
              <w:rPr>
                <w:rStyle w:val="IndexLink"/>
                <w:rFonts w:cs="新細明體;PMingLiU" w:ascii="新細明體;PMingLiU" w:hAnsi="新細明體;PMingLiU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rFonts w:cs="Times Ext Roman"/>
                <w:bdr w:val="single" w:sz="4" w:space="0" w:color="000000"/>
                <w:lang w:val="en-US" w:eastAsia="en-US"/>
              </w:rPr>
              <w:t>「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我見」不可得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ind w:firstLine="130"/>
        <w:rPr/>
      </w:pPr>
      <w:bookmarkStart w:id="0" w:name="__RefHeading___Toc346301320"/>
      <w:r>
        <w:rPr/>
        <w:t>乙二</w:t>
      </w:r>
      <w:r>
        <w:rPr>
          <w:rFonts w:eastAsia="Times Ext Roman"/>
        </w:rPr>
        <w:t xml:space="preserve"> </w:t>
      </w:r>
      <w:r>
        <w:rPr/>
        <w:t>方便道次第</w:t>
      </w:r>
      <w:bookmarkEnd w:id="0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260"/>
        <w:rPr/>
      </w:pPr>
      <w:bookmarkStart w:id="1" w:name="__RefHeading___Toc346301321"/>
      <w:r>
        <w:rPr/>
        <w:t>丙一</w:t>
      </w:r>
      <w:r>
        <w:rPr>
          <w:rFonts w:eastAsia="Times Ext Roman"/>
        </w:rPr>
        <w:t xml:space="preserve"> </w:t>
      </w:r>
      <w:r>
        <w:rPr/>
        <w:t>開示次第</w:t>
      </w:r>
      <w:bookmarkEnd w:id="1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390"/>
        <w:rPr/>
      </w:pPr>
      <w:bookmarkStart w:id="2" w:name="__RefHeading___Toc346301322"/>
      <w:r>
        <w:rPr/>
        <w:t>丁一</w:t>
      </w:r>
      <w:r>
        <w:rPr>
          <w:rFonts w:eastAsia="Times Ext Roman"/>
        </w:rPr>
        <w:t xml:space="preserve"> </w:t>
      </w:r>
      <w:r>
        <w:rPr/>
        <w:t>請問</w:t>
      </w:r>
      <w:bookmarkEnd w:id="2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爾時，須菩提白佛言：『世尊！善男子善女人，發阿耨多羅三藐三菩提心，云何應住？云何降伏其心』？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上來講般若道，以下說方便道。方便道即</w:t>
      </w:r>
      <w:r>
        <w:rPr>
          <w:b/>
          <w:szCs w:val="24"/>
        </w:rPr>
        <w:t>現證般若，進而到達佛果的階段</w:t>
      </w:r>
      <w:r>
        <w:rPr>
          <w:szCs w:val="24"/>
        </w:rPr>
        <w:t>。須菩提的請問，及如來的答覆，與前一樣。不同的，即在答發心的末後，多了</w:t>
      </w:r>
      <w:r>
        <w:rPr>
          <w:b/>
          <w:szCs w:val="24"/>
        </w:rPr>
        <w:t>『實無有法發阿耨多羅三藐三菩提心者』</w:t>
      </w:r>
      <w:r>
        <w:rPr>
          <w:szCs w:val="24"/>
        </w:rPr>
        <w:t>一句。眾譯相同，唯有玄奘所譯，前文也有此一句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上來說到明心菩提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從凡入聖的悟證說，是</w:t>
      </w:r>
      <w:r>
        <w:rPr>
          <w:b/>
          <w:szCs w:val="24"/>
        </w:rPr>
        <w:t>成果</w:t>
      </w:r>
      <w:r>
        <w:rPr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望於究竟佛果，這才是</w:t>
      </w:r>
      <w:r>
        <w:rPr>
          <w:b/>
          <w:szCs w:val="24"/>
        </w:rPr>
        <w:t>無相發心的起點</w:t>
      </w:r>
      <w:r>
        <w:rPr>
          <w:szCs w:val="24"/>
        </w:rPr>
        <w:t>，即是發</w:t>
      </w:r>
      <w:r>
        <w:rPr>
          <w:b/>
          <w:szCs w:val="24"/>
        </w:rPr>
        <w:t>勝義菩提心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前文所問發心，以</w:t>
      </w:r>
      <w:r>
        <w:rPr>
          <w:b/>
          <w:szCs w:val="24"/>
        </w:rPr>
        <w:t>立願普度眾生</w:t>
      </w:r>
      <w:r>
        <w:rPr>
          <w:szCs w:val="24"/>
        </w:rPr>
        <w:t>而發，是</w:t>
      </w:r>
      <w:r>
        <w:rPr>
          <w:b/>
          <w:szCs w:val="24"/>
        </w:rPr>
        <w:t>世俗菩提心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此處，由深悟無我，見如來法身，從</w:t>
      </w:r>
      <w:r>
        <w:rPr>
          <w:b/>
          <w:szCs w:val="24"/>
        </w:rPr>
        <w:t>悲智一如</w:t>
      </w:r>
      <w:r>
        <w:rPr>
          <w:szCs w:val="24"/>
        </w:rPr>
        <w:t>中發心，即諸經所說的</w:t>
      </w:r>
      <w:r>
        <w:rPr>
          <w:b/>
          <w:szCs w:val="24"/>
        </w:rPr>
        <w:t>「紹隆佛種」，「是真佛子」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前後同樣的是發無上大菩提心，所以須菩提又重行拈出舊問題，</w:t>
      </w:r>
      <w:r>
        <w:rPr>
          <w:szCs w:val="24"/>
        </w:rPr>
        <w:t>請示佛陀：</w:t>
      </w:r>
      <w:r>
        <w:rPr>
          <w:b/>
          <w:szCs w:val="24"/>
        </w:rPr>
        <w:t>應怎樣安住？怎樣的降伏其心？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390"/>
        <w:rPr/>
      </w:pPr>
      <w:bookmarkStart w:id="3" w:name="__RefHeading___Toc346301323"/>
      <w:r>
        <w:rPr/>
        <w:t>丁二</w:t>
      </w:r>
      <w:r>
        <w:rPr>
          <w:rFonts w:eastAsia="Times Ext Roman"/>
        </w:rPr>
        <w:t xml:space="preserve"> </w:t>
      </w:r>
      <w:r>
        <w:rPr/>
        <w:t>答說</w:t>
      </w:r>
      <w:bookmarkEnd w:id="3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521"/>
        <w:rPr/>
      </w:pPr>
      <w:bookmarkStart w:id="4" w:name="__RefHeading___Toc346301324"/>
      <w:r>
        <w:rPr/>
        <w:t>戊一</w:t>
      </w:r>
      <w:r>
        <w:rPr>
          <w:rFonts w:eastAsia="Times Ext Roman"/>
        </w:rPr>
        <w:t xml:space="preserve"> </w:t>
      </w:r>
      <w:r>
        <w:rPr/>
        <w:t>明心菩提</w:t>
      </w:r>
      <w:bookmarkEnd w:id="4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651"/>
        <w:rPr/>
      </w:pPr>
      <w:bookmarkStart w:id="5" w:name="__RefHeading___Toc346301325"/>
      <w:bookmarkEnd w:id="5"/>
      <w:r>
        <w:rPr/>
        <w:t>己一</w:t>
      </w:r>
      <w:r>
        <w:rPr>
          <w:rFonts w:eastAsia="Times Ext Roman"/>
        </w:rPr>
        <w:t xml:space="preserve"> </w:t>
      </w:r>
      <w:r>
        <w:rPr/>
        <w:t>真發菩提心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告須菩提：『善男子善女人發阿耨多羅三藐三菩提心者，當生如是心：我應滅度一切眾生，滅度一切眾生已，而無有一眾生實滅度者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須菩提！若菩薩有我相、人相、眾生相、壽者相，則非菩薩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所以者何？須菩提！實無有法發阿耨多羅三藐三菩提心者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80" w:after="180"/>
        <w:rPr>
          <w:rFonts w:ascii="Times New Roman" w:hAnsi="Times New Roman" w:eastAsia="標楷體" w:cs="新細明體;PMingLiU"/>
          <w:b/>
          <w:b/>
          <w:sz w:val="26"/>
          <w:szCs w:val="26"/>
        </w:rPr>
      </w:pPr>
      <w:r>
        <w:rPr>
          <w:rFonts w:eastAsia="標楷體" w:cs="新細明體;PMingLiU" w:ascii="Times New Roman" w:hAnsi="Times New Roman"/>
          <w:b/>
          <w:sz w:val="26"/>
          <w:szCs w:val="26"/>
        </w:rPr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6" w:name="__RefHeading___Toc346301326"/>
      <w:bookmarkEnd w:id="6"/>
      <w:r>
        <w:rPr>
          <w:bdr w:val="single" w:sz="4" w:space="0" w:color="000000"/>
        </w:rPr>
        <w:t>廣明一切皆空，而離「薩迦耶見」為入法的不二門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我應滅度一切眾生，滅度一切眾生已，而無有一眾生實滅度者，與前發菩提心同。因發勝義菩提心，即從畢竟空中，起無緣大悲以入世度生。</w:t>
      </w:r>
      <w:r>
        <w:rPr>
          <w:b/>
          <w:szCs w:val="24"/>
        </w:rPr>
        <w:t>以大悲為本的菩提心，始終不二，僅有似悟與真悟的不同而已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本文接著說：</w:t>
      </w:r>
      <w:r>
        <w:rPr>
          <w:b/>
          <w:szCs w:val="24"/>
        </w:rPr>
        <w:t>實無有法發阿耨多羅三藐三菩提心者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前說</w:t>
      </w:r>
      <w:r>
        <w:rPr>
          <w:b/>
          <w:szCs w:val="24"/>
        </w:rPr>
        <w:t>所度的眾生實不可得</w:t>
      </w:r>
      <w:r>
        <w:rPr>
          <w:szCs w:val="24"/>
        </w:rPr>
        <w:t>，如有所得，即著於我等四相，是就所觀的所化境──眾生而說。雖</w:t>
      </w:r>
      <w:r>
        <w:rPr>
          <w:b/>
          <w:szCs w:val="24"/>
        </w:rPr>
        <w:t>悟得補特伽羅無我</w:t>
      </w:r>
      <w:r>
        <w:rPr>
          <w:szCs w:val="24"/>
        </w:rPr>
        <w:t>，而</w:t>
      </w:r>
      <w:r>
        <w:rPr>
          <w:b/>
          <w:szCs w:val="24"/>
        </w:rPr>
        <w:t>在修證的實踐上，不一定能內觀無我，盡離薩迦耶見──我我所執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此處，即不但外觀所化的眾生不可得，</w:t>
      </w:r>
      <w:r>
        <w:rPr>
          <w:b/>
          <w:szCs w:val="24"/>
        </w:rPr>
        <w:t>更能反觀自身，即能發心能度眾生的菩薩──我也不可得</w:t>
      </w:r>
      <w:r>
        <w:rPr>
          <w:szCs w:val="24"/>
        </w:rPr>
        <w:t>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依</w:t>
      </w:r>
      <w:r>
        <w:rPr>
          <w:b/>
          <w:szCs w:val="24"/>
        </w:rPr>
        <w:t>修行的次第</w:t>
      </w:r>
      <w:r>
        <w:rPr>
          <w:szCs w:val="24"/>
        </w:rPr>
        <w:t>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先觀所緣的一切，色聲等諸法，人、天等眾生，都無自性可得，不可取，不可著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因薩迦耶見相應的能觀者，未能遮遣，還未能現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進一步，反觀發菩提心者，修菩薩行者不可得，即心亦不可得，不見少許法──若色若心有自性，可為發阿耨多羅三藐三菩提心者。這才薩迦耶見──生死根拔，盡一切戲論而悟入無分別法性。</w:t>
      </w:r>
      <w:r>
        <w:rPr>
          <w:b/>
          <w:szCs w:val="24"/>
        </w:rPr>
        <w:t>中觀者廣明一切我法皆空，而以離薩迦耶見的我我所執，為入法的不二門，即是此義。</w:t>
      </w:r>
      <w:r>
        <w:rPr>
          <w:rStyle w:val="FootnoteCharacters"/>
          <w:rStyle w:val="FootnoteAnchor"/>
          <w:b/>
          <w:szCs w:val="24"/>
        </w:rPr>
        <w:footnoteReference w:id="4"/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無所化的眾生相可得，無能發心的菩薩可得</w:t>
      </w:r>
      <w:r>
        <w:rPr>
          <w:szCs w:val="24"/>
        </w:rPr>
        <w:t>；這樣的降伏其心，即能安住大菩提心，從三界中出，到一切智海中住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7" w:name="__RefHeading___Toc346301327"/>
      <w:bookmarkEnd w:id="7"/>
      <w:r>
        <w:rPr>
          <w:bdr w:val="single" w:sz="4" w:space="0" w:color="000000"/>
        </w:rPr>
        <w:t>聖智現覺，仍是空無我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多數學者，以為聲聞能破我執，而大乘才能破法執，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這應先破我執而後離相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本經前後大段，一般也判為先破法執，後破我執，即為大矛盾處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又，佛為眾生說法，多明空無我，信解者還多。到了聖智親證，反而偏執真常大我。所以，本經於此智證的方便道中，特重於無我的開示。這即是說：</w:t>
      </w:r>
      <w:r>
        <w:rPr>
          <w:b/>
          <w:szCs w:val="24"/>
        </w:rPr>
        <w:t>即使是聖智現覺，也還是空無我的。</w:t>
      </w:r>
      <w:r>
        <w:rPr>
          <w:szCs w:val="24"/>
        </w:rPr>
        <w:t>末法眾生，不聞大乘，如湛愚心燈錄之類，</w:t>
      </w:r>
      <w:r>
        <w:rPr>
          <w:b/>
          <w:szCs w:val="24"/>
        </w:rPr>
        <w:t>以「我」為開示修行的根本，與我見外道同流，可痛！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651"/>
        <w:rPr/>
      </w:pPr>
      <w:bookmarkStart w:id="8" w:name="__RefHeading___Toc346301328"/>
      <w:bookmarkEnd w:id="8"/>
      <w:r>
        <w:rPr/>
        <w:t>己二</w:t>
      </w:r>
      <w:r>
        <w:rPr>
          <w:rFonts w:eastAsia="Times Ext Roman"/>
        </w:rPr>
        <w:t xml:space="preserve"> </w:t>
      </w:r>
      <w:r>
        <w:rPr/>
        <w:t>分證菩提果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如來於然燈佛所，有法得阿耨多羅三藐三菩提不』？『不也，世尊！如我解佛所說義，佛於然燈佛所，無有法得阿耨多羅三藐三菩提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言：『如是！如是！須菩提！實無有法如來得阿耨多羅三藐三菩提。須菩提！若有法如來得阿耨多羅三藐三菩提者，然燈佛則不與我授記：「汝於來世當得作佛，號釋迦牟尼」。以實無有法得阿耨多羅三藐三菩提，是故然燈佛與我授記，作是言：「汝於來世當得作佛，號釋迦牟尼」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如來者，即諸法如義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若有人言：如來得阿耨多羅三藐三菩提，須菩提！實無有法佛得阿耨多羅三藐三菩提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如來所得阿耨多羅三藐三菩提，於是中無實無虛，是故如來說一切法皆是佛法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所言一切法者，即非一切法，是故名一切法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1"/>
        </w:numPr>
        <w:spacing w:before="108" w:after="108"/>
        <w:ind w:left="426" w:hanging="426"/>
        <w:rPr>
          <w:bdr w:val="single" w:sz="4" w:space="0" w:color="000000"/>
        </w:rPr>
      </w:pPr>
      <w:bookmarkStart w:id="9" w:name="__RefHeading___Toc346301329"/>
      <w:bookmarkEnd w:id="9"/>
      <w:r>
        <w:rPr>
          <w:bdr w:val="single" w:sz="4" w:space="0" w:color="000000"/>
        </w:rPr>
        <w:t>如來無上菩提，即「諸法如義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發勝義菩提心，即分證無上遍正覺。</w:t>
      </w:r>
      <w:r>
        <w:rPr>
          <w:szCs w:val="24"/>
        </w:rPr>
        <w:t>上文已明無法為</w:t>
      </w:r>
      <w:r>
        <w:rPr>
          <w:b/>
          <w:szCs w:val="24"/>
        </w:rPr>
        <w:t>發心者</w:t>
      </w:r>
      <w:r>
        <w:rPr>
          <w:szCs w:val="24"/>
        </w:rPr>
        <w:t>，這裡說無法為</w:t>
      </w:r>
      <w:r>
        <w:rPr>
          <w:b/>
          <w:szCs w:val="24"/>
        </w:rPr>
        <w:t>證得者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以自己經歷的分證菩提果，問須菩提：如來──釋迦自稱──從前在然燈佛那裡，有什麼實法能證得阿耨多羅三藐三菩提？須菩提深解如來所說的，所以說：沒有。佛說：是的，確乎沒有什麼為我可得阿耨多羅三藐三菩提的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如有某種真實有自性法，如來能證得阿耨多羅三藐三菩提，那我就有我我所執了</w:t>
      </w:r>
      <w:r>
        <w:rPr>
          <w:szCs w:val="24"/>
        </w:rPr>
        <w:t>；然燈佛也就不會給我授記，說我在未來世中作佛，號為釋迦牟尼。因為當時，現覺</w:t>
      </w:r>
      <w:r>
        <w:rPr>
          <w:b/>
          <w:szCs w:val="24"/>
        </w:rPr>
        <w:t>我法性空，不見有能得所得，離一切相</w:t>
      </w:r>
      <w:r>
        <w:rPr>
          <w:szCs w:val="24"/>
        </w:rPr>
        <w:t>，然燈佛這才為我授記呢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七地菩薩得無生忍，即名得阿耨多羅三藐三菩提。能分得菩提，也即可名為如來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來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外道解說為「我」，以為是如如不動而往來三界生死者，以為是離縛得解脫而本來如是常住者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在佛法中，否棄外道的「我」論，</w:t>
      </w:r>
      <w:r>
        <w:rPr>
          <w:b/>
          <w:szCs w:val="24"/>
        </w:rPr>
        <w:t>如來是諸法如義</w:t>
      </w:r>
      <w:r>
        <w:rPr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如此如此，無二無別（不是一），一切法的平等空性，名為</w:t>
      </w:r>
      <w:r>
        <w:rPr>
          <w:b/>
          <w:szCs w:val="24"/>
        </w:rPr>
        <w:t>如</w:t>
      </w:r>
      <w:r>
        <w:rPr>
          <w:szCs w:val="24"/>
        </w:rPr>
        <w:t>；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於此如義而悟入，即名為</w:t>
      </w:r>
      <w:r>
        <w:rPr>
          <w:b/>
          <w:szCs w:val="24"/>
        </w:rPr>
        <w:t>如來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既然是</w:t>
      </w:r>
      <w:r>
        <w:rPr>
          <w:b/>
          <w:szCs w:val="24"/>
        </w:rPr>
        <w:t>諸法如義，即無彼此，無能所</w:t>
      </w:r>
      <w:r>
        <w:rPr>
          <w:szCs w:val="24"/>
        </w:rPr>
        <w:t>，這是極難信解的。因為常人有所思考、體會，是不能離卻能所彼此的。</w:t>
      </w:r>
      <w:r>
        <w:rPr>
          <w:b/>
          <w:szCs w:val="24"/>
        </w:rPr>
        <w:t>如來既即為如義的現覺，即不能說有能得所得。</w:t>
      </w:r>
      <w:r>
        <w:rPr>
          <w:szCs w:val="24"/>
        </w:rPr>
        <w:t>因此，如有人說如來能得阿耨多羅三藐三菩提，這無疑是錯誤的，不能契會佛意的。</w:t>
      </w:r>
      <w:r>
        <w:rPr>
          <w:rStyle w:val="FootnoteCharacters"/>
          <w:rStyle w:val="FootnoteAnchor"/>
          <w:szCs w:val="24"/>
        </w:rPr>
        <w:footnoteReference w:id="6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0" w:name="__RefHeading___Toc346301330"/>
      <w:bookmarkEnd w:id="10"/>
      <w:r>
        <w:rPr>
          <w:bdr w:val="single" w:sz="4" w:space="0" w:color="000000"/>
        </w:rPr>
        <w:t>如來諸法如義，無實無虛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11" w:name="__RefHeading___Toc346301331"/>
      <w:bookmarkEnd w:id="11"/>
      <w:r>
        <w:rPr>
          <w:bdr w:val="single" w:sz="4" w:space="0" w:color="000000"/>
        </w:rPr>
        <w:t>「如」不離一切法，故「一切法皆是佛法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如來所得（菩薩分得）阿耨多羅三藐三菩提，即現覺諸法如義。這是達一切法相的虛妄無實，離妄相而徹見如實相。但</w:t>
      </w:r>
      <w:r>
        <w:rPr>
          <w:b/>
          <w:szCs w:val="24"/>
        </w:rPr>
        <w:t>一切法自性，即一切法自性不可得</w:t>
      </w:r>
      <w:r>
        <w:rPr>
          <w:szCs w:val="24"/>
        </w:rPr>
        <w:t>；以無自性為自性，這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當然</w:t>
      </w:r>
      <w:r>
        <w:rPr>
          <w:b/>
          <w:szCs w:val="24"/>
        </w:rPr>
        <w:t>不可執實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又焉能執為虛妄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無實無虛的無上遍正覺，即離一切相，達一切法如相，這本非離一切法而別有什麼如如法性，所以說：一切法皆是佛法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『百華異色，同歸一陰』；『高入須彌，咸同金色』。於無邊差別的如幻法相中，深入諸法原底，即無一法而非自性空的，無一法而非離相寂滅的。在聖智聖見中，即無一法而非本如本淨的佛法。</w:t>
      </w:r>
      <w:r>
        <w:rPr>
          <w:rStyle w:val="FootnoteCharacters"/>
          <w:rStyle w:val="FootnoteAnchor"/>
          <w:b/>
          <w:szCs w:val="24"/>
        </w:rPr>
        <w:footnoteReference w:id="8"/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12" w:name="__RefHeading___Toc346301332"/>
      <w:bookmarkEnd w:id="12"/>
      <w:r>
        <w:rPr>
          <w:bdr w:val="single" w:sz="4" w:space="0" w:color="000000"/>
        </w:rPr>
        <w:t>依緣成事，邪正宛然；不要把邪法滲入正法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即一切相離執而入理，即『一切法皆如也』。</w:t>
      </w:r>
      <w:r>
        <w:rPr>
          <w:b/>
          <w:szCs w:val="24"/>
        </w:rPr>
        <w:t>然而，即畢竟空而依緣成事，即善惡、邪正、是非宛然。有人執理廢事，以為一切無非佛法，把邪法滲入正法，而佛法不免有失純淨的真了！</w:t>
      </w:r>
      <w:r>
        <w:rPr>
          <w:rStyle w:val="FootnoteCharacters"/>
          <w:rStyle w:val="FootnoteAnchor"/>
          <w:b/>
          <w:szCs w:val="24"/>
        </w:rPr>
        <w:footnoteReference w:id="9"/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13" w:name="__RefHeading___Toc346301333"/>
      <w:bookmarkEnd w:id="13"/>
      <w:r>
        <w:rPr>
          <w:bdr w:val="single" w:sz="4" w:space="0" w:color="000000"/>
        </w:rPr>
        <w:t>一切法自性不可得，即佛證覺的正法；不要謗佛有邪染的一切法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如來才說了一切法皆是佛法，隨即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我說一切法皆是佛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要以為實有一切法，不要謗佛實有邪惡雜染的一切法。</w:t>
      </w:r>
      <w:r>
        <w:rPr>
          <w:rStyle w:val="FootnoteCharacters"/>
          <w:rStyle w:val="FootnoteAnchor"/>
          <w:szCs w:val="24"/>
        </w:rPr>
        <w:footnoteReference w:id="10"/>
      </w:r>
      <w:r>
        <w:rPr>
          <w:szCs w:val="24"/>
        </w:rPr>
        <w:t>在勝義畢竟空中，是一切法絕無自性的，即非一切法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因為一切法即非一切法，佛證此一切法，所以假名為一切法皆是佛法。這等於說：</w:t>
      </w:r>
      <w:r>
        <w:rPr>
          <w:b/>
          <w:szCs w:val="24"/>
        </w:rPr>
        <w:t>一切法的自性不可得，即佛證覺的正法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14" w:name="__RefHeading___Toc346301334"/>
      <w:r>
        <w:rPr/>
        <w:t>戊二</w:t>
      </w:r>
      <w:r>
        <w:rPr>
          <w:rFonts w:eastAsia="Times Ext Roman"/>
        </w:rPr>
        <w:t xml:space="preserve"> </w:t>
      </w:r>
      <w:r>
        <w:rPr/>
        <w:t>出到菩提</w:t>
      </w:r>
      <w:bookmarkEnd w:id="14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651"/>
        <w:rPr>
          <w:b w:val="false"/>
          <w:b w:val="false"/>
        </w:rPr>
      </w:pPr>
      <w:bookmarkStart w:id="15" w:name="__RefHeading___Toc346301335"/>
      <w:r>
        <w:rPr/>
        <w:t>己一</w:t>
      </w:r>
      <w:r>
        <w:rPr>
          <w:rFonts w:eastAsia="Times Ext Roman"/>
        </w:rPr>
        <w:t xml:space="preserve"> </w:t>
      </w:r>
      <w:r>
        <w:rPr/>
        <w:t>成就法身</w:t>
      </w:r>
      <w:bookmarkEnd w:id="15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譬如人身長大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言：『世尊！如來說人身長大，則為非大身，是名大身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菩薩得法性身，有二類：一、證得無生法忍時，即得法性身，如入涅槃者迴心向大而發勝義菩提心。二、得無生法忍時，還是肉身，捨此分段身，才能得法性身。《智論》說八地捨蟲身，即此。</w:t>
      </w:r>
      <w:r>
        <w:rPr>
          <w:rStyle w:val="FootnoteCharacters"/>
          <w:rStyle w:val="FootnoteAnchor"/>
          <w:szCs w:val="24"/>
        </w:rPr>
        <w:footnoteReference w:id="11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所以，這一段，可判屬明心菩提。但出到菩提的聖者，是決定成就的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在上文，曾說人身如須彌山王；這裡又同樣的向須菩提說。畢竟須菩提是解空第一的聖者，聽到「譬如人身長大」，即契會佛心而回答說：如來說的人身長大，為通達法性畢竟空而從緣幻成的，實沒有大身的真實性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悟法性空，以清淨的功德願力為緣，成此莊嚴的尊特身，假名如幻，所以說是名大身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651"/>
        <w:rPr/>
      </w:pPr>
      <w:bookmarkStart w:id="16" w:name="__RefHeading___Toc346301336"/>
      <w:bookmarkEnd w:id="16"/>
      <w:r>
        <w:rPr/>
        <w:t>己二</w:t>
      </w:r>
      <w:r>
        <w:rPr>
          <w:rFonts w:eastAsia="Times Ext Roman"/>
        </w:rPr>
        <w:t xml:space="preserve"> </w:t>
      </w:r>
      <w:r>
        <w:rPr/>
        <w:t>成熟眾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菩薩亦如是。若作是言：我當滅度無量眾生，則不名菩薩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須菩提！實無有法名為菩薩。是故佛說：一切法無我、無人、無眾生、無壽者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明心菩提以前，重在從假入空；到出到菩提，又從空出假，成熟眾生，莊嚴佛土，以趨入佛果。</w:t>
      </w:r>
      <w:r>
        <w:rPr>
          <w:rStyle w:val="FootnoteCharacters"/>
          <w:rStyle w:val="FootnoteAnchor"/>
          <w:szCs w:val="24"/>
        </w:rPr>
        <w:footnoteReference w:id="12"/>
      </w:r>
      <w:r>
        <w:rPr>
          <w:szCs w:val="24"/>
        </w:rPr>
        <w:t>現在，佛約出到菩提的成熟眾生，對須菩提說：不特長大的法性身，是緣起如幻的；就是菩薩的成熟眾生，也還是如此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成熟眾生，以眾生成就解脫善根而得入於無餘涅槃為究竟。但</w:t>
      </w:r>
      <w:r>
        <w:rPr>
          <w:b/>
          <w:szCs w:val="24"/>
        </w:rPr>
        <w:t>在菩薩度眾生時，假使說：我當滅度無量眾生，那就執有能度的菩薩，所度的眾生，我相不斷，就不配叫做菩薩了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什麼是菩薩？從最初發心到現證法性，到一生補處，無不是緣成如幻；即一切法觀察，即一切法真如，離一切法，離一切法真如，都是不見不得有可以名為菩薩的，</w:t>
      </w:r>
      <w:r>
        <w:rPr>
          <w:rStyle w:val="FootnoteCharacters"/>
          <w:rStyle w:val="FootnoteAnchor"/>
          <w:szCs w:val="24"/>
        </w:rPr>
        <w:footnoteReference w:id="13"/>
      </w:r>
      <w:r>
        <w:rPr>
          <w:szCs w:val="24"/>
        </w:rPr>
        <w:t>如《般若經‧三假品》所說。</w:t>
      </w:r>
      <w:r>
        <w:rPr>
          <w:rStyle w:val="FootnoteCharacters"/>
          <w:rStyle w:val="FootnoteAnchor"/>
          <w:szCs w:val="24"/>
        </w:rPr>
        <w:footnoteReference w:id="14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所以，佛說一切法──有漏的，無漏的，有為的，無為的，世間的，出世間的無我，</w:t>
      </w:r>
      <w:r>
        <w:rPr>
          <w:b/>
          <w:szCs w:val="24"/>
        </w:rPr>
        <w:t>都沒有菩薩實性可說，切勿執什麼真我才是！</w:t>
      </w:r>
      <w:r>
        <w:rPr>
          <w:rStyle w:val="FootnoteCharacters"/>
          <w:rStyle w:val="FootnoteAnchor"/>
          <w:b/>
          <w:szCs w:val="24"/>
        </w:rPr>
        <w:footnoteReference w:id="15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651"/>
        <w:rPr/>
      </w:pPr>
      <w:bookmarkStart w:id="17" w:name="__RefHeading___Toc346301337"/>
      <w:bookmarkEnd w:id="17"/>
      <w:r>
        <w:rPr/>
        <w:t>己三</w:t>
      </w:r>
      <w:r>
        <w:rPr>
          <w:rFonts w:eastAsia="Times Ext Roman"/>
        </w:rPr>
        <w:t xml:space="preserve"> </w:t>
      </w:r>
      <w:r>
        <w:rPr/>
        <w:t>莊嚴佛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菩薩作是言：我當莊嚴佛土，是不名菩薩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如來說莊嚴佛土者，即非莊嚴，是名莊嚴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菩薩通達無我法者，如來說名真是菩薩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嚴淨佛土，就是化穢土而成淨土，這是得無生法忍菩薩的大事。菩薩以法攝取同行同願者，以共業莊嚴佛土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但</w:t>
      </w:r>
      <w:r>
        <w:rPr>
          <w:b/>
          <w:szCs w:val="24"/>
        </w:rPr>
        <w:t>如菩薩在莊嚴佛土時，這樣說：我當莊嚴佛土，這就有能莊嚴的人及所莊嚴的法，取我相、法相，即不成其為菩薩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要知如來所說的莊嚴佛土，本無實性的莊嚴佛土可得，只是緣起假名的莊嚴罷了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前明心菩提，約分證菩提而結說</w:t>
      </w:r>
      <w:r>
        <w:rPr>
          <w:b/>
          <w:szCs w:val="24"/>
        </w:rPr>
        <w:t>如來的真義</w:t>
      </w:r>
      <w:r>
        <w:rPr>
          <w:szCs w:val="24"/>
        </w:rPr>
        <w:t>。這裡，約菩薩的嚴土、熟生，結明</w:t>
      </w:r>
      <w:r>
        <w:rPr>
          <w:b/>
          <w:szCs w:val="24"/>
        </w:rPr>
        <w:t>菩薩的真義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雖沒有少許法可名菩薩，但由因緣和合，能以般若通達我法的無性空，即名之為菩薩。這是說：</w:t>
      </w:r>
      <w:r>
        <w:rPr>
          <w:b/>
          <w:szCs w:val="24"/>
        </w:rPr>
        <w:t>能體達菩提離相，我法都空，此具有菩提的薩埵，才是菩薩</w:t>
      </w:r>
      <w:r>
        <w:rPr>
          <w:szCs w:val="24"/>
        </w:rPr>
        <w:t>。所以《智論》說：</w:t>
      </w:r>
      <w:r>
        <w:rPr>
          <w:b/>
          <w:szCs w:val="24"/>
        </w:rPr>
        <w:t>『具智慧分，說名菩薩』</w:t>
      </w:r>
      <w:r>
        <w:rPr>
          <w:szCs w:val="24"/>
        </w:rPr>
        <w:t>。這樣，可見菩薩以悲願為發起，得般若而後能成就，這約</w:t>
      </w:r>
      <w:r>
        <w:rPr>
          <w:b/>
          <w:szCs w:val="24"/>
        </w:rPr>
        <w:t>實義菩薩</w:t>
      </w:r>
      <w:r>
        <w:rPr>
          <w:szCs w:val="24"/>
        </w:rPr>
        <w:t>說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18" w:name="__RefHeading___Toc346301338"/>
      <w:bookmarkEnd w:id="18"/>
      <w:r>
        <w:rPr/>
        <w:t>戊三</w:t>
      </w:r>
      <w:r>
        <w:rPr>
          <w:rFonts w:eastAsia="Times Ext Roman"/>
        </w:rPr>
        <w:t xml:space="preserve"> </w:t>
      </w:r>
      <w:r>
        <w:rPr/>
        <w:t>究竟菩提</w:t>
      </w:r>
    </w:p>
    <w:p>
      <w:pPr>
        <w:pStyle w:val="Heading"/>
        <w:spacing w:before="108" w:after="108"/>
        <w:ind w:firstLine="651"/>
        <w:rPr/>
      </w:pPr>
      <w:bookmarkStart w:id="19" w:name="__RefHeading___Toc346301339"/>
      <w:r>
        <w:rPr/>
        <w:t>己一</w:t>
      </w:r>
      <w:r>
        <w:rPr>
          <w:rFonts w:eastAsia="Times Ext Roman"/>
        </w:rPr>
        <w:t xml:space="preserve"> </w:t>
      </w:r>
      <w:r>
        <w:rPr/>
        <w:t>圓證法身功德</w:t>
      </w:r>
      <w:bookmarkEnd w:id="19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781"/>
        <w:rPr/>
      </w:pPr>
      <w:bookmarkStart w:id="20" w:name="__RefHeading___Toc346301340"/>
      <w:r>
        <w:rPr/>
        <w:t>庚一</w:t>
      </w:r>
      <w:r>
        <w:rPr>
          <w:rFonts w:eastAsia="Times Ext Roman"/>
        </w:rPr>
        <w:t xml:space="preserve"> </w:t>
      </w:r>
      <w:r>
        <w:rPr/>
        <w:t>正說</w:t>
      </w:r>
      <w:bookmarkEnd w:id="20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911"/>
        <w:rPr/>
      </w:pPr>
      <w:bookmarkStart w:id="21" w:name="__RefHeading___Toc346301341"/>
      <w:r>
        <w:rPr/>
        <w:t>辛一</w:t>
      </w:r>
      <w:r>
        <w:rPr>
          <w:rFonts w:eastAsia="Times Ext Roman"/>
        </w:rPr>
        <w:t xml:space="preserve"> </w:t>
      </w:r>
      <w:r>
        <w:rPr/>
        <w:t>知見圓明</w:t>
      </w:r>
      <w:bookmarkEnd w:id="21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如來有肉眼不』？『如是！世尊！如來有肉眼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如來有天眼不』？『如是！世尊！如來有天眼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如來有慧眼不』？『如是！世尊！如來有慧眼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如來有法眼不』？『如是！世尊！如來有法眼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如來有佛眼不』？『如是！世尊！如來有佛眼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如恆河中所有沙，佛說是沙不』？『如是！世尊！如來說是沙』。『須菩提！於意云何？如一恆河中所有沙，有如是沙等恆河，是諸恆河所有沙數佛世界，如是寧為多不』？『甚多！世尊』！</w:t>
      </w:r>
    </w:p>
    <w:p>
      <w:pPr>
        <w:pStyle w:val="Normal"/>
        <w:spacing w:before="360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告須菩提：『爾所國土中所有眾生若干種心，如來悉知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如來說諸心，皆為非心，是名為心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所以者何？須菩提！過去心不可得，現在心不可得，未來心不可得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究竟菩提，即菩薩因圓，得一切種智，究竟成佛。佛有法身與化身二者，聲聞乘也有立二身的，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大眾部等說：『如來色身實無邊際，如來威力亦無邊際，諸佛壽量亦無邊際，念念遍知一切法』。這即是法身說，這是色心圓淨的，不單是空性的法身，即如來的真身，唯大機眾生──法身菩薩能見他的少分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化身，如八相成道的釋迦，適應未入法性的初心菩薩、小乘、凡夫而現的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二身本非二佛，約本身、跡身，大機及小機所見，說為二身。</w:t>
      </w:r>
      <w:r>
        <w:rPr>
          <w:rStyle w:val="FootnoteCharacters"/>
          <w:rStyle w:val="FootnoteAnchor"/>
          <w:szCs w:val="24"/>
        </w:rPr>
        <w:footnoteReference w:id="16"/>
      </w:r>
      <w:r>
        <w:rPr>
          <w:szCs w:val="24"/>
        </w:rPr>
        <w:t>此處先明法身。</w:t>
      </w:r>
    </w:p>
    <w:p>
      <w:pPr>
        <w:pStyle w:val="Heading1"/>
        <w:numPr>
          <w:ilvl w:val="0"/>
          <w:numId w:val="12"/>
        </w:numPr>
        <w:spacing w:before="108" w:after="108"/>
        <w:ind w:left="426" w:hanging="426"/>
        <w:rPr>
          <w:bdr w:val="single" w:sz="4" w:space="0" w:color="000000"/>
        </w:rPr>
      </w:pPr>
      <w:bookmarkStart w:id="22" w:name="__RefHeading___Toc346301342"/>
      <w:r>
        <w:rPr>
          <w:bdr w:val="single" w:sz="4" w:space="0" w:color="000000"/>
        </w:rPr>
        <w:t>佛有五眼</w:t>
      </w:r>
      <w:bookmarkEnd w:id="22"/>
      <w:r>
        <w:rPr>
          <w:rFonts w:cs="Times New Roman" w:eastAsia="Times New Roman"/>
          <w:bdr w:val="single" w:sz="4" w:space="0" w:color="000000"/>
        </w:rPr>
        <w:t xml:space="preserve"> 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有人疑惑：佛說諸法皆空，怕成佛即空無所知。</w:t>
      </w:r>
      <w:r>
        <w:rPr>
          <w:szCs w:val="24"/>
        </w:rPr>
        <w:t>為顯示如來的知見圓明，超勝一切，所以約五眼一一的詰問須菩提，須菩提知道佛的智慧，究竟圓明，所以一一的答覆說：有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眼，是能見的；有種種的見，所以名種種的眼。現分兩番解說：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一、五種人有五種眼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世間人類的眼根，叫肉眼；天人的眼叫天眼。</w:t>
      </w:r>
      <w:r>
        <w:rPr>
          <w:b/>
          <w:szCs w:val="24"/>
        </w:rPr>
        <w:t>這二者，都是色法</w:t>
      </w:r>
      <w:r>
        <w:rPr>
          <w:szCs w:val="24"/>
        </w:rPr>
        <w:t>，都是由清淨的四大極微所構造成的。天眼的品質極其精微，所以能見人類肉眼所不能見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</w:t>
      </w:r>
      <w:r>
        <w:rPr>
          <w:b/>
          <w:szCs w:val="24"/>
        </w:rPr>
        <w:t>肉眼</w:t>
      </w:r>
      <w:r>
        <w:rPr>
          <w:szCs w:val="24"/>
        </w:rPr>
        <w:t>見表不見裡，見粗不見細，見前不見後，見近不見遠，見明不見暗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而</w:t>
      </w:r>
      <w:r>
        <w:rPr>
          <w:b/>
          <w:szCs w:val="24"/>
        </w:rPr>
        <w:t>天眼</w:t>
      </w:r>
      <w:r>
        <w:rPr>
          <w:szCs w:val="24"/>
        </w:rPr>
        <w:t>卻表裡、粗細、前後、遠近、明闇，沒有不了了明見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此外，</w:t>
      </w:r>
      <w:r>
        <w:rPr>
          <w:b/>
          <w:szCs w:val="24"/>
        </w:rPr>
        <w:t>慧眼、法眼、佛眼，都約智慧的能見而說，屬於心法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聲聞有</w:t>
      </w:r>
      <w:r>
        <w:rPr>
          <w:b/>
          <w:szCs w:val="24"/>
        </w:rPr>
        <w:t>慧眼</w:t>
      </w:r>
      <w:r>
        <w:rPr>
          <w:szCs w:val="24"/>
        </w:rPr>
        <w:t>，能通達諸法無我空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法眼</w:t>
      </w:r>
      <w:r>
        <w:rPr>
          <w:szCs w:val="24"/>
        </w:rPr>
        <w:t>，是菩薩所有的，他不但能通達空性，還能從空出假，能見如幻緣起的無量法相；能適應時機，以種種法門化度眾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佛眼</w:t>
      </w:r>
      <w:r>
        <w:rPr>
          <w:szCs w:val="24"/>
        </w:rPr>
        <w:t>，即『唯佛與佛，乃能究盡諸法實相』，即空假不二而圓見中道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二、一人有五眼：這如本經所說的</w:t>
      </w:r>
      <w:r>
        <w:rPr>
          <w:b/>
          <w:szCs w:val="24"/>
        </w:rPr>
        <w:t>如來有五眼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能見凡人所見，是肉眼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見諸天所見的境界，表裡遠近等，都能透徹明見，是天眼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空無我性，是慧眼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了知俗諦萬有，是法眼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5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所見的不共境，即佛眼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又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有肉眼、天眼，實非人天的眼根可比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後三者，又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自證說，無所見而無所不見，是慧眼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化他說，即法眼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權實無礙為佛眼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約三智說：一切智即慧眼，道種智即法眼，一切種智即佛眼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23" w:name="__RefHeading___Toc346301343"/>
      <w:bookmarkEnd w:id="23"/>
      <w:r>
        <w:rPr>
          <w:bdr w:val="single" w:sz="4" w:space="0" w:color="000000"/>
        </w:rPr>
        <w:t>無量眾生心，佛悉知悉見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再舉比喻來形容如來的知見圓明。佛問：恆河中的沙，我說他是沙嗎？須菩提答：如來是名之為沙的。再問：如一恆河中所有的沙，每一粒沙等於一恆河；有這麼多的恆河，恆河中所有的沙數，當然是多極了！如來所化的世界，就有那麼多的恆河沙數那樣多。</w:t>
      </w:r>
      <w:r>
        <w:rPr>
          <w:b/>
          <w:szCs w:val="24"/>
        </w:rPr>
        <w:t>在這麼多的國土中所有的一切眾生，他們的每一心行，如來以佛知見，悉能知見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一世界中，單就人類說，已經很多，何況一切眾生？更何況那麼多世界的眾生？而且每一眾生的心念，剎那生滅，念念不住，每一眾生即起不可數量的心呢！</w:t>
      </w:r>
      <w:r>
        <w:rPr>
          <w:b/>
          <w:szCs w:val="24"/>
        </w:rPr>
        <w:t>然而佛能徹底明見，佛何以有此慧力？因為所說的諸心，即是緣起無自性的非心，假名為心而無實體可得的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無自性的眾生心，於平等空中無二無別；佛能究竟徹證緣起的無性心，所以『以無所得，得無所礙』，無所見而無所不見，剎那剎那，無不遍知。</w:t>
      </w:r>
      <w:r>
        <w:rPr>
          <w:rStyle w:val="FootnoteCharacters"/>
          <w:rStyle w:val="FootnoteAnchor"/>
          <w:b/>
          <w:szCs w:val="24"/>
        </w:rPr>
        <w:footnoteReference w:id="17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24" w:name="__RefHeading___Toc346301344"/>
      <w:bookmarkEnd w:id="24"/>
      <w:r>
        <w:rPr>
          <w:bdr w:val="single" w:sz="4" w:space="0" w:color="000000"/>
        </w:rPr>
        <w:t>三心不可得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為什麼說</w:t>
      </w:r>
      <w:r>
        <w:rPr>
          <w:b/>
          <w:szCs w:val="24"/>
        </w:rPr>
        <w:t>緣起假名的心即非心</w:t>
      </w:r>
      <w:r>
        <w:rPr>
          <w:szCs w:val="24"/>
        </w:rPr>
        <w:t>呢？因</w:t>
      </w:r>
      <w:r>
        <w:rPr>
          <w:b/>
          <w:szCs w:val="24"/>
        </w:rPr>
        <w:t>於三世中求心，了不可得</w:t>
      </w:r>
      <w:r>
        <w:rPr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如說心在過去，過去已過去了，過去即滅無，那裡還有心可得！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若心在現在，現在念念不住，那裡有實心可得！而且，現在不離於過去未來，過去未來都不可得，又從那裡安立現在！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倘使說心在未來，未來即未生，未生即還沒有，這怎麼有未來心可得。</w:t>
      </w:r>
      <w:r>
        <w:rPr>
          <w:rStyle w:val="FootnoteCharacters"/>
          <w:rStyle w:val="FootnoteAnchor"/>
          <w:szCs w:val="24"/>
        </w:rPr>
        <w:footnoteReference w:id="18"/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於三世中求心自性不可得，唯是如幻的假名，所以說諸心非心。也就因此，佛能圓見一切而無礙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世人有種種的妄執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有以為我們的心，前一念不是後一念，後一念不是前一念，前心後心各有實體，相續而不一，這名為三世實有論，即落於常見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有主張現在實有而過去未來非有的，如推究起來，也不免落於斷見。</w:t>
      </w:r>
      <w:r>
        <w:rPr>
          <w:rStyle w:val="FootnoteCharacters"/>
          <w:rStyle w:val="FootnoteAnchor"/>
          <w:szCs w:val="24"/>
        </w:rPr>
        <w:footnoteReference w:id="19"/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有以為我們的心是常恆不滅的，我們認識的有變異的，那不是真心，不過是心的假相，這又與外道的常我論一致。佛說：這種人最愚癡！念念不住，息息流變的心，還取相妄執為常！</w:t>
      </w:r>
      <w:r>
        <w:rPr>
          <w:rStyle w:val="FootnoteCharacters"/>
          <w:rStyle w:val="FootnoteAnchor"/>
          <w:szCs w:val="24"/>
        </w:rPr>
        <w:footnoteReference w:id="20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心，不很容易明白，</w:t>
      </w:r>
      <w:r>
        <w:rPr>
          <w:b/>
          <w:szCs w:val="24"/>
        </w:rPr>
        <w:t>唯有通達三世心的極無自性，才識緣起心的不斷不常，不一不異，不來不去，不有不無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21"/>
      </w:r>
      <w:r>
        <w:rPr>
          <w:szCs w:val="24"/>
        </w:rPr>
        <w:t>從前，德山經不起老婆子一問──三心不可得，上座點的那個心？就不知所措，轉入禪宗。</w:t>
      </w:r>
      <w:r>
        <w:rPr>
          <w:b/>
          <w:szCs w:val="24"/>
        </w:rPr>
        <w:t>這可見畢竟空而無常無我的幻心，是怎樣的甚深了！這唯有如來才能究竟無礙的明見他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25" w:name="__RefHeading___Toc346301345"/>
      <w:r>
        <w:rPr/>
        <w:t>辛二</w:t>
      </w:r>
      <w:r>
        <w:rPr>
          <w:rFonts w:eastAsia="Times Ext Roman"/>
        </w:rPr>
        <w:t xml:space="preserve"> </w:t>
      </w:r>
      <w:r>
        <w:rPr/>
        <w:t>福德眾多</w:t>
      </w:r>
      <w:bookmarkEnd w:id="25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若有人滿三千大千世界七寶以用布施，是人以是因緣，得福多不』？『如是！世尊！此人以是因緣，得福甚多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若福德有實，如來不說得福德多；以福德無故，如來說得福德多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上面說智慧圓滿，這裡說福德眾多。佛稱兩足尊，即以此福慧圓滿為體。今舉比喻形容福德的廣大，與校德不同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問：若有人以充滿大千世界的七寶，拿來布施，這個人因此所得的福德，多不多？須菩提答：此人因布施所得的福德，多極了！佛隨即說：不過，</w:t>
      </w:r>
      <w:r>
        <w:rPr>
          <w:b/>
          <w:szCs w:val="24"/>
        </w:rPr>
        <w:t>假使福德有實在自性的，那麼，大千七寶的布施，也不過大千七寶的福德罷了</w:t>
      </w:r>
      <w:r>
        <w:rPr>
          <w:szCs w:val="24"/>
        </w:rPr>
        <w:t>，佛就不會說他得福德多。</w:t>
      </w:r>
      <w:r>
        <w:rPr>
          <w:rStyle w:val="FootnoteCharacters"/>
          <w:rStyle w:val="FootnoteAnchor"/>
          <w:szCs w:val="24"/>
        </w:rPr>
        <w:footnoteReference w:id="22"/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因為</w:t>
      </w:r>
      <w:r>
        <w:rPr>
          <w:b/>
          <w:szCs w:val="24"/>
        </w:rPr>
        <w:t>福德無性，稱法界為量</w:t>
      </w:r>
      <w:r>
        <w:rPr>
          <w:szCs w:val="24"/>
        </w:rPr>
        <w:t>，布施者能與般若相應，不取相施而布施一切，所以能</w:t>
      </w:r>
      <w:r>
        <w:rPr>
          <w:b/>
          <w:szCs w:val="24"/>
        </w:rPr>
        <w:t>豎窮三際，橫遍十方，圓成無量清淨的佛果功德</w:t>
      </w:r>
      <w:r>
        <w:rPr>
          <w:szCs w:val="24"/>
        </w:rPr>
        <w:t>，這才說是多呢？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26" w:name="__RefHeading___Toc346301346"/>
      <w:r>
        <w:rPr/>
        <w:t>辛三</w:t>
      </w:r>
      <w:r>
        <w:rPr>
          <w:rFonts w:eastAsia="Times Ext Roman"/>
        </w:rPr>
        <w:t xml:space="preserve"> </w:t>
      </w:r>
      <w:r>
        <w:rPr/>
        <w:t>身相具足</w:t>
      </w:r>
      <w:bookmarkEnd w:id="26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佛可以具足色身見不』？『不也，世尊！如來不應以具足色身見。何以故？如來說具足色身，即非具足色身，是名具足色身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如來可以具足諸相見不』？『不也，世尊！如來不應以具足諸相見，何以故？如來說諸相具足，即非具足，是名諸相具足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3"/>
        </w:numPr>
        <w:spacing w:before="108" w:after="108"/>
        <w:ind w:left="426" w:hanging="426"/>
        <w:rPr/>
      </w:pPr>
      <w:bookmarkStart w:id="27" w:name="__RefHeading___Toc346301347"/>
      <w:bookmarkEnd w:id="27"/>
      <w:r>
        <w:rPr>
          <w:bdr w:val="single" w:sz="4" w:space="0" w:color="000000"/>
        </w:rPr>
        <w:t>法身是無為所顯，相即無相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色身，是諸法和合的一合相；諸相──如三十二相，是色身上某一部分的特殊形態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來法身，有相？還是無相？這在佛教界是有諍論的，有的說有相，有的說無相。</w:t>
      </w:r>
      <w:r>
        <w:rPr>
          <w:b/>
          <w:szCs w:val="24"/>
        </w:rPr>
        <w:t>其實，這諍論是多餘的。如以佛有法身和化身，這法身是有相的。假使說佛有三身（也可以有相）或四身，專以法身為平等空性，那即可說法身無相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有相的法身，色身無邊，音聲遍滿十方。在大乘（大眾部等同）學</w:t>
      </w:r>
      <w:r>
        <w:rPr>
          <w:b/>
          <w:szCs w:val="24"/>
        </w:rPr>
        <w:t>初立二身說，法身即本身、真身，悲智圓滿，如智不二，心色無礙，遍法界的毘盧遮那佛，為大機眾生現身說法</w:t>
      </w:r>
      <w:r>
        <w:rPr>
          <w:szCs w:val="24"/>
        </w:rPr>
        <w:t>。但此法身是</w:t>
      </w:r>
      <w:r>
        <w:rPr>
          <w:b/>
          <w:szCs w:val="24"/>
        </w:rPr>
        <w:t>無為所顯的，相即無相，不可思議！</w:t>
      </w:r>
      <w:r>
        <w:rPr>
          <w:szCs w:val="24"/>
        </w:rPr>
        <w:t>龍樹論多用此義。</w:t>
      </w:r>
      <w:r>
        <w:rPr>
          <w:rStyle w:val="FootnoteCharacters"/>
          <w:rStyle w:val="FootnoteAnchor"/>
          <w:szCs w:val="24"/>
        </w:rPr>
        <w:footnoteReference w:id="23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28" w:name="__RefHeading___Toc346301348"/>
      <w:bookmarkEnd w:id="28"/>
      <w:r>
        <w:rPr>
          <w:bdr w:val="single" w:sz="4" w:space="0" w:color="000000"/>
        </w:rPr>
        <w:t>不以具足身相而正見如來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問須菩提：可以從身色、諸相的具足中，正見如來嗎？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具足，即圓滿。色身的具足，依玄奘及笈多譯，更有「成就」的意義，所以即圓成或圓實。</w:t>
      </w:r>
      <w:r>
        <w:rPr>
          <w:b/>
          <w:szCs w:val="24"/>
        </w:rPr>
        <w:t>凡是自體成就，不待他緣的，即名為圓成實。</w:t>
      </w:r>
      <w:r>
        <w:rPr>
          <w:szCs w:val="24"/>
        </w:rPr>
        <w:t>法身色相，或稱歎為圓成圓實的。須菩提領解佛意說：不可！如來是不應以具足的身相而正見的。</w:t>
      </w:r>
      <w:r>
        <w:rPr>
          <w:rStyle w:val="FootnoteCharacters"/>
          <w:rStyle w:val="FootnoteAnchor"/>
          <w:b/>
          <w:szCs w:val="24"/>
        </w:rPr>
        <w:footnoteReference w:id="24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因為如來說具足身相，</w:t>
      </w:r>
      <w:r>
        <w:rPr>
          <w:b/>
          <w:szCs w:val="24"/>
        </w:rPr>
        <w:t>是無為所顯的，是緣起假名而畢竟無自性的，那裡有圓成實體可得</w:t>
      </w:r>
      <w:r>
        <w:rPr>
          <w:szCs w:val="24"/>
        </w:rPr>
        <w:t>。所以，即非具足身相，而但是假名施設的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本經概括的說諸相具足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常說佛有三十二相，是指印度誕生的釋迦如來化身而說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至於法身，有說具足八萬四千相，或說無量相好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但有論師說：三十二相為諸相的根本，八萬四千以及無量相好，即不離此根本相而深妙究竟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29" w:name="__RefHeading___Toc346301349"/>
      <w:r>
        <w:rPr/>
        <w:t>辛四</w:t>
      </w:r>
      <w:r>
        <w:rPr>
          <w:rFonts w:eastAsia="Times Ext Roman"/>
        </w:rPr>
        <w:t xml:space="preserve"> </w:t>
      </w:r>
      <w:r>
        <w:rPr/>
        <w:t>法音遍滿</w:t>
      </w:r>
      <w:bookmarkEnd w:id="29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汝勿謂如來作是念：我當有所說法。莫作是念！何以故？若人言如來有所說法，即為謗佛，不能解我所說故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說法者，無法可說，是名說法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4"/>
        </w:numPr>
        <w:spacing w:before="108" w:after="108"/>
        <w:ind w:left="426" w:hanging="426"/>
        <w:rPr>
          <w:bdr w:val="single" w:sz="4" w:space="0" w:color="000000"/>
        </w:rPr>
      </w:pPr>
      <w:bookmarkStart w:id="30" w:name="__RefHeading___Toc346301350"/>
      <w:r>
        <w:rPr>
          <w:bdr w:val="single" w:sz="4" w:space="0" w:color="000000"/>
        </w:rPr>
        <w:t>無法</w:t>
      </w:r>
      <w:bookmarkEnd w:id="30"/>
      <w:r>
        <w:rPr>
          <w:bdr w:val="single" w:sz="4" w:space="0" w:color="000000"/>
        </w:rPr>
        <w:t>可說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對須菩提說：不要以為如來會這樣的想：我當為眾生說種種的法，佛是不會如此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有人以為</w:t>
      </w:r>
      <w:r>
        <w:rPr>
          <w:b/>
          <w:szCs w:val="24"/>
        </w:rPr>
        <w:t>如來有所說法，那不特不能知佛讚佛，反而是謗佛了！</w:t>
      </w:r>
      <w:r>
        <w:rPr>
          <w:szCs w:val="24"/>
        </w:rPr>
        <w:t>以為佛也像</w:t>
      </w:r>
      <w:r>
        <w:rPr>
          <w:b/>
          <w:szCs w:val="24"/>
        </w:rPr>
        <w:t>凡夫那樣的有能說所說了！</w:t>
      </w:r>
      <w:r>
        <w:rPr>
          <w:szCs w:val="24"/>
        </w:rPr>
        <w:t>要知道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法如實相是離言說相的，不可以言宣的，所以說法即無法可說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無法可說而隨俗假說，令眾生從言說中體達無法可說，這即名為說法了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25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有人偏據本文，以為法身不說法，這是誤解的。法身是知見圓明，福德莊嚴，身色具足，那為什麼不法音遍滿呢！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31" w:name="__RefHeading___Toc346301351"/>
      <w:bookmarkEnd w:id="31"/>
      <w:r>
        <w:rPr>
          <w:bdr w:val="single" w:sz="4" w:space="0" w:color="000000"/>
        </w:rPr>
        <w:t>無思普應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未證法性生身的菩薩，說法是不離</w:t>
      </w:r>
      <w:r>
        <w:rPr>
          <w:b/>
          <w:szCs w:val="24"/>
        </w:rPr>
        <w:t>尋伺</w:t>
      </w:r>
      <w:r>
        <w:rPr>
          <w:szCs w:val="24"/>
        </w:rPr>
        <w:t>──舊譯</w:t>
      </w:r>
      <w:r>
        <w:rPr>
          <w:b/>
          <w:szCs w:val="24"/>
        </w:rPr>
        <w:t>覺觀</w:t>
      </w:r>
      <w:r>
        <w:rPr>
          <w:szCs w:val="24"/>
        </w:rPr>
        <w:t>，即</w:t>
      </w:r>
      <w:r>
        <w:rPr>
          <w:b/>
          <w:szCs w:val="24"/>
        </w:rPr>
        <w:t>思慧為性的麤細分別</w:t>
      </w:r>
      <w:r>
        <w:rPr>
          <w:szCs w:val="24"/>
        </w:rPr>
        <w:t>的。如初學講演，先要計劃，或臨時思索、準備，這都是尋伺分別而說法的顯例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已證法性生身的菩薩，就不假尋伺而說法。隨時隨處，有可化眾生的機感，就隨類現身而為說法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究竟圓滿的法身，更是</w:t>
      </w:r>
      <w:r>
        <w:rPr>
          <w:b/>
          <w:szCs w:val="24"/>
        </w:rPr>
        <w:t>「無思普應」</w:t>
      </w:r>
      <w:r>
        <w:rPr>
          <w:szCs w:val="24"/>
        </w:rPr>
        <w:t>。經論中，常以天鼓──不假人工而自鳴的為喻。所以，</w:t>
      </w:r>
      <w:r>
        <w:rPr>
          <w:b/>
          <w:szCs w:val="24"/>
        </w:rPr>
        <w:t>如以為如來作是念：我當說法，即是謗佛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32" w:name="__RefHeading___Toc346301352"/>
      <w:r>
        <w:rPr/>
        <w:t>辛五</w:t>
      </w:r>
      <w:r>
        <w:rPr>
          <w:rFonts w:eastAsia="Times Ext Roman"/>
        </w:rPr>
        <w:t xml:space="preserve"> </w:t>
      </w:r>
      <w:r>
        <w:rPr/>
        <w:t>信眾殊勝</w:t>
      </w:r>
      <w:bookmarkEnd w:id="32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爾時，慧命須菩提白佛言：『世尊！頗有眾生於未來世聞說是法，生信心不』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言：『須菩提！彼非眾生，非不眾生。何以故？須菩提！眾生眾生者，如來說非眾生，是名眾生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年高德長的，智深戒淨的，以慧為命，名為慧命。慧命，與上文所說的長老，為同一梵語的異譯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佛為須菩提開示了法身說法的真義以後，尊者就啟問如來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在未來世的時候，有沒有眾生，聽了如所說的法身──知見、福德、身相、說法圓滿，而生清淨的信心？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也可說：如上所說的法身說法，無說而說，會有人因此種說法而生淨信嗎？</w:t>
      </w:r>
      <w:r>
        <w:rPr>
          <w:b/>
          <w:szCs w:val="24"/>
        </w:rPr>
        <w:t>這是佛果究竟深法，所以須菩提又不能以自慧悟解，請佛解說。</w:t>
      </w:r>
    </w:p>
    <w:p>
      <w:pPr>
        <w:pStyle w:val="Normal"/>
        <w:spacing w:before="108" w:after="0"/>
        <w:rPr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szCs w:val="24"/>
        </w:rPr>
        <w:t>佛說：聽聞如此說法而能生信心的，當然是有的，但</w:t>
      </w:r>
      <w:r>
        <w:rPr>
          <w:b/>
          <w:szCs w:val="24"/>
        </w:rPr>
        <w:t>此種信眾，已不是一般的眾生；但他還沒有究竟成佛，也不能不說他是眾生。</w:t>
      </w:r>
      <w:r>
        <w:rPr>
          <w:szCs w:val="24"/>
        </w:rPr>
        <w:t>原來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為凡夫、聲聞、初心菩薩說法的，是</w:t>
      </w:r>
      <w:r>
        <w:rPr>
          <w:b/>
          <w:szCs w:val="24"/>
        </w:rPr>
        <w:t>化身佛</w:t>
      </w:r>
      <w:r>
        <w:rPr>
          <w:szCs w:val="24"/>
        </w:rPr>
        <w:t>，聽眾都是</w:t>
      </w:r>
      <w:r>
        <w:rPr>
          <w:b/>
          <w:szCs w:val="24"/>
        </w:rPr>
        <w:t>未出生死的異生──眾生</w:t>
      </w:r>
      <w:r>
        <w:rPr>
          <w:szCs w:val="24"/>
        </w:rPr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還有此土、他土的大菩薩，佛以</w:t>
      </w:r>
      <w:r>
        <w:rPr>
          <w:b/>
          <w:szCs w:val="24"/>
        </w:rPr>
        <w:t>法身</w:t>
      </w:r>
      <w:r>
        <w:rPr>
          <w:szCs w:val="24"/>
        </w:rPr>
        <w:t>而為他們說法。法身是無時無處而在流露法音，大道心眾生──大菩薩，也隨時隨地的見佛聽法。</w:t>
      </w:r>
      <w:r>
        <w:rPr>
          <w:b/>
          <w:szCs w:val="24"/>
        </w:rPr>
        <w:t>聽法身說法而生淨信者，即大菩薩</w:t>
      </w:r>
      <w:r>
        <w:rPr>
          <w:szCs w:val="24"/>
        </w:rPr>
        <w:t>，所以說</w:t>
      </w:r>
      <w:r>
        <w:rPr>
          <w:b/>
          <w:szCs w:val="24"/>
        </w:rPr>
        <w:t>彼非眾生，又非不眾生。</w:t>
      </w:r>
    </w:p>
    <w:p>
      <w:pPr>
        <w:pStyle w:val="Normal"/>
        <w:spacing w:before="108" w:after="0"/>
        <w:rPr>
          <w:szCs w:val="24"/>
        </w:rPr>
      </w:pP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szCs w:val="24"/>
        </w:rPr>
        <w:t>從</w:t>
      </w:r>
      <w:r>
        <w:rPr>
          <w:b/>
          <w:szCs w:val="24"/>
        </w:rPr>
        <w:t>五眾和合生的眾生</w:t>
      </w:r>
      <w:r>
        <w:rPr>
          <w:szCs w:val="24"/>
        </w:rPr>
        <w:t>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眾生無我，常是畢竟空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過惑業相續，隨作隨受，</w:t>
      </w:r>
      <w:r>
        <w:rPr>
          <w:b/>
          <w:szCs w:val="24"/>
        </w:rPr>
        <w:t>於眾生不可得中而成為眾生</w:t>
      </w:r>
      <w:r>
        <w:rPr>
          <w:szCs w:val="24"/>
        </w:rPr>
        <w:t>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此法身說法，利根凡夫，雖不能親聞法音而生清淨信，但能依展轉得解大乘深義，比量的信受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33" w:name="__RefHeading___Toc346301353"/>
      <w:r>
        <w:rPr/>
        <w:t>辛六</w:t>
      </w:r>
      <w:r>
        <w:rPr>
          <w:rFonts w:eastAsia="Times Ext Roman"/>
        </w:rPr>
        <w:t xml:space="preserve"> </w:t>
      </w:r>
      <w:r>
        <w:rPr/>
        <w:t>正覺圓成</w:t>
      </w:r>
      <w:bookmarkEnd w:id="33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白佛言：『世尊！佛得阿耨多羅三藐三菩提，為無所得耶』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言：『如是！如是！須菩提！我於阿耨多羅三藐三菩提，乃至無有少法可得，是名阿耨多羅三藐三菩提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復次，須菩提！是法平等，無有高下，是名阿耨多羅三藐三菩提。以無我、無人、無眾生、無壽者，修一切善法，則得阿耨多羅三藐三菩提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所言善法者，如來說即非善法，是名善法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5"/>
        </w:numPr>
        <w:spacing w:before="108" w:after="108"/>
        <w:rPr>
          <w:bdr w:val="single" w:sz="4" w:space="0" w:color="000000"/>
        </w:rPr>
      </w:pPr>
      <w:bookmarkStart w:id="34" w:name="__RefHeading___Toc346301354"/>
      <w:bookmarkEnd w:id="34"/>
      <w:r>
        <w:rPr>
          <w:bdr w:val="single" w:sz="4" w:space="0" w:color="000000"/>
        </w:rPr>
        <w:t>無有少法可得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法身佛以智見與福德為本，感得果德的無邊身相，微妙法音；現身、說法，即有大菩薩為信眾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這些，都</w:t>
      </w:r>
      <w:r>
        <w:rPr>
          <w:b/>
          <w:szCs w:val="24"/>
        </w:rPr>
        <w:t>因總修萬善而同歸無得，證無上遍正覺而得完成。</w:t>
      </w:r>
      <w:r>
        <w:rPr>
          <w:szCs w:val="24"/>
        </w:rPr>
        <w:t>所以須菩提仰承佛意而問道：佛得的無上遍正覺，可是無所得的吧？佛讚許他說：是的！</w:t>
      </w:r>
      <w:r>
        <w:rPr>
          <w:b/>
          <w:szCs w:val="24"/>
        </w:rPr>
        <w:t>我於無上遍正覺，連一些些的實性法，都不可得；一切都無所得，這才證得無上遍正覺。</w:t>
      </w:r>
    </w:p>
    <w:p>
      <w:pPr>
        <w:pStyle w:val="Heading1"/>
        <w:spacing w:before="108" w:after="108"/>
        <w:rPr>
          <w:bdr w:val="single" w:sz="4" w:space="0" w:color="000000"/>
        </w:rPr>
      </w:pPr>
      <w:bookmarkStart w:id="35" w:name="__RefHeading___Toc346301355"/>
      <w:bookmarkEnd w:id="35"/>
      <w:r>
        <w:rPr>
          <w:bdr w:val="single" w:sz="4" w:space="0" w:color="000000"/>
        </w:rPr>
        <w:t>一切平等，無有高下</w:t>
      </w:r>
    </w:p>
    <w:p>
      <w:pPr>
        <w:pStyle w:val="Normal"/>
        <w:spacing w:before="108" w:after="0"/>
        <w:rPr/>
      </w:pPr>
      <w:r>
        <w:rPr>
          <w:szCs w:val="24"/>
        </w:rPr>
        <w:t>然所以都無所得，這因為</w:t>
      </w:r>
      <w:r>
        <w:rPr>
          <w:b/>
          <w:szCs w:val="24"/>
        </w:rPr>
        <w:t>無上遍正覺，即一切法如實相的圓滿現覺，無所得的妙智，契會無所得的如如</w:t>
      </w:r>
      <w:r>
        <w:rPr>
          <w:szCs w:val="24"/>
        </w:rPr>
        <w:t>，這豈有毫釐許可得的！所以，</w:t>
      </w:r>
      <w:r>
        <w:rPr>
          <w:b/>
          <w:szCs w:val="24"/>
        </w:rPr>
        <w:t>在此如如正覺中，一切法是平等而無高下的</w:t>
      </w:r>
      <w:r>
        <w:rPr>
          <w:szCs w:val="24"/>
        </w:rPr>
        <w:t>。高下，指佛果（高）與凡夫（下）說的。</w:t>
      </w:r>
      <w:r>
        <w:rPr>
          <w:b/>
          <w:szCs w:val="24"/>
        </w:rPr>
        <w:t>平等法界，是在聖不增，在凡不減的，這就名為無上遍正覺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這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在</w:t>
      </w:r>
      <w:r>
        <w:rPr>
          <w:b/>
          <w:szCs w:val="24"/>
        </w:rPr>
        <w:t>因中</w:t>
      </w:r>
      <w:r>
        <w:rPr>
          <w:szCs w:val="24"/>
        </w:rPr>
        <w:t>，或稱之為眾生界，眾生藏，如來藏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在</w:t>
      </w:r>
      <w:r>
        <w:rPr>
          <w:b/>
          <w:szCs w:val="24"/>
        </w:rPr>
        <w:t>果位</w:t>
      </w:r>
      <w:r>
        <w:rPr>
          <w:szCs w:val="24"/>
        </w:rPr>
        <w:t>，或稱之為法身，涅槃，無上遍正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</w:t>
      </w:r>
      <w:r>
        <w:rPr>
          <w:b/>
          <w:szCs w:val="24"/>
        </w:rPr>
        <w:t>境</w:t>
      </w:r>
      <w:r>
        <w:rPr>
          <w:szCs w:val="24"/>
        </w:rPr>
        <w:t>名真如，實相等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</w:t>
      </w:r>
      <w:r>
        <w:rPr>
          <w:b/>
          <w:szCs w:val="24"/>
        </w:rPr>
        <w:t>行</w:t>
      </w:r>
      <w:r>
        <w:rPr>
          <w:szCs w:val="24"/>
        </w:rPr>
        <w:t>名般若等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</w:t>
      </w:r>
      <w:r>
        <w:rPr>
          <w:b/>
          <w:szCs w:val="24"/>
        </w:rPr>
        <w:t>果</w:t>
      </w:r>
      <w:r>
        <w:rPr>
          <w:szCs w:val="24"/>
        </w:rPr>
        <w:t>名一切種智等，</w:t>
      </w:r>
      <w:r>
        <w:rPr>
          <w:b/>
          <w:szCs w:val="24"/>
        </w:rPr>
        <w:t>無不是依此平等如虛空的空性而約義施設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有些人，因此執眾生中有真我如來藏，或者指超越能所的靈知，或者指智慧德相──三十二相等的具體而微；以為我們本來是佛，悟得轉得，即是圓滿菩提。</w:t>
      </w:r>
      <w:r>
        <w:rPr>
          <w:b/>
          <w:szCs w:val="24"/>
        </w:rPr>
        <w:t>這是變相的神我論，與外道心心相印，一鼻孔出氣！</w:t>
      </w:r>
      <w:r>
        <w:rPr>
          <w:rStyle w:val="FootnoteCharacters"/>
          <w:rStyle w:val="FootnoteAnchor"/>
          <w:b/>
          <w:szCs w:val="24"/>
        </w:rPr>
        <w:footnoteReference w:id="26"/>
      </w:r>
    </w:p>
    <w:p>
      <w:pPr>
        <w:pStyle w:val="Heading1"/>
        <w:spacing w:before="108" w:after="108"/>
        <w:rPr>
          <w:bdr w:val="single" w:sz="4" w:space="0" w:color="000000"/>
        </w:rPr>
      </w:pPr>
      <w:bookmarkStart w:id="36" w:name="__RefHeading___Toc346301356"/>
      <w:bookmarkEnd w:id="36"/>
      <w:r>
        <w:rPr>
          <w:bdr w:val="single" w:sz="4" w:space="0" w:color="000000"/>
        </w:rPr>
        <w:t>性空與緣起</w:t>
      </w:r>
    </w:p>
    <w:p>
      <w:pPr>
        <w:pStyle w:val="Heading2"/>
        <w:numPr>
          <w:ilvl w:val="0"/>
          <w:numId w:val="16"/>
        </w:numPr>
        <w:spacing w:before="108" w:after="108"/>
        <w:ind w:left="709" w:hanging="709"/>
        <w:rPr>
          <w:bdr w:val="single" w:sz="4" w:space="0" w:color="000000"/>
        </w:rPr>
      </w:pPr>
      <w:bookmarkStart w:id="37" w:name="__RefHeading___Toc346301357"/>
      <w:bookmarkEnd w:id="37"/>
      <w:r>
        <w:rPr>
          <w:bdr w:val="single" w:sz="4" w:space="0" w:color="000000"/>
        </w:rPr>
        <w:t>因為性空，所以緣起種種差別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一切法雖同歸於無得空平等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</w:t>
      </w:r>
      <w:r>
        <w:rPr>
          <w:b/>
          <w:szCs w:val="24"/>
        </w:rPr>
        <w:t>畢竟空中不礙一切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一切的緣起法相，</w:t>
      </w:r>
      <w:r>
        <w:rPr>
          <w:b/>
          <w:szCs w:val="24"/>
        </w:rPr>
        <w:t>有迷悟，有染淨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因為性空，所以有此種種差別</w:t>
      </w:r>
      <w:r>
        <w:rPr>
          <w:szCs w:val="24"/>
        </w:rPr>
        <w:t>，如《中論》所說。</w:t>
      </w:r>
      <w:r>
        <w:rPr>
          <w:rStyle w:val="FootnoteCharacters"/>
          <w:rStyle w:val="FootnoteAnchor"/>
          <w:szCs w:val="24"/>
        </w:rPr>
        <w:footnoteReference w:id="27"/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38" w:name="__RefHeading___Toc346301358"/>
      <w:bookmarkEnd w:id="38"/>
      <w:r>
        <w:rPr>
          <w:bdr w:val="single" w:sz="4" w:space="0" w:color="000000"/>
        </w:rPr>
        <w:t>依般若與方便，圓證無上菩提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所以佛又對須菩提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無上遍正覺，雖同於一切法，本性空寂，平等平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依即空的緣起，因果宛然。</w:t>
      </w:r>
      <w:r>
        <w:rPr>
          <w:b/>
          <w:szCs w:val="24"/>
        </w:rPr>
        <w:t>無上遍正覺，要備兩大法門而圓成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一、以般若空慧，通達法空平等性，不取著我等四相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二、修習施、戒、忍等一切善法，積集無邊福德。此所修的一切善法──自利利他，以般若無我慧，能通達三輪體空，無所取著。般若攝導方便，方便助成般若，莊嚴平等法性，圓證無上遍正覺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法性如空，一切眾生有成佛的可能，成佛也如幻如化，都無所得。然而，不加功用，不廣集資糧，不發菩提心，不修利他行，還是不會成佛的！</w:t>
      </w:r>
      <w:r>
        <w:rPr>
          <w:rStyle w:val="FootnoteCharacters"/>
          <w:rStyle w:val="FootnoteAnchor"/>
          <w:b/>
          <w:szCs w:val="24"/>
        </w:rPr>
        <w:footnoteReference w:id="28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39" w:name="__RefHeading___Toc346301359"/>
      <w:r>
        <w:rPr/>
        <w:t>庚二</w:t>
      </w:r>
      <w:r>
        <w:rPr>
          <w:rFonts w:eastAsia="Times Ext Roman"/>
        </w:rPr>
        <w:t xml:space="preserve"> </w:t>
      </w:r>
      <w:r>
        <w:rPr/>
        <w:t>校德</w:t>
      </w:r>
      <w:bookmarkEnd w:id="39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三千大千世界中所有諸須彌山王，如是等七寶聚，有人持用布施。若人以此般若波羅蜜經乃至四句偈等，受持、讀誦，為他人說，於前福德百分不及一，百千萬億分乃至算數譬喻所不能及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這是方便道中第一次校德。般若道中說充滿三千大千世界七寶持用布施，這裡說七寶聚集像須彌山那麼高──出海四萬二千由旬──拿來布施，這數量要比前說大得多。但雖以這麼多的七寶持用布施，所得功德，還是不及讀誦或為他人說本經四句偈的功德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651"/>
        <w:rPr/>
      </w:pPr>
      <w:bookmarkStart w:id="40" w:name="__RefHeading___Toc346301360"/>
      <w:r>
        <w:rPr/>
        <w:t>己二</w:t>
      </w:r>
      <w:r>
        <w:rPr>
          <w:rFonts w:eastAsia="Times Ext Roman"/>
        </w:rPr>
        <w:t xml:space="preserve"> </w:t>
      </w:r>
      <w:r>
        <w:rPr/>
        <w:t>示現化身事業</w:t>
      </w:r>
      <w:bookmarkEnd w:id="40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781"/>
        <w:rPr/>
      </w:pPr>
      <w:bookmarkStart w:id="41" w:name="__RefHeading___Toc346301361"/>
      <w:bookmarkEnd w:id="41"/>
      <w:r>
        <w:rPr/>
        <w:t>庚一</w:t>
      </w:r>
      <w:r>
        <w:rPr>
          <w:rFonts w:eastAsia="Times Ext Roman"/>
        </w:rPr>
        <w:t xml:space="preserve"> </w:t>
      </w:r>
      <w:r>
        <w:rPr/>
        <w:t>化凡夫眾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汝等勿謂如來作是念：我當度眾生。須菩提！莫作是念！何以故？實無有眾生如來度者。若有眾生如來度者，如來則有我、人、眾生、壽者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如來說有我者，則非有我，而凡夫之人以為有我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凡夫者，如來說即非凡夫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此中化身佛，</w:t>
      </w:r>
      <w:r>
        <w:rPr>
          <w:b/>
          <w:szCs w:val="24"/>
        </w:rPr>
        <w:t>不約隨類示現者說，指從入胎、住胎到成道、轉法輪、入涅槃，示生人間的化身佛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如釋迦人間成佛，即有化眾、化主、化處、化法四事，</w:t>
      </w:r>
      <w:r>
        <w:rPr>
          <w:szCs w:val="24"/>
        </w:rPr>
        <w:t>下文次第論說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numPr>
          <w:ilvl w:val="0"/>
          <w:numId w:val="17"/>
        </w:numPr>
        <w:spacing w:before="108" w:after="108"/>
        <w:ind w:left="426" w:hanging="426"/>
        <w:rPr>
          <w:bdr w:val="single" w:sz="4" w:space="0" w:color="000000"/>
        </w:rPr>
      </w:pPr>
      <w:bookmarkStart w:id="42" w:name="__RefHeading___Toc346301362"/>
      <w:bookmarkEnd w:id="42"/>
      <w:r>
        <w:rPr>
          <w:bdr w:val="single" w:sz="4" w:space="0" w:color="000000"/>
        </w:rPr>
        <w:t>「實我」不可得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告須菩提：不要以為如來會作這樣想：我當現生人間，度脫苦迫的眾生。如來現覺諸法性空，那裡會見有實在的眾生，可以為如來所度。</w:t>
      </w:r>
      <w:r>
        <w:rPr>
          <w:b/>
          <w:szCs w:val="24"/>
        </w:rPr>
        <w:t>假使如來這樣的想，那如來不是執有我等四相了嗎？</w:t>
      </w:r>
    </w:p>
    <w:p>
      <w:pPr>
        <w:pStyle w:val="Heading1"/>
        <w:spacing w:before="108" w:after="108"/>
        <w:ind w:left="426" w:hanging="426"/>
        <w:rPr/>
      </w:pPr>
      <w:bookmarkStart w:id="43" w:name="__RefHeading___Toc346301363"/>
      <w:bookmarkEnd w:id="43"/>
      <w:r>
        <w:rPr>
          <w:bdr w:val="single" w:sz="4" w:space="0" w:color="000000"/>
        </w:rPr>
        <w:t>「假名我」宛然有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如來雖不作此念，但隨俗說法，也還說我前生如何，說「天上天下，唯我獨尊」等。</w:t>
      </w:r>
      <w:r>
        <w:rPr>
          <w:szCs w:val="24"/>
        </w:rPr>
        <w:t>可是</w:t>
      </w:r>
      <w:r>
        <w:rPr>
          <w:b/>
          <w:szCs w:val="24"/>
        </w:rPr>
        <w:t>雖說人說我，能達人我無自性，所以假我即是非我。</w:t>
      </w:r>
      <w:r>
        <w:rPr>
          <w:rStyle w:val="FootnoteCharacters"/>
          <w:rStyle w:val="FootnoteAnchor"/>
          <w:b/>
          <w:szCs w:val="24"/>
        </w:rPr>
        <w:footnoteReference w:id="29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不過，那些生死凡夫，不能了解</w:t>
      </w:r>
      <w:r>
        <w:rPr>
          <w:b/>
          <w:szCs w:val="24"/>
        </w:rPr>
        <w:t>隨俗我</w:t>
      </w:r>
      <w:r>
        <w:rPr>
          <w:szCs w:val="24"/>
        </w:rPr>
        <w:t>的意趣，即以為真實有我而妄執了──如後代的犢子部等。</w:t>
      </w:r>
      <w:r>
        <w:rPr>
          <w:rStyle w:val="FootnoteCharacters"/>
          <w:rStyle w:val="FootnoteAnchor"/>
          <w:szCs w:val="24"/>
        </w:rPr>
        <w:footnoteReference w:id="30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不特說我非我，就是我雖也說有凡夫，也是實非凡夫的假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凡夫，是不見實相的異生；煩惱未斷，生死未得解脫，依此而施設的假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能解脫即成聖者，可見</w:t>
      </w:r>
      <w:r>
        <w:rPr>
          <w:b/>
          <w:szCs w:val="24"/>
        </w:rPr>
        <w:t>並無凡夫的實性可得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44" w:name="__RefHeading___Toc346301364"/>
      <w:r>
        <w:rPr/>
        <w:t>庚二</w:t>
      </w:r>
      <w:r>
        <w:rPr>
          <w:rFonts w:eastAsia="Times Ext Roman"/>
        </w:rPr>
        <w:t xml:space="preserve"> </w:t>
      </w:r>
      <w:r>
        <w:rPr/>
        <w:t>現化身相</w:t>
      </w:r>
      <w:bookmarkEnd w:id="44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911"/>
        <w:rPr/>
      </w:pPr>
      <w:bookmarkStart w:id="45" w:name="__RefHeading___Toc346301365"/>
      <w:r>
        <w:rPr/>
        <w:t>辛一</w:t>
      </w:r>
      <w:r>
        <w:rPr>
          <w:rFonts w:eastAsia="Times Ext Roman"/>
        </w:rPr>
        <w:t xml:space="preserve"> </w:t>
      </w:r>
      <w:r>
        <w:rPr/>
        <w:t>相好</w:t>
      </w:r>
      <w:bookmarkEnd w:id="45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1041"/>
        <w:rPr/>
      </w:pPr>
      <w:bookmarkStart w:id="46" w:name="__RefHeading___Toc346301366"/>
      <w:r>
        <w:rPr/>
        <w:t>壬一</w:t>
      </w:r>
      <w:r>
        <w:rPr>
          <w:rFonts w:eastAsia="Times Ext Roman"/>
        </w:rPr>
        <w:t xml:space="preserve"> </w:t>
      </w:r>
      <w:r>
        <w:rPr/>
        <w:t>正說</w:t>
      </w:r>
      <w:bookmarkEnd w:id="46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可以三十二相觀如來不』？須菩提言：『如是！如是！以三十二相觀如來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言：『須菩提！若以三十二相觀如來者，轉輪聖王則是如來』。須菩提白佛言：『世尊！如我解佛所說義，不應以三十二相觀如來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爾時，世尊而說偈言：若以色見我，以音聲求我，是人行邪道，不能見如來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汝若作是念，如來不以具足相故得阿耨多羅三藐三菩提；須菩提！莫作是念：如來不以具足相故得阿耨多羅三藐三菩提！須菩提！汝若作是念，發阿耨多羅三藐三菩提心者，說諸法斷滅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莫作是念！何以故？發阿耨多羅三藐三菩提心者，於法不說斷滅相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8"/>
        </w:numPr>
        <w:spacing w:before="108" w:after="108"/>
        <w:ind w:left="426" w:hanging="426"/>
        <w:rPr>
          <w:bdr w:val="single" w:sz="4" w:space="0" w:color="000000"/>
        </w:rPr>
      </w:pPr>
      <w:bookmarkStart w:id="47" w:name="__RefHeading___Toc346301367"/>
      <w:bookmarkEnd w:id="47"/>
      <w:r>
        <w:rPr>
          <w:bdr w:val="single" w:sz="4" w:space="0" w:color="000000"/>
        </w:rPr>
        <w:t>法身、化身，皆不以三十二相觀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本節與諸譯不同。可否以三十二相觀如來，上面已經論到，似乎毋須再說。特別是：須菩提的答覆，上文已知不可以三十二相見如來，怎麼這裡反而說可以三十二相見？這是極難理解的！</w:t>
      </w:r>
    </w:p>
    <w:p>
      <w:pPr>
        <w:pStyle w:val="Normal"/>
        <w:spacing w:before="108" w:after="0"/>
        <w:rPr/>
      </w:pPr>
      <w:r>
        <w:rPr>
          <w:szCs w:val="24"/>
        </w:rPr>
        <w:t>要知道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上次佛約</w:t>
      </w:r>
      <w:r>
        <w:rPr>
          <w:b/>
          <w:szCs w:val="24"/>
        </w:rPr>
        <w:t>法身</w:t>
      </w:r>
      <w:r>
        <w:rPr>
          <w:szCs w:val="24"/>
        </w:rPr>
        <w:t>而問，法身不可以三十二相見，須菩提是知道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這次佛約</w:t>
      </w:r>
      <w:r>
        <w:rPr>
          <w:b/>
          <w:szCs w:val="24"/>
        </w:rPr>
        <w:t>化身</w:t>
      </w:r>
      <w:r>
        <w:rPr>
          <w:szCs w:val="24"/>
        </w:rPr>
        <w:t>為問，化身佛一般都以為有三十二相的，所以須菩提也就說可以三十二相見如來。</w:t>
      </w:r>
      <w:r>
        <w:rPr>
          <w:b/>
          <w:szCs w:val="24"/>
        </w:rPr>
        <w:t>但這是錯誤的，佛陀立刻加以責難：假使可以三十二相見如來，轉輪王也有三十二相，那轉輪王不也就是如來嗎？</w:t>
      </w:r>
    </w:p>
    <w:p>
      <w:pPr>
        <w:pStyle w:val="Normal"/>
        <w:spacing w:before="108" w:after="0"/>
        <w:rPr/>
      </w:pPr>
      <w:r>
        <w:rPr>
          <w:szCs w:val="24"/>
        </w:rPr>
        <w:t>須菩提當下就領會道：如我現在理解佛所說的意義，是不應該從三十二相見如來的。這是說：</w:t>
      </w:r>
      <w:r>
        <w:rPr>
          <w:b/>
          <w:szCs w:val="24"/>
        </w:rPr>
        <w:t>不但法身不可以三十二相見，化身也是不可以三十二相見的。</w:t>
      </w:r>
      <w:r>
        <w:rPr>
          <w:szCs w:val="24"/>
        </w:rPr>
        <w:t>因為，</w:t>
      </w:r>
      <w:r>
        <w:rPr>
          <w:b/>
          <w:szCs w:val="24"/>
        </w:rPr>
        <w:t>法身是緣起無性的，法身所有的相好，也是無性緣起的。從法身現起的化身，有三十二相，也還是緣起無性的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由通達性空，以大悲願力示現的身相，如鏡中像，如水中月，所以也不可取著為有得的。如取相執實，專在形式上見佛，那與輪王有什麼差別？</w:t>
      </w:r>
      <w:r>
        <w:rPr>
          <w:szCs w:val="24"/>
        </w:rPr>
        <w:t>因此，佛又引從前</w:t>
      </w:r>
      <w:r>
        <w:rPr>
          <w:b/>
          <w:szCs w:val="24"/>
        </w:rPr>
        <w:t>為聲聞行者說過的偈子</w:t>
      </w:r>
      <w:r>
        <w:rPr>
          <w:szCs w:val="24"/>
        </w:rPr>
        <w:t>，再說給大眾聽。意思說：</w:t>
      </w:r>
      <w:r>
        <w:rPr>
          <w:b/>
          <w:szCs w:val="24"/>
        </w:rPr>
        <w:t>若以三十二相八十種好的色相見我──如來，或從六十美妙梵音中求我，這是走入邪道，不能正見如來的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8" w:name="__RefHeading___Toc346301368"/>
      <w:bookmarkEnd w:id="48"/>
      <w:r>
        <w:rPr>
          <w:bdr w:val="single" w:sz="4" w:space="0" w:color="000000"/>
        </w:rPr>
        <w:t>不可以相取，而相好宛然：不說斷滅相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不可以三十二相觀如來，這決不是如來沒有圓滿的身相；依法身等流所起的化身，雖不可以相取而相好宛然。</w:t>
      </w:r>
      <w:r>
        <w:rPr>
          <w:szCs w:val="24"/>
        </w:rPr>
        <w:t>所以如來緊接著說：假使這樣想：如來是不因諸相具足而證得無上遍正覺的，那可錯誤大了！切不可作如此倒想！</w:t>
      </w:r>
      <w:r>
        <w:rPr>
          <w:rStyle w:val="FootnoteCharacters"/>
          <w:rStyle w:val="FootnoteAnchor"/>
          <w:szCs w:val="24"/>
        </w:rPr>
        <w:footnoteReference w:id="31"/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修一切善法而得大菩提，而起化身，當然是有殊勝相好的。假使以為離卻相好的，那是等於以為發阿耨多羅三藐三菩提心者，是說諸法斷滅了！斷滅，就是破壞世出世間因果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證無上遍正覺是果，發菩提心而廣大修行是因，因果是必然相稱的。</w:t>
      </w:r>
      <w:r>
        <w:rPr>
          <w:szCs w:val="24"/>
        </w:rPr>
        <w:t>如成佛而沒有功德的莊嚴身相，那必是發心不正，惡取偏空，破壞世諦因果而落於斷滅見了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要知道真正發大菩提心的菩薩，是決不會破壞因果的，不會偏取空相而不修布施、持戒等善法的。反之，</w:t>
      </w:r>
      <w:r>
        <w:rPr>
          <w:b/>
          <w:szCs w:val="24"/>
        </w:rPr>
        <w:t>菩薩因為深見緣起因果，這才發大菩提心，修行而求成佛。</w:t>
      </w:r>
      <w:r>
        <w:rPr>
          <w:szCs w:val="24"/>
        </w:rPr>
        <w:t>所以，不應該說如來不具足相而成佛。</w:t>
      </w:r>
      <w:r>
        <w:rPr>
          <w:rStyle w:val="FootnoteCharacters"/>
          <w:rStyle w:val="FootnoteAnchor"/>
          <w:szCs w:val="24"/>
        </w:rPr>
        <w:footnoteReference w:id="32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1041"/>
        <w:rPr/>
      </w:pPr>
      <w:bookmarkStart w:id="49" w:name="__RefHeading___Toc346301369"/>
      <w:r>
        <w:rPr/>
        <w:t>壬二</w:t>
      </w:r>
      <w:r>
        <w:rPr>
          <w:rFonts w:eastAsia="Times Ext Roman"/>
        </w:rPr>
        <w:t xml:space="preserve"> </w:t>
      </w:r>
      <w:r>
        <w:rPr/>
        <w:t>校德</w:t>
      </w:r>
      <w:bookmarkEnd w:id="49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菩薩以滿恆河沙等世界七寶持用布施，若復有人知一切法無我得成於忍，此菩薩勝前菩薩所得功德。何以故？須菩提！以諸菩薩不受福德故』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須菩提白佛言：『世尊！云何菩薩不受福德』？『須菩提！菩薩所作福德，不應貪著，是故說不受福德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80" w:after="180"/>
        <w:rPr>
          <w:rFonts w:ascii="Times New Roman" w:hAnsi="Times New Roman" w:eastAsia="標楷體" w:cs="新細明體;PMingLiU"/>
          <w:b/>
          <w:b/>
          <w:sz w:val="26"/>
          <w:szCs w:val="26"/>
        </w:rPr>
      </w:pPr>
      <w:r>
        <w:rPr>
          <w:rFonts w:eastAsia="標楷體" w:cs="新細明體;PMingLiU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50" w:name="__RefHeading___Toc346301370"/>
      <w:bookmarkEnd w:id="50"/>
      <w:r>
        <w:rPr>
          <w:rFonts w:cs="Times Ext Roman"/>
          <w:szCs w:val="20"/>
          <w:bdr w:val="single" w:sz="4" w:space="0" w:color="000000"/>
        </w:rPr>
        <w:t>※</w:t>
      </w:r>
      <w:r>
        <w:rPr>
          <w:bdr w:val="single" w:sz="4" w:space="0" w:color="000000"/>
        </w:rPr>
        <w:t>不應貪著故，說不受福德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對須菩提說：假使有發大心的菩薩，以充滿恆河沙世界的七寶作布施，所得的功德極大；但如另有菩薩，能悟知一切法無我性，得無我忍，那所有功德即勝前菩薩的功德。此處以菩薩布施及菩薩智慧相校量，即更勝上文的校德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忍</w:t>
      </w:r>
      <w:r>
        <w:rPr>
          <w:szCs w:val="24"/>
        </w:rPr>
        <w:t>，即</w:t>
      </w:r>
      <w:r>
        <w:rPr>
          <w:b/>
          <w:szCs w:val="24"/>
        </w:rPr>
        <w:t>智慧的認透確定</w:t>
      </w:r>
      <w:r>
        <w:rPr>
          <w:szCs w:val="24"/>
        </w:rPr>
        <w:t>，即</w:t>
      </w:r>
      <w:r>
        <w:rPr>
          <w:b/>
          <w:szCs w:val="24"/>
        </w:rPr>
        <w:t>智慧</w:t>
      </w:r>
      <w:r>
        <w:rPr>
          <w:szCs w:val="24"/>
        </w:rPr>
        <w:t>的別名。依經論說：發心信解名</w:t>
      </w:r>
      <w:r>
        <w:rPr>
          <w:b/>
          <w:szCs w:val="24"/>
        </w:rPr>
        <w:t>信忍</w:t>
      </w:r>
      <w:r>
        <w:rPr>
          <w:szCs w:val="24"/>
        </w:rPr>
        <w:t>；隨順法空性而修行，名</w:t>
      </w:r>
      <w:r>
        <w:rPr>
          <w:b/>
          <w:szCs w:val="24"/>
        </w:rPr>
        <w:t>（柔）順忍</w:t>
      </w:r>
      <w:r>
        <w:rPr>
          <w:szCs w:val="24"/>
        </w:rPr>
        <w:t>；通達諸法無生滅性，名</w:t>
      </w:r>
      <w:r>
        <w:rPr>
          <w:b/>
          <w:szCs w:val="24"/>
        </w:rPr>
        <w:t>無生忍</w:t>
      </w:r>
      <w:r>
        <w:rPr>
          <w:szCs w:val="24"/>
        </w:rPr>
        <w:t>。此處沒有說明什麼忍，依文義看來，似可通於諸忍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得忍菩薩的所以殊勝，因他於所作福德及智慧，</w:t>
      </w:r>
      <w:r>
        <w:rPr>
          <w:b/>
          <w:szCs w:val="24"/>
        </w:rPr>
        <w:t>能知道是無性的緣起，不會執受──取福德為實的。不受福德，所以福德即無限量。這不是說沒有福德，是說不執為實有，不執為己有。</w:t>
      </w:r>
      <w:r>
        <w:rPr>
          <w:szCs w:val="24"/>
        </w:rPr>
        <w:t>福德無性，菩薩無我，能得此法忍的菩薩，是</w:t>
      </w:r>
      <w:r>
        <w:rPr>
          <w:b/>
          <w:szCs w:val="24"/>
        </w:rPr>
        <w:t>深知福德不應貪著的，所以說不受福德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51" w:name="__RefHeading___Toc346301371"/>
      <w:r>
        <w:rPr/>
        <w:t>辛二</w:t>
      </w:r>
      <w:r>
        <w:rPr>
          <w:rFonts w:eastAsia="Times Ext Roman"/>
        </w:rPr>
        <w:t xml:space="preserve"> </w:t>
      </w:r>
      <w:r>
        <w:rPr/>
        <w:t>威儀</w:t>
      </w:r>
      <w:bookmarkEnd w:id="51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有人言：如來若來、若去、若坐、若臥，是人不解我所說義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如來者，無所從來，亦無所去，故名如來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52" w:name="__RefHeading___Toc346301372"/>
      <w:bookmarkEnd w:id="52"/>
      <w:r>
        <w:rPr>
          <w:rFonts w:cs="Times Ext Roman"/>
          <w:szCs w:val="20"/>
          <w:bdr w:val="single" w:sz="4" w:space="0" w:color="000000"/>
        </w:rPr>
        <w:t>※</w:t>
      </w:r>
      <w:r>
        <w:rPr>
          <w:bdr w:val="single" w:sz="4" w:space="0" w:color="000000"/>
        </w:rPr>
        <w:t>無所從來，亦無所去：不來相而來，無去相而去</w:t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梵語多陀阿伽度，漢譯如來，也可譯如去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來去是世俗動靜云為相，因此，外道等即以如來為流轉還滅──來去者；</w:t>
      </w:r>
      <w:r>
        <w:rPr>
          <w:rFonts w:ascii="新細明體;PMingLiU" w:hAnsi="新細明體;PMingLiU" w:cs="新細明體;PMingLiU"/>
          <w:b/>
          <w:vertAlign w:val="superscript"/>
        </w:rPr>
        <w:t>〔２〕</w:t>
      </w:r>
      <w:r>
        <w:rPr>
          <w:szCs w:val="24"/>
        </w:rPr>
        <w:t>如來現身人間，一樣的來去出入，一樣的行住坐臥，佛法中也有誤會而尋求來去出入的是誰，而以此為人人本來天真佛；有的，要在來去坐臥的四威儀中，去見能來能去能坐臥的如來。</w:t>
      </w:r>
      <w:r>
        <w:rPr>
          <w:b/>
          <w:szCs w:val="24"/>
        </w:rPr>
        <w:t>如來明見末法眾生的佛魔同化，所以特預記而呵斥說：這些人是不解佛法而非佛法的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如來「即諸法如義」的正覺；來去坐臥都不過性空如幻，那裡有來者去者可得？法法性空如幻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來無所從，去無所至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不來相而來，無去相而去，徹見無我法性──如義，這才名為如來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53" w:name="__RefHeading___Toc346301373"/>
      <w:r>
        <w:rPr/>
        <w:t>庚三</w:t>
      </w:r>
      <w:r>
        <w:rPr>
          <w:rFonts w:eastAsia="Times Ext Roman"/>
        </w:rPr>
        <w:t xml:space="preserve"> </w:t>
      </w:r>
      <w:r>
        <w:rPr/>
        <w:t>處大千界</w:t>
      </w:r>
      <w:bookmarkEnd w:id="53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911"/>
        <w:rPr/>
      </w:pPr>
      <w:bookmarkStart w:id="54" w:name="__RefHeading___Toc346301374"/>
      <w:bookmarkEnd w:id="54"/>
      <w:r>
        <w:rPr/>
        <w:t>辛一</w:t>
      </w:r>
      <w:r>
        <w:rPr>
          <w:rFonts w:eastAsia="Times Ext Roman"/>
        </w:rPr>
        <w:t xml:space="preserve"> </w:t>
      </w:r>
      <w:r>
        <w:rPr/>
        <w:t>微塵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善男子善女人，以三千大千世界碎為微塵，於意云何？是微塵眾寧為多不』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言：『甚多，世尊！何以故？若是微塵眾實有者，佛則不說是微塵眾。所以者何？佛說微塵眾，即非微塵眾，是名微塵眾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9"/>
        </w:numPr>
        <w:spacing w:before="108" w:after="108"/>
        <w:ind w:left="426" w:hanging="426"/>
        <w:rPr>
          <w:bdr w:val="single" w:sz="4" w:space="0" w:color="000000"/>
        </w:rPr>
      </w:pPr>
      <w:bookmarkStart w:id="55" w:name="__RefHeading___Toc346301375"/>
      <w:bookmarkEnd w:id="55"/>
      <w:r>
        <w:rPr>
          <w:bdr w:val="single" w:sz="4" w:space="0" w:color="000000"/>
        </w:rPr>
        <w:t>緣起色法，幻現差別、分離相，不妨以散空觀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論化處，也分為微塵與世界。先說微塵：佛告須菩提說：如有善男子善女人，依佛所說的「散空」</w:t>
      </w:r>
      <w:r>
        <w:rPr>
          <w:rStyle w:val="FootnoteCharacters"/>
          <w:rStyle w:val="FootnoteAnchor"/>
          <w:szCs w:val="24"/>
        </w:rPr>
        <w:footnoteReference w:id="33"/>
      </w:r>
      <w:r>
        <w:rPr>
          <w:szCs w:val="24"/>
        </w:rPr>
        <w:t>，觀大千世界而分分的分析，散為微塵，這微塵眾──眾即聚──多不多？</w:t>
      </w:r>
      <w:r>
        <w:rPr>
          <w:b/>
          <w:szCs w:val="24"/>
        </w:rPr>
        <w:t>阿含經中，佛曾以散空法門教弟子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後代的聲聞學者，如一切有部等，即依此建立實有自性的極微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須菩提依佛所教而修行，知道微塵眾的確多極了；然而他不像取相聲聞學者的執為實有。他說：</w:t>
      </w:r>
      <w:r>
        <w:rPr>
          <w:b/>
          <w:szCs w:val="24"/>
        </w:rPr>
        <w:t>這許多微塵眾如果是實有的，如來即不會說他是微塵了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要知道：</w:t>
      </w:r>
      <w:r>
        <w:rPr>
          <w:b/>
          <w:szCs w:val="24"/>
        </w:rPr>
        <w:t>色法──物質界是緣起的，是相依相緣的存在，而現有似一似異相的。在緣起色中，有幻現似異的差別相，分離相，所以不妨以散空法門而分分的分析他。科學者的物理分析，所以也有可能。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56" w:name="__RefHeading___Toc346301376"/>
      <w:bookmarkEnd w:id="56"/>
      <w:r>
        <w:rPr>
          <w:bdr w:val="single" w:sz="4" w:space="0" w:color="000000"/>
        </w:rPr>
        <w:t>不可析的實有微塵，是戲論相；而緣起如幻的極微眾，是有的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然如以為分析色法到究竟，即為不可再分析的實體，那即成為其小無內的自性，即為純粹妄想的產物，成為非緣起的邪見。這種實有性的微塵，佛法中多有破斥。</w:t>
      </w:r>
      <w:r>
        <w:rPr>
          <w:rStyle w:val="FootnoteCharacters"/>
          <w:rStyle w:val="FootnoteAnchor"/>
          <w:b/>
          <w:szCs w:val="24"/>
        </w:rPr>
        <w:footnoteReference w:id="34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或者，以為有微塵即應該自相有的；觀察到自相有的微塵不成立，即以為沒有微塵，</w:t>
      </w:r>
      <w:r>
        <w:rPr>
          <w:b/>
          <w:szCs w:val="24"/>
        </w:rPr>
        <w:t>以為物質世界僅是自心的產物，這與佛陀的緣起觀，還隔著一節呢！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說微塵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如凡夫所想像的不可分割的色自性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</w:t>
      </w:r>
      <w:r>
        <w:rPr>
          <w:b/>
          <w:szCs w:val="24"/>
        </w:rPr>
        <w:t>緣起如幻，相依相緣的極微眾，世俗諦中是有的，是可以說的。</w:t>
      </w:r>
      <w:r>
        <w:rPr>
          <w:rStyle w:val="FootnoteCharacters"/>
          <w:rStyle w:val="FootnoteAnchor"/>
          <w:b/>
          <w:szCs w:val="24"/>
        </w:rPr>
        <w:footnoteReference w:id="35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57" w:name="__RefHeading___Toc346301377"/>
      <w:r>
        <w:rPr/>
        <w:t>辛二</w:t>
      </w:r>
      <w:r>
        <w:rPr>
          <w:rFonts w:eastAsia="Times Ext Roman"/>
        </w:rPr>
        <w:t xml:space="preserve"> </w:t>
      </w:r>
      <w:r>
        <w:rPr/>
        <w:t>世界</w:t>
      </w:r>
      <w:bookmarkEnd w:id="57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世尊！如來所說三千大千世界，即非世界，是名世界。何以故？若世界實有者，則是一合相。如來說一合相，則非一合相，是名一合相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一合相者，則是不可說，但凡夫之人貪著其事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58" w:name="__RefHeading___Toc346301378"/>
      <w:bookmarkEnd w:id="58"/>
      <w:r>
        <w:rPr>
          <w:rFonts w:cs="Times Ext Roman"/>
          <w:szCs w:val="20"/>
          <w:bdr w:val="single" w:sz="4" w:space="0" w:color="000000"/>
        </w:rPr>
        <w:t>※</w:t>
      </w:r>
      <w:r>
        <w:rPr>
          <w:bdr w:val="single" w:sz="4" w:space="0" w:color="000000"/>
        </w:rPr>
        <w:t>一合相，則非一合相，是名一合相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一佛所化的區域，是一大千世界。</w:t>
      </w:r>
      <w:r>
        <w:rPr>
          <w:b/>
          <w:szCs w:val="24"/>
        </w:rPr>
        <w:t>世界與微塵，是不一不異的。</w:t>
      </w:r>
      <w:r>
        <w:rPr>
          <w:szCs w:val="24"/>
        </w:rPr>
        <w:t>緣起為一的世界，能分分的分析為微塵；而緣起別異的微塵，能相互和集為一世界。能成的極微──分，是無性緣起的；所成的世界──有分，即全部，也是無自性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所以須菩提接著說：如來所說的三千大千世界，依我的悟解，也是沒有自性的，僅是假名的世界。因為，</w:t>
      </w:r>
      <w:r>
        <w:rPr>
          <w:b/>
          <w:szCs w:val="24"/>
        </w:rPr>
        <w:t>如世界是實有自性的，那就是渾然一體而不可分析的一合相了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依佛法說：凡是依他而有，因緣合散的，即不是實有，是假有的，是無常、無我、性空與非有的。</w:t>
      </w:r>
      <w:r>
        <w:rPr>
          <w:b/>
          <w:szCs w:val="24"/>
        </w:rPr>
        <w:t>如來雖也說世界的一合相──全體，那只是約緣起假名的和合似一，稱為一合相，而不是有一合相的實體──離部分或先於部分的全體可得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來聽了，同意須菩提的解說，所以說：</w:t>
      </w:r>
      <w:r>
        <w:rPr>
          <w:b/>
          <w:szCs w:val="24"/>
        </w:rPr>
        <w:t>一合相，本是緣起空，不可說有自性的。</w:t>
      </w:r>
      <w:r>
        <w:rPr>
          <w:szCs w:val="24"/>
        </w:rPr>
        <w:t>但凡夫為自性的妄見所蔽，妄生貪著，以為有和合相的實體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59" w:name="__RefHeading___Toc346301379"/>
      <w:r>
        <w:rPr/>
        <w:t>庚四</w:t>
      </w:r>
      <w:r>
        <w:rPr>
          <w:rFonts w:eastAsia="Times Ext Roman"/>
        </w:rPr>
        <w:t xml:space="preserve"> </w:t>
      </w:r>
      <w:r>
        <w:rPr/>
        <w:t>說無我教</w:t>
      </w:r>
      <w:bookmarkEnd w:id="59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人言佛說我見、人見、眾生見、壽者見，須菩提！於意云何？是人解我所說義不』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不也，世尊！是人不解如來所說義。何以故？世尊說我見、人見、眾生見、壽者見，即非我見、人見、眾生見、壽者見，是名我見、人見、眾生見、壽者見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60" w:name="__RefHeading___Toc346301380"/>
      <w:bookmarkEnd w:id="60"/>
      <w:r>
        <w:rPr>
          <w:rFonts w:cs="Times Ext Roman"/>
          <w:szCs w:val="20"/>
          <w:bdr w:val="single" w:sz="4" w:space="0" w:color="000000"/>
        </w:rPr>
        <w:t>※</w:t>
      </w:r>
      <w:r>
        <w:rPr>
          <w:rFonts w:cs="Times Ext Roman"/>
          <w:szCs w:val="20"/>
          <w:bdr w:val="single" w:sz="4" w:space="0" w:color="000000"/>
        </w:rPr>
        <w:t>「</w:t>
      </w:r>
      <w:r>
        <w:rPr>
          <w:bdr w:val="single" w:sz="4" w:space="0" w:color="000000"/>
        </w:rPr>
        <w:t>我見」不可得</w:t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b/>
          <w:szCs w:val="24"/>
        </w:rPr>
        <w:t xml:space="preserve">    </w:t>
      </w:r>
      <w:r>
        <w:rPr>
          <w:b/>
          <w:szCs w:val="24"/>
        </w:rPr>
        <w:t>如來教法的特色，即宣說「空無我」。此處即約此義，概括如來一代化法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問須菩提：無我，即令人離我見乃至壽者見。</w:t>
      </w:r>
      <w:r>
        <w:rPr>
          <w:b/>
          <w:szCs w:val="24"/>
        </w:rPr>
        <w:t>假使有人以為佛說我見、人見等，使人離此等見而得解脫，此人能理解如來化法的真義嗎？</w:t>
      </w:r>
      <w:r>
        <w:rPr>
          <w:szCs w:val="24"/>
        </w:rPr>
        <w:t>須菩提答：此人是不夠理解佛法的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眾生，是由過去的業因而和合現起的幻相，本沒有實性真我；而眾生妄執，於無我中執著有我，所以佛說眾生有我見等為生死根本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然而，什麼是我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眾生不知一切法並不如此實性而有，以為如此而有的，不見法空性，所以名為無明。由於無明而起薩迦耶見，執我執我所。</w:t>
      </w:r>
      <w:r>
        <w:rPr>
          <w:rStyle w:val="FootnoteCharacters"/>
          <w:rStyle w:val="FootnoteAnchor"/>
          <w:szCs w:val="24"/>
        </w:rPr>
        <w:footnoteReference w:id="36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但徹底研求起來，我等自性是本不可得的。</w:t>
      </w:r>
      <w:r>
        <w:rPr>
          <w:rStyle w:val="FootnoteCharacters"/>
          <w:rStyle w:val="FootnoteAnchor"/>
          <w:b/>
          <w:szCs w:val="24"/>
        </w:rPr>
        <w:footnoteReference w:id="37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假使有我，能見此我的名為我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我等自性既了不可得，那從何而有我見呢？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說我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過隨眾生的倒想而假說，使人知我本無我，</w:t>
      </w:r>
      <w:r>
        <w:rPr>
          <w:b/>
          <w:szCs w:val="24"/>
        </w:rPr>
        <w:t>我見即本非我見</w:t>
      </w:r>
      <w:r>
        <w:rPr>
          <w:szCs w:val="24"/>
        </w:rPr>
        <w:t>而契悟無分別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並非實有自我可見，實有見此自我的我見，又要加以破除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從所見的自我不可得，即悟能見的我見無性，即依此而名之為無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如執有我見可除的無我，這無我反倒成為我見了！</w:t>
      </w:r>
      <w:r>
        <w:rPr>
          <w:szCs w:val="24"/>
        </w:rPr>
        <w:t>如《智論》說：『癡實相即是智慧，取著智慧相即是癡』。所以，</w:t>
      </w:r>
      <w:r>
        <w:rPr>
          <w:b/>
          <w:szCs w:val="24"/>
        </w:rPr>
        <w:t>以為如來說有我見等，即是取相執著，根本沒有理解如來「無我」教的深義。</w:t>
      </w:r>
      <w:r>
        <w:rPr>
          <w:rStyle w:val="FootnoteCharacters"/>
          <w:rStyle w:val="FootnoteAnchor"/>
          <w:b/>
          <w:szCs w:val="24"/>
        </w:rPr>
        <w:footnoteReference w:id="38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hzk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中觀今論》，</w:t>
      </w:r>
      <w:r>
        <w:rPr/>
        <w:t>p.242 ~ p.24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依緣起法而觀空，中觀宗說，於一切法中尋求自性不可得為空。</w:t>
      </w:r>
      <w:r>
        <w:rPr>
          <w:rFonts w:ascii="Times Ext Roman" w:hAnsi="Times Ext Roman" w:cs="Times Ext Roman"/>
          <w:b/>
        </w:rPr>
        <w:t>空性是一，因觀空的所依不同，有人空與法空之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有情身中我性不可得為</w:t>
      </w:r>
      <w:r>
        <w:rPr>
          <w:rFonts w:ascii="Times Ext Roman" w:hAnsi="Times Ext Roman" w:cs="Times Ext Roman"/>
          <w:b/>
        </w:rPr>
        <w:t>我空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其他一切法上自性不可得為</w:t>
      </w:r>
      <w:r>
        <w:rPr>
          <w:rFonts w:ascii="Times Ext Roman" w:hAnsi="Times Ext Roman" w:cs="Times Ext Roman"/>
          <w:b/>
        </w:rPr>
        <w:t>法空</w:t>
      </w:r>
      <w:r>
        <w:rPr>
          <w:rFonts w:ascii="Times Ext Roman" w:hAnsi="Times Ext Roman" w:cs="Times Ext Roman"/>
        </w:rPr>
        <w:t>。但</w:t>
      </w:r>
      <w:r>
        <w:rPr>
          <w:rFonts w:ascii="Times Ext Roman" w:hAnsi="Times Ext Roman" w:cs="Times Ext Roman"/>
          <w:b/>
        </w:rPr>
        <w:t>我法</w:t>
      </w:r>
      <w:r>
        <w:rPr>
          <w:rFonts w:ascii="Times Ext Roman" w:hAnsi="Times Ext Roman" w:cs="Times Ext Roman"/>
        </w:rPr>
        <w:t>可有二種：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一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我即自我，有情直覺自我為主宰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自我的所依或自我的對象都是法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經中所說的</w:t>
      </w:r>
      <w:r>
        <w:rPr>
          <w:rFonts w:ascii="Times Ext Roman" w:hAnsi="Times Ext Roman" w:cs="Times Ext Roman"/>
          <w:b/>
        </w:rPr>
        <w:t>我與世間</w:t>
      </w:r>
      <w:r>
        <w:rPr>
          <w:rFonts w:ascii="Times Ext Roman" w:hAnsi="Times Ext Roman" w:cs="Times Ext Roman"/>
        </w:rPr>
        <w:t>，也即是我與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我指一一有情，有情為精神與物質──名、色和合而相續的存在者，即一般人所說的動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情所依的五蘊，與青、黃、赤、白，乃至山河大地等無情器界為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二種我法，所說的</w:t>
      </w:r>
      <w:r>
        <w:rPr>
          <w:rFonts w:ascii="Times Ext Roman" w:hAnsi="Times Ext Roman" w:cs="Times Ext Roman"/>
          <w:b/>
        </w:rPr>
        <w:t>我義極不同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你、我、人、畜，都是有情，緣有情而起實有自性執，是</w:t>
      </w:r>
      <w:r>
        <w:rPr>
          <w:rFonts w:ascii="Times Ext Roman" w:hAnsi="Times Ext Roman" w:cs="Times Ext Roman"/>
          <w:b/>
        </w:rPr>
        <w:t>人我見</w:t>
      </w:r>
      <w:r>
        <w:rPr>
          <w:rFonts w:ascii="Times Ext Roman" w:hAnsi="Times Ext Roman" w:cs="Times Ext Roman"/>
        </w:rPr>
        <w:t>，又名</w:t>
      </w:r>
      <w:r>
        <w:rPr>
          <w:rFonts w:ascii="Times Ext Roman" w:hAnsi="Times Ext Roman" w:cs="Times Ext Roman"/>
          <w:b/>
        </w:rPr>
        <w:t>補特伽羅我執</w:t>
      </w:r>
      <w:r>
        <w:rPr>
          <w:rFonts w:ascii="Times Ext Roman" w:hAnsi="Times Ext Roman" w:cs="Times Ext Roman"/>
        </w:rPr>
        <w:t>。不得我空觀的，對這凡是有生命的，都會生起此我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此我執不是薩迦耶見，</w:t>
      </w:r>
      <w:r>
        <w:rPr>
          <w:rFonts w:ascii="Times Ext Roman" w:hAnsi="Times Ext Roman" w:cs="Times Ext Roman"/>
          <w:b/>
        </w:rPr>
        <w:t>薩迦耶見是專在自己身心中，直感自我的實在。</w:t>
      </w:r>
      <w:r>
        <w:rPr>
          <w:rFonts w:ascii="Times Ext Roman" w:hAnsi="Times Ext Roman" w:cs="Times Ext Roman"/>
        </w:rPr>
        <w:t>對其他的人畜，雖見為實在的補特伽羅，不會生起自我的執見。故</w:t>
      </w:r>
      <w:r>
        <w:rPr>
          <w:rFonts w:ascii="Times Ext Roman" w:hAnsi="Times Ext Roman" w:cs="Times Ext Roman"/>
          <w:b/>
        </w:rPr>
        <w:t>人我見與薩迦耶見，極為不同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佛法中所說的無我，主要在不起薩迦耶見。</w:t>
      </w:r>
      <w:r>
        <w:rPr>
          <w:rFonts w:ascii="Times Ext Roman" w:hAnsi="Times Ext Roman" w:cs="Times Ext Roman"/>
        </w:rPr>
        <w:t>但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有薩迦耶見的，必起補特伽羅我見</w:t>
      </w:r>
      <w:r>
        <w:rPr>
          <w:rFonts w:ascii="Times Ext Roman" w:hAnsi="Times Ext Roman" w:cs="Times Ext Roman"/>
        </w:rPr>
        <w:t>；起補特伽羅我見的，如緣他補特伽羅，即不起薩迦耶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薩迦耶見必依補特伽羅我見而起</w:t>
      </w:r>
      <w:r>
        <w:rPr>
          <w:rFonts w:ascii="Times Ext Roman" w:hAnsi="Times Ext Roman" w:cs="Times Ext Roman"/>
        </w:rPr>
        <w:t>，所以《阿含經》說我空，也即</w:t>
      </w:r>
      <w:r>
        <w:rPr>
          <w:rFonts w:ascii="Times Ext Roman" w:hAnsi="Times Ext Roman" w:cs="Times Ext Roman"/>
          <w:b/>
        </w:rPr>
        <w:t>觀五蘊而說補特伽羅我不可得，也即能因此而破除薩迦耶見。</w:t>
      </w:r>
      <w:r>
        <w:rPr>
          <w:rFonts w:ascii="Times Ext Roman" w:hAnsi="Times Ext Roman" w:cs="Times Ext Roman"/>
        </w:rPr>
        <w:t>補特伽羅的我執既無，薩迦耶見即失卻依託而不復存在。要離薩迦耶見，必須不起補特伽羅我執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要想不起補特伽羅我執，也要不起法我執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所以經中</w:t>
      </w:r>
      <w:r>
        <w:rPr>
          <w:rFonts w:ascii="Times Ext Roman" w:hAnsi="Times Ext Roman" w:cs="Times Ext Roman"/>
          <w:b/>
        </w:rPr>
        <w:t>觀六處無我時，即明一一處的無實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法</w:t>
      </w:r>
      <w:r>
        <w:rPr>
          <w:rFonts w:ascii="Times Ext Roman" w:hAnsi="Times Ext Roman" w:cs="Times Ext Roman"/>
          <w:b/>
        </w:rPr>
        <w:t>明一切法空，而結歸於「一切法尚空，何況我耶」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假名的補特伽羅，依假名的五蘊法而安立</w:t>
      </w:r>
      <w:r>
        <w:rPr>
          <w:rFonts w:ascii="Times Ext Roman" w:hAnsi="Times Ext Roman" w:cs="Times Ext Roman"/>
        </w:rPr>
        <w:t>，所以悟得法無性，補特伽羅的自性見，即隨而不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假名的補特伽羅（間接依五蘊）引起取識相應的薩迦耶見</w:t>
      </w:r>
      <w:r>
        <w:rPr>
          <w:rFonts w:ascii="Times Ext Roman" w:hAnsi="Times Ext Roman" w:cs="Times Ext Roman"/>
        </w:rPr>
        <w:t>，所以悟得補特伽羅無性，補特伽羅我不可得，薩迦耶見的我執也即無從安立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根本佛教注重遠離薩迦耶見，與大乘的廣明一切法性空，意趣完全一致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中觀今論》，</w:t>
      </w:r>
      <w:r>
        <w:rPr/>
        <w:t>p.245 ~ p.24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我與法</w:t>
      </w:r>
      <w:r>
        <w:rPr>
          <w:rFonts w:ascii="Times Ext Roman" w:hAnsi="Times Ext Roman" w:cs="Times Ext Roman"/>
        </w:rPr>
        <w:t>，即等於</w:t>
      </w:r>
      <w:r>
        <w:rPr>
          <w:rFonts w:ascii="Times Ext Roman" w:hAnsi="Times Ext Roman" w:cs="Times Ext Roman"/>
          <w:b/>
        </w:rPr>
        <w:t>我與我所</w:t>
      </w:r>
      <w:r>
        <w:rPr>
          <w:rFonts w:ascii="Times Ext Roman" w:hAnsi="Times Ext Roman" w:cs="Times Ext Roman"/>
        </w:rPr>
        <w:t>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我與</w:t>
      </w:r>
      <w:r>
        <w:rPr>
          <w:rFonts w:ascii="Times Ext Roman" w:hAnsi="Times Ext Roman" w:cs="Times Ext Roman"/>
          <w:b/>
        </w:rPr>
        <w:t>我所依住</w:t>
      </w:r>
      <w:r>
        <w:rPr>
          <w:rFonts w:ascii="Times Ext Roman" w:hAnsi="Times Ext Roman" w:cs="Times Ext Roman"/>
        </w:rPr>
        <w:t>：我是依五蘊和合而安立的，我是能依（犢子、一切有部等，即</w:t>
      </w:r>
      <w:r>
        <w:rPr>
          <w:rFonts w:ascii="Times Ext Roman" w:hAnsi="Times Ext Roman" w:cs="Times Ext Roman"/>
          <w:b/>
        </w:rPr>
        <w:t>依五蘊立我</w:t>
      </w:r>
      <w:r>
        <w:rPr>
          <w:rFonts w:ascii="Times Ext Roman" w:hAnsi="Times Ext Roman" w:cs="Times Ext Roman"/>
        </w:rPr>
        <w:t>），五蘊即是我所依住，此我即順於</w:t>
      </w:r>
      <w:r>
        <w:rPr>
          <w:rFonts w:ascii="Times Ext Roman" w:hAnsi="Times Ext Roman" w:cs="Times Ext Roman"/>
          <w:b/>
        </w:rPr>
        <w:t>補特伽羅我</w:t>
      </w:r>
      <w:r>
        <w:rPr>
          <w:rFonts w:ascii="Times Ext Roman" w:hAnsi="Times Ext Roman" w:cs="Times Ext Roman"/>
        </w:rPr>
        <w:t>義。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我與</w:t>
      </w:r>
      <w:r>
        <w:rPr>
          <w:rFonts w:ascii="Times Ext Roman" w:hAnsi="Times Ext Roman" w:cs="Times Ext Roman"/>
          <w:b/>
        </w:rPr>
        <w:t>我所緣了</w:t>
      </w:r>
      <w:r>
        <w:rPr>
          <w:rFonts w:ascii="Times Ext Roman" w:hAnsi="Times Ext Roman" w:cs="Times Ext Roman"/>
        </w:rPr>
        <w:t>：眾生每以能認識者為我（經部師，唯識師等即</w:t>
      </w:r>
      <w:r>
        <w:rPr>
          <w:rFonts w:ascii="Times Ext Roman" w:hAnsi="Times Ext Roman" w:cs="Times Ext Roman"/>
          <w:b/>
        </w:rPr>
        <w:t>依識立我</w:t>
      </w:r>
      <w:r>
        <w:rPr>
          <w:rFonts w:ascii="Times Ext Roman" w:hAnsi="Times Ext Roman" w:cs="Times Ext Roman"/>
        </w:rPr>
        <w:t>），即能了的主觀是我，主觀所緣了的是我所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我與</w:t>
      </w:r>
      <w:r>
        <w:rPr>
          <w:rFonts w:ascii="Times Ext Roman" w:hAnsi="Times Ext Roman" w:cs="Times Ext Roman"/>
          <w:b/>
        </w:rPr>
        <w:t>我所執取</w:t>
      </w:r>
      <w:r>
        <w:rPr>
          <w:rFonts w:ascii="Times Ext Roman" w:hAnsi="Times Ext Roman" w:cs="Times Ext Roman"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說這是我的身體，我的茶杯，即以身體或茶杯為</w:t>
      </w:r>
      <w:r>
        <w:rPr>
          <w:rFonts w:ascii="Times Ext Roman" w:hAnsi="Times Ext Roman" w:cs="Times Ext Roman"/>
          <w:b/>
        </w:rPr>
        <w:t>屬於我的</w:t>
      </w:r>
      <w:r>
        <w:rPr>
          <w:rFonts w:ascii="Times Ext Roman" w:hAnsi="Times Ext Roman" w:cs="Times Ext Roman"/>
        </w:rPr>
        <w:t>，身體或茶杯是我所，此我即約</w:t>
      </w:r>
      <w:r>
        <w:rPr>
          <w:rFonts w:ascii="Times Ext Roman" w:hAnsi="Times Ext Roman" w:cs="Times Ext Roman"/>
          <w:b/>
        </w:rPr>
        <w:t>薩迦耶見的執取</w:t>
      </w:r>
      <w:r>
        <w:rPr>
          <w:rFonts w:ascii="Times Ext Roman" w:hAnsi="Times Ext Roman" w:cs="Times Ext Roman"/>
        </w:rPr>
        <w:t>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法說</w:t>
      </w:r>
      <w:r>
        <w:rPr>
          <w:rFonts w:ascii="Times Ext Roman" w:hAnsi="Times Ext Roman" w:cs="Times Ext Roman"/>
          <w:b/>
        </w:rPr>
        <w:t>「無我無我所」</w:t>
      </w:r>
      <w:r>
        <w:rPr>
          <w:rFonts w:ascii="Times Ext Roman" w:hAnsi="Times Ext Roman" w:cs="Times Ext Roman"/>
        </w:rPr>
        <w:t>，側重於</w:t>
      </w:r>
      <w:r>
        <w:rPr>
          <w:rFonts w:ascii="Times Ext Roman" w:hAnsi="Times Ext Roman" w:cs="Times Ext Roman"/>
          <w:b/>
        </w:rPr>
        <w:t>薩迦耶見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我與我所必不相離，如有我，即必有我所，有我所才會有我，無我也就不成其為我所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此可知我的定義，不但是</w:t>
      </w:r>
      <w:r>
        <w:rPr>
          <w:rFonts w:ascii="Times Ext Roman" w:hAnsi="Times Ext Roman" w:cs="Times Ext Roman"/>
          <w:b/>
        </w:rPr>
        <w:t>真實、不變、獨存</w:t>
      </w:r>
      <w:r>
        <w:rPr>
          <w:rFonts w:ascii="Times Ext Roman" w:hAnsi="Times Ext Roman" w:cs="Times Ext Roman"/>
        </w:rPr>
        <w:t>。從有情的薩迦耶見說，特別是</w:t>
      </w:r>
      <w:r>
        <w:rPr>
          <w:rFonts w:ascii="Times Ext Roman" w:hAnsi="Times Ext Roman" w:cs="Times Ext Roman"/>
          <w:b/>
        </w:rPr>
        <w:t>主宰</w:t>
      </w:r>
      <w:r>
        <w:rPr>
          <w:rFonts w:ascii="Times Ext Roman" w:hAnsi="Times Ext Roman" w:cs="Times Ext Roman"/>
        </w:rPr>
        <w:t>義，</w:t>
      </w:r>
      <w:r>
        <w:rPr>
          <w:rFonts w:ascii="Times Ext Roman" w:hAnsi="Times Ext Roman" w:cs="Times Ext Roman"/>
          <w:b/>
        </w:rPr>
        <w:t>主</w:t>
      </w:r>
      <w:r>
        <w:rPr>
          <w:rFonts w:ascii="Times Ext Roman" w:hAnsi="Times Ext Roman" w:cs="Times Ext Roman"/>
        </w:rPr>
        <w:t>即需要自由，</w:t>
      </w:r>
      <w:r>
        <w:rPr>
          <w:rFonts w:ascii="Times Ext Roman" w:hAnsi="Times Ext Roman" w:cs="Times Ext Roman"/>
          <w:b/>
        </w:rPr>
        <w:t>宰</w:t>
      </w:r>
      <w:r>
        <w:rPr>
          <w:rFonts w:ascii="Times Ext Roman" w:hAnsi="Times Ext Roman" w:cs="Times Ext Roman"/>
        </w:rPr>
        <w:t>即需要支配其他的。</w:t>
      </w:r>
      <w:r>
        <w:rPr>
          <w:rFonts w:ascii="Times Ext Roman" w:hAnsi="Times Ext Roman" w:cs="Times Ext Roman"/>
          <w:b/>
        </w:rPr>
        <w:t>自由自主而要統攝其他的，其他即是我所</w:t>
      </w:r>
      <w:r>
        <w:rPr>
          <w:rFonts w:ascii="Times Ext Roman" w:hAnsi="Times Ext Roman" w:cs="Times Ext Roman"/>
        </w:rPr>
        <w:t>。換言之，</w:t>
      </w:r>
      <w:r>
        <w:rPr>
          <w:rFonts w:ascii="Times Ext Roman" w:hAnsi="Times Ext Roman" w:cs="Times Ext Roman"/>
          <w:b/>
        </w:rPr>
        <w:t>依於實在、不變、獨存的法我性，引起的絕對自由意志──薩迦耶見，為一切依自我為中心而發展的自愛、自慢、無限私欲的源泉，也即是生死的根源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悟了緣起，知一切為相待的緣起，變異的緣起，無性的緣起，僅為似一似常似有的人生宇宙；唯有在相對的、變動的緣起因果中，才有世俗假名的自由。</w:t>
      </w:r>
      <w:r>
        <w:rPr>
          <w:rFonts w:ascii="Times Ext Roman" w:hAnsi="Times Ext Roman" w:cs="Times Ext Roman"/>
          <w:b/>
        </w:rPr>
        <w:t>離卻實我見，即成無我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我與我所相關，知我無自性，我所也即不可得。《中論》說：「若無有我者，何得有我所」？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樣，</w:t>
      </w:r>
      <w:r>
        <w:rPr>
          <w:rFonts w:ascii="Times Ext Roman" w:hAnsi="Times Ext Roman" w:cs="Times Ext Roman"/>
          <w:b/>
        </w:rPr>
        <w:t>我空與法空，本是沒有難易可分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因為不悟依緣假有的性空，我空與法空皆不知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能悟此理，那麼觀我即知我空，觀法也能知法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於經中多說無我，依聲聞法而進一步的廣明菩薩法，故依我空為比喻而明法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論中也每每先觀法空，由法不可得而觀到我也是空。</w:t>
      </w:r>
      <w:r>
        <w:rPr>
          <w:rFonts w:ascii="Times Ext Roman" w:hAnsi="Times Ext Roman" w:cs="Times Ext Roman"/>
          <w:b/>
        </w:rPr>
        <w:t>法空，我空，二者的原理是一樣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上面說過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一切法上執有自性是法我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有情上執有自性是補特伽羅我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自身中執有自性實我──主宰性的為薩迦耶見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三者是有相關性的，根本錯誤在執有自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執補特伽羅有自性，由此即有薩迦耶見生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執法有自性，我執亦不會沒有。故龍樹說：「乃至有蘊執，爾時有我執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真能通達自我不可得，則無我即無我所，法的實有性也就破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小乘不廣觀一切法空，直從補特伽羅我知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雖然是單刀直入，但由於悲願不深，世俗的智慧不充，所以每滯於實有真空的二諦階段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約悟證的勝義慧說，</w:t>
      </w:r>
      <w:r>
        <w:rPr>
          <w:rFonts w:ascii="Times Ext Roman" w:hAnsi="Times Ext Roman" w:cs="Times Ext Roman"/>
          <w:b/>
        </w:rPr>
        <w:t>空性是平等的，不執我自性，也決不執法有自性；若執法有自性，那必是未能真知無我的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《中論》說，</w:t>
      </w:r>
      <w:r>
        <w:rPr>
          <w:rFonts w:ascii="Times Ext Roman" w:hAnsi="Times Ext Roman" w:cs="Times Ext Roman"/>
          <w:b/>
        </w:rPr>
        <w:t>初令菩薩廣觀法空，然後歸結到我空，以觀無我我所為證入空性的不二門。</w:t>
      </w:r>
      <w:r>
        <w:rPr>
          <w:rFonts w:ascii="Times Ext Roman" w:hAnsi="Times Ext Roman" w:cs="Times Ext Roman"/>
        </w:rPr>
        <w:t>因為</w:t>
      </w:r>
      <w:r>
        <w:rPr>
          <w:rFonts w:ascii="Times Ext Roman" w:hAnsi="Times Ext Roman" w:cs="Times Ext Roman"/>
          <w:b/>
        </w:rPr>
        <w:t>若寬泛的廣觀法空，不能反求諸己，能所的知見不易泯除，故必須返觀自我本空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由此可見《中論》與《阿含經》義，是怎樣的相符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中觀論頌講記》，</w:t>
      </w:r>
      <w:r>
        <w:rPr/>
        <w:t>p.319 ~ p.32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上一頌半，觀所觀境空；下一頌半，即解成觀而得真空慧。</w:t>
      </w:r>
      <w:r>
        <w:rPr>
          <w:rFonts w:ascii="Times Ext Roman" w:hAnsi="Times Ext Roman" w:cs="Times Ext Roman"/>
          <w:b/>
        </w:rPr>
        <w:t>觀我我所不可得，我法二執不起；通達一切法無我我所的般若現前，名無我智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分學者以為：無我智是淺的，是共聲聞所得的；法空智更深刻些，唯菩薩能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有人說：法空智還不徹底，要即空即假的中道智，才是微妙究竟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本論所發揮的《阿含》真義，無我智是體悟真實相的唯一智慧。這是凡聖關頭：有了無我智，就是聖者；沒有，就是凡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過二乘聖者，求證心切，所以不廣觀一切法空，只是扼要的觀察身心無我（佛也應此等機，多說人無我）。不能正見法無自性中，薩迦耶見的妄執自我，為生死根本。所以能離薩迦耶見，無我無我所，自會不執著一切法，而離我法的繫縛了。月稱說：聲聞學者通達了人無我，如進一步的觀察諸法，是一定可以通達法空的。他們可以不觀法空，但決不會執法實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我們要知道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後代佛法的廣明一切法空，一是菩薩的智慧深廣；一是為了聲聞學者的循名著相，不見真義，於我法中起種種見，所以於內我外法，廣泛推求，令通達諸法無自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論到依解成行，仍從無我智入；得無我智，即能洞見我法二空了。</w:t>
      </w:r>
      <w:r>
        <w:rPr>
          <w:rFonts w:ascii="Times Ext Roman" w:hAnsi="Times Ext Roman" w:cs="Times Ext Roman"/>
        </w:rPr>
        <w:t>因此，</w:t>
      </w:r>
      <w:r>
        <w:rPr>
          <w:rFonts w:ascii="Times Ext Roman" w:hAnsi="Times Ext Roman" w:cs="Times Ext Roman"/>
          <w:b/>
        </w:rPr>
        <w:t>三乘聖者解脫生死的觀慧，是無差別的，只是廣觀略觀不同罷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論說：「滅我我所故，名得無我智」，即指此實相般若的現覺。「得」到這「無我智」，才真是能如「實觀」法實相的。能「得」這「無我智」的，「是人」最「為希有」！他已超凡入聖，不再是一般的凡夫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成佛之道》，</w:t>
      </w:r>
      <w:r>
        <w:rPr/>
        <w:t>p.350 ~ p.35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能得無我我所的，一定能通達法空。因為</w:t>
      </w:r>
      <w:r>
        <w:rPr>
          <w:rFonts w:ascii="Times Ext Roman" w:hAnsi="Times Ext Roman" w:cs="Times Ext Roman"/>
          <w:b/>
        </w:rPr>
        <w:t>觀空的意義，都是無自性</w:t>
      </w:r>
      <w:r>
        <w:rPr>
          <w:rFonts w:ascii="Times Ext Roman" w:hAnsi="Times Ext Roman" w:cs="Times Ext Roman"/>
        </w:rPr>
        <w:t>。觀我無自性而達我空，如以此去觀諸法，法當然也是空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過，『聲聞者但破吾我因緣生諸煩惱，離諸法愛，畏怖老病死、惡道之苦，不復欲本末推求了了，壞破諸法，但以得脫為事』。這就是</w:t>
      </w:r>
      <w:r>
        <w:rPr>
          <w:rFonts w:ascii="Times Ext Roman" w:hAnsi="Times Ext Roman" w:cs="Times Ext Roman"/>
          <w:b/>
        </w:rPr>
        <w:t>急求證悟，直從觀無我我所入手，不再去深觀法性空了</w:t>
      </w:r>
      <w:r>
        <w:rPr>
          <w:rFonts w:ascii="Times Ext Roman" w:hAnsi="Times Ext Roman" w:cs="Times Ext Roman"/>
        </w:rPr>
        <w:t>。但</w:t>
      </w:r>
      <w:r>
        <w:rPr>
          <w:rFonts w:ascii="Times Ext Roman" w:hAnsi="Times Ext Roman" w:cs="Times Ext Roman"/>
          <w:b/>
        </w:rPr>
        <w:t>這是不去再深求（佛也不為他說法空），而決不會執法實有的</w:t>
      </w:r>
      <w:r>
        <w:rPr>
          <w:rFonts w:ascii="Times Ext Roman" w:hAnsi="Times Ext Roman" w:cs="Times Ext Roman"/>
        </w:rPr>
        <w:t>，如『若無眾生，法無所依』；『無我我所，自然得法空』。這樣，</w:t>
      </w:r>
      <w:r>
        <w:rPr>
          <w:rFonts w:ascii="Times Ext Roman" w:hAnsi="Times Ext Roman" w:cs="Times Ext Roman"/>
          <w:b/>
        </w:rPr>
        <w:t>聲聞的無我，是可以通法空，而不與法空相違反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《中論‧觀法品》的開示，</w:t>
      </w:r>
      <w:r>
        <w:rPr>
          <w:rFonts w:ascii="Times Ext Roman" w:hAnsi="Times Ext Roman" w:cs="Times Ext Roman"/>
          <w:b/>
        </w:rPr>
        <w:t>雖廣觀一切法空，不生不滅，而由博返約的正觀，還是從無我我所悟入。這正是生死的癥結所在，出世的解脫道，決不會有差別的。</w:t>
      </w:r>
      <w:r>
        <w:rPr>
          <w:rFonts w:ascii="Times Ext Roman" w:hAnsi="Times Ext Roman" w:cs="Times Ext Roman"/>
        </w:rPr>
        <w:t>不過根機不同，說得明了或含渾些，廣大或精要些而已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凡是通達我空的，一定能通達法空；可以不深觀法空，不開顯法空，而決不會堅執自性有而障礙法空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執法實有，那他不但不解法空，也是不解我空的；不但不除法執，也是不除我執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經上說：『若取法相，即著我、人、眾生、壽者；若取非法相，即著我、人、眾生、壽者』。龍樹論也說：『若見陰不實，我見則不生。由我見滅盡，諸陰不更起。……陰執乃至在，我見亦恒存』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誰說聲聞聖者，知我空而說一切法實有呢？不解法空，不離法執，誰說能離我執呢？這可以推知：</w:t>
      </w:r>
      <w:r>
        <w:rPr>
          <w:rFonts w:ascii="Times Ext Roman" w:hAnsi="Times Ext Roman" w:cs="Times Ext Roman"/>
          <w:b/>
        </w:rPr>
        <w:t>佛說本來一味，只是淺者見淺，深者見深，淺深原是一貫的，到了偏執者手裏，才分為彼此不同的解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印度佛教思想史》，</w:t>
      </w:r>
      <w:r>
        <w:rPr/>
        <w:t>p.363 ~ p.364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佛法」所開示的，是生死的解脫。「後期大乘」的『勝鬘經』，提出了兩類生死。生死是煩惱，業，（生死）苦的延續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『勝鬘經』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一般的煩惱──四種住地（與一般所說，見所斷、修所斷煩惱相當）外，別立無明住地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有漏的善惡業外，別立無漏業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一般的生死，一次又一次的分段生死外，別立意生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成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身的不可思議變易死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明住地為因，無漏業為緣，得意生身的變易生死</w:t>
      </w:r>
      <w:r>
        <w:rPr>
          <w:rFonts w:cs="Times Ext Roman" w:ascii="Times Ext Roman" w:hAnsi="Times Ext Roman"/>
        </w:rPr>
        <w:t>(26.004)</w:t>
      </w:r>
      <w:r>
        <w:rPr>
          <w:rFonts w:ascii="Times Ext Roman" w:hAnsi="Times Ext Roman" w:cs="Times Ext Roman"/>
        </w:rPr>
        <w:t>。這是在共三乘所斷的五趣生死外，別有大乘菩薩不共的生死，究竟解脫，才能成佛。說明大乘的不共，有二乘共斷的煩惱障，佛菩薩所斷的智</w:t>
      </w:r>
      <w:r>
        <w:rPr>
          <w:rFonts w:cs="Times Ext Roman" w:ascii="Times Ext Roman" w:hAnsi="Times Ext Roman"/>
        </w:rPr>
        <w:t>[</w:t>
      </w:r>
      <w:r>
        <w:rPr>
          <w:rFonts w:ascii="Times Ext Roman" w:hAnsi="Times Ext Roman" w:cs="Times Ext Roman"/>
        </w:rPr>
        <w:t>所知</w:t>
      </w:r>
      <w:r>
        <w:rPr>
          <w:rFonts w:cs="Times Ext Roman" w:ascii="Times Ext Roman" w:hAnsi="Times Ext Roman"/>
        </w:rPr>
        <w:t>]</w:t>
      </w:r>
      <w:r>
        <w:rPr>
          <w:rFonts w:ascii="Times Ext Roman" w:hAnsi="Times Ext Roman" w:cs="Times Ext Roman"/>
        </w:rPr>
        <w:t>障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</w:t>
      </w:r>
      <w:r>
        <w:rPr>
          <w:rFonts w:ascii="Times Ext Roman" w:hAnsi="Times Ext Roman" w:cs="Times Ext Roman"/>
          <w:b/>
        </w:rPr>
        <w:t>離執證空</w:t>
      </w:r>
      <w:r>
        <w:rPr>
          <w:rFonts w:ascii="Times Ext Roman" w:hAnsi="Times Ext Roman" w:cs="Times Ext Roman"/>
        </w:rPr>
        <w:t>方面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離我執，證補特伽羅無我，或名生空──補特伽羅空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乘更離法執，證法無我，也就是法空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些論題，解說上或多少差別，卻是「後期大乘」所共說的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如來藏之研究》，</w:t>
      </w:r>
      <w:r>
        <w:rPr/>
        <w:t>p.12 ~ p.1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如來藏是「後期大乘」的術語，而如來與藏，卻是印度世俗固有的文字，在如來藏說成立以前，如來與藏又是什麼意義呢？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如來，音譯為多陀阿伽陀</w:t>
      </w:r>
      <w:r>
        <w:rPr>
          <w:rFonts w:cs="Times Ext Roman" w:ascii="Times Ext Roman" w:hAnsi="Times Ext Roman"/>
        </w:rPr>
        <w:t>tath</w:t>
      </w:r>
      <w:r>
        <w:rPr>
          <w:rFonts w:eastAsia="MS Mincho;ＭＳ 明朝" w:cs="Times Ext Roman"/>
        </w:rPr>
        <w:t>ā</w:t>
      </w:r>
      <w:r>
        <w:rPr>
          <w:rFonts w:cs="Times Ext Roman" w:ascii="Times Ext Roman" w:hAnsi="Times Ext Roman"/>
        </w:rPr>
        <w:t>gata</w:t>
      </w:r>
      <w:r>
        <w:rPr>
          <w:rFonts w:ascii="Times Ext Roman" w:hAnsi="Times Ext Roman" w:cs="Times Ext Roman"/>
        </w:rPr>
        <w:t>，在佛教中，是佛的德號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多陀阿伽陀，一般譯作如來，其實可以作三種解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「如法相解」</w:t>
      </w:r>
      <w:r>
        <w:rPr>
          <w:rFonts w:ascii="Times Ext Roman" w:hAnsi="Times Ext Roman" w:cs="Times Ext Roman"/>
        </w:rPr>
        <w:t>，是</w:t>
      </w:r>
      <w:r>
        <w:rPr>
          <w:rFonts w:ascii="Times Ext Roman" w:hAnsi="Times Ext Roman" w:cs="Times Ext Roman"/>
          <w:b/>
        </w:rPr>
        <w:t>「如解」</w:t>
      </w:r>
      <w:r>
        <w:rPr>
          <w:rFonts w:ascii="Times Ext Roman" w:hAnsi="Times Ext Roman" w:cs="Times Ext Roman"/>
        </w:rPr>
        <w:t>，約智慧的通達真如說，恰如一切法的實相而通達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「如法相說」</w:t>
      </w:r>
      <w:r>
        <w:rPr>
          <w:rFonts w:ascii="Times Ext Roman" w:hAnsi="Times Ext Roman" w:cs="Times Ext Roman"/>
        </w:rPr>
        <w:t>，是</w:t>
      </w:r>
      <w:r>
        <w:rPr>
          <w:rFonts w:ascii="Times Ext Roman" w:hAnsi="Times Ext Roman" w:cs="Times Ext Roman"/>
          <w:b/>
        </w:rPr>
        <w:t>「如說」</w:t>
      </w:r>
      <w:r>
        <w:rPr>
          <w:rFonts w:ascii="Times Ext Roman" w:hAnsi="Times Ext Roman" w:cs="Times Ext Roman"/>
        </w:rPr>
        <w:t>，約恰如其分的說法說，所以說：「如來是真語者，實語者，如語者，不誑語者，不異語者」</w:t>
      </w:r>
      <w:r>
        <w:rPr>
          <w:rFonts w:cs="Times Ext Roman" w:ascii="Times Ext Roman" w:hAnsi="Times Ext Roman"/>
        </w:rPr>
        <w:t>(3.006)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「如諸佛安隱道來」</w:t>
      </w:r>
      <w:r>
        <w:rPr>
          <w:rFonts w:ascii="Times Ext Roman" w:hAnsi="Times Ext Roman" w:cs="Times Ext Roman"/>
        </w:rPr>
        <w:t>，是「如來」，約一切佛的平等解脫說。過去佛是這樣的，從安隱道來成佛，現在佛也是這樣的來成佛。</w:t>
      </w:r>
      <w:r>
        <w:rPr>
          <w:rFonts w:ascii="Times Ext Roman" w:hAnsi="Times Ext Roman" w:cs="Times Ext Roman"/>
          <w:b/>
        </w:rPr>
        <w:t>「如」是平等不二的實相，佛就是如如的圓滿體現者，與一切佛平等，所以叫如來。雖有這三種意義，而一般都譯為如來，重於果德的成就（來）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作為世尊德號的「如來」，並非佛教特有的術語，而是世俗語言，佛教成立以前，印度文化中的固有名詞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如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佛教中是佛的別名，解說為</w:t>
      </w:r>
      <w:r>
        <w:rPr>
          <w:rFonts w:ascii="Times Ext Roman" w:hAnsi="Times Ext Roman" w:cs="Times Ext Roman"/>
          <w:b/>
        </w:rPr>
        <w:t>「從如中來」</w:t>
      </w:r>
      <w:r>
        <w:rPr>
          <w:rFonts w:ascii="Times Ext Roman" w:hAnsi="Times Ext Roman" w:cs="Times Ext Roman"/>
        </w:rPr>
        <w:t>，就是</w:t>
      </w:r>
      <w:r>
        <w:rPr>
          <w:rFonts w:ascii="Times Ext Roman" w:hAnsi="Times Ext Roman" w:cs="Times Ext Roman"/>
          <w:b/>
        </w:rPr>
        <w:t>悟入真如而來成佛的（「乘如實道來」）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一般人，如來是</w:t>
      </w:r>
      <w:r>
        <w:rPr>
          <w:rFonts w:ascii="Times Ext Roman" w:hAnsi="Times Ext Roman" w:cs="Times Ext Roman"/>
          <w:b/>
        </w:rPr>
        <w:t>眾生</w:t>
      </w:r>
      <w:r>
        <w:rPr>
          <w:rFonts w:ascii="Times Ext Roman" w:hAnsi="Times Ext Roman" w:cs="Times Ext Roman"/>
        </w:rPr>
        <w:t>的別名，所以說：「我有種種名，或名眾生、人、天、如來等」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cs="Times Ext Roman" w:ascii="Times Ext Roman" w:hAnsi="Times Ext Roman"/>
        </w:rPr>
        <w:t>(3.007)</w:t>
      </w:r>
      <w:r>
        <w:rPr>
          <w:rFonts w:ascii="Times Ext Roman" w:hAnsi="Times Ext Roman" w:cs="Times Ext Roman"/>
        </w:rPr>
        <w:t>。換言之，如來就是</w:t>
      </w:r>
      <w:r>
        <w:rPr>
          <w:rFonts w:ascii="Times Ext Roman" w:hAnsi="Times Ext Roman" w:cs="Times Ext Roman"/>
          <w:b/>
        </w:rPr>
        <w:t>「我」</w:t>
      </w:r>
      <w:r>
        <w:rPr>
          <w:rFonts w:ascii="Times Ext Roman" w:hAnsi="Times Ext Roman" w:cs="Times Ext Roman"/>
        </w:rPr>
        <w:t>的別名。在釋尊當時的印度宗教界，對於眾生的從生前到死後，從前生到後世，都認為有一</w:t>
      </w:r>
      <w:r>
        <w:rPr>
          <w:rFonts w:ascii="Times Ext Roman" w:hAnsi="Times Ext Roman" w:cs="Times Ext Roman"/>
          <w:b/>
        </w:rPr>
        <w:t>生命主體</w:t>
      </w:r>
      <w:r>
        <w:rPr>
          <w:rFonts w:ascii="Times Ext Roman" w:hAnsi="Times Ext Roman" w:cs="Times Ext Roman"/>
        </w:rPr>
        <w:t>；這一生命自體，一般稱之為</w:t>
      </w:r>
      <w:r>
        <w:rPr>
          <w:rFonts w:ascii="Times Ext Roman" w:hAnsi="Times Ext Roman" w:cs="Times Ext Roman"/>
          <w:b/>
        </w:rPr>
        <w:t>我</w:t>
      </w:r>
      <w:r>
        <w:rPr>
          <w:rFonts w:eastAsia="MS Mincho;ＭＳ 明朝" w:cs="Times Ext Roman"/>
          <w:b/>
        </w:rPr>
        <w:t>ā</w:t>
      </w:r>
      <w:r>
        <w:rPr>
          <w:rFonts w:cs="Times Ext Roman" w:ascii="Times Ext Roman" w:hAnsi="Times Ext Roman"/>
          <w:b/>
        </w:rPr>
        <w:t>tman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「我」從前世來，又到後世去，在生死中來來去去，生命自體卻是如是如是，沒有變異。如如不變，卻又隨緣而來去，所以也稱「我」為「如來」，也可以說「如去」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「十四置難」，是釋尊時代，一般宗教界所歡喜論究的十四個問題。</w:t>
      </w:r>
      <w:r>
        <w:rPr>
          <w:rFonts w:ascii="Times Ext Roman" w:hAnsi="Times Ext Roman" w:cs="Times Ext Roman"/>
        </w:rPr>
        <w:t>這些難問，釋尊一概置而不答，</w:t>
      </w:r>
      <w:r>
        <w:rPr>
          <w:rFonts w:ascii="Times Ext Roman" w:hAnsi="Times Ext Roman" w:cs="Times Ext Roman"/>
          <w:b/>
        </w:rPr>
        <w:t>以不加答覆來答覆他們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「十四置難」中，就有如去，如不去，如亦去亦不去，如非去非不去──四問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如來」一詞所有的兩種意義，就是佛法與世俗神教的差別。</w:t>
      </w:r>
      <w:r>
        <w:rPr>
          <w:rFonts w:ascii="Times Ext Roman" w:hAnsi="Times Ext Roman" w:cs="Times Ext Roman"/>
          <w:b/>
        </w:rPr>
        <w:t>身心和合而有的眾生，是世間的現實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釋尊時代的印度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對於眾生的生命延續，從前生來今生，從今生去後世，已經是極大多數人的共同信仰。眾生的前後延續，生來死去，總覺得有什麼在來來去去，也就叫做「如來」或「如去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到了宗教學者，要深一層的認識那生來死去的生命自體，也就是到底什麼是生命自體，印度宗教界，</w:t>
      </w:r>
      <w:r>
        <w:rPr>
          <w:rFonts w:ascii="Times Ext Roman" w:hAnsi="Times Ext Roman" w:cs="Times Ext Roman"/>
          <w:b/>
        </w:rPr>
        <w:t>對生來死去的「我」，推論出多種不同的見解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有的世俗學者，</w:t>
      </w:r>
      <w:r>
        <w:rPr>
          <w:rFonts w:ascii="Times Ext Roman" w:hAnsi="Times Ext Roman" w:cs="Times Ext Roman"/>
          <w:b/>
        </w:rPr>
        <w:t>找不到什麼自我實體</w:t>
      </w:r>
      <w:r>
        <w:rPr>
          <w:rFonts w:ascii="Times Ext Roman" w:hAnsi="Times Ext Roman" w:cs="Times Ext Roman"/>
        </w:rPr>
        <w:t>，因而懷疑死後去後世，而否定了生死的延續。</w:t>
      </w:r>
      <w:r>
        <w:rPr>
          <w:rFonts w:ascii="Times Ext Roman" w:hAnsi="Times Ext Roman" w:cs="Times Ext Roman"/>
          <w:b/>
        </w:rPr>
        <w:t>於是「如去後世」，「如不去後世」等四個問題，經常被提出而論究起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釋尊開示的佛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是</w:t>
      </w:r>
      <w:r>
        <w:rPr>
          <w:rFonts w:ascii="Times Ext Roman" w:hAnsi="Times Ext Roman" w:cs="Times Ext Roman"/>
          <w:b/>
        </w:rPr>
        <w:t>「無我」論，沒有自我實體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</w:t>
      </w:r>
      <w:r>
        <w:rPr>
          <w:rFonts w:ascii="Times Ext Roman" w:hAnsi="Times Ext Roman" w:cs="Times Ext Roman"/>
          <w:b/>
        </w:rPr>
        <w:t>在緣起的原理上，成立生死的延續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b/>
        </w:rPr>
        <w:t>這與神教是根本不同的</w:t>
      </w:r>
      <w:r>
        <w:rPr>
          <w:rFonts w:ascii="Times Ext Roman" w:hAnsi="Times Ext Roman" w:cs="Times Ext Roman"/>
        </w:rPr>
        <w:t>。在釋尊的正覺中，</w:t>
      </w:r>
      <w:r>
        <w:rPr>
          <w:rFonts w:ascii="Times Ext Roman" w:hAnsi="Times Ext Roman" w:cs="Times Ext Roman"/>
          <w:b/>
        </w:rPr>
        <w:t>沒有神教所說的「我」──「如」，沒有如如不變而隨緣來去的</w:t>
      </w:r>
      <w:r>
        <w:rPr>
          <w:rFonts w:ascii="Times Ext Roman" w:hAnsi="Times Ext Roman" w:cs="Times Ext Roman"/>
        </w:rPr>
        <w:t>，所以釋尊對他們提出的問題，一向是不加理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</w:t>
      </w:r>
      <w:r>
        <w:rPr>
          <w:rFonts w:ascii="Times Ext Roman" w:hAnsi="Times Ext Roman" w:cs="Times Ext Roman"/>
          <w:b/>
        </w:rPr>
        <w:t>在隨順世俗的語言中，也可以說我去，也可以說如來。因為眾生的死生延續，是世俗的事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教自身，也有「如來」，也是人、天那樣有人格的，但</w:t>
      </w:r>
      <w:r>
        <w:rPr>
          <w:rFonts w:ascii="Times Ext Roman" w:hAnsi="Times Ext Roman" w:cs="Times Ext Roman"/>
          <w:b/>
        </w:rPr>
        <w:t>給以新的解說。如來是「從如中來」，「從如實來」，是真如的圓滿體現者，如實道的成就者，也就是究竟圓滿的大聖者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世俗一般的如來，佛法所說的如來，是</w:t>
      </w:r>
      <w:r>
        <w:rPr>
          <w:rFonts w:ascii="Times Ext Roman" w:hAnsi="Times Ext Roman" w:cs="Times Ext Roman"/>
          <w:b/>
        </w:rPr>
        <w:t>根本不同</w:t>
      </w:r>
      <w:r>
        <w:rPr>
          <w:rFonts w:ascii="Times Ext Roman" w:hAnsi="Times Ext Roman" w:cs="Times Ext Roman"/>
        </w:rPr>
        <w:t>的。然</w:t>
      </w:r>
      <w:r>
        <w:rPr>
          <w:rFonts w:ascii="Times Ext Roman" w:hAnsi="Times Ext Roman" w:cs="Times Ext Roman"/>
          <w:b/>
        </w:rPr>
        <w:t>在佛教普及大眾化的過程中，同一名詞而有不同意義的如來，可能會不自覺的融混不分，而不免有世俗神教化的傾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我覺得，</w:t>
      </w:r>
      <w:r>
        <w:rPr>
          <w:rFonts w:ascii="Times Ext Roman" w:hAnsi="Times Ext Roman" w:cs="Times Ext Roman"/>
          <w:b/>
        </w:rPr>
        <w:t>探求如來藏思想淵源</w:t>
      </w:r>
      <w:r>
        <w:rPr>
          <w:rFonts w:ascii="Times Ext Roman" w:hAnsi="Times Ext Roman" w:cs="Times Ext Roman"/>
        </w:rPr>
        <w:t>的學者，</w:t>
      </w:r>
      <w:r>
        <w:rPr>
          <w:rFonts w:ascii="Times Ext Roman" w:hAnsi="Times Ext Roman" w:cs="Times Ext Roman"/>
          <w:b/>
        </w:rPr>
        <w:t>一般都著重在「藏」，而不注意到「如來」，這對如來藏思想的淵源，以及如來藏在佛法中的真正意義，可能得不到正確的結論！</w:t>
      </w: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對如來是神我的異名，這一世間神教學者的見解，有必要將他揭示出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b/>
        </w:rPr>
        <w:t>garbha</w:t>
      </w:r>
      <w:r>
        <w:rPr>
          <w:rFonts w:ascii="Times Ext Roman" w:hAnsi="Times Ext Roman" w:cs="Times Ext Roman"/>
          <w:b/>
        </w:rPr>
        <w:t>是胎藏。</w:t>
      </w:r>
      <w:r>
        <w:rPr>
          <w:rFonts w:ascii="Times Ext Roman" w:hAnsi="Times Ext Roman" w:cs="Times Ext Roman"/>
        </w:rPr>
        <w:t>印度宗教學而應用胎藏說的，非常古老。在『梨俱吠陀』的創造讚歌中，就有創造神「生主」</w:t>
      </w:r>
      <w:r>
        <w:rPr>
          <w:rFonts w:cs="Times Ext Roman" w:ascii="Times Ext Roman" w:hAnsi="Times Ext Roman"/>
        </w:rPr>
        <w:t>praj</w:t>
      </w:r>
      <w:r>
        <w:rPr>
          <w:rFonts w:eastAsia="MS Mincho;ＭＳ 明朝" w:cs="Times Ext Roman"/>
        </w:rPr>
        <w:t>ā</w:t>
      </w:r>
      <w:r>
        <w:rPr>
          <w:rFonts w:cs="Times Ext Roman" w:ascii="Times Ext Roman" w:hAnsi="Times Ext Roman"/>
        </w:rPr>
        <w:t>pati</w:t>
      </w:r>
      <w:r>
        <w:rPr>
          <w:rFonts w:ascii="Times Ext Roman" w:hAnsi="Times Ext Roman" w:cs="Times Ext Roman"/>
        </w:rPr>
        <w:t>的「金胎」</w:t>
      </w:r>
      <w:r>
        <w:rPr>
          <w:rFonts w:cs="Times Ext Roman" w:ascii="Times Ext Roman" w:hAnsi="Times Ext Roman"/>
        </w:rPr>
        <w:t>hira</w:t>
      </w:r>
      <w:r>
        <w:rPr>
          <w:rFonts w:cs="Times Ext Roman" w:ascii="Times Ext Roman" w:hAnsi="Times Ext Roman"/>
        </w:rPr>
        <w:t>ṇ</w:t>
      </w:r>
      <w:r>
        <w:rPr>
          <w:rFonts w:cs="Times Ext Roman" w:ascii="Times Ext Roman" w:hAnsi="Times Ext Roman"/>
        </w:rPr>
        <w:t>ya-garbha</w:t>
      </w:r>
      <w:r>
        <w:rPr>
          <w:rFonts w:ascii="Times Ext Roman" w:hAnsi="Times Ext Roman" w:cs="Times Ext Roman"/>
        </w:rPr>
        <w:t>說</w:t>
      </w:r>
      <w:r>
        <w:rPr>
          <w:rFonts w:cs="Times Ext Roman" w:ascii="Times Ext Roman" w:hAnsi="Times Ext Roman"/>
        </w:rPr>
        <w:t>(3.009)</w:t>
      </w:r>
      <w:r>
        <w:rPr>
          <w:rFonts w:ascii="Times Ext Roman" w:hAnsi="Times Ext Roman" w:cs="Times Ext Roman"/>
        </w:rPr>
        <w:t>。從金胎而現起一切，為印度古代創造說的一種。胎是胎藏，所以這一創造神話，是生殖──生長發展說；是將人類孕育誕生的生殖觀念，應用於擬人的最高神（生主）的創造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大乘佛教在發展中，如來與藏（界藏與胎藏），是分別發展的；發展的方向，也是極複雜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超越的理想的如來，在菩薩因位，有誕生的譬喻，</w:t>
      </w:r>
      <w:r>
        <w:rPr>
          <w:rFonts w:ascii="Times Ext Roman" w:hAnsi="Times Ext Roman" w:cs="Times Ext Roman"/>
          <w:b/>
        </w:rPr>
        <w:t>極可能由此而引發如來藏──如來在胎藏的教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</w:t>
      </w:r>
      <w:r>
        <w:rPr>
          <w:rFonts w:ascii="Times Ext Roman" w:hAnsi="Times Ext Roman" w:cs="Times Ext Roman"/>
          <w:b/>
        </w:rPr>
        <w:t>如來藏的學理意義</w:t>
      </w:r>
      <w:r>
        <w:rPr>
          <w:rFonts w:ascii="Times Ext Roman" w:hAnsi="Times Ext Roman" w:cs="Times Ext Roman"/>
        </w:rPr>
        <w:t>來說，倒好像是</w:t>
      </w:r>
      <w:r>
        <w:rPr>
          <w:rFonts w:ascii="Times Ext Roman" w:hAnsi="Times Ext Roman" w:cs="Times Ext Roman"/>
          <w:b/>
        </w:rPr>
        <w:t>古代的金胎說，取得了新的姿態而再現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或重視如來藏的三義，以論究「藏」的意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實則「如來之藏」，主要為通俗的胎藏喻。</w:t>
      </w:r>
      <w:r>
        <w:rPr>
          <w:rFonts w:ascii="Times Ext Roman" w:hAnsi="Times Ext Roman" w:cs="Times Ext Roman"/>
        </w:rPr>
        <w:t>如來在眾生位──胎藏，雖沒有出現，而如來智慧德相已本來具足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如來藏說，與後期大乘的真常我、真常心──真常唯心論，是不可分離的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如來藏之研究》，</w:t>
      </w:r>
      <w:r>
        <w:rPr/>
        <w:t>p.1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如來藏</w:t>
      </w:r>
      <w:r>
        <w:rPr>
          <w:b/>
        </w:rPr>
        <w:t>tath</w:t>
      </w:r>
      <w:r>
        <w:rPr>
          <w:rFonts w:eastAsia="MS Mincho;ＭＳ 明朝" w:cs="Times Ext Roman"/>
          <w:b/>
        </w:rPr>
        <w:t>ā</w:t>
      </w:r>
      <w:r>
        <w:rPr>
          <w:b/>
        </w:rPr>
        <w:t>gata-garbha</w:t>
      </w:r>
      <w:r>
        <w:rPr>
          <w:b/>
        </w:rPr>
        <w:t>是</w:t>
      </w:r>
      <w:r>
        <w:rPr>
          <w:b/>
        </w:rPr>
        <w:t>tath</w:t>
      </w:r>
      <w:r>
        <w:rPr>
          <w:rFonts w:eastAsia="MS Mincho;ＭＳ 明朝" w:cs="Times Ext Roman"/>
          <w:b/>
        </w:rPr>
        <w:t>ā</w:t>
      </w:r>
      <w:r>
        <w:rPr>
          <w:b/>
        </w:rPr>
        <w:t>gata</w:t>
      </w:r>
      <w:r>
        <w:rPr>
          <w:b/>
        </w:rPr>
        <w:t>與</w:t>
      </w:r>
      <w:r>
        <w:rPr>
          <w:b/>
        </w:rPr>
        <w:t>garbha</w:t>
      </w:r>
      <w:r>
        <w:rPr>
          <w:b/>
        </w:rPr>
        <w:t>的結合語，淵源於印度神教的神學，是不容懷疑的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然如來藏說的流行，是在大乘佛教後期（西元三世紀中），與部派佛教及初期大乘佛教，不能說是沒有關係的。</w:t>
      </w:r>
    </w:p>
    <w:p>
      <w:pPr>
        <w:pStyle w:val="Footnote"/>
        <w:spacing w:before="0" w:after="72"/>
        <w:ind w:left="602" w:hanging="0"/>
        <w:rPr/>
      </w:pPr>
      <w:r>
        <w:rPr/>
        <w:t>應該是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正由於部派佛教及初期大乘的某些思想，</w:t>
      </w:r>
      <w:r>
        <w:rPr>
          <w:b/>
        </w:rPr>
        <w:t>啟發了如來藏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使</w:t>
      </w:r>
      <w:r>
        <w:rPr>
          <w:b/>
        </w:rPr>
        <w:t>如來與藏相結合</w:t>
      </w:r>
      <w:r>
        <w:rPr/>
        <w:t>而流傳起來。</w:t>
      </w:r>
    </w:p>
    <w:p>
      <w:pPr>
        <w:pStyle w:val="Footnote"/>
        <w:spacing w:before="0" w:after="72"/>
        <w:ind w:left="602" w:hanging="0"/>
        <w:rPr/>
      </w:pPr>
      <w:r>
        <w:rPr/>
        <w:t>所以如來藏的研究，從部派佛教及初期大乘經中，探索可能</w:t>
      </w:r>
      <w:r>
        <w:rPr>
          <w:b/>
        </w:rPr>
        <w:t>引發如來藏說</w:t>
      </w:r>
      <w:r>
        <w:rPr/>
        <w:t>的思想因素，是非常必要的！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79 ~ p.81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現在，把上面講的緣起、自性、空，總合起來說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起與自性是絕對相反的，緣起的即無自性，自性的即非緣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般的眾生，外道以及佛法中的其他各派，都是以自性為根源而出發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佛陀的所以與外道不同，即是「我說緣起」，「論因說因」。所以依中觀說，中觀可稱緣起宗，其他各派可稱為自性宗，也即是空有二宗的分別處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若以緣起與空合說，緣起即空，空即緣起，二者不過是同一內容的兩種看法，兩種說法，也即是經中所說的「色即是空，空即是色」。緣起與空是相順的，因為緣起是無自性的緣起，緣起必達到畢竟空；若有自性，則不但不空，也不成為緣起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外人以為空是沒有，是無，今說緣起即空，即誤以為什麼也沒有了。因為在他們，緣起是可以有自性的，緣起與空是不相順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在中觀者，因為一切法畢竟空，所以有不礙生死流轉以及還滅的緣起法。中觀所說的空，不是都無所有，是無自性而已。如水中的月，雖月性本空，而月亦可得見。所以空與緣起是相順的，如離緣起說空，說緣起不空，那才是惡取空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論到空與自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方面，自性是即空的，因為自性是顛倒計執而有的，沒有實性所以說自性即是空。然不可說空即自性，以空是一切法本性，一切法的究竟真相，而自性不過是顛倒、妄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以究極為自性說，空是真實，是究竟，也可能說空即（究極）自性。如《般若經》說：「一切法自性不可得，自性不可得即一切法之自性」。約畢竟空說，也可以說為實相、實性、真實。因為尋求諸法的究極性，即是畢竟空的，今還其本來之空，無增無減，而不是虛誑顛倒，所以也可說真說實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總結的說，如此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自性與緣起──相反相奪的──自性非緣起，緣起非自性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緣起與空寂──相順相成的──緣起故空寂，空寂故緣起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空寂與自性┬─相順而相反──自性即空寂，空寂非自性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            </w:t>
      </w:r>
      <w:r>
        <w:rPr>
          <w:rFonts w:cs="新細明體;PMingLiU" w:ascii="新細明體;PMingLiU" w:hAnsi="新細明體;PMingLiU"/>
        </w:rPr>
        <w:t>└─</w:t>
      </w:r>
      <w:r>
        <w:rPr>
          <w:rFonts w:ascii="Times Ext Roman" w:hAnsi="Times Ext Roman" w:cs="Times Ext Roman"/>
        </w:rPr>
        <w:t>相反而相成──無自性故空，空故即自性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成佛之道》，</w:t>
      </w:r>
      <w:r>
        <w:rPr/>
        <w:t>p.418 ~ p.419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一切諸善法，同歸於佛道；所有眾生類，究竟得成佛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從一佛乘的立場來說，</w:t>
      </w:r>
      <w:r>
        <w:rPr>
          <w:rFonts w:ascii="Times Ext Roman" w:hAnsi="Times Ext Roman" w:cs="Times Ext Roman"/>
          <w:b/>
        </w:rPr>
        <w:t>「一切諸善法」，都是「同歸於佛道」</w:t>
      </w:r>
      <w:r>
        <w:rPr>
          <w:rFonts w:ascii="Times Ext Roman" w:hAnsi="Times Ext Roman" w:cs="Times Ext Roman"/>
        </w:rPr>
        <w:t>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是出世的三乘善法，歸於佛道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就是人乘，天乘善法，世間的一切──一念善心，一毫善行，都是會歸於佛道的。所以，佛法是善法的別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到底什麼是善法？</w:t>
      </w:r>
      <w:r>
        <w:rPr>
          <w:rFonts w:ascii="Times Ext Roman" w:hAnsi="Times Ext Roman" w:cs="Times Ext Roman"/>
          <w:b/>
        </w:rPr>
        <w:t>向於法的，順於法的，與法相應的，就是善，就是佛法。所以凡隨順或契合緣起法性空的，無論是心念，對人應事，沒有不是善的。</w:t>
      </w:r>
      <w:r>
        <w:rPr>
          <w:rFonts w:ascii="Times Ext Roman" w:hAnsi="Times Ext Roman" w:cs="Times Ext Roman"/>
        </w:rPr>
        <w:t>因此，善的也叫法，不善的叫做非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些論師，於法起自性見，這才說：這是有漏善法，這是無漏善法，這是二乘善法，這是佛善法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隨眾生的情執來分別，善法就被分割為不同的性類。雖然現實眾生界，確是這樣的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約契理來說，就不是這樣。</w:t>
      </w:r>
      <w:r>
        <w:rPr>
          <w:rFonts w:ascii="Times Ext Roman" w:hAnsi="Times Ext Roman" w:cs="Times Ext Roman"/>
          <w:b/>
        </w:rPr>
        <w:t>善法就是善法；善法所以有有漏的，無漏的，那是與漏相應或不相應而已。</w:t>
      </w:r>
      <w:r>
        <w:rPr>
          <w:rFonts w:ascii="Times Ext Roman" w:hAnsi="Times Ext Roman" w:cs="Times Ext Roman"/>
        </w:rPr>
        <w:t>如加以分析，有漏善是善與煩惱的雜糅，如離煩惱，就是無漏善了。所以古代有『善不受報』的名論；</w:t>
      </w:r>
      <w:r>
        <w:rPr>
          <w:rFonts w:ascii="Times Ext Roman" w:hAnsi="Times Ext Roman" w:cs="Times Ext Roman"/>
          <w:b/>
        </w:rPr>
        <w:t>眾生的流轉生死，是由於煩惱及業。生人及天，並不由於善法，而是與善法相雜的煩惱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無諍之辯》，</w:t>
      </w:r>
      <w:r>
        <w:rPr/>
        <w:t>p.38 ~ p.39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《新論》的根本謬誤──以佛法的泯相證性為離用言體，即於佛法作道理會。不知自證的不可施設，說為無為空寂，不過於現前的有為生滅，指出他的錯誤而導歸正覺。無為與空寂，當然可說為有為諸行的否定，但這</w:t>
      </w:r>
      <w:r>
        <w:rPr>
          <w:rFonts w:ascii="Times Ext Roman" w:hAnsi="Times Ext Roman" w:cs="Times Ext Roman"/>
          <w:b/>
        </w:rPr>
        <w:t>不是自性的否定，當下含攝得否定之否定的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此否定之否定，從</w:t>
      </w:r>
      <w:r>
        <w:rPr>
          <w:rFonts w:ascii="Times Ext Roman" w:hAnsi="Times Ext Roman" w:cs="Times Ext Roman"/>
          <w:b/>
        </w:rPr>
        <w:t>「寄詮離執」的引歸自證</w:t>
      </w:r>
      <w:r>
        <w:rPr>
          <w:rFonts w:ascii="Times Ext Roman" w:hAnsi="Times Ext Roman" w:cs="Times Ext Roman"/>
        </w:rPr>
        <w:t>說，即說「無常」而「非有無常」；說「無為」而更說「非無為」；說「空」而更說「空亦復空」；說「無生」而更說「無不生」，乃至五句都絕的。有纖毫自性可得，即不能實證，所以說：</w:t>
      </w:r>
      <w:r>
        <w:rPr>
          <w:rFonts w:ascii="Times Ext Roman" w:hAnsi="Times Ext Roman" w:cs="Times Ext Roman"/>
          <w:b/>
        </w:rPr>
        <w:t>「凡所有相，皆是虛妄」</w:t>
      </w:r>
      <w:r>
        <w:rPr>
          <w:rFonts w:ascii="Times Ext Roman" w:hAnsi="Times Ext Roman" w:cs="Times Ext Roman"/>
        </w:rPr>
        <w:t>──切勿作「破相」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同時，此否定之否定，從</w:t>
      </w:r>
      <w:r>
        <w:rPr>
          <w:rFonts w:ascii="Times Ext Roman" w:hAnsi="Times Ext Roman" w:cs="Times Ext Roman"/>
          <w:b/>
        </w:rPr>
        <w:t>「離執寄詮」</w:t>
      </w:r>
      <w:r>
        <w:rPr>
          <w:rFonts w:ascii="Times Ext Roman" w:hAnsi="Times Ext Roman" w:cs="Times Ext Roman"/>
        </w:rPr>
        <w:t>說，「不生滅與生滅無二」；「畢竟空中不礙一切」；「惟佛與佛乃能究竟諸法實相」，實相即是「如是性，如是相，如是體」等。換言之，「不可以言宣」而唯證方知的「寂滅相」，即是如實的緣起性相、體用、因果。所以說：</w:t>
      </w:r>
      <w:r>
        <w:rPr>
          <w:rFonts w:ascii="Times Ext Roman" w:hAnsi="Times Ext Roman" w:cs="Times Ext Roman"/>
          <w:b/>
        </w:rPr>
        <w:t>「離一切相，即一切法」</w:t>
      </w:r>
      <w:r>
        <w:rPr>
          <w:rFonts w:ascii="Times Ext Roman" w:hAnsi="Times Ext Roman" w:cs="Times Ext Roman"/>
        </w:rPr>
        <w:t>──切勿作取相解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說真說俗，說性說相，說體說用，說離說即，</w:t>
      </w:r>
      <w:r>
        <w:rPr>
          <w:rFonts w:ascii="Times Ext Roman" w:hAnsi="Times Ext Roman" w:cs="Times Ext Roman"/>
          <w:b/>
        </w:rPr>
        <w:t>一切是依言施設，如指月指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由於眾生無始來的自性──實有執為錯亂根本，佛法對治此自性執，所以多明空寂；對治眾生的「實體」執，所以多說法性如虛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適應實際的需要，所以每先證入畢竟空性。</w:t>
      </w:r>
      <w:r>
        <w:rPr>
          <w:rFonts w:ascii="Times Ext Roman" w:hAnsi="Times Ext Roman" w:cs="Times Ext Roman"/>
          <w:b/>
        </w:rPr>
        <w:t>這那裡能解說為「離用言體」？那裡可以說：「真如只是有為法依托此世界而顯現其中」？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總之，佛法的「泯相契性」，決非「離用言體」；「融相即性」，也不應偏執為「即用顯體」；此「用」，也並非《新論》的神化之「用」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中觀今論》，</w:t>
      </w:r>
      <w:r>
        <w:rPr/>
        <w:t>p.195 ~ p.20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從言教安立上講，各宗派關於緣起與性空的建立，是否善巧，是否易於使人誤會而落於二邊，不無可以評論。現舉大乘佛教為例：</w:t>
      </w:r>
      <w:r>
        <w:rPr>
          <w:rFonts w:ascii="Times Ext Roman" w:hAnsi="Times Ext Roman" w:cs="Times Ext Roman"/>
          <w:b/>
        </w:rPr>
        <w:t>原則的說，凡是大乘佛法，都是談二諦的，都以二諦為不即不離的。</w:t>
      </w:r>
      <w:r>
        <w:rPr>
          <w:rFonts w:ascii="Times Ext Roman" w:hAnsi="Times Ext Roman" w:cs="Times Ext Roman"/>
        </w:rPr>
        <w:t>唯識、中觀、天臺、賢首，都這樣說。</w:t>
      </w:r>
      <w:r>
        <w:rPr>
          <w:rFonts w:ascii="Times Ext Roman" w:hAnsi="Times Ext Roman" w:cs="Times Ext Roman"/>
          <w:b/>
        </w:rPr>
        <w:t>如細探各宗安立的言教，即知各宗或不免偏重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唯識家</w:t>
      </w:r>
      <w:r>
        <w:rPr>
          <w:rFonts w:ascii="Times Ext Roman" w:hAnsi="Times Ext Roman" w:cs="Times Ext Roman"/>
          <w:b/>
        </w:rPr>
        <w:t>重在差別</w:t>
      </w:r>
      <w:r>
        <w:rPr>
          <w:rFonts w:ascii="Times Ext Roman" w:hAnsi="Times Ext Roman" w:cs="Times Ext Roman"/>
        </w:rPr>
        <w:t>，如歐陽竟無《唯識抉擇談》說：唯識抉擇二諦詳世俗，抉擇二智詳後得。側重是可以的，但因偏重於世俗、後得智，所以在說明上即不免傾向於差別，作出差別的理論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依唯識家的見道證真說，本側重於偏真；在言教的安立上，又重於世俗法相，所以結果是不免偏於差別。</w:t>
      </w:r>
      <w:r>
        <w:rPr>
          <w:rFonts w:ascii="Times Ext Roman" w:hAnsi="Times Ext Roman" w:cs="Times Ext Roman"/>
          <w:b/>
        </w:rPr>
        <w:t>有人批評它，這是偏以現象的差別觀，說明現象與本性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賢首家，《起信論》等，也主張不即不離──天臺宗義也略近於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它實是</w:t>
      </w:r>
      <w:r>
        <w:rPr>
          <w:rFonts w:ascii="Times Ext Roman" w:hAnsi="Times Ext Roman" w:cs="Times Ext Roman"/>
          <w:b/>
        </w:rPr>
        <w:t>側重在平等一如無差別</w:t>
      </w:r>
      <w:r>
        <w:rPr>
          <w:rFonts w:ascii="Times Ext Roman" w:hAnsi="Times Ext Roman" w:cs="Times Ext Roman"/>
        </w:rPr>
        <w:t>的，故說舉妄即真，全事即理，一切現象或虛妄事相皆即是本來寂滅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反過來，從真起妄，全理為事，以一切為真如的發顯。</w:t>
      </w:r>
      <w:r>
        <w:rPr>
          <w:rFonts w:ascii="Times Ext Roman" w:hAnsi="Times Ext Roman" w:cs="Times Ext Roman"/>
          <w:b/>
        </w:rPr>
        <w:t>從本性現起一切現象，即性起法門</w:t>
      </w:r>
      <w:r>
        <w:rPr>
          <w:rFonts w:ascii="Times Ext Roman" w:hAnsi="Times Ext Roman" w:cs="Times Ext Roman"/>
        </w:rPr>
        <w:t>，這是唯識學者所不談的。禪宗六祖也曾說：「何期自性能生萬法」。這是說：本性與現象，二者是不可分的，</w:t>
      </w:r>
      <w:r>
        <w:rPr>
          <w:rFonts w:ascii="Times Ext Roman" w:hAnsi="Times Ext Roman" w:cs="Times Ext Roman"/>
          <w:b/>
        </w:rPr>
        <w:t>現象是本性所顯現、所生起的</w:t>
      </w:r>
      <w:r>
        <w:rPr>
          <w:rFonts w:ascii="Times Ext Roman" w:hAnsi="Times Ext Roman" w:cs="Times Ext Roman"/>
        </w:rPr>
        <w:t>。這種說法，在一般的哲學界，也極為流行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賢首家等側重於真如平等，故安立的教理，不但真俗是相即的，就是俗諦中的事相也是相即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即俗而真，即真而俗，在賢首宗還不過是「理事無礙」，還不是融即思想的頂點。究竟的「事事無礙」，</w:t>
      </w:r>
      <w:r>
        <w:rPr>
          <w:rFonts w:ascii="Times Ext Roman" w:hAnsi="Times Ext Roman" w:cs="Times Ext Roman"/>
          <w:b/>
        </w:rPr>
        <w:t>不但是理事相即，事相與事相也是相即的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天臺宗的性具法門，以為十法界，一一各具十法界。一法界即性具而成為事造時，餘九界不過隱而未現，而九界也即不離此一界。這樣，一法攝於一切法中，一切法又攝於一法中，等於在因論與遍因論。賢首家雖說：圓融不礙行布，行布不礙圓融，其實是偏於相即。</w:t>
      </w:r>
      <w:r>
        <w:rPr>
          <w:rFonts w:ascii="Times Ext Roman" w:hAnsi="Times Ext Roman" w:cs="Times Ext Roman"/>
          <w:b/>
        </w:rPr>
        <w:t>有人說：這不過偏據理性的無別觀，而用於二諦關係的說明而已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以中觀宗的見解來批評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唯識偏重於差別事相，多明俗諦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天臺、賢首偏重於平等本性，多明真諦。唯識、天臺、賢首所建立的理論，高深廣大，當然不能看作荒謬不經的。</w:t>
      </w:r>
      <w:r>
        <w:rPr>
          <w:rFonts w:ascii="Times Ext Roman" w:hAnsi="Times Ext Roman" w:cs="Times Ext Roman"/>
          <w:b/>
        </w:rPr>
        <w:t>但佛依二諦說法，二諦不即不離而需要完滿的善巧二諦，即不能稍有所偏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若能正見二諦無礙的中道，則對於緣起與性空，才有正確了達的可能。</w:t>
      </w:r>
      <w:r>
        <w:rPr>
          <w:rFonts w:ascii="Times Ext Roman" w:hAnsi="Times Ext Roman" w:cs="Times Ext Roman"/>
        </w:rPr>
        <w:t>如何把握二諦的不即不離，恰到好處？</w:t>
      </w:r>
      <w:r>
        <w:rPr>
          <w:rFonts w:ascii="Times Ext Roman" w:hAnsi="Times Ext Roman" w:cs="Times Ext Roman"/>
          <w:b/>
        </w:rPr>
        <w:t>不偏於差別，也不偏於平等</w:t>
      </w:r>
      <w:r>
        <w:rPr>
          <w:rFonts w:ascii="Times Ext Roman" w:hAnsi="Times Ext Roman" w:cs="Times Ext Roman"/>
        </w:rPr>
        <w:t>，這是修學中觀者所應該特別留意處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中觀者的二諦中道觀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起即是性空，因為諸法空無自性，所以是緣起法，要由眾緣而現前，這與唯識家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唯識學者不能從圓成空性以指出空性與依他有何關聯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中觀則說無自性與緣起相即相成，彼此有深切的關係。「以有空義故，一切法得成」，諸法本性空，即是現象之可能成為現象的所以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而現象之所以有無限差別，不是以此空性為精神或物質，而後成為現象的差別。</w:t>
      </w:r>
      <w:r>
        <w:rPr>
          <w:rFonts w:ascii="Times Ext Roman" w:hAnsi="Times Ext Roman" w:cs="Times Ext Roman"/>
          <w:b/>
        </w:rPr>
        <w:t>諸法是眾因緣相依相待而有的，差別的現象，唯有在因緣法上安立，決不在性上說。</w:t>
      </w:r>
      <w:r>
        <w:rPr>
          <w:rFonts w:ascii="Times Ext Roman" w:hAnsi="Times Ext Roman" w:cs="Times Ext Roman"/>
        </w:rPr>
        <w:t>這與自性能生萬法，一真法界現起一切的思想，根本不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如此處是空地，才可以造房子；這如法性本來空寂，所以有現象的可能一樣。但僅有空地，還不能就有房子出現，必需以磚、瓦、木、石、匠人、設計、工作，才能有事實的房子。所以，</w:t>
      </w:r>
      <w:r>
        <w:rPr>
          <w:rFonts w:ascii="Times Ext Roman" w:hAnsi="Times Ext Roman" w:cs="Times Ext Roman"/>
          <w:b/>
        </w:rPr>
        <w:t>「以有空義故，一切法得成」，這是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從緣起本相以說明其可以成為現象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而所以成為如此現象，並不以空為能力、材料，以空為現出一切現象的根源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性空與緣起，如鏡的明淨與影像一樣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明淨，即不能現一切影像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</w:t>
      </w:r>
      <w:r>
        <w:rPr>
          <w:rFonts w:ascii="Times Ext Roman" w:hAnsi="Times Ext Roman" w:cs="Times Ext Roman"/>
          <w:b/>
        </w:rPr>
        <w:t>不能說明淨即能有一切影像，影像還需有人、樹、花、物的因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於明淨中能現一切影像，可說影像就是明淨的，影像現前時，也未曾不明淨。從明淨說，這是平等一如的，有影像如此，無影像也如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現起人等影像，必需明淨，而非但由明淨，不需人物等因緣；也決不因鏡的明淨平等，而所現的人物花草影像也無有差別。</w:t>
      </w:r>
      <w:r>
        <w:rPr>
          <w:rFonts w:ascii="Times Ext Roman" w:hAnsi="Times Ext Roman" w:cs="Times Ext Roman"/>
          <w:b/>
        </w:rPr>
        <w:t>人物花草的影像如何，主要還是受人物花草的因緣關係而決定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緣起與性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性空的方面看，是平等平等的，種種差別現象不離此平等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雖不離平等，然差別相宛然不失，並不因空性平等而諸法也就無差別。同時，也不因諸法差別而空性也差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中觀者於性空與緣起的抉擇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與唯識家不同：即在</w:t>
      </w:r>
      <w:r>
        <w:rPr>
          <w:rFonts w:ascii="Times Ext Roman" w:hAnsi="Times Ext Roman" w:cs="Times Ext Roman"/>
          <w:b/>
        </w:rPr>
        <w:t>「以有空義故，一切法得成」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與天臺、賢首不同處：即</w:t>
      </w:r>
      <w:r>
        <w:rPr>
          <w:rFonts w:ascii="Times Ext Roman" w:hAnsi="Times Ext Roman" w:cs="Times Ext Roman"/>
          <w:b/>
        </w:rPr>
        <w:t>一切為緣起法，由因緣生，非由空性生起一切或具足一切</w:t>
      </w:r>
      <w:r>
        <w:rPr>
          <w:rFonts w:ascii="Times Ext Roman" w:hAnsi="Times Ext Roman" w:cs="Times Ext Roman"/>
        </w:rPr>
        <w:t>。然這裏要</w:t>
      </w:r>
      <w:r>
        <w:rPr>
          <w:rFonts w:ascii="Times Ext Roman" w:hAnsi="Times Ext Roman" w:cs="Times Ext Roman"/>
          <w:b/>
        </w:rPr>
        <w:t>鄭重指出的，性空即緣起本相，不應作形而上的實體看，也不應作原理而為諸法的依託看</w:t>
      </w:r>
      <w:r>
        <w:rPr>
          <w:rFonts w:ascii="Times Ext Roman" w:hAnsi="Times Ext Roman" w:cs="Times Ext Roman"/>
        </w:rPr>
        <w:t>；這是形上形下或理事差別者的擬想，而非緣起性空的實相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>
          <w:rFonts w:ascii="Times Ext Roman" w:hAnsi="Times Ext Roman" w:cs="Times Ext Roman"/>
        </w:rPr>
        <w:t>性空學探源》，</w:t>
      </w:r>
      <w:r>
        <w:rPr>
          <w:rFonts w:cs="Times Ext Roman" w:ascii="Times Ext Roman" w:hAnsi="Times Ext Roman"/>
        </w:rPr>
        <w:t>p.8 ~ p.10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第二項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知空不即能知有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般以為能理會緣起不礙性空、性空不礙緣起，便算是不忽略有，善於知有了。凡是正確的從空明有，當然能夠體會到性空緣起的無礙不相衝突的。但</w:t>
      </w:r>
      <w:r>
        <w:rPr>
          <w:rFonts w:ascii="Times Ext Roman" w:hAnsi="Times Ext Roman" w:cs="Times Ext Roman"/>
          <w:b/>
        </w:rPr>
        <w:t>明理並不就能達事，體空也不就能知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桌上的瓶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確乎是有，我們觀察它是因緣和合的幻有，是無常、無我、無自性、空的；雖空而緣起假瓶的形色、作用還是有的。這樣的依有明空，是緣起性空無礙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可是，</w:t>
      </w:r>
      <w:r>
        <w:rPr>
          <w:rFonts w:ascii="Times Ext Roman" w:hAnsi="Times Ext Roman" w:cs="Times Ext Roman"/>
          <w:b/>
        </w:rPr>
        <w:t>桌子上到底是不是有瓶？是怎樣的有？甚至那邊屋裡是不是有香爐等等，則須另用世俗智才能了解，不是明白了總相的空理就可明白事相的一切有。</w:t>
      </w:r>
      <w:r>
        <w:rPr>
          <w:rFonts w:ascii="Times Ext Roman" w:hAnsi="Times Ext Roman" w:cs="Times Ext Roman"/>
        </w:rPr>
        <w:t>佛弟子周利槃陀伽，證了阿羅漢果，對於空理不能說不了達，了達的也不能說是錯誤，可是他不能說法，因為缺乏了知有的世俗智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多少講空者，說到性空不礙緣起，以為什麼都可以有，而不注意事實。結果，空理儘管說得好聽，而思想行為儘可與那最庸俗最下流的巫術混做一團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究竟是有沒有，究竟有何作用，究竟對於身心行為、人類社會有否利益，究竟障不障礙出世解脫──這些問題，不是偏於談空所能了解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根本佛法與後來的一分大乘學者，有點不同。佛說，必須先得世俗法住智，對緣起法相得到正確認識，然後才能體驗涅槃的空寂。</w:t>
      </w:r>
      <w:r>
        <w:rPr>
          <w:rFonts w:ascii="Times Ext Roman" w:hAnsi="Times Ext Roman" w:cs="Times Ext Roman"/>
          <w:b/>
        </w:rPr>
        <w:t>但有些學者，不能事先深切決了世俗，下手就空，每每為空所障，偏滯於總相空義，不能善見緣起，往往流於懷疑或邪正混濫的惡果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應該記著：</w:t>
      </w:r>
      <w:r>
        <w:rPr>
          <w:rFonts w:ascii="Times Ext Roman" w:hAnsi="Times Ext Roman" w:cs="Times Ext Roman"/>
          <w:b/>
        </w:rPr>
        <w:t>知空不即能知有，空並不能證明有的正確與否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  <w:b/>
        </w:rPr>
        <w:t>空有空的意義，不容許誇大了去包辦一切、解決一切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>
          <w:rFonts w:ascii="Times Ext Roman" w:hAnsi="Times Ext Roman" w:cs="Times Ext Roman"/>
        </w:rPr>
        <w:t>永光集》，</w:t>
      </w:r>
      <w:r>
        <w:rPr>
          <w:rFonts w:cs="Times Ext Roman" w:ascii="Times Ext Roman" w:hAnsi="Times Ext Roman"/>
        </w:rPr>
        <w:t>p.254 ~ p.255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我在大乘三系中，重視「性空唯名」──「弘闡中期佛教之行解」，讀者可能多少有些誤解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說我贊同「緣起性空」，是正確的，但我重視初期大乘經論，並不只是空義，而更重菩薩大行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大乘起信論講記》，</w:t>
      </w:r>
      <w:r>
        <w:rPr/>
        <w:t>p.288 ~ p.290</w:t>
      </w:r>
      <w:r>
        <w:rPr/>
        <w:t>：</w:t>
      </w:r>
    </w:p>
    <w:p>
      <w:pPr>
        <w:pStyle w:val="Footnote"/>
        <w:spacing w:before="0" w:after="72"/>
        <w:ind w:left="602" w:firstLine="195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</w:t>
      </w:r>
      <w:r>
        <w:rPr>
          <w:rFonts w:ascii="Times Ext Roman" w:hAnsi="Times Ext Roman" w:cs="Times Ext Roman"/>
        </w:rPr>
        <w:t>第「四」種人，「聞修多羅說：一切世間生死染法，皆依如來藏而有，一切諸法不離真如」。這是《勝鬘經》、《楞伽經》等所說到的。如來藏不但為法身淨德所依止，世間的生死雜染法，也是依如來藏而有。本論也說，無明依真如而有。經裏所以這樣說，因為沒有一法，可以出法性以外的。虛妄幻現的一切法，不離真如，從真如的遍一切處說，一切世間生死法，也依如來藏而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「以」學者「不」能正「解」經意，即誤解為：「如來藏自體」，「有一切世間生死」「法」；不但具足清淨功德法了。</w:t>
      </w:r>
      <w:r>
        <w:rPr>
          <w:rFonts w:ascii="Times Ext Roman" w:hAnsi="Times Ext Roman" w:cs="Times Ext Roman"/>
          <w:b/>
        </w:rPr>
        <w:t>天台宗的性惡說，可說即是這樣的見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然依天台宗的見地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只說如來藏具足清淨法，而說世間生死雜染法，不是如來藏自性所具有，這就是別教的見解，必落於『緣理斷九』的結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非說法法如是、本來如是，佛法界中性具九法界而不斷，這才是圓義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然本論為真常唯心論正義，真如本性清淨；雜染的生死法，依附而相離相異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論意說：如來藏自體，如本有生死雜染法，那證悟如來藏時，不應離雜染法。如有好人與壞人在一起，把壞人攆跑就得了。如好人本身，即是壞人，那就無法攆走壞人而保留好人了。然而，生死雜染法，是可以斷除的；真如法身，是可以證會的。所以應確認如來藏具足無漏功德法，而世間生死雜染法，非如來藏所有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以佛法研究佛法》，</w:t>
      </w:r>
      <w:r>
        <w:rPr/>
        <w:t>p.360 ~ p.36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大體上說，大乘佛法，都建立教與證二者的。在教義的說明中，說真如實相，又說虛妄雜染相，從這二者去說明一切。《楞嚴經》說有二根本──一真一妄，也就是此義。如果只說一方，不論是妄染或真淨，就不能說明一切──有凡有聖，有迷有悟，以及世間一切差別。依有真有妄去說明時，不論這無明與真如，妄心與真心，究竟是一還是異？總之，說明生死還滅的理論，要從這相對的二本去說明。</w:t>
      </w:r>
    </w:p>
    <w:p>
      <w:pPr>
        <w:pStyle w:val="Footnote"/>
        <w:spacing w:before="0" w:after="72"/>
        <w:ind w:left="602" w:hanging="0"/>
        <w:rPr/>
      </w:pPr>
      <w:r>
        <w:rPr/>
        <w:t>然而大乘佛法，往往批評小乘為厭惡生死世間的消極者，將一切雜染的煩惱、生死苦果、世間捨離，始能出世間，獲致常住清淨的安樂，是真妄不相融的。而大乘，認為世間即是出世間，煩惱即是菩提，生死即是涅槃，這才建立不離生死，不離世間的法門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大乘宣說一切法是本來不生滅的，實為立足於行證的法門。但從這一意義去看一切法時，</w:t>
      </w:r>
      <w:r>
        <w:rPr/>
        <w:t>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《楞嚴經》說，五蘊、十二處、十八界、六大、根、識，皆如來藏妙真如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天台說法性中具足一切（善惡）法。這等於以如來藏而說明生死雜染的一切；與依阿賴耶識而說明雜染，有所不同。</w:t>
      </w:r>
      <w:r>
        <w:rPr/>
        <w:t>中國佛教，似乎要到天台的性具思想，才能圓滿的說明這一問題。但這與只說如來藏的常住不變，清淨本然，說一切虛妄雜染法，不依如來藏緣起，而要依阿賴耶雜染種子心，就大大不同。</w:t>
      </w:r>
      <w:r>
        <w:rPr>
          <w:b/>
        </w:rPr>
        <w:t>天台學者評如來藏學者為不免「緣理斷九」，也就是不同意二種根本──別有妄原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單說如來藏本性清淨，常住不變，而一切虛妄雜染法從賴耶起，不免有二元的傾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依藏性而緣起生死妄染，又近於一元。</w:t>
      </w:r>
      <w:r>
        <w:rPr>
          <w:b/>
        </w:rPr>
        <w:t>總之，這是如來藏的一個根本難以解答的問題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大乘起信論講記》，</w:t>
      </w:r>
      <w:r>
        <w:rPr/>
        <w:t>p.83 ~ p.84</w:t>
      </w:r>
      <w:r>
        <w:rPr/>
        <w:t>：</w:t>
      </w:r>
    </w:p>
    <w:p>
      <w:pPr>
        <w:pStyle w:val="Footnote"/>
        <w:spacing w:before="0" w:after="72"/>
        <w:ind w:left="602" w:firstLine="394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無漏性功德，即清淨法，在眾生雜染位中，還沒有顯現；佛菩薩，是能分顯或圓滿顯現的。淨法在眾生未顯時，可名無漏種子，即無漏的淨能；在佛菩薩位，即名無漏功德。在凡在聖，都是與真性平等不二的。所以約真如心體說，顯現與不顯現，是沒有什麼差別的，在聖不增，在凡不減。稱性功德，從本以來就是如此如此的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這不能約唯識宗的無漏種子與無漏現行來解說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天台宗的性具義（但本論不立性惡），與本論的性功德，意義相近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如來藏之研究》，</w:t>
      </w:r>
      <w:r>
        <w:rPr/>
        <w:t>p.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如來藏說，可說是中國佛學的主流！依此去觀察，如賢首宗說</w:t>
      </w:r>
      <w:r>
        <w:rPr>
          <w:b/>
        </w:rPr>
        <w:t>「性起」</w:t>
      </w:r>
      <w:r>
        <w:rPr/>
        <w:t>，禪宗說</w:t>
      </w:r>
      <w:r>
        <w:rPr>
          <w:b/>
        </w:rPr>
        <w:t>「性生」</w:t>
      </w:r>
      <w:r>
        <w:rPr/>
        <w:t>，天臺宗說</w:t>
      </w:r>
      <w:r>
        <w:rPr>
          <w:b/>
        </w:rPr>
        <w:t>「性具」</w:t>
      </w:r>
      <w:r>
        <w:rPr/>
        <w:t>，</w:t>
      </w:r>
      <w:r>
        <w:rPr>
          <w:b/>
        </w:rPr>
        <w:t>在說明上當然不同，但都是以「性」──「如來（界）性」、「法（界）性」為宗本的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這一法門，</w:t>
      </w:r>
      <w:r>
        <w:rPr>
          <w:b/>
        </w:rPr>
        <w:t>經中國佛教學者的融會發揮，與原義有了相當的距離</w:t>
      </w:r>
      <w:r>
        <w:rPr/>
        <w:t>，但確乎是中國佛教的主流，在中觀、唯識以外，表示其獨到的立場與見解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勝鬘經講記》，</w:t>
      </w:r>
      <w:r>
        <w:rPr/>
        <w:t>p.146 ~ p.14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二、大力菩薩意生身，約菩薩位次說，這略有二說：古典的解說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《大智度論》說：『七地菩薩捨蟲身』。他是主張</w:t>
      </w:r>
      <w:r>
        <w:rPr>
          <w:b/>
        </w:rPr>
        <w:t>七地菩薩</w:t>
      </w:r>
      <w:r>
        <w:rPr/>
        <w:t>得無生法忍的，捨蟲身即捨分段身。一般眾生的身體，是一大蟲聚。因為是蟲聚，所以有病有老有死。今七地菩薩捨蟲身而得法性生身──意生身，雖有剎那生滅，而不再有一般的病老死苦。由此，七地菩薩以前有分段生死，七地以後有變易生死的意生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《法鼓經》也如此說：『七種學人及七地住菩薩，猶如生酥。意生身阿羅漢辟支佛得自在力及九住十住菩薩，猶如熟酥』。前面說七種學人（小乘）及（大乘）七住地菩薩如生酥，後面又說及九住十住菩薩，可見得意生身的</w:t>
      </w:r>
      <w:r>
        <w:rPr>
          <w:b/>
        </w:rPr>
        <w:t>阿羅漢辟支佛，及得自在力的菩薩，即第八（住）地</w:t>
      </w:r>
      <w:r>
        <w:rPr/>
        <w:t>。</w:t>
      </w:r>
      <w:r>
        <w:rPr>
          <w:b/>
        </w:rPr>
        <w:t>這是從來有異說的，或說七地得無生忍，或說八地得無生法忍。此七地或八地以上，祇有變易生死的意生身，大體還是一致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但在法相的經論中，所說又不同。如真諦譯的《無上依經》，《佛性論》，及功德賢譯的《楞伽經》，都明顯的說</w:t>
      </w:r>
      <w:r>
        <w:rPr>
          <w:b/>
        </w:rPr>
        <w:t>初地菩薩得意生身</w:t>
      </w:r>
      <w:r>
        <w:rPr/>
        <w:t>。《楞伽經》專約菩薩說有三種意生身：一、三昧樂正受意生身，指</w:t>
      </w:r>
      <w:r>
        <w:rPr>
          <w:b/>
        </w:rPr>
        <w:t>初地到六地的菩薩</w:t>
      </w:r>
      <w:r>
        <w:rPr/>
        <w:t>。二、覺法自性意生身，即</w:t>
      </w:r>
      <w:r>
        <w:rPr>
          <w:b/>
        </w:rPr>
        <w:t>七地與八地菩薩。八地的意生身，與阿羅漢辟支佛所證的涅槃相等</w:t>
      </w:r>
      <w:r>
        <w:rPr/>
        <w:t>。三、種類俱生無作行意生身，這是</w:t>
      </w:r>
      <w:r>
        <w:rPr>
          <w:b/>
        </w:rPr>
        <w:t>九地十地菩薩</w:t>
      </w:r>
      <w:r>
        <w:rPr/>
        <w:t>的意生身。如依此說，那麼本經名大力菩薩，應等於《楞伽》的覺法自性意生身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此二說本有不同，然古人的會通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或依龍樹說：鈍根七地得無生法忍，利根初地得無生法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唯識者說：智增上菩薩，初地得意生身；悲增上菩薩，八地得意生身。</w:t>
      </w:r>
      <w:r>
        <w:rPr>
          <w:rFonts w:eastAsia="Times New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29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273b8-20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問曰：菩薩若能作佛身說法度眾生者，與佛有何差別？</w:t>
      </w:r>
    </w:p>
    <w:p>
      <w:pPr>
        <w:pStyle w:val="Footnote"/>
        <w:spacing w:before="0" w:after="72"/>
        <w:ind w:left="1202" w:hanging="600"/>
        <w:rPr/>
      </w:pPr>
      <w:r>
        <w:rPr/>
        <w:t>答曰：菩薩有大神力，住十住地，具足佛法而住世間，廣度眾生故，不取涅槃。亦如幻師自變化身，為人說法，非真佛身。雖爾，度脫眾生有量有限，佛所度者無量無限；菩薩雖作佛身，不能遍滿十方世界，佛身者普能遍滿無量世界，所可度者皆現佛身。亦如十四日月，雖有光明，猶不如十五日，有如是差別。</w:t>
      </w:r>
    </w:p>
    <w:p>
      <w:pPr>
        <w:pStyle w:val="Footnote"/>
        <w:spacing w:before="0" w:after="72"/>
        <w:ind w:left="202" w:firstLine="1000"/>
        <w:rPr/>
      </w:pPr>
      <w:r>
        <w:rPr/>
        <w:t>或有菩薩</w:t>
      </w:r>
      <w:r>
        <w:rPr>
          <w:b/>
        </w:rPr>
        <w:t>得無生法忍，法性生身，在七住地</w:t>
      </w:r>
      <w:r>
        <w:rPr/>
        <w:t>，住五神通，變身如佛，教化眾生。</w:t>
      </w:r>
    </w:p>
    <w:p>
      <w:pPr>
        <w:pStyle w:val="Footnote"/>
        <w:spacing w:before="0" w:after="72"/>
        <w:ind w:left="202" w:firstLine="1000"/>
        <w:rPr/>
      </w:pPr>
      <w:r>
        <w:rPr/>
        <w:t>或初發意菩薩行六波羅蜜，行業因緣，得身相似佛，教化眾生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27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261c22-p. 262a2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今當如實說：菩薩</w:t>
      </w:r>
      <w:r>
        <w:rPr>
          <w:b/>
        </w:rPr>
        <w:t>得無生法忍，煩惱已盡；習氣未除故，因習氣受，及法性生身，能自在化生。</w:t>
      </w:r>
      <w:r>
        <w:rPr/>
        <w:t>有大慈悲為眾生故，亦為滿本願故，還來世間具足成就餘殘佛法故；十地滿，坐道場，以無礙解脫力故，得一切智、一切種智，斷煩惱習。</w:t>
      </w:r>
    </w:p>
    <w:p>
      <w:pPr>
        <w:pStyle w:val="Footnote"/>
        <w:spacing w:before="0" w:after="72"/>
        <w:ind w:left="602" w:hanging="0"/>
        <w:rPr/>
      </w:pPr>
      <w:r>
        <w:rPr/>
        <w:t>摩訶衍人言「得無生法忍菩薩，一切煩惱及習都盡」，亦是錯！若都盡，與佛無異，亦不應受法性生身！以是故，</w:t>
      </w:r>
      <w:r>
        <w:rPr>
          <w:b/>
        </w:rPr>
        <w:t>菩薩得無生法忍，捨生身得法性生身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《大智度論》卷</w:t>
      </w:r>
      <w:r>
        <w:rPr/>
        <w:t>27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263c20-p. 264a12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問曰：若阿鞞跋致相，得無生法忍，云何以淺心作諸不善？</w:t>
      </w:r>
    </w:p>
    <w:p>
      <w:pPr>
        <w:pStyle w:val="Footnote"/>
        <w:spacing w:before="0" w:after="72"/>
        <w:ind w:left="1202" w:hanging="600"/>
        <w:rPr/>
      </w:pPr>
      <w:r>
        <w:rPr/>
        <w:t>答曰：有二種阿鞞跋致：一者、得無生忍法；二者、雖未得無生忍法，佛知其過去、未來所作因緣，必得作佛，為利益傍人故，為其授記。是菩薩生死肉身，結使未斷，於諸凡夫中為最第一，是亦名阿鞞跋致相。</w:t>
      </w:r>
      <w:r>
        <w:rPr>
          <w:b/>
        </w:rPr>
        <w:t>若得無生忍法，斷諸結使，此則清淨，末後肉身盡，得法性生身</w:t>
      </w:r>
      <w:r>
        <w:rPr/>
        <w:t>，結使所不礙，不須教誡；如大恒河中船，不須將御，自至大海。</w:t>
      </w:r>
    </w:p>
    <w:p>
      <w:pPr>
        <w:pStyle w:val="Footnote"/>
        <w:spacing w:before="0" w:after="72"/>
        <w:ind w:left="1202" w:hanging="0"/>
        <w:rPr/>
      </w:pPr>
      <w:r>
        <w:rPr/>
        <w:t>復次，有初發意生大心，斷諸煩惱，知諸法實相，便得阿鞞跋致；有但行檀波羅蜜，便具足六波羅蜜，乃至般若波羅蜜亦如是；有行六波羅蜜，未得阿鞞跋致，於眾生中生大悲心，是時便得阿鞞跋致。有得悲心而作是念：「若諸法皆空，則無眾生，誰可度者？」是時悲心便弱；或時以眾生可愍，於諸法空觀弱。若得方便力，於此二法，等無偏黨，大悲心不妨諸法實相，得諸法實相不妨大悲生。如是方便，是時便得入菩薩法位，住阿鞞跋致地，如〈往生品〉中說。</w:t>
      </w:r>
    </w:p>
    <w:p>
      <w:pPr>
        <w:pStyle w:val="Footnote"/>
        <w:spacing w:before="0" w:after="72"/>
        <w:ind w:left="202" w:firstLine="1000"/>
        <w:rPr/>
      </w:pPr>
      <w:r>
        <w:rPr/>
        <w:t>復次，阿鞞跋致相，如後〈阿鞞跋致〉二品中說。</w:t>
      </w:r>
    </w:p>
    <w:p>
      <w:pPr>
        <w:pStyle w:val="Footnote"/>
        <w:spacing w:before="0" w:after="72"/>
        <w:ind w:firstLine="200"/>
        <w:rPr/>
      </w:pPr>
      <w:r>
        <w:rPr/>
        <w:t>（</w:t>
      </w:r>
      <w:r>
        <w:rPr/>
        <w:t>5</w:t>
      </w:r>
      <w:r>
        <w:rPr/>
        <w:t>）《大智度論》卷</w:t>
      </w:r>
      <w:r>
        <w:rPr/>
        <w:t>74</w:t>
      </w:r>
      <w:r>
        <w:rPr/>
        <w:t>〈</w:t>
      </w:r>
      <w:r>
        <w:rPr/>
        <w:t xml:space="preserve">56 </w:t>
      </w:r>
      <w:r>
        <w:rPr/>
        <w:t>轉不轉品〉</w:t>
      </w:r>
      <w:r>
        <w:rPr/>
        <w:t>(CBETA, T25, p. 580a14-16)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是菩薩有二種：一者、生死肉身，二者、法性生身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得無生忍法，斷諸煩惱；捨是身後，得法性生身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7 ~ p.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般若、方便之同異：般若是智慧，方便也是智慧。《智論》比喻說：</w:t>
      </w:r>
      <w:r>
        <w:rPr>
          <w:b/>
        </w:rPr>
        <w:t>般若如金，方便如熟煉了的金，可作種種飾物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菩薩初以般若慧觀一切法空，如通達諸法空性，即能引發無方的巧用，名為方便。</w:t>
      </w:r>
      <w:r>
        <w:rPr/>
        <w:t>經上說：『以無所得為方便』。假使離了性空慧，方便也就不成其為方便了！</w:t>
      </w:r>
    </w:p>
    <w:p>
      <w:pPr>
        <w:pStyle w:val="Footnote"/>
        <w:spacing w:before="0" w:after="72"/>
        <w:ind w:left="602" w:hanging="0"/>
        <w:rPr/>
      </w:pPr>
      <w:r>
        <w:rPr/>
        <w:t>所以，般若與方便，不一不異：</w:t>
      </w:r>
      <w:r>
        <w:rPr>
          <w:b/>
        </w:rPr>
        <w:t>般若側重於法空的體證；方便側重於救濟眾生的大行，即以便宜的方法利濟眾生。</w:t>
      </w:r>
      <w:r>
        <w:rPr/>
        <w:t>《智論》這樣說：</w:t>
      </w:r>
      <w:r>
        <w:rPr>
          <w:b/>
        </w:rPr>
        <w:t>『般若將入畢竟空，絕諸戲論；方便將出畢竟空，嚴土熟生』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寶積經講記》，</w:t>
      </w:r>
      <w:r>
        <w:rPr/>
        <w:t>p.8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十三、國王喻：「如有大國王」，他的國土既大，人民又多，國王怎樣能治理呢？國王「以」文武大「臣力故能辦國事」；國王只是總其成，統御百官去治理而已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菩薩智慧」，證入一切法空性，平等不二；</w:t>
      </w:r>
      <w:r>
        <w:rPr>
          <w:rFonts w:ascii="Times Ext Roman" w:hAnsi="Times Ext Roman" w:cs="Times Ext Roman"/>
          <w:b/>
        </w:rPr>
        <w:t>『般若將入畢竟空，絕諸戲論』</w:t>
      </w:r>
      <w:r>
        <w:rPr>
          <w:rFonts w:ascii="Times Ext Roman" w:hAnsi="Times Ext Roman" w:cs="Times Ext Roman"/>
        </w:rPr>
        <w:t>，也是不能安立作為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依般若起「方便力」（或稱為依根本智起後得智），</w:t>
      </w:r>
      <w:r>
        <w:rPr>
          <w:rFonts w:ascii="Times Ext Roman" w:hAnsi="Times Ext Roman" w:cs="Times Ext Roman"/>
          <w:b/>
        </w:rPr>
        <w:t>『方便將出畢竟空，嚴土熟生』</w:t>
      </w:r>
      <w:r>
        <w:rPr>
          <w:rFonts w:ascii="Times Ext Roman" w:hAnsi="Times Ext Roman" w:cs="Times Ext Roman"/>
        </w:rPr>
        <w:t>，就「能成辦一切佛事」。般若如王，方便如大臣一樣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華雨集第一冊》，</w:t>
      </w:r>
      <w:r>
        <w:rPr/>
        <w:t>p.132 ~ p.13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般若是通達一切法空，而方便卻是通達一切如幻如化的有。</w:t>
      </w:r>
      <w:r>
        <w:rPr/>
        <w:t>經上稱般若為根本智，稱方便為後得智；亦有稱般若為如理智，方便為如量智。眾生雖然本性是空，但亦是如幻有。</w:t>
      </w:r>
    </w:p>
    <w:p>
      <w:pPr>
        <w:pStyle w:val="Footnote"/>
        <w:spacing w:before="0" w:after="72"/>
        <w:ind w:left="602" w:hanging="0"/>
        <w:rPr/>
      </w:pPr>
      <w:r>
        <w:rPr/>
        <w:t>菩薩的程度有淺有深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最初時是將這兩者分開的；當般若現起時，可以證悟了一切法空，那時是不見有眾生的；等到方便智生起時，照見眾生，卻不能證悟空行。在理論上，是可以了解空有無礙，只是證悟到那境界又是另一回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修行的時間久了，也就自然而然地能夠將這兩者合而為一；這種空有無礙的境界，對於菩薩來說，必須是相當高深的程度方能夠做得到，而且</w:t>
      </w:r>
      <w:r>
        <w:rPr>
          <w:b/>
        </w:rPr>
        <w:t>必須是成佛才能夠究竟圓滿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所以龍樹菩薩在大智度論裏說：</w:t>
      </w:r>
      <w:r>
        <w:rPr>
          <w:b/>
        </w:rPr>
        <w:t>『般若將入畢竟空，絕諸戲論；方便將出畢竟空，嚴土化生』</w:t>
      </w:r>
      <w:r>
        <w:rPr/>
        <w:t>。般若智慧悟入畢竟空時，即離一切的分別戲論，離一切見；而當方便智從空之中現起有時，則『嚴土化生』，可以莊嚴清淨的國土世界，度化眾生，這都是方便善巧。所以</w:t>
      </w:r>
      <w:r>
        <w:rPr>
          <w:b/>
        </w:rPr>
        <w:t>菩薩在最初的階段是有出有入，到後來才打成一片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『智慧觀於空，方便觀眾生』，有了這兩種的智慧而後「大悲以教化」</w:t>
      </w:r>
      <w:r>
        <w:rPr/>
        <w:t>。由於眾生本性是空，只因為顛倒才會在生死之中流轉不已；菩薩以大悲心來教化眾生使他們得解脫，而終能「趣向於」不生不滅的「涅槃」。涅槃即是大解脫，亦即一切修行的終極歸宿。</w:t>
      </w:r>
      <w:r>
        <w:rPr>
          <w:b/>
        </w:rPr>
        <w:t>佛也是具備了這兩種智慧，只不過佛能將此二者同時生起並且究竟圓滿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華雨集第一冊》，</w:t>
      </w:r>
      <w:r>
        <w:rPr/>
        <w:t>p.309 ~ p.31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中國天臺宗，華嚴宗，稱為圓教。在最初證悟時，以為就能證悟事理無礙，事事無礙，即空即假即中。如說菩薩先以根本智通達空性，次以後得智通達一切有如幻，就認為不圓滿，不究竟。</w:t>
      </w:r>
      <w:r>
        <w:rPr>
          <w:rFonts w:ascii="Times Ext Roman" w:hAnsi="Times Ext Roman" w:cs="Times Ext Roman"/>
          <w:b/>
        </w:rPr>
        <w:t>可是印度的大乘，無論是龍樹菩薩的中觀，彌勒、無著、世親菩薩的唯識，都與中國的圓教不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當然，究竟成佛時，是空有一如，理事無礙，法法更互涉入，但菩薩修行悟入，是有次第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先要證悟一切法不現前，通達空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後起如幻智，通達一切有。</w:t>
      </w:r>
      <w:r>
        <w:rPr>
          <w:rFonts w:ascii="Times Ext Roman" w:hAnsi="Times Ext Roman" w:cs="Times Ext Roman"/>
          <w:b/>
        </w:rPr>
        <w:t>起初是彼此出沒，有前後的，久久才能二諦圓融無礙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唯識宗對於無分別智，分別為根本智，後得智，就表示先後的意義。密嚴經說：『非不見真如，而能了諸行，皆如幻事等，雖有而非真』。這可見</w:t>
      </w:r>
      <w:r>
        <w:rPr>
          <w:rFonts w:ascii="Times Ext Roman" w:hAnsi="Times Ext Roman" w:cs="Times Ext Roman"/>
          <w:b/>
        </w:rPr>
        <w:t>沒有通過真如的證悟，是不能通達諸行如幻的</w:t>
      </w:r>
      <w:r>
        <w:rPr>
          <w:rFonts w:ascii="Times Ext Roman" w:hAnsi="Times Ext Roman" w:cs="Times Ext Roman"/>
        </w:rPr>
        <w:t>。龍樹菩薩也說：</w:t>
      </w:r>
      <w:r>
        <w:rPr>
          <w:rFonts w:ascii="Times Ext Roman" w:hAnsi="Times Ext Roman" w:cs="Times Ext Roman"/>
          <w:b/>
        </w:rPr>
        <w:t>『般若將入畢竟空，絕諸戲論；方便將出畢竟空，嚴土化生』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般若就是根本無分別智，使我們證入畢竟空，那時是沒有一切戲論相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般若起方便，就是後得無分別智。起方便智，才能達有──莊嚴淨土，利益眾生，起種種如幻如化的事業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所以印度大乘經論，對於修行證悟的歷程，都是先證得一切法性；再起後得無分別智，了一切法如幻如化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</w:t>
      </w:r>
      <w:r>
        <w:rPr/>
        <w:t>印順導師《</w:t>
      </w:r>
      <w:r>
        <w:rPr/>
        <w:t>中觀論頌講記》，</w:t>
      </w:r>
      <w:r>
        <w:rPr/>
        <w:t>p.464 ~ p.465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性空假名無礙的中道，也就是二諦無礙的中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而，</w:t>
      </w:r>
      <w:r>
        <w:rPr>
          <w:rFonts w:ascii="Times Ext Roman" w:hAnsi="Times Ext Roman" w:cs="Times Ext Roman"/>
          <w:b/>
        </w:rPr>
        <w:t>無一法不是緣生，也就無一法不是性空</w:t>
      </w:r>
      <w:r>
        <w:rPr>
          <w:rFonts w:ascii="Times Ext Roman" w:hAnsi="Times Ext Roman" w:cs="Times Ext Roman"/>
        </w:rPr>
        <w:t>；依世俗的因緣生法，通達一切法空，是證入勝義的正見。</w:t>
      </w:r>
      <w:r>
        <w:rPr>
          <w:rFonts w:ascii="Times Ext Roman" w:hAnsi="Times Ext Roman" w:cs="Times Ext Roman"/>
          <w:b/>
        </w:rPr>
        <w:t>觀一切法的空性，才能離自性見，悟入諸法實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觀行的過程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第一要了解因果緣起，得法住智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再觀此緣起無自性空，假名寂滅，得涅槃智。依緣有而悟入性空，悟入性空的當下，是一切生滅緣起法都泯寂不現的。因此，在正覺中，不能不所，一切都不可安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從真出俗，觀性空的假名緣起，見一切如幻緣起法宛然存在。聖者所見的世俗，與凡人所見，就大有不同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智度論》說：</w:t>
      </w:r>
      <w:r>
        <w:rPr>
          <w:rFonts w:ascii="Times Ext Roman" w:hAnsi="Times Ext Roman" w:cs="Times Ext Roman"/>
          <w:b/>
        </w:rPr>
        <w:t>『般若將入畢竟空，寂諸戲論；方便將出畢竟空，嚴土化生』，就是這一修行的歷程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加行位中，還沒有能現證空寂，沒有離戲論，只是一種似悟。在加行位中，確實即有觀空，空不礙有的。但依此二諦無礙的悟解，即能深入到畢竟空寂的實證。所以《心經》說：『色不異空，空不異色；色即是空，空即是色。……是故空中無色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觀色空的相即不二，而到達現證，卻唯是色相泯滅的空相。《華嚴經》也說：『相與無相無差別，入於究竟皆無相』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先作圓融觀而達到絕待，這是悟入實相的必然經歷。</w:t>
      </w:r>
      <w:r>
        <w:rPr>
          <w:rFonts w:ascii="Times Ext Roman" w:hAnsi="Times Ext Roman" w:cs="Times Ext Roman"/>
        </w:rPr>
        <w:t>如本頌</w:t>
      </w:r>
      <w:r>
        <w:rPr>
          <w:rFonts w:ascii="Times Ext Roman" w:hAnsi="Times Ext Roman" w:cs="Times Ext Roman"/>
          <w:b/>
        </w:rPr>
        <w:t>雖明自性空與假名有的二諦相即，而真意在空，這才是指歸正觀悟入的要意所在，為學者求證的目標所在。</w:t>
      </w:r>
      <w:r>
        <w:rPr>
          <w:rFonts w:ascii="Times Ext Roman" w:hAnsi="Times Ext Roman" w:cs="Times Ext Roman"/>
        </w:rPr>
        <w:t>末後</w:t>
      </w:r>
      <w:r>
        <w:rPr>
          <w:rFonts w:ascii="Times Ext Roman" w:hAnsi="Times Ext Roman" w:cs="Times Ext Roman"/>
          <w:b/>
        </w:rPr>
        <w:t>無不是空者一句，是怎樣的指出中論正宗呀！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362 ~ p.363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/>
        <w:t>一切我、法，都是世俗的，假施設的。從生死業果，到三乘道果，就是涅槃，凡是安立為有的，都是『唯名，唯假』的，名言識所成立的世俗有。如從勝義觀察起來，一切是無自性而不能安立的。這就是『於無住本，立一切法』，而非從真如實相中去成立一切。</w:t>
      </w:r>
    </w:p>
    <w:p>
      <w:pPr>
        <w:pStyle w:val="Footnote"/>
        <w:spacing w:before="0" w:after="72"/>
        <w:ind w:left="202" w:hanging="0"/>
        <w:rPr/>
      </w:pPr>
      <w:r>
        <w:rPr/>
        <w:t>這如《般若經》說：『世間名字故有須陀洹，乃至阿羅漢，辟支佛，諸佛；第一實義中，無知無得，無須陀洹乃至無佛。……六道別異，亦世間名字故有，非以第一實義。……第一實義中，無業無報』。</w:t>
      </w:r>
      <w:r>
        <w:rPr>
          <w:b/>
        </w:rPr>
        <w:t>『我如幻如夢……佛道如幻如夢……我說涅槃亦如幻如夢。若當有法勝於涅槃者，我說亦復如幻如夢』。</w:t>
      </w:r>
      <w:r>
        <w:rPr/>
        <w:t>這是一切如幻如化，唯是世俗假名施設的確證。</w:t>
      </w:r>
      <w:r>
        <w:rPr>
          <w:rFonts w:eastAsia="Times New Roman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摩訶般若波羅蜜經》卷</w:t>
      </w:r>
      <w:r>
        <w:rPr/>
        <w:t>2</w:t>
      </w:r>
      <w:r>
        <w:rPr/>
        <w:t>〈</w:t>
      </w:r>
      <w:r>
        <w:rPr/>
        <w:t xml:space="preserve">7 </w:t>
      </w:r>
      <w:r>
        <w:rPr/>
        <w:t>三假品〉</w:t>
      </w:r>
      <w:r>
        <w:rPr/>
        <w:t>(CBETA, T08, p. 230b22-p. 232c14)</w:t>
      </w:r>
      <w:r>
        <w:rPr/>
        <w:t>；</w:t>
      </w:r>
    </w:p>
    <w:p>
      <w:pPr>
        <w:pStyle w:val="Footnote"/>
        <w:ind w:firstLine="100"/>
        <w:rPr/>
      </w:pPr>
      <w:r>
        <w:rPr/>
        <w:t>《大智度論》卷</w:t>
      </w:r>
      <w:r>
        <w:rPr/>
        <w:t>41</w:t>
      </w:r>
      <w:r>
        <w:rPr/>
        <w:t>〈</w:t>
      </w:r>
      <w:r>
        <w:rPr/>
        <w:t xml:space="preserve">7 </w:t>
      </w:r>
      <w:r>
        <w:rPr/>
        <w:t>三假品〉</w:t>
      </w:r>
      <w:r>
        <w:rPr/>
        <w:t>(CBETA, T25, p. 357a6-p. 360c20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印度之佛教》，</w:t>
      </w:r>
      <w:r>
        <w:rPr/>
        <w:t>p.27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二、如來藏、佛性之說，性空大乘經所不明。不特『楞伽』等後出，即</w:t>
      </w:r>
      <w:r>
        <w:rPr>
          <w:rFonts w:ascii="Times Ext Roman" w:hAnsi="Times Ext Roman" w:cs="Times Ext Roman"/>
          <w:b/>
        </w:rPr>
        <w:t>『般若經』等混入之藏心見，亦</w:t>
      </w:r>
      <w:r>
        <w:rPr>
          <w:b/>
        </w:rPr>
        <w:t>屬後起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無著等以破十種分別釋『般若經』，有「實有菩薩，不見有菩薩」文。</w:t>
      </w:r>
      <w:r>
        <w:rPr>
          <w:b/>
        </w:rPr>
        <w:t>實有菩薩</w:t>
      </w:r>
      <w:r>
        <w:rPr>
          <w:rFonts w:eastAsia="Times New Roman"/>
          <w:b/>
        </w:rPr>
        <w:t xml:space="preserve"> </w:t>
      </w:r>
      <w:r>
        <w:rPr>
          <w:b/>
        </w:rPr>
        <w:t>，以圓成實為菩薩體解之，此即大我之說</w:t>
      </w:r>
      <w:r>
        <w:rPr/>
        <w:t>。</w:t>
      </w:r>
      <w:r>
        <w:rPr>
          <w:b/>
        </w:rPr>
        <w:t>檢什譯『般若』及龍樹所依本，舊譯諸經，並無之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如上所引之『最勝天王經』文，舊譯『勝天王』中無，似異而實同之『寶雨』、『寶雲經』，亦無此文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印度佛教思想史》，</w:t>
      </w:r>
      <w:r>
        <w:rPr/>
        <w:t>p.161 ~ p.16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乘法的真如、法界等，本是涅槃的異名。在無二無別中，漸著重於佛果，</w:t>
      </w:r>
      <w:r>
        <w:rPr>
          <w:rFonts w:ascii="Times Ext Roman" w:hAnsi="Times Ext Roman" w:cs="Times Ext Roman"/>
          <w:b/>
        </w:rPr>
        <w:t>更引用為「佛法」所否定的真我，早已滲入「大般若經初分」──十萬頌的『般若經』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大般若經初分」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引用犢子部的五法藏</w:t>
      </w:r>
      <w:r>
        <w:rPr>
          <w:rFonts w:ascii="Times Ext Roman" w:hAnsi="Times Ext Roman" w:cs="Times Ext Roman"/>
        </w:rPr>
        <w:t>；第五不可說，在犢子部系中，是依蘊、界、處施設的，不可說是常是無常、是一是異的我──補特伽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</w:t>
      </w:r>
      <w:r>
        <w:rPr>
          <w:rFonts w:ascii="Times Ext Roman" w:hAnsi="Times Ext Roman" w:cs="Times Ext Roman"/>
          <w:b/>
        </w:rPr>
        <w:t>一反『般若經』常例，立「實有菩薩」</w:t>
      </w:r>
      <w:r>
        <w:rPr>
          <w:rFonts w:ascii="Times Ext Roman" w:hAnsi="Times Ext Roman" w:cs="Times Ext Roman"/>
        </w:rPr>
        <w:t>。什麼是實有菩薩？世親等解說：「實有空（性）為菩薩體」；這就是</w:t>
      </w:r>
      <w:r>
        <w:rPr>
          <w:rFonts w:ascii="Times Ext Roman" w:hAnsi="Times Ext Roman" w:cs="Times Ext Roman"/>
          <w:b/>
        </w:rPr>
        <w:t>以真如為「大我」</w:t>
      </w:r>
      <w:r>
        <w:rPr>
          <w:rFonts w:ascii="Times Ext Roman" w:hAnsi="Times Ext Roman" w:cs="Times Ext Roman"/>
        </w:rPr>
        <w:t>的意思</w:t>
      </w:r>
      <w:r>
        <w:rPr>
          <w:rFonts w:cs="Times Ext Roman" w:ascii="Times Ext Roman" w:hAnsi="Times Ext Roman"/>
        </w:rPr>
        <w:t>(13.024)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「初期大乘」的發展傾向，終於出現了「後期大乘」的如來藏說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印度佛教思想史》，</w:t>
      </w:r>
      <w:r>
        <w:rPr/>
        <w:t>p.257 ~ p.25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『攝大乘論釋』，解說『大般若經』的「實有菩薩」說；「言實有者，顯示菩薩實有空體」；「謂實有空（性）為菩薩體」</w:t>
      </w:r>
      <w:r>
        <w:rPr>
          <w:rFonts w:cs="Times Ext Roman" w:ascii="Times Ext Roman" w:hAnsi="Times Ext Roman"/>
        </w:rPr>
        <w:t>(19.011)</w:t>
      </w:r>
      <w:r>
        <w:rPr>
          <w:rFonts w:ascii="Times Ext Roman" w:hAnsi="Times Ext Roman" w:cs="Times Ext Roman"/>
        </w:rPr>
        <w:t>。這可見如來，菩薩，眾生，都是以真如──如來藏我為自體的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印度佛教思想史》，</w:t>
      </w:r>
      <w:r>
        <w:rPr/>
        <w:t>p.28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『大般若經』「初分」（上本十萬頌），說</w:t>
      </w:r>
      <w:r>
        <w:rPr>
          <w:rFonts w:ascii="Times Ext Roman" w:hAnsi="Times Ext Roman" w:cs="Times Ext Roman"/>
          <w:b/>
        </w:rPr>
        <w:t>「實有菩薩」</w:t>
      </w:r>
      <w:r>
        <w:rPr>
          <w:rFonts w:ascii="Times Ext Roman" w:hAnsi="Times Ext Roman" w:cs="Times Ext Roman"/>
        </w:rPr>
        <w:t>等一段經文，無著論解說為「遣除十種分別」</w:t>
      </w:r>
      <w:r>
        <w:rPr>
          <w:rFonts w:cs="Times Ext Roman" w:ascii="Times Ext Roman" w:hAnsi="Times Ext Roman"/>
        </w:rPr>
        <w:t>(21.001)</w:t>
      </w:r>
      <w:r>
        <w:rPr>
          <w:rFonts w:ascii="Times Ext Roman" w:hAnsi="Times Ext Roman" w:cs="Times Ext Roman"/>
        </w:rPr>
        <w:t>。「實有菩薩」句，是對治「無相散動分別」的，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世親解說</w:t>
      </w:r>
      <w:r>
        <w:rPr>
          <w:rFonts w:ascii="Times Ext Roman" w:hAnsi="Times Ext Roman" w:cs="Times Ext Roman"/>
        </w:rPr>
        <w:t>為：「顯示菩薩實有空體」</w:t>
      </w:r>
      <w:r>
        <w:rPr>
          <w:rFonts w:cs="Times Ext Roman" w:ascii="Times Ext Roman" w:hAnsi="Times Ext Roman"/>
        </w:rPr>
        <w:t>(21.002)</w:t>
      </w:r>
      <w:r>
        <w:rPr>
          <w:rFonts w:ascii="Times Ext Roman" w:hAnsi="Times Ext Roman" w:cs="Times Ext Roman"/>
        </w:rPr>
        <w:t>，以為</w:t>
      </w:r>
      <w:r>
        <w:rPr>
          <w:rFonts w:ascii="Times Ext Roman" w:hAnsi="Times Ext Roman" w:cs="Times Ext Roman"/>
          <w:b/>
        </w:rPr>
        <w:t>菩薩以實有空性為體</w:t>
      </w:r>
      <w:r>
        <w:rPr>
          <w:rFonts w:ascii="Times Ext Roman" w:hAnsi="Times Ext Roman" w:cs="Times Ext Roman"/>
        </w:rPr>
        <w:t>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陳那的解說不同</w:t>
      </w:r>
      <w:r>
        <w:rPr>
          <w:rFonts w:ascii="Times Ext Roman" w:hAnsi="Times Ext Roman" w:cs="Times Ext Roman"/>
        </w:rPr>
        <w:t>，如『釋論』說：「謂令了知有此蘊故，除遣無相分別散亂。如是所說意者，世尊悲愍新發意菩薩等，是故為說世俗諸蘊（為菩薩有），使令了知，為除斷見，止彼無相分別，非說實性」</w:t>
      </w:r>
      <w:r>
        <w:rPr>
          <w:rFonts w:cs="Times Ext Roman" w:ascii="Times Ext Roman" w:hAnsi="Times Ext Roman"/>
        </w:rPr>
        <w:t>(21.003)</w:t>
      </w:r>
      <w:r>
        <w:rPr>
          <w:rFonts w:ascii="Times Ext Roman" w:hAnsi="Times Ext Roman" w:cs="Times Ext Roman"/>
        </w:rPr>
        <w:t>。這是說，</w:t>
      </w:r>
      <w:r>
        <w:rPr>
          <w:rFonts w:ascii="Times Ext Roman" w:hAnsi="Times Ext Roman" w:cs="Times Ext Roman"/>
          <w:b/>
        </w:rPr>
        <w:t>說有世俗五蘊假施設的菩薩，是為了遣除初學者的斷見。陳那這一系，重於論理，接近『瑜伽論』義，所以不取無著、世親調和真常大我的意見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成佛之道》，</w:t>
      </w:r>
      <w:r>
        <w:rPr/>
        <w:t>p.408 ~ p.416</w:t>
      </w:r>
      <w:r>
        <w:rPr/>
        <w:t>：</w:t>
      </w:r>
    </w:p>
    <w:p>
      <w:pPr>
        <w:pStyle w:val="Footnote"/>
        <w:spacing w:before="72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身最寂滅，平等無分別。如彼摩尼珠，妙用利群生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敘讚佛地功德，略依三身。一、「佛」自性「身」：也叫法身，是與一切佛法相應的，一切佛法所依止的。法身約圓滿覺證說，是出離了煩惱藏所顯的最清淨法空性，圓明自在，究竟無上。從菩薩地修行以來，到達了『永離諸障，一切相不現行』，所以「最」為「寂滅」。約佛與佛說，「平等」平等。從佛而觀一切──依正，生佛，人法，智如，一切一切，都是平等的。法空性「無分別」，菩提也無分別，所以說：『如如如如智，名為法身』。</w:t>
      </w:r>
      <w:r>
        <w:rPr>
          <w:rFonts w:ascii="Times Ext Roman" w:hAnsi="Times Ext Roman" w:cs="Times Ext Roman"/>
          <w:b/>
        </w:rPr>
        <w:t>法身的如智不可分別，如寶珠與寶珠的光明，不能分別為二一樣。</w:t>
      </w:r>
      <w:r>
        <w:rPr>
          <w:rFonts w:ascii="Times Ext Roman" w:hAnsi="Times Ext Roman" w:cs="Times Ext Roman"/>
        </w:rPr>
        <w:t>經論中用種種的詞句，形容讚歎佛身，都不過彷彿而已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約利他功德說，「如」「摩尼」寶「珠」一樣，有微「妙」的神「用」，能「利」益一切眾「生」。摩尼珠，就是如意珠。能適應眾生的需求，出種種的寶物，滿足眾生的心。寶珠並沒有思惟，也不起加行、功用，只是自然如此。佛果的利益眾生，也是這樣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法性所流身，念念現一切。佛事菩薩事，二乘眾生事；三世盡十方，依正悉無礙。於一現一切，一切入於一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二、佛的「法性所流身」：或稱法性所生身，就是平常所說的報身。在很多大乘經裏，</w:t>
      </w:r>
      <w:r>
        <w:rPr>
          <w:rFonts w:ascii="Times Ext Roman" w:hAnsi="Times Ext Roman" w:cs="Times Ext Roman"/>
          <w:b/>
        </w:rPr>
        <w:t>法身與法性所流身，並沒有嚴格的分別（二身說）</w:t>
      </w:r>
      <w:r>
        <w:rPr>
          <w:rFonts w:ascii="Times Ext Roman" w:hAnsi="Times Ext Roman" w:cs="Times Ext Roman"/>
        </w:rPr>
        <w:t>。只是約</w:t>
      </w:r>
      <w:r>
        <w:rPr>
          <w:rFonts w:ascii="Times Ext Roman" w:hAnsi="Times Ext Roman" w:cs="Times Ext Roman"/>
          <w:b/>
        </w:rPr>
        <w:t>大菩薩</w:t>
      </w:r>
      <w:r>
        <w:rPr>
          <w:rFonts w:ascii="Times Ext Roman" w:hAnsi="Times Ext Roman" w:cs="Times Ext Roman"/>
        </w:rPr>
        <w:t>所見的，顯現無邊功德的莊嚴相，所以又從法身中別出這報身，這是</w:t>
      </w:r>
      <w:r>
        <w:rPr>
          <w:rFonts w:ascii="Times Ext Roman" w:hAnsi="Times Ext Roman" w:cs="Times Ext Roman"/>
          <w:b/>
        </w:rPr>
        <w:t>因契證法性而有的功德身</w:t>
      </w:r>
      <w:r>
        <w:rPr>
          <w:rFonts w:ascii="Times Ext Roman" w:hAnsi="Times Ext Roman" w:cs="Times Ext Roman"/>
        </w:rPr>
        <w:t>。流是</w:t>
      </w:r>
      <w:r>
        <w:rPr>
          <w:rFonts w:ascii="Times Ext Roman" w:hAnsi="Times Ext Roman" w:cs="Times Ext Roman"/>
          <w:b/>
        </w:rPr>
        <w:t>流類</w:t>
      </w:r>
      <w:r>
        <w:rPr>
          <w:rFonts w:ascii="Times Ext Roman" w:hAnsi="Times Ext Roman" w:cs="Times Ext Roman"/>
        </w:rPr>
        <w:t>，等流，無邊的功德莊嚴，都是法性的等流，</w:t>
      </w:r>
      <w:r>
        <w:rPr>
          <w:rFonts w:ascii="Times Ext Roman" w:hAnsi="Times Ext Roman" w:cs="Times Ext Roman"/>
          <w:b/>
        </w:rPr>
        <w:t>如光與熱為太陽的等流一樣</w:t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得不動身，悲願化三有，示淨或示穢，咸令入涅槃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三、化身：化身是為</w:t>
      </w:r>
      <w:r>
        <w:rPr>
          <w:rFonts w:ascii="Times Ext Roman" w:hAnsi="Times Ext Roman" w:cs="Times Ext Roman"/>
          <w:b/>
        </w:rPr>
        <w:t>地前菩薩、二乘、凡夫</w:t>
      </w:r>
      <w:r>
        <w:rPr>
          <w:rFonts w:ascii="Times Ext Roman" w:hAnsi="Times Ext Roman" w:cs="Times Ext Roman"/>
        </w:rPr>
        <w:t>而現起的佛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依法身而起法性所流身，如依太陽而有光與熱；光與熱遍一切處，但不能離於太陽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化身卻不同了，如水中的月影一樣，只是經水的反映而現起月的影子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法身「佛」是</w:t>
      </w:r>
      <w:r>
        <w:rPr>
          <w:rFonts w:ascii="Times Ext Roman" w:hAnsi="Times Ext Roman" w:cs="Times Ext Roman"/>
          <w:b/>
        </w:rPr>
        <w:t>常住的，沒有來去，也沒有出沒</w:t>
      </w:r>
      <w:r>
        <w:rPr>
          <w:rFonts w:ascii="Times Ext Roman" w:hAnsi="Times Ext Roman" w:cs="Times Ext Roman"/>
        </w:rPr>
        <w:t>，所以說「得不動身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由「悲願」所熏發，為了「化」度「三有」眾生，</w:t>
      </w:r>
      <w:r>
        <w:rPr>
          <w:rFonts w:ascii="Times Ext Roman" w:hAnsi="Times Ext Roman" w:cs="Times Ext Roman"/>
          <w:b/>
        </w:rPr>
        <w:t>能無功用地現起化身，有來有去，有生有沒，如長者入火宅那樣</w:t>
      </w:r>
      <w:r>
        <w:rPr>
          <w:rFonts w:ascii="Times Ext Roman" w:hAnsi="Times Ext Roman" w:cs="Times Ext Roman"/>
        </w:rPr>
        <w:t>。化身的化導眾生，示現的佛身，有高大身──千丈，百丈，或者丈六身。示現的壽命，或千劫，百劫，或八十歲。「示」現的國土，或是「淨」土，「或示」現「穢」土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雖然，圓滿報土，遍一切處，只要眾生的智慧增進，什麼地方，當下就是圓滿的淨土。如娑婆世界是穢土，但在螺髻梵王看來，是寶莊嚴淨土。如極樂世界，也是化土，但依《淨土論》說，如圓修五門成就──智慧，慈悲，方便迴向功德成就，也就能入圓滿報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約適應部分眾生的善根成熟而現起來說，凡國土而可說東方，西方，南方，北方的；佛壽與佛身的長短，可說有限量的，都是化身、化土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性空學探源》，</w:t>
      </w:r>
      <w:r>
        <w:rPr/>
        <w:t>p.232 ~ p.236</w:t>
      </w:r>
      <w:r>
        <w:rPr/>
        <w:t>：</w:t>
      </w:r>
    </w:p>
    <w:p>
      <w:pPr>
        <w:pStyle w:val="Footnote"/>
        <w:spacing w:before="72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第三目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法身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在大乘經中，處處可以見到空義與法身關涉的密切，故知學派思想發展中，空義與法身也是有著密切的關係。大乘以佛果為重要對象，同時是依空義安立的，故大乘也可從法身的開展中去研究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佛的成為佛，不是以生身相好的圓滿而成為佛，而是</w:t>
      </w:r>
      <w:r>
        <w:rPr>
          <w:rFonts w:ascii="Times Ext Roman" w:hAnsi="Times Ext Roman" w:cs="Times Ext Roman"/>
          <w:b/>
        </w:rPr>
        <w:t>「以法成身」，體悟於法而成為佛</w:t>
      </w:r>
      <w:r>
        <w:rPr>
          <w:rFonts w:ascii="Times Ext Roman" w:hAnsi="Times Ext Roman" w:cs="Times Ext Roman"/>
        </w:rPr>
        <w:t>的。初期佛教所說的</w:t>
      </w:r>
      <w:r>
        <w:rPr>
          <w:rFonts w:ascii="Times Ext Roman" w:hAnsi="Times Ext Roman" w:cs="Times Ext Roman"/>
          <w:b/>
        </w:rPr>
        <w:t>法身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除</w:t>
      </w:r>
      <w:r>
        <w:rPr>
          <w:rFonts w:ascii="Times Ext Roman" w:hAnsi="Times Ext Roman" w:cs="Times Ext Roman"/>
          <w:b/>
        </w:rPr>
        <w:t>體悟真理</w:t>
      </w:r>
      <w:r>
        <w:rPr>
          <w:rFonts w:ascii="Times Ext Roman" w:hAnsi="Times Ext Roman" w:cs="Times Ext Roman"/>
        </w:rPr>
        <w:t>外，還有二義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說</w:t>
      </w:r>
      <w:r>
        <w:rPr>
          <w:rFonts w:ascii="Times Ext Roman" w:hAnsi="Times Ext Roman" w:cs="Times Ext Roman"/>
          <w:b/>
        </w:rPr>
        <w:t>佛的種種功德</w:t>
      </w:r>
      <w:r>
        <w:rPr>
          <w:rFonts w:ascii="Times Ext Roman" w:hAnsi="Times Ext Roman" w:cs="Times Ext Roman"/>
        </w:rPr>
        <w:t>為法身，如《雜阿含》所說的</w:t>
      </w:r>
      <w:r>
        <w:rPr>
          <w:rFonts w:ascii="Times Ext Roman" w:hAnsi="Times Ext Roman" w:cs="Times Ext Roman"/>
          <w:b/>
        </w:rPr>
        <w:t>五分法身</w:t>
      </w:r>
      <w:r>
        <w:rPr>
          <w:rFonts w:ascii="Times Ext Roman" w:hAnsi="Times Ext Roman" w:cs="Times Ext Roman"/>
        </w:rPr>
        <w:t>；他所說的「法」，是指的</w:t>
      </w:r>
      <w:r>
        <w:rPr>
          <w:rFonts w:ascii="Times Ext Roman" w:hAnsi="Times Ext Roman" w:cs="Times Ext Roman"/>
          <w:b/>
        </w:rPr>
        <w:t>道諦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說</w:t>
      </w:r>
      <w:r>
        <w:rPr>
          <w:rFonts w:ascii="Times Ext Roman" w:hAnsi="Times Ext Roman" w:cs="Times Ext Roman"/>
          <w:b/>
        </w:rPr>
        <w:t>佛的教法</w:t>
      </w:r>
      <w:r>
        <w:rPr>
          <w:rFonts w:ascii="Times Ext Roman" w:hAnsi="Times Ext Roman" w:cs="Times Ext Roman"/>
        </w:rPr>
        <w:t>為法身，經典教法的存在，等於佛陀親身的存在；所以在第一結集之後，經教可以保存流通於人間了，就說是「法身尚在」。這兩說，與現在所論的空義，關係都不密切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學派中，</w:t>
      </w:r>
      <w:r>
        <w:rPr>
          <w:rFonts w:ascii="Times Ext Roman" w:hAnsi="Times Ext Roman" w:cs="Times Ext Roman"/>
          <w:b/>
        </w:rPr>
        <w:t>大眾系的學者</w:t>
      </w:r>
      <w:r>
        <w:rPr>
          <w:rFonts w:ascii="Times Ext Roman" w:hAnsi="Times Ext Roman" w:cs="Times Ext Roman"/>
        </w:rPr>
        <w:t>，對於佛身有崇高的看法，如說「如來色身實無邊際，如來威力亦無邊際，諸佛壽量亦無邊際」等（異部宗輪論）。這是</w:t>
      </w:r>
      <w:r>
        <w:rPr>
          <w:rFonts w:ascii="Times Ext Roman" w:hAnsi="Times Ext Roman" w:cs="Times Ext Roman"/>
          <w:b/>
        </w:rPr>
        <w:t>承襲功德法身的思想而來，與後代大乘的報身思想相近</w:t>
      </w:r>
      <w:r>
        <w:rPr>
          <w:rFonts w:ascii="Times Ext Roman" w:hAnsi="Times Ext Roman" w:cs="Times Ext Roman"/>
        </w:rPr>
        <w:t>，都也不切近空義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不過，佛教思想的發展是錯綜關涉，不能機械地割裂開。</w:t>
      </w:r>
      <w:r>
        <w:rPr>
          <w:rFonts w:ascii="Times Ext Roman" w:hAnsi="Times Ext Roman" w:cs="Times Ext Roman"/>
          <w:b/>
        </w:rPr>
        <w:t>羅什法師《大乘法義章》也就是綜合的兩種法身說</w:t>
      </w:r>
      <w:r>
        <w:rPr>
          <w:rFonts w:ascii="Times Ext Roman" w:hAnsi="Times Ext Roman" w:cs="Times Ext Roman"/>
        </w:rPr>
        <w:t>，如云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法性者，有佛無佛，常住不變，如虛空無作無盡。以是法，八正道分六波羅等得名為法；乃至經文章句亦名為法。如須陀洹得是法分，名初得法身，乃至阿羅漢辟支佛名後得法身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這</w:t>
      </w:r>
      <w:r>
        <w:rPr>
          <w:rFonts w:ascii="Times Ext Roman" w:hAnsi="Times Ext Roman" w:cs="Times Ext Roman"/>
          <w:b/>
        </w:rPr>
        <w:t>將功德身與聖教身融化在理性身中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根本佛法中，就說佛有</w:t>
      </w:r>
      <w:r>
        <w:rPr>
          <w:rFonts w:ascii="Times Ext Roman" w:hAnsi="Times Ext Roman" w:cs="Times Ext Roman"/>
          <w:b/>
        </w:rPr>
        <w:t>生身與法身</w:t>
      </w:r>
      <w:r>
        <w:rPr>
          <w:rFonts w:ascii="Times Ext Roman" w:hAnsi="Times Ext Roman" w:cs="Times Ext Roman"/>
        </w:rPr>
        <w:t>的分別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最初的法身根本義，是在</w:t>
      </w:r>
      <w:r>
        <w:rPr>
          <w:rFonts w:ascii="Times Ext Roman" w:hAnsi="Times Ext Roman" w:cs="Times Ext Roman"/>
          <w:b/>
        </w:rPr>
        <w:t>見緣起寂滅性，依所證悟的法，稱之為身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過，引申之下，有時也旁及</w:t>
      </w:r>
      <w:r>
        <w:rPr>
          <w:rFonts w:ascii="Times Ext Roman" w:hAnsi="Times Ext Roman" w:cs="Times Ext Roman"/>
          <w:b/>
        </w:rPr>
        <w:t>功德身</w:t>
      </w:r>
      <w:r>
        <w:rPr>
          <w:rFonts w:ascii="Times Ext Roman" w:hAnsi="Times Ext Roman" w:cs="Times Ext Roman"/>
        </w:rPr>
        <w:t>與</w:t>
      </w:r>
      <w:r>
        <w:rPr>
          <w:rFonts w:ascii="Times Ext Roman" w:hAnsi="Times Ext Roman" w:cs="Times Ext Roman"/>
          <w:b/>
        </w:rPr>
        <w:t>教法身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對於根本教中理性法身之義，到了《增一阿含》，有重大的開展。這些開展的思想，在《雜阿含》裡是找不到的，《中阿含》裡曾有一頌似說此義，而意思不顯著，在《增一阿含》就常常看見。</w:t>
      </w:r>
      <w:r>
        <w:rPr>
          <w:rFonts w:ascii="Times Ext Roman" w:hAnsi="Times Ext Roman" w:cs="Times Ext Roman"/>
        </w:rPr>
        <w:t>依成立的時代說，四阿含中《增一阿含》是最後起的。在學派中說，漢譯《增一阿含》是大眾部所誦的。所以</w:t>
      </w:r>
      <w:r>
        <w:rPr>
          <w:rFonts w:ascii="Times Ext Roman" w:hAnsi="Times Ext Roman" w:cs="Times Ext Roman"/>
          <w:b/>
        </w:rPr>
        <w:t>《增一阿含》的法身思想，可說是經過一番發展後的大眾部的法身思想。理解明白了這一點，才能將根本佛教的法身義與大乘的法身空義連接起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《增一阿含‧聽法品》（卷二八）敘述佛從三十三天為母說法後，回閻浮提來，四眾弟子都去見佛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須菩提也想去見佛，忽然想到：什麼是佛，我若見了佛之為佛的所在，不就等於親見了佛嗎？於是觀佛所說的一個偈頌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若欲禮佛者，及諸最勝者，陰持入諸種，皆悉觀無常，……當觀於空法，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……當計於無我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說：</w:t>
      </w:r>
      <w:r>
        <w:rPr>
          <w:rFonts w:ascii="Times Ext Roman" w:hAnsi="Times Ext Roman" w:cs="Times Ext Roman"/>
          <w:b/>
        </w:rPr>
        <w:t>在蘊處界諸法，觀察它的無常性、空性、無我性，才是真正的見到佛。這種看透了佛的內在本質理性，叫做見佛的思想，佛在世的時候，應該已經存在了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蓮華色比丘尼先見到佛的生身，卻被佛呵斥，而說偈曰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善業（須菩提）以先禮，最初無過者，空無解脫門，此是禮佛義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之所以成為佛，就是因為觀察到空、無相、無願（解脫門）諸空理，體證到這諸法的究竟義；那麼，這諸法空性，就是佛的身命所寄，就叫做法身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著這個思想進展，則如《瑜伽‧思所成地》所引的體義伽陀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若以色量我，以音聲尋我，欲貪所執持，彼不能知我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，很自然地使我們聯想到</w:t>
      </w:r>
      <w:r>
        <w:rPr>
          <w:rFonts w:ascii="Times Ext Roman" w:hAnsi="Times Ext Roman" w:cs="Times Ext Roman"/>
          <w:b/>
        </w:rPr>
        <w:t>《金剛經》噲炙人口的「若以色見我，以音聲求我，是人行邪道，不能見如來」</w:t>
      </w:r>
      <w:r>
        <w:rPr>
          <w:rFonts w:ascii="Times Ext Roman" w:hAnsi="Times Ext Roman" w:cs="Times Ext Roman"/>
        </w:rPr>
        <w:t>的一個頌子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瑜伽》「聞」「思」「修」所成三地，全部立本於聲聞乘教，都是引的《雜阿含》或《經集》、《法句》為教證。這偈頌是聲聞佛法所本有的，不成問題。《瑜伽》對這偈頌的解說，雖不盡合大眾系的見地；但我們直接從文義上看，這明明是說：佛陀無漏無為的法身，超越於色聲，是當體空寂的理性。</w:t>
      </w:r>
      <w:r>
        <w:rPr>
          <w:rFonts w:ascii="Times Ext Roman" w:hAnsi="Times Ext Roman" w:cs="Times Ext Roman"/>
          <w:b/>
        </w:rPr>
        <w:t>這種法身，與《異部宗輪論》中大眾部從色聲上所描寫的功德佛身不同，這是在諸法的空寂理性上說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就是後來</w:t>
      </w:r>
      <w:r>
        <w:rPr>
          <w:rFonts w:ascii="Times Ext Roman" w:hAnsi="Times Ext Roman" w:cs="Times Ext Roman"/>
          <w:b/>
        </w:rPr>
        <w:t>大乘的法身</w:t>
      </w:r>
      <w:r>
        <w:rPr>
          <w:rFonts w:ascii="Times Ext Roman" w:hAnsi="Times Ext Roman" w:cs="Times Ext Roman"/>
        </w:rPr>
        <w:t>也有兩種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是從</w:t>
      </w:r>
      <w:r>
        <w:rPr>
          <w:rFonts w:ascii="Times Ext Roman" w:hAnsi="Times Ext Roman" w:cs="Times Ext Roman"/>
          <w:b/>
        </w:rPr>
        <w:t>道諦</w:t>
      </w:r>
      <w:r>
        <w:rPr>
          <w:rFonts w:ascii="Times Ext Roman" w:hAnsi="Times Ext Roman" w:cs="Times Ext Roman"/>
        </w:rPr>
        <w:t>開展出來的，接連著《宗輪論》所說的</w:t>
      </w:r>
      <w:r>
        <w:rPr>
          <w:rFonts w:ascii="Times Ext Roman" w:hAnsi="Times Ext Roman" w:cs="Times Ext Roman"/>
          <w:b/>
        </w:rPr>
        <w:t>功德法身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是從</w:t>
      </w:r>
      <w:r>
        <w:rPr>
          <w:rFonts w:ascii="Times Ext Roman" w:hAnsi="Times Ext Roman" w:cs="Times Ext Roman"/>
          <w:b/>
        </w:rPr>
        <w:t>滅諦</w:t>
      </w:r>
      <w:r>
        <w:rPr>
          <w:rFonts w:ascii="Times Ext Roman" w:hAnsi="Times Ext Roman" w:cs="Times Ext Roman"/>
        </w:rPr>
        <w:t>開展出來的，接連著《增一阿含》的</w:t>
      </w:r>
      <w:r>
        <w:rPr>
          <w:rFonts w:ascii="Times Ext Roman" w:hAnsi="Times Ext Roman" w:cs="Times Ext Roman"/>
          <w:b/>
        </w:rPr>
        <w:t>理性法身</w:t>
      </w:r>
      <w:r>
        <w:rPr>
          <w:rFonts w:ascii="Times Ext Roman" w:hAnsi="Times Ext Roman" w:cs="Times Ext Roman"/>
        </w:rPr>
        <w:t>。南傳《論事》謂大眾系大空部執：「佛不住此世間」，「佛不說法」；就是約</w:t>
      </w:r>
      <w:r>
        <w:rPr>
          <w:rFonts w:ascii="Times Ext Roman" w:hAnsi="Times Ext Roman" w:cs="Times Ext Roman"/>
          <w:b/>
        </w:rPr>
        <w:t>空性法身佛</w:t>
      </w:r>
      <w:r>
        <w:rPr>
          <w:rFonts w:ascii="Times Ext Roman" w:hAnsi="Times Ext Roman" w:cs="Times Ext Roman"/>
        </w:rPr>
        <w:t>說的。不然，依功德身說，「佛身遍住一切處」，為什麼不住此世間？「如來一音遍說一切法」，為什麼不說法呢？從佛陀的</w:t>
      </w:r>
      <w:r>
        <w:rPr>
          <w:rFonts w:ascii="Times Ext Roman" w:hAnsi="Times Ext Roman" w:cs="Times Ext Roman"/>
          <w:b/>
        </w:rPr>
        <w:t>理性法身</w:t>
      </w:r>
      <w:r>
        <w:rPr>
          <w:rFonts w:ascii="Times Ext Roman" w:hAnsi="Times Ext Roman" w:cs="Times Ext Roman"/>
        </w:rPr>
        <w:t>上說，它是超越性的，所以不住此世間；它是離言性的，所以不說法。</w:t>
      </w:r>
      <w:r>
        <w:rPr>
          <w:rFonts w:ascii="Times Ext Roman" w:hAnsi="Times Ext Roman" w:cs="Times Ext Roman"/>
          <w:b/>
        </w:rPr>
        <w:t>這理性法身義的開展，是空義開展中最重要的一門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學佛三要》，</w:t>
      </w:r>
      <w:r>
        <w:rPr/>
        <w:t>p.231 ~ p.233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小乘的修學者，做到生死解脫了，便算了事。苦痛既已消除，也再不起什麼作用了。這是小乘者的涅槃觀，大乘卻有更進一步的內容。這可分兩點來說：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一</w:t>
      </w:r>
      <w:r>
        <w:rPr>
          <w:rFonts w:cs="Times Ext Roman" w:ascii="Times Ext Roman" w:hAnsi="Times Ext Roman"/>
          <w:b/>
        </w:rPr>
        <w:t xml:space="preserve">) </w:t>
      </w:r>
      <w:r>
        <w:rPr>
          <w:rFonts w:ascii="Times Ext Roman" w:hAnsi="Times Ext Roman" w:cs="Times Ext Roman"/>
          <w:b/>
        </w:rPr>
        <w:t>、約體證的現（相）實（性）一味說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這種</w:t>
      </w:r>
      <w:r>
        <w:rPr>
          <w:rFonts w:ascii="Times Ext Roman" w:hAnsi="Times Ext Roman" w:cs="Times Ext Roman"/>
          <w:b/>
        </w:rPr>
        <w:t>空有無礙的等觀，稱為中道</w:t>
      </w:r>
      <w:r>
        <w:rPr>
          <w:rFonts w:ascii="Times Ext Roman" w:hAnsi="Times Ext Roman" w:cs="Times Ext Roman"/>
        </w:rPr>
        <w:t>；或稱之為真空即妙有，妙有即真空。由於體證到此，所以說：</w:t>
      </w:r>
      <w:r>
        <w:rPr>
          <w:rFonts w:ascii="Times Ext Roman" w:hAnsi="Times Ext Roman" w:cs="Times Ext Roman"/>
          <w:b/>
        </w:rPr>
        <w:t>「慧眼無所見而無所不見」</w:t>
      </w:r>
      <w:r>
        <w:rPr>
          <w:rFonts w:ascii="Times Ext Roman" w:hAnsi="Times Ext Roman" w:cs="Times Ext Roman"/>
        </w:rPr>
        <w:t>。依據這種體證的境地，安立教說，所以是</w:t>
      </w:r>
      <w:r>
        <w:rPr>
          <w:rFonts w:ascii="Times Ext Roman" w:hAnsi="Times Ext Roman" w:cs="Times Ext Roman"/>
          <w:b/>
        </w:rPr>
        <w:t>性相不二論，生死涅槃無差別論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在修行的過程中，證到了這，名為安住</w:t>
      </w:r>
      <w:r>
        <w:rPr>
          <w:rFonts w:ascii="Times Ext Roman" w:hAnsi="Times Ext Roman" w:cs="Times Ext Roman"/>
          <w:b/>
        </w:rPr>
        <w:t>「無住涅槃」，能不厭生死，不著涅槃，這是小乘證悟所不能及的。但大小的涅槃，不是完全不同，而是大乘者在三乘共證的涅槃（法性）中，更進一層，到達法性海的底裡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  <w:b/>
        </w:rPr>
        <w:t>(</w:t>
      </w:r>
      <w:r>
        <w:rPr>
          <w:rFonts w:ascii="Times Ext Roman" w:hAnsi="Times Ext Roman" w:cs="Times Ext Roman"/>
          <w:b/>
        </w:rPr>
        <w:t>二</w:t>
      </w:r>
      <w:r>
        <w:rPr>
          <w:rFonts w:cs="Times Ext Roman" w:ascii="Times Ext Roman" w:hAnsi="Times Ext Roman"/>
          <w:b/>
        </w:rPr>
        <w:t>)</w:t>
      </w:r>
      <w:r>
        <w:rPr>
          <w:rFonts w:ascii="Times Ext Roman" w:hAnsi="Times Ext Roman" w:cs="Times Ext Roman"/>
          <w:b/>
        </w:rPr>
        <w:t>、約修持的悲願無盡說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由於菩薩悲願力的熏發，到了成佛，雖圓滿的證入涅槃，但度生無盡的悲願，成為不動本際而起妙用的動力，無盡期的救度眾生，這就大大不同於小乘者的見地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但圓滿成佛以後，救度眾生，不再像眾生一樣，救此就不救彼，在彼就不在此。</w:t>
      </w:r>
      <w:r>
        <w:rPr>
          <w:rFonts w:ascii="Times Ext Roman" w:hAnsi="Times Ext Roman" w:cs="Times Ext Roman"/>
          <w:b/>
        </w:rPr>
        <w:t>佛的涅槃，是無在無不在的，是隨眾生的善根力所感而起應化的──現身，說法等。佛涅槃是有感必應，自然起用，不用作意與功力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佛般涅槃，像日光的遍照一切一樣。一個個的眾生，像一所所的房屋。有方窗，光射進來，就有方光；有圓孔，光射進來，就有圓光。光是無所謂方圓的。所以，現一切身，說一切法，都是隨眾生的機感而現的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269 ~ p.271</w:t>
      </w:r>
      <w:r>
        <w:rPr/>
        <w:t>：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的相對性與絕對性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現實人間的佛陀，如釋迦牟尼佛，成立於無貪、無瞋、無癡的均衡擴展，成立於尊重真理、尊重自己、尊重世間，而德行能作到時代的完成。這是說：</w:t>
      </w:r>
      <w:r>
        <w:rPr>
          <w:rFonts w:ascii="Times Ext Roman" w:hAnsi="Times Ext Roman" w:cs="Times Ext Roman"/>
          <w:b/>
        </w:rPr>
        <w:t>在聖者正覺的同一性上，更有真俗無礙性，悲智相應性，達到這步田地即是佛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這在智證空寂的正覺中，沒有彼此差別，是徹底的；三德的平衡開發，是完善的。本著這樣徹底而完善的正覺，適應當時、當地、當機，無不恰到好處，佛陀是究竟圓滿的！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在大乘法的展開中，佛陀觀到達無所不知，無所不能，無所不在，絕對無限的佛陀。在從現實人間的佛陀說，這是多少可以考慮的。佛陀雖因久劫修行，有廣大的世俗智，自發的勝義智，但無所不知，無所不能，無所不在，實難以從現實的佛陀中得到證明。反之，</w:t>
      </w:r>
      <w:r>
        <w:rPr>
          <w:rFonts w:ascii="Times Ext Roman" w:hAnsi="Times Ext Roman" w:cs="Times Ext Roman"/>
          <w:b/>
        </w:rPr>
        <w:t>無所不知，無所不能，無所不在，佛也決不因此而稱為佛陀。人間世──只要是現實存在的，即是緣起的存在，緣起是有相對的特性的，不能無所不在，無所不能，無所不知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我們知道，</w:t>
      </w:r>
      <w:r>
        <w:rPr>
          <w:rFonts w:ascii="Times Ext Roman" w:hAnsi="Times Ext Roman" w:cs="Times Ext Roman"/>
          <w:b/>
        </w:rPr>
        <w:t>成佛是智證──即三法印的空寂性的，這是沒有彼此而可說絕對的，徹底的，能真俗無礙、悲智相應的。</w:t>
      </w:r>
      <w:r>
        <w:rPr>
          <w:rFonts w:ascii="Times Ext Roman" w:hAnsi="Times Ext Roman" w:cs="Times Ext Roman"/>
        </w:rPr>
        <w:t>到達這，即是佛陀，</w:t>
      </w:r>
      <w:r>
        <w:rPr>
          <w:rFonts w:ascii="Times Ext Roman" w:hAnsi="Times Ext Roman" w:cs="Times Ext Roman"/>
          <w:b/>
        </w:rPr>
        <w:t>知識、能力、存在，緣起的一切，永遠是相對的。這並非人間佛陀的缺陷，這才是契當真理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雖說是相對的，但無論佛陀出現于什麼時代，什麼地方，他的知識、能力、存在，必是適應而到達恰好的。佛陀的絕對性，即在這相對性中完成！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寶積經講記》，</w:t>
      </w:r>
      <w:r>
        <w:rPr/>
        <w:t>p.17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二</w:t>
      </w:r>
      <w:r>
        <w:rPr/>
        <w:t>)</w:t>
      </w:r>
      <w:r>
        <w:rPr/>
        <w:t>、三時求：從時間去觀察，心是「過去」的嗎？「未來」的嗎？「現在」的嗎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「若心」在「過去」，過去是已滅，那「即是盡滅」而不可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「若心」在「未來」，未來是「未生」起，「未至」現在，那不是等於沒有嗎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「若心」在「現在」，現在只是不離過去未來的假名，並沒有一念安住不動的現在。所以經上說：『即生即滅』。這樣，現在是即生即滅，「無有住」相，那又指什麼為現在心呢？</w:t>
      </w:r>
    </w:p>
    <w:p>
      <w:pPr>
        <w:pStyle w:val="Footnote"/>
        <w:spacing w:before="0" w:after="72"/>
        <w:ind w:left="602" w:hanging="0"/>
        <w:rPr/>
      </w:pPr>
      <w:r>
        <w:rPr/>
        <w:t>作三時觀察，心是了不可得，所以《金剛經》說：『過去心不可得，現在心不可得，未來心不可得』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藥師經講記》，</w:t>
      </w:r>
      <w:r>
        <w:rPr/>
        <w:t>p.26 ~ p.28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或許有人發生疑問，以為佛法既說無我，此中為什麼又說我聞？世人不明佛法，發生這類的疑難，著實不少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從前有位聰明小沙彌，讀誦《心經》，讀到『無眼耳鼻舌身意』時，不覺懷疑起來，就到師父那裡，摸摸自己的眼睛、耳朵、鼻子，問師父是什麼？師父說：眼睛、耳朵、鼻子都不知道嗎？他說：既然我的眼睛、耳朵好端端的，為什麼經裡說無眼耳鼻舌呢？結果師父也無從回答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古代有位德山法師，善講《金剛經》。他揹著《金剛經註疏》去參訪，路旁見一老婆婆在賣點心，便歇下來，打算買些點心充饑。老婆婆問他包裡是什麼？他說是《金剛經疏》。老婆婆又問：《金剛經》說：『過去心不可得，現在心不可得，未來心不可得』，那你到底想點的那個心？德山無以為答，便把經疏燒掉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佛經說無眼耳鼻舌身意，說三心不可得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事實上，這種種（根）身心之法，卻又顯然而存在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同樣地，佛法儘管說無我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在世俗諦中，因緣和合的假我，卻又是不可否定的。這在一般人似乎是矛盾而不可理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須知</w:t>
      </w:r>
      <w:r>
        <w:rPr>
          <w:rFonts w:ascii="Times Ext Roman" w:hAnsi="Times Ext Roman" w:cs="Times Ext Roman"/>
          <w:b/>
        </w:rPr>
        <w:t>五蘊假合的我，與空無我性的我，其含義是迥然不同的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我們的意識中，總覺得有個我，運動于時空中，而且是常住不變、獨立而自主存在的。</w:t>
      </w:r>
      <w:r>
        <w:rPr>
          <w:rFonts w:ascii="Times Ext Roman" w:hAnsi="Times Ext Roman" w:cs="Times Ext Roman"/>
          <w:b/>
        </w:rPr>
        <w:t>這樣的我，是神我，自性我，佛法否定了它，所以說無我。</w:t>
      </w:r>
      <w:r>
        <w:rPr>
          <w:rFonts w:ascii="Times Ext Roman" w:hAnsi="Times Ext Roman" w:cs="Times Ext Roman"/>
        </w:rPr>
        <w:t>因為從頭至足，從物質到精神，任憑怎樣去尋求，都沒有絲毫的自性可得，故『無眼耳鼻舌身意』，『無我無眾生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然而五蘊和合，心身所起的統一作用，卻是有的，雖有而如幻如化；</w:t>
      </w:r>
      <w:r>
        <w:rPr>
          <w:rFonts w:ascii="Times Ext Roman" w:hAnsi="Times Ext Roman" w:cs="Times Ext Roman"/>
          <w:b/>
        </w:rPr>
        <w:t>這幻化不實的和合相，即假名為我。假名我，不但凡夫有，即聲聞聖者也無例外。</w:t>
      </w:r>
      <w:r>
        <w:rPr>
          <w:rFonts w:ascii="Times Ext Roman" w:hAnsi="Times Ext Roman" w:cs="Times Ext Roman"/>
        </w:rPr>
        <w:t>有人問佛：阿羅漢可否說我？佛說：可以。假我雖有，但不同凡夫錯覺中的實我，和外道妄執的常我、神我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明乎此，佛法的說我與無我，說眼耳鼻舌與無眼耳鼻舌，並不矛盾，於真俗二諦，才能融通無礙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104 ~ p.108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/>
        <w:t>佛法中不問大乘小乘，都是主張不斷不常的。可是</w:t>
      </w:r>
      <w:r>
        <w:rPr>
          <w:b/>
        </w:rPr>
        <w:t>在法法自性有、自相有的見地上，這些佛法中的部派，雖不願意承認是常是斷，而到底不免於是常或是斷。</w:t>
      </w:r>
    </w:p>
    <w:p>
      <w:pPr>
        <w:pStyle w:val="Footnote"/>
        <w:spacing w:before="0" w:after="72"/>
        <w:ind w:left="202" w:hanging="0"/>
        <w:rPr/>
      </w:pPr>
      <w:r>
        <w:rPr/>
        <w:t>如</w:t>
      </w:r>
      <w:r>
        <w:rPr>
          <w:b/>
        </w:rPr>
        <w:t>三世實有</w:t>
      </w:r>
      <w:r>
        <w:rPr/>
        <w:t>者，以為法體是本來如是的「自性恒如」；從未來（此法未起生用時）到現在，從現在到過去，有三世的因果遷流，所以不常；而因果連續故不斷。</w:t>
      </w:r>
      <w:r>
        <w:rPr>
          <w:b/>
        </w:rPr>
        <w:t>然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可能沒有中斷的過失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但這三世恒如的法法自體，又怎能不落於常見？</w:t>
      </w:r>
    </w:p>
    <w:p>
      <w:pPr>
        <w:pStyle w:val="Footnote"/>
        <w:spacing w:before="0" w:after="72"/>
        <w:ind w:left="202" w:hanging="0"/>
        <w:rPr/>
      </w:pPr>
      <w:r>
        <w:rPr/>
        <w:t>又如</w:t>
      </w:r>
      <w:r>
        <w:rPr>
          <w:b/>
        </w:rPr>
        <w:t>現在實有論</w:t>
      </w:r>
      <w:r>
        <w:rPr/>
        <w:t>者，說過未非有，永遠的唯是現在剎那剎那的生滅。過去的剎那滅，並非實有過去，而實轉化到現在，現在的不就是過去。從現在有可至於未來，名為未來，而實未來未生，即沒有實體。</w:t>
      </w:r>
      <w:r>
        <w:rPr>
          <w:b/>
        </w:rPr>
        <w:t>這樣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三世恒常的過失可避免了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然唯此一念，前後因果的聯續不斷，又不免成了問題</w:t>
      </w:r>
      <w:r>
        <w:rPr/>
        <w:t>。</w:t>
      </w:r>
      <w:r>
        <w:rPr>
          <w:b/>
        </w:rPr>
        <w:t>這些，都是根源於時間觀的不同而來。</w:t>
      </w:r>
    </w:p>
    <w:p>
      <w:pPr>
        <w:pStyle w:val="Footnote"/>
        <w:spacing w:before="0" w:after="72"/>
        <w:ind w:left="202" w:hanging="0"/>
        <w:rPr>
          <w:b/>
          <w:b/>
        </w:rPr>
      </w:pPr>
      <w:r>
        <w:rPr/>
        <w:t>據唯識大乘者說：若不照著唯識者所說，那就會墮於斷或墮於常。唯識者主張過未無體，所以不會犯常見，而問題在如何不落於斷？他們以為：如前念滅後念生，人中死天上生，這其中</w:t>
      </w:r>
      <w:r>
        <w:rPr>
          <w:b/>
        </w:rPr>
        <w:t>非要有一相續而從來沒有中斷者為所依，這才能擔保他不落於斷</w:t>
      </w:r>
      <w:r>
        <w:rPr/>
        <w:t>。</w:t>
      </w:r>
      <w:r>
        <w:rPr>
          <w:b/>
        </w:rPr>
        <w:t>一切法都是無常生滅滅生的，但某些法，滅已而可以某些時間不生起的，所以必有一為此不能恒時現起的生滅滅生法作依止處，否則一切因果都不能建立，這即是阿賴耶識。</w:t>
      </w:r>
      <w:r>
        <w:rPr/>
        <w:t>一切法的不斷不常，由阿賴耶識的「恒」時流「轉」，而安立因果的不斷，</w:t>
      </w:r>
      <w:r>
        <w:rPr>
          <w:b/>
        </w:rPr>
        <w:t>在唯識者看來，這是再恰當不過的。</w:t>
      </w:r>
    </w:p>
    <w:p>
      <w:pPr>
        <w:pStyle w:val="Footnote"/>
        <w:spacing w:before="0" w:after="72"/>
        <w:ind w:left="202" w:hanging="0"/>
        <w:rPr/>
      </w:pPr>
      <w:r>
        <w:rPr/>
        <w:t>阿賴耶識的受熏持種說，是屬於</w:t>
      </w:r>
      <w:r>
        <w:rPr>
          <w:b/>
        </w:rPr>
        <w:t>現在實有論</w:t>
      </w:r>
      <w:r>
        <w:rPr/>
        <w:t>──過未無體論的立場，</w:t>
      </w:r>
      <w:r>
        <w:rPr>
          <w:b/>
        </w:rPr>
        <w:t>唯是現在，但可假說有過去未來</w:t>
      </w:r>
      <w:r>
        <w:rPr/>
        <w:t>。例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現在的現行法，是賴耶中的種子所生的，而此所因的種子，曾受從前的熏習，所以說有過去，說從過去因而有現在果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現在的現行，又熏為賴耶的種子，可以成熟而生未來果，所以說有未來，說現在為因而有未來果。</w:t>
      </w:r>
      <w:r>
        <w:rPr>
          <w:b/>
        </w:rPr>
        <w:t>謝入過去而實轉化到現在，存在現在而可引發於未來，過去未來都以現在為本位而說明</w:t>
      </w:r>
      <w:r>
        <w:rPr/>
        <w:t>。</w:t>
      </w:r>
    </w:p>
    <w:p>
      <w:pPr>
        <w:pStyle w:val="Footnote"/>
        <w:spacing w:before="0" w:after="72"/>
        <w:ind w:left="202" w:hanging="0"/>
        <w:rPr/>
      </w:pPr>
      <w:r>
        <w:rPr/>
        <w:t>這雖可約現行說，而約阿賴耶識的種生現、現生種的種現相生，能說明三世的因果不斷。</w:t>
      </w:r>
      <w:r>
        <w:rPr>
          <w:b/>
        </w:rPr>
        <w:t>然而憑著「恒轉」的阿賴耶，果真能成立因果的不斷嗎？</w:t>
      </w:r>
    </w:p>
    <w:p>
      <w:pPr>
        <w:pStyle w:val="Footnote"/>
        <w:spacing w:before="0" w:after="72"/>
        <w:ind w:left="202" w:hanging="0"/>
        <w:rPr/>
      </w:pPr>
      <w:r>
        <w:rPr/>
        <w:t>唯識者說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以恒轉阿賴耶為攝持，成立</w:t>
      </w:r>
      <w:r>
        <w:rPr>
          <w:b/>
        </w:rPr>
        <w:t>因果的三法同時</w:t>
      </w:r>
      <w:r>
        <w:rPr/>
        <w:t>說。如眼識種子生滅生滅的相續流來，起眼識現行時，能生種子與所生現行，是同時的。眼識現行的剎那，同時又熏成眼識種子，能熏所熏也是同時的。從第一者的本種，生第二者的現行；依第二者的現行，又生第三者的新種。如說：</w:t>
      </w:r>
      <w:r>
        <w:rPr>
          <w:b/>
        </w:rPr>
        <w:t>「能熏識等從種生時，即能為因復熏成種，三法展轉，因果同時」</w:t>
      </w:r>
      <w:r>
        <w:rPr/>
        <w:t>。</w:t>
      </w:r>
    </w:p>
    <w:p>
      <w:pPr>
        <w:pStyle w:val="Footnote"/>
        <w:spacing w:before="0" w:after="72"/>
        <w:ind w:left="202" w:hanging="0"/>
        <w:rPr/>
      </w:pPr>
      <w:r>
        <w:rPr>
          <w:b/>
        </w:rPr>
        <w:t>這樣的三法同時，即唯識者的因緣說，而企圖以此建立因果不斷的。他想以蘆束、炬炷的同時因果說，成立他的因果前後相續說。</w:t>
      </w:r>
      <w:r>
        <w:rPr/>
        <w:t>本種即從前而來，意許過去因現在果的可能；新熏又能生後後，意許現在因未來果的可能。然而</w:t>
      </w:r>
      <w:r>
        <w:rPr>
          <w:b/>
        </w:rPr>
        <w:t>在這同時因果中，僅能成同時的相依因果，那裏能成立前後的相生因果？三法同時，想避免中斷的過失，結果是把因果的前後相續性取消了！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與此</w:t>
      </w:r>
      <w:r>
        <w:rPr>
          <w:b/>
        </w:rPr>
        <w:t>三法同時</w:t>
      </w:r>
      <w:r>
        <w:rPr/>
        <w:t>說相關的，唯識者還有</w:t>
      </w:r>
      <w:r>
        <w:rPr>
          <w:b/>
        </w:rPr>
        <w:t>生滅同時</w:t>
      </w:r>
      <w:r>
        <w:rPr/>
        <w:t>說，如說：</w:t>
      </w:r>
      <w:r>
        <w:rPr>
          <w:b/>
        </w:rPr>
        <w:t>「前因滅位，後果即生，如稱兩頭，低昂時等。如是因果相續如流，何假去來方成非斷」！</w:t>
      </w:r>
      <w:r>
        <w:rPr/>
        <w:t>這到底是約三法同時說呢？約前種後種相續說呢？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約三法同時說，因（本種）滅果（現行）生同時，即顯露出三法的不同時了。</w:t>
      </w:r>
      <w:r>
        <w:rPr>
          <w:rFonts w:eastAsia="Times New Roman"/>
        </w:rPr>
        <w:t xml:space="preserve"> </w:t>
      </w:r>
    </w:p>
    <w:p>
      <w:pPr>
        <w:pStyle w:val="Footnote"/>
        <w:ind w:firstLine="800"/>
        <w:rPr/>
      </w:pPr>
      <w:r>
        <w:rPr/>
        <w:drawing>
          <wp:inline distT="0" distB="0" distL="0" distR="0">
            <wp:extent cx="26276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約前種後種相續說，前種</w:t>
      </w:r>
      <w:r>
        <w:rPr>
          <w:b/>
        </w:rPr>
        <w:t>滅時</w:t>
      </w:r>
      <w:r>
        <w:rPr/>
        <w:t>即是後種生時。什麼是</w:t>
      </w:r>
      <w:r>
        <w:rPr>
          <w:b/>
        </w:rPr>
        <w:t>滅時</w:t>
      </w:r>
      <w:r>
        <w:rPr/>
        <w:t>，還是已滅？還是將滅而未滅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假使將滅而未滅，那麼同時有兩種子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如已滅，滅了將什麼生後種？</w:t>
      </w:r>
      <w:r>
        <w:rPr>
          <w:b/>
        </w:rPr>
        <w:t>唯識學者應該知道：離已滅未滅，並沒有滅時存在！</w:t>
      </w:r>
    </w:p>
    <w:p>
      <w:pPr>
        <w:pStyle w:val="Footnote"/>
        <w:spacing w:before="0" w:after="72"/>
        <w:ind w:left="202" w:hanging="0"/>
        <w:rPr/>
      </w:pPr>
      <w:r>
        <w:rPr/>
        <w:t>所以，</w:t>
      </w:r>
      <w:r>
        <w:rPr>
          <w:b/>
        </w:rPr>
        <w:t>即使有阿賴耶為一切依止處，而推究賴耶種子與現行的因果說，如何能不墮斷滅！</w:t>
      </w:r>
      <w:r>
        <w:rPr>
          <w:rFonts w:eastAsia="Times New Roman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36 ~ p.37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另提出一點與無常有關的問題。問題是這樣的：一般凡夫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對於色法，很能夠知道它的無常，而對心法卻反不能。本來，色法有相當的安定性，日常器皿到山河大地，可以存在得百十年到千萬年，說他是常，錯得還有點近情；但一般還能夠知道它的變動不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偏偏對於心法，反不能了達其無常而厭離它，這是什麼緣故呢？佛法說：</w:t>
      </w:r>
      <w:r>
        <w:rPr>
          <w:rFonts w:ascii="Times Ext Roman" w:hAnsi="Times Ext Roman" w:cs="Times Ext Roman"/>
          <w:b/>
        </w:rPr>
        <w:t>這是我見在作祟。一切無常，連心也無常，豈不是沒有我了嗎？</w:t>
      </w:r>
      <w:r>
        <w:rPr>
          <w:rFonts w:ascii="Times Ext Roman" w:hAnsi="Times Ext Roman" w:cs="Times Ext Roman"/>
        </w:rPr>
        <w:t>它怕斷滅，滿心不願意。所以，在眾生看來，法法可以無常，推到最後自己內在的這個心，就不應再無常了，它是唯一常住的。</w:t>
      </w:r>
      <w:r>
        <w:rPr>
          <w:rFonts w:ascii="Times Ext Roman" w:hAnsi="Times Ext Roman" w:cs="Times Ext Roman"/>
          <w:b/>
        </w:rPr>
        <w:t>循著這思想推演，終可與唯神論或唯我論、唯心論相合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至於佛法，則認為心與色是同樣的無常，所以《雜含》二八九經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凡夫於四大身，厭患離欲背捨而非識，……心意識日夜時刻須臾轉變，異生異滅，猶如獼猴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色法尚有暫時的安住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心法則猶如獼猴，是即生即滅的，連「住」相都沒有，可說是最無常的了。</w:t>
      </w:r>
      <w:r>
        <w:rPr>
          <w:rFonts w:ascii="Times Ext Roman" w:hAnsi="Times Ext Roman" w:cs="Times Ext Roman"/>
          <w:b/>
        </w:rPr>
        <w:t>對這色心同樣無常的道理，假使不能圓滿的理解接受，必然要走上非無常非無我的反佛教的立場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131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/>
        <w:t>法法性空如幻，來無所從，去無所至；不來相而來，無去相而去，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中觀今論》，</w:t>
      </w:r>
      <w:r>
        <w:rPr>
          <w:rFonts w:eastAsia="Times New Roman"/>
        </w:rPr>
        <w:t xml:space="preserve"> </w:t>
      </w:r>
      <w:r>
        <w:rPr/>
        <w:t>p.13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但說有來有去，常是為佛所呵斥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外道問佛：「死後去，死後不去，死後亦去亦不去，死後非去非不去」？佛皆不答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《勝義空經》說：「眼生無所從來，滅亦無所至」。因為，</w:t>
      </w:r>
      <w:r>
        <w:rPr>
          <w:b/>
        </w:rPr>
        <w:t>一般人說到來去，即以為有個從此至彼或從前至後的東西。這種觀念，就是對諸法緣起的流行，不能如實了知所引起的錯誤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佛所以不答外道死後去不去者，以其所說的神我尚且不可得，去與不去更無從談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佛也明法的不來不去，如《勝義空經》所說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然佛法並非不可說來去，</w:t>
      </w:r>
      <w:r>
        <w:rPr/>
        <w:t>如說「從無始生死以來」，或說「來王舍城」。不過</w:t>
      </w:r>
      <w:r>
        <w:rPr>
          <w:b/>
        </w:rPr>
        <w:t>不如自性執所見的來去，是不來相而來，不去相而去的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是救世之光》，</w:t>
      </w:r>
      <w:r>
        <w:rPr/>
        <w:t>p.155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b/>
        </w:rPr>
        <w:t>在中道行的過程中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最初應該用道德的行為（法），去改善糾正不道德的行為（非法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但這道德善法，也還是因緣所生法，也還是自性空寂的；假使如一般人的妄執，取相執實，那麼與性空不相應，始終不能悟證性空而獲得解脫的。</w:t>
      </w:r>
      <w:r>
        <w:rPr/>
        <w:t>所以《百論》說：</w:t>
      </w:r>
      <w:r>
        <w:rPr>
          <w:b/>
        </w:rPr>
        <w:t>先依福捨罪，次一步必依捨捨福，才能得入無相。</w:t>
      </w:r>
    </w:p>
    <w:p>
      <w:pPr>
        <w:pStyle w:val="Footnote"/>
        <w:spacing w:before="0" w:after="72"/>
        <w:ind w:left="202" w:hanging="0"/>
        <w:rPr/>
      </w:pPr>
      <w:r>
        <w:rPr/>
        <w:t>《雜阿含》卷七說：「我不見一法可取而無罪過者；我若取色（等），即有罪過。……作是知已，於諸世間則無所取」。罪過，是煩惱障礙的意思。</w:t>
      </w:r>
      <w:r>
        <w:rPr>
          <w:b/>
        </w:rPr>
        <w:t>只要對一法上執取實有，就是不能徹了空寂，就是障礙了解脫</w:t>
      </w:r>
      <w:r>
        <w:rPr/>
        <w:t>。可見</w:t>
      </w:r>
      <w:r>
        <w:rPr>
          <w:b/>
        </w:rPr>
        <w:t>善法功德法，也是執取不得；所以執取不得，即因為善法的本性空寂。</w:t>
      </w:r>
      <w:r>
        <w:rPr/>
        <w:t>龍樹菩薩說：</w:t>
      </w:r>
      <w:r>
        <w:rPr>
          <w:b/>
        </w:rPr>
        <w:t>功德法如火燒紅了的金錢，雖是值錢的東西，可是千萬取不得。</w:t>
      </w:r>
    </w:p>
    <w:p>
      <w:pPr>
        <w:pStyle w:val="Footnote"/>
        <w:spacing w:before="0" w:after="72"/>
        <w:ind w:left="202" w:hanging="0"/>
        <w:rPr/>
      </w:pPr>
      <w:r>
        <w:rPr/>
        <w:t>所以這八正道的</w:t>
      </w:r>
      <w:r>
        <w:rPr>
          <w:b/>
        </w:rPr>
        <w:t>中道行</w:t>
      </w:r>
      <w:r>
        <w:rPr/>
        <w:t>，本性還是空寂的，它與</w:t>
      </w:r>
      <w:r>
        <w:rPr>
          <w:b/>
        </w:rPr>
        <w:t>中道的理性</w:t>
      </w:r>
      <w:r>
        <w:rPr/>
        <w:t>，是相應的。</w:t>
      </w:r>
      <w:r>
        <w:rPr>
          <w:b/>
        </w:rPr>
        <w:t>理性與實踐，在空寂中融然無二了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華雨集第四冊》，</w:t>
      </w:r>
      <w:r>
        <w:rPr/>
        <w:t>p.262 ~ p.26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大乘聖者的智慧高深，在體驗到真理後，就能理解到「法相」的「如幻如化」。如幻如化，就是看起來是這樣，其實不是這樣；雖然不是這樣，卻明明是這樣。通達到一切是無常、無我，一切法空，不會如凡夫般的執著，可是相卻還是現起。</w:t>
      </w:r>
    </w:p>
    <w:p>
      <w:pPr>
        <w:pStyle w:val="Footnote"/>
        <w:spacing w:before="0" w:after="72"/>
        <w:ind w:left="602" w:hanging="0"/>
        <w:rPr/>
      </w:pPr>
      <w:r>
        <w:rPr/>
        <w:t>依唯識家說（中觀也是一樣），真正證悟真理時，是沒有相現起的；等到從真出俗，後得智生起時，一切相又現前了。不過相雖現起，能理解到它的如幻如化，這如見雲駛月運，而心知是雲的動；「舟行岸移」，知道是船在動。知道一切法相如幻如化，如雲駛月運，舟行岸移，確是與凡夫、小乘不同的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但是，證真時法相不現；法相顯現時，又不能悟入空性，空有還不能不二。依經上說，要到五地──極難勝地菩薩，才能把它打成一片。五地菩薩要證悟到這種境界，確是極難通達的。</w:t>
      </w:r>
      <w:r>
        <w:rPr>
          <w:b/>
        </w:rPr>
        <w:t>法相是有相，真理──空性是無相。</w:t>
      </w:r>
      <w:r>
        <w:rPr/>
        <w:t>所以證悟空性，相不現前，相現前了，又不能悟入空性。</w:t>
      </w:r>
      <w:r>
        <w:rPr>
          <w:b/>
        </w:rPr>
        <w:t>一是有相，一是無相，怎麼能契合不二呢？</w:t>
      </w:r>
      <w:r>
        <w:rPr/>
        <w:t>登上五地的菩薩，才證悟到這極難的一關，</w:t>
      </w:r>
      <w:r>
        <w:rPr>
          <w:b/>
        </w:rPr>
        <w:t>相與空性，平等不二。一切法畢竟空，在一切法的空性中，一切法現前。如幻如化的相與無相諸法真性打成一片，所謂「二諦並觀，二智合一。」</w:t>
      </w:r>
    </w:p>
    <w:p>
      <w:pPr>
        <w:pStyle w:val="Footnote"/>
        <w:spacing w:before="0" w:after="72"/>
        <w:ind w:left="602" w:hanging="0"/>
        <w:rPr/>
      </w:pPr>
      <w:r>
        <w:rPr/>
        <w:t>五地菩薩雖通達了這極難的一關，但還是不徹底的，還祇是暫時的。等到出了定，相與空性又分開了。再要統一起來，又得再下功夫。這樣，到了登上七地，無相相應，</w:t>
      </w:r>
      <w:r>
        <w:rPr>
          <w:b/>
        </w:rPr>
        <w:t>一直與空性相應，能在一切法相上，通達一切法空。</w:t>
      </w:r>
      <w:r>
        <w:rPr/>
        <w:t>但雖說無相，還有功用，還得用力注意，如不加功用，還不能現證二諦無礙的中道。</w:t>
      </w:r>
    </w:p>
    <w:p>
      <w:pPr>
        <w:pStyle w:val="Footnote"/>
        <w:spacing w:before="0" w:after="72"/>
        <w:ind w:left="602" w:hanging="0"/>
        <w:rPr/>
      </w:pPr>
      <w:r>
        <w:rPr/>
        <w:t>到了八地，這才能「無相無功用」，自然而然的不失中道了。雖這麼說，這還只能自利時如此，利他時還不成「無相無功用」。</w:t>
      </w:r>
    </w:p>
    <w:p>
      <w:pPr>
        <w:pStyle w:val="Footnote"/>
        <w:spacing w:before="0" w:after="72"/>
        <w:ind w:left="602" w:hanging="0"/>
        <w:rPr/>
      </w:pPr>
      <w:r>
        <w:rPr/>
        <w:t>要達到</w:t>
      </w:r>
      <w:r>
        <w:rPr>
          <w:b/>
        </w:rPr>
        <w:t>自利利他的無相無功用</w:t>
      </w:r>
      <w:r>
        <w:rPr/>
        <w:t>境界，唯有究竟圓滿的</w:t>
      </w:r>
      <w:r>
        <w:rPr>
          <w:b/>
        </w:rPr>
        <w:t>佛果</w:t>
      </w:r>
      <w:r>
        <w:rPr/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成佛之道》，</w:t>
      </w:r>
      <w:r>
        <w:rPr/>
        <w:t>p.398 ~ p.401</w:t>
      </w:r>
      <w:r>
        <w:rPr/>
        <w:t>：</w:t>
      </w:r>
    </w:p>
    <w:p>
      <w:pPr>
        <w:pStyle w:val="Footnote"/>
        <w:spacing w:before="72" w:after="72"/>
        <w:ind w:left="202" w:firstLine="40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遠行於滅定，念念能起入；方便度熾然，二僧祇劫滿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到了第七「遠行」地，那更深妙了。能「於滅」盡「定」中，「念念能起」定，也念念能「入」定。一般的入定出定，就是到了超作意位，也得有方便。而現在竟然</w:t>
      </w:r>
      <w:r>
        <w:rPr>
          <w:rFonts w:ascii="Times Ext Roman" w:hAnsi="Times Ext Roman" w:cs="Times Ext Roman"/>
          <w:b/>
        </w:rPr>
        <w:t>念念能出能入。這不但是要入就入，要出就出，而且是入定就是出定，出定就是入定。</w:t>
      </w:r>
      <w:r>
        <w:rPr>
          <w:rFonts w:ascii="Times Ext Roman" w:hAnsi="Times Ext Roman" w:cs="Times Ext Roman"/>
        </w:rPr>
        <w:t>這如《維摩經》說：</w:t>
      </w:r>
      <w:r>
        <w:rPr>
          <w:rFonts w:ascii="Times Ext Roman" w:hAnsi="Times Ext Roman" w:cs="Times Ext Roman"/>
          <w:b/>
        </w:rPr>
        <w:t>『不起滅定而現諸威儀』</w:t>
      </w:r>
      <w:r>
        <w:rPr>
          <w:rFonts w:ascii="Times Ext Roman" w:hAnsi="Times Ext Roman" w:cs="Times Ext Roman"/>
        </w:rPr>
        <w:t>。由於定的深妙，依定的般若，也到了『無相有功用行』的境地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上面說過，初地以來，</w:t>
      </w:r>
      <w:r>
        <w:rPr>
          <w:rFonts w:ascii="Times Ext Roman" w:hAnsi="Times Ext Roman" w:cs="Times Ext Roman"/>
          <w:b/>
        </w:rPr>
        <w:t>智證空性是無相的，但出了深觀，就是後得智，也還是有相現前（不要誤解，以為有相就是執著）</w:t>
      </w:r>
      <w:r>
        <w:rPr>
          <w:rFonts w:ascii="Times Ext Roman" w:hAnsi="Times Ext Roman" w:cs="Times Ext Roman"/>
        </w:rPr>
        <w:t>。五地能難得的達到</w:t>
      </w:r>
      <w:r>
        <w:rPr>
          <w:rFonts w:ascii="Times Ext Roman" w:hAnsi="Times Ext Roman" w:cs="Times Ext Roman"/>
          <w:b/>
        </w:rPr>
        <w:t>空有不二的無相行</w:t>
      </w:r>
      <w:r>
        <w:rPr>
          <w:rFonts w:ascii="Times Ext Roman" w:hAnsi="Times Ext Roman" w:cs="Times Ext Roman"/>
        </w:rPr>
        <w:t>，六地進步到只要多修無相作意，就能</w:t>
      </w:r>
      <w:r>
        <w:rPr>
          <w:rFonts w:ascii="Times Ext Roman" w:hAnsi="Times Ext Roman" w:cs="Times Ext Roman"/>
          <w:b/>
        </w:rPr>
        <w:t>無相現行</w:t>
      </w:r>
      <w:r>
        <w:rPr>
          <w:rFonts w:ascii="Times Ext Roman" w:hAnsi="Times Ext Roman" w:cs="Times Ext Roman"/>
        </w:rPr>
        <w:t>，但總還是間斷的時間多。到了七地，就能無間斷的，無相現行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七地滿，到了純清淨無相行的邊緣，所以是第二阿僧祇大劫滿，以後進入第三阿僧祇大劫了。因此經上說：七地如二國中間的甌脫地帶，以前是有相行，有相與無相的間雜行，無相而有功用行，以後純是無相無功用了。第七地到了這一邊緣，所以叫遠行。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進入不動地，無相無功用，盡斷三界惑，大願極清淨。以如幻三昧，三有普現身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從第七地，「進入」第八地，名「不動地」。怎麼叫不動呢？</w:t>
      </w:r>
      <w:r>
        <w:rPr>
          <w:rFonts w:ascii="Times Ext Roman" w:hAnsi="Times Ext Roman" w:cs="Times Ext Roman"/>
          <w:b/>
        </w:rPr>
        <w:t>第七地的無相行，還是有功用的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  <w:b/>
        </w:rPr>
        <w:t>八地是「無相」而又「無功用」的</w:t>
      </w:r>
      <w:r>
        <w:rPr>
          <w:rFonts w:ascii="Times Ext Roman" w:hAnsi="Times Ext Roman" w:cs="Times Ext Roman"/>
        </w:rPr>
        <w:t>。到了這，智慧，功德，都任運地增進，煩惱也不再起現行。不為煩惱所動，也不為功用所動，所以叫不動。如人在夢中渡河，用盡一切伎倆，艱苦地用力過去，忽然醒來，就一切功用都息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三界修所斷的煩惱，過去沒有斷盡，但不致引生危險。因為菩薩並不急急的要斷煩惱，只要能控制就得了。有時，還可利用煩惱，作自利利他的方便。但進入</w:t>
      </w:r>
      <w:r>
        <w:rPr>
          <w:rFonts w:ascii="Times Ext Roman" w:hAnsi="Times Ext Roman" w:cs="Times Ext Roman"/>
          <w:b/>
        </w:rPr>
        <w:t>第八地，煩惱障已不斷而自然斷盡</w:t>
      </w:r>
      <w:r>
        <w:rPr>
          <w:rFonts w:ascii="Times Ext Roman" w:hAnsi="Times Ext Roman" w:cs="Times Ext Roman"/>
        </w:rPr>
        <w:t>；所以在菩薩階位中，</w:t>
      </w:r>
      <w:r>
        <w:rPr>
          <w:rFonts w:ascii="Times Ext Roman" w:hAnsi="Times Ext Roman" w:cs="Times Ext Roman"/>
          <w:b/>
        </w:rPr>
        <w:t>八地得無生法忍，才「盡斷三界惑」，如阿羅漢一樣。八地菩薩的無相行，證無分別法性，得無生法忍，都可說與阿羅漢的證入涅槃一致。而斷盡三界煩惱，也與阿羅漢一樣。</w:t>
      </w:r>
      <w:r>
        <w:rPr>
          <w:rFonts w:ascii="Times Ext Roman" w:hAnsi="Times Ext Roman" w:cs="Times Ext Roman"/>
        </w:rPr>
        <w:t>所以《十地經》說：菩薩進入第八地，要入涅槃。以佛的加持力，菩薩的本願力，當然不會像小乘那樣入涅槃的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從此進入真正不共二乘的菩薩道。</w:t>
      </w:r>
      <w:r>
        <w:rPr>
          <w:rFonts w:ascii="Times Ext Roman" w:hAnsi="Times Ext Roman" w:cs="Times Ext Roman"/>
        </w:rPr>
        <w:t>五地菩薩極艱難而能進入的</w:t>
      </w:r>
      <w:r>
        <w:rPr>
          <w:rFonts w:ascii="Times Ext Roman" w:hAnsi="Times Ext Roman" w:cs="Times Ext Roman"/>
          <w:b/>
        </w:rPr>
        <w:t>大乘深境（無相行）</w:t>
      </w:r>
      <w:r>
        <w:rPr>
          <w:rFonts w:ascii="Times Ext Roman" w:hAnsi="Times Ext Roman" w:cs="Times Ext Roman"/>
        </w:rPr>
        <w:t>，到這才完全到達。約十度說，八地的「大願」，最「極清淨」，所以能於無相無功用行中，起「如幻三昧」，於「三有」中，「普現」一切「身」，普說一切法。如普門大士觀世音菩薩那樣，應以何身得度者，即現何身而為說法；這都是八地以上的深行菩薩境界。</w:t>
      </w:r>
      <w:r>
        <w:rPr>
          <w:rFonts w:ascii="Times Ext Roman" w:hAnsi="Times Ext Roman" w:cs="Times Ext Roman"/>
          <w:b/>
        </w:rPr>
        <w:t>無相行中，不但能知有如幻，而且是顯現如幻（無戲論相），與空性平等不二</w:t>
      </w:r>
      <w:r>
        <w:rPr>
          <w:rFonts w:ascii="Times Ext Roman" w:hAnsi="Times Ext Roman" w:cs="Times Ext Roman"/>
        </w:rPr>
        <w:t>；八地菩薩純無相行，所以說八地菩薩起如幻三昧了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成佛之道》，</w:t>
      </w:r>
      <w:r>
        <w:rPr/>
        <w:t>p.35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同樣的無我無我所，那二乘與佛菩薩有什麼分別呢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悟入『無分別性』，依《華嚴經‧十地品》說：這是二乘所共得的。《般若經論》也說：『二乘智斷，即是菩薩無生（法）忍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菩薩有菩提心，大悲心，迴向利他，以本願力廣度眾生，這怎能與二乘無別！這是說，</w:t>
      </w:r>
      <w:r>
        <w:rPr>
          <w:rFonts w:ascii="Times Ext Roman" w:hAnsi="Times Ext Roman" w:cs="Times Ext Roman"/>
          <w:b/>
        </w:rPr>
        <w:t>大小乘以願行來分別，不以慧見來分別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雖說同證無分別法性，也有些不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於一切法不著我我所，斷煩惱障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菩薩不但以我法空性慧，證無分別法性，斷煩惱障，更能深修法空，離一切戲論，盡一切習氣。得</w:t>
      </w:r>
      <w:r>
        <w:rPr>
          <w:rFonts w:ascii="Times Ext Roman" w:hAnsi="Times Ext Roman" w:cs="Times Ext Roman"/>
          <w:b/>
        </w:rPr>
        <w:t>純無相行</w:t>
      </w:r>
      <w:r>
        <w:rPr>
          <w:rFonts w:ascii="Times Ext Roman" w:hAnsi="Times Ext Roman" w:cs="Times Ext Roman"/>
        </w:rPr>
        <w:t>，圓滿最清淨法界而成佛，這那裏是二乘所及的呢？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成佛之道》，</w:t>
      </w:r>
      <w:r>
        <w:rPr/>
        <w:t>p.409 ~ p.415</w:t>
      </w:r>
      <w:r>
        <w:rPr/>
        <w:t>：</w:t>
      </w:r>
    </w:p>
    <w:p>
      <w:pPr>
        <w:pStyle w:val="Footnote"/>
        <w:spacing w:before="72" w:after="72"/>
        <w:ind w:left="602" w:hanging="0"/>
        <w:rPr/>
      </w:pPr>
      <w:r>
        <w:rPr>
          <w:rFonts w:ascii="Times Ext Roman" w:hAnsi="Times Ext Roman" w:cs="Times Ext Roman"/>
          <w:b/>
        </w:rPr>
        <w:t>法性所流身，念念現一切。佛事菩薩事，二乘眾生事；三世盡十方，依正悉無礙。於一現一切，一切入於一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二、佛的「</w:t>
      </w:r>
      <w:r>
        <w:rPr>
          <w:rFonts w:ascii="Times Ext Roman" w:hAnsi="Times Ext Roman" w:cs="Times Ext Roman"/>
          <w:b/>
        </w:rPr>
        <w:t>法性所流身</w:t>
      </w:r>
      <w:r>
        <w:rPr>
          <w:rFonts w:ascii="Times Ext Roman" w:hAnsi="Times Ext Roman" w:cs="Times Ext Roman"/>
        </w:rPr>
        <w:t>」：或稱</w:t>
      </w:r>
      <w:r>
        <w:rPr>
          <w:rFonts w:ascii="Times Ext Roman" w:hAnsi="Times Ext Roman" w:cs="Times Ext Roman"/>
          <w:b/>
        </w:rPr>
        <w:t>法性所生身</w:t>
      </w:r>
      <w:r>
        <w:rPr>
          <w:rFonts w:ascii="Times Ext Roman" w:hAnsi="Times Ext Roman" w:cs="Times Ext Roman"/>
        </w:rPr>
        <w:t>，就是平常所說的</w:t>
      </w:r>
      <w:r>
        <w:rPr>
          <w:rFonts w:ascii="Times Ext Roman" w:hAnsi="Times Ext Roman" w:cs="Times Ext Roman"/>
          <w:b/>
        </w:rPr>
        <w:t>報身</w:t>
      </w:r>
      <w:r>
        <w:rPr>
          <w:rFonts w:ascii="Times Ext Roman" w:hAnsi="Times Ext Roman" w:cs="Times Ext Roman"/>
        </w:rPr>
        <w:t>。在很多大乘經裏，</w:t>
      </w:r>
      <w:r>
        <w:rPr>
          <w:rFonts w:ascii="Times Ext Roman" w:hAnsi="Times Ext Roman" w:cs="Times Ext Roman"/>
          <w:b/>
        </w:rPr>
        <w:t>法身與法性所流身，並沒有嚴格的分別（二身說）</w:t>
      </w:r>
      <w:r>
        <w:rPr>
          <w:rFonts w:ascii="Times Ext Roman" w:hAnsi="Times Ext Roman" w:cs="Times Ext Roman"/>
        </w:rPr>
        <w:t>。只是約大菩薩所見的，顯現無邊功德的莊嚴相，所以又從法身中別出這報身，這是</w:t>
      </w:r>
      <w:r>
        <w:rPr>
          <w:rFonts w:ascii="Times Ext Roman" w:hAnsi="Times Ext Roman" w:cs="Times Ext Roman"/>
          <w:b/>
        </w:rPr>
        <w:t>因契證法性而有的功德身</w:t>
      </w:r>
      <w:r>
        <w:rPr>
          <w:rFonts w:ascii="Times Ext Roman" w:hAnsi="Times Ext Roman" w:cs="Times Ext Roman"/>
        </w:rPr>
        <w:t>。流是</w:t>
      </w:r>
      <w:r>
        <w:rPr>
          <w:rFonts w:ascii="Times Ext Roman" w:hAnsi="Times Ext Roman" w:cs="Times Ext Roman"/>
          <w:b/>
        </w:rPr>
        <w:t>流類</w:t>
      </w:r>
      <w:r>
        <w:rPr>
          <w:rFonts w:ascii="Times Ext Roman" w:hAnsi="Times Ext Roman" w:cs="Times Ext Roman"/>
        </w:rPr>
        <w:t>，等流，無邊的功德莊嚴，都是法性的等流，如</w:t>
      </w:r>
      <w:r>
        <w:rPr>
          <w:rFonts w:ascii="Times Ext Roman" w:hAnsi="Times Ext Roman" w:cs="Times Ext Roman"/>
          <w:b/>
        </w:rPr>
        <w:t>光與熱為太陽的等流</w:t>
      </w:r>
      <w:r>
        <w:rPr>
          <w:rFonts w:ascii="Times Ext Roman" w:hAnsi="Times Ext Roman" w:cs="Times Ext Roman"/>
        </w:rPr>
        <w:t>一樣。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十力四無畏，十八不共法，大悲三不護，妙智佛功德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清淨圓滿的法身，與一切功德相應。但約證法性而成就佛功德來說，為法性所流身所攝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住於淨土，十八事圓滿。與諸菩薩眾，受用於法樂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法性所流身「佛」，是一定「住於淨土」的。但這是遍法界土，以「十八事圓滿」來表顯的；不可說東方，西方，多大多小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十八圓滿淨土的佛，是法性所流身。又可分為二：約佛說，又名自受用身；約大菩薩所見來說，又名他受用身。為什麼叫受用呢？如前任持圓滿說：『廣大法味喜樂所持』。佛住在淨土中，自受用法樂，而為大菩薩說法，菩薩們也就受用法樂。在這圓滿的淨土中，法喜充滿，所以說：佛「與諸菩薩眾」，都在淨土裏，「受用」大乘微妙的「法樂」。</w:t>
      </w:r>
    </w:p>
    <w:p>
      <w:pPr>
        <w:pStyle w:val="Footnote"/>
        <w:spacing w:before="18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諸法真實義，及證真實慧，無變異差別，是故無別乘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住於圓滿淨土的法性所流身，為大菩薩說法，是五乘，三乘，還是一乘呢？當然是一乘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佛是覺者，以大菩提為體性；一切自利利他，都以覺為本。佛出世說法的大事因緣，就是要人開、示、悟、入佛之知見──大菩提。所以，佛法是以覺證為宗本的。說到覺證，分別來說，所證的「諸法真實義」，是離妄想的法空性。眾生以為真實的，都是自性見，戲論相；法無性空，才是一切法的真相。所以經上說：『諸法無所有性，是諸法自性』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這真實義中，沒有差別可說。就是我空性與法空性，也是如草火與炭火一樣，雖所燒不同，而火性並沒有差別。能「證真實」義的智「慧」呢，一得永得，得到了就不會失去。無為般若，依無漏習氣而顯發，不是剎那生滅法。所以，這所證真如與能證的正智，都是「無變異」的。真如雖在纏而還是這樣，離垢清淨也還是這樣，沒有變異；正智是法性相應的無為功德，也沒有變異。這都是無「差別」的：</w:t>
      </w:r>
      <w:r>
        <w:rPr>
          <w:rFonts w:ascii="Times Ext Roman" w:hAnsi="Times Ext Roman" w:cs="Times Ext Roman"/>
          <w:b/>
        </w:rPr>
        <w:t>如與智，也只是依世俗而安立，而在現覺中，沒有如與智的對立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佛法的真實是這樣，沒有變異，沒有分別，這那裏還有五乘、三乘呢？</w:t>
      </w:r>
      <w:r>
        <w:rPr>
          <w:rFonts w:ascii="Times Ext Roman" w:hAnsi="Times Ext Roman" w:cs="Times Ext Roman"/>
        </w:rPr>
        <w:t>「故」佛為大菩薩開示大法，「無」有「別乘」，唯是一道一清淨的一佛乘。</w:t>
      </w:r>
      <w:r>
        <w:rPr>
          <w:rFonts w:ascii="Times Ext Roman" w:hAnsi="Times Ext Roman" w:cs="Times Ext Roman"/>
          <w:b/>
        </w:rPr>
        <w:t>雖然菩薩要知權知實，所以於一乘說無量乘，但在菩薩法中，一切都歸於一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firstLine="100"/>
        <w:rPr/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《大智度論》卷</w:t>
      </w:r>
      <w:r>
        <w:rPr>
          <w:rFonts w:cs="Times Ext Roman" w:ascii="Times Ext Roman" w:hAnsi="Times Ext Roman"/>
        </w:rPr>
        <w:t>29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CBETA, T25, p. 274a6-b26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spacing w:before="0" w:after="72"/>
        <w:ind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十方諸佛及三世諸法，皆無相相，今何以故說三十二相？一相尚不實，何況三十二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佛法有二種：一者、世諦，二者、第一義諦。世諦故，說三十二相；第一義諦故，說無相。</w:t>
      </w:r>
    </w:p>
    <w:p>
      <w:pPr>
        <w:pStyle w:val="Footnote"/>
        <w:spacing w:before="0" w:after="72"/>
        <w:ind w:left="602"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二種道：一者、令眾生修福道，二者、慧道。福道故，說三十二相；慧道故，說無相。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為生身故，說三十二相；為法身故，說無相。佛身，以三十二相、八十隨形好而自莊嚴；法身，以十力、四無所畏、四無礙智、十八不共法諸功德莊嚴。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眾生有二種因緣：一者、福德因緣，二者、智慧因緣。欲引導福德因緣眾生故，用三十二相身；欲以智慧因緣引導眾生故，用法身。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二種眾生：一者、知諸法假名，二者、著名字。為著名眾生故，說無相；為知諸法假名眾生故，說三十二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是十力、四無所畏功德，亦各有別相，云何說「法身無相」？</w:t>
      </w:r>
    </w:p>
    <w:p>
      <w:pPr>
        <w:pStyle w:val="Footnote"/>
        <w:spacing w:before="0" w:after="72"/>
        <w:ind w:left="1202" w:hanging="600"/>
        <w:rPr/>
      </w:pPr>
      <w:r>
        <w:rPr>
          <w:rFonts w:ascii="Times Ext Roman" w:hAnsi="Times Ext Roman" w:cs="Times Ext Roman"/>
        </w:rPr>
        <w:t>答曰：</w:t>
      </w:r>
      <w:r>
        <w:rPr>
          <w:rFonts w:ascii="Times Ext Roman" w:hAnsi="Times Ext Roman" w:cs="Times Ext Roman"/>
          <w:b/>
        </w:rPr>
        <w:t>一切無漏法，十六行，三三昧相</w:t>
      </w:r>
      <w:r>
        <w:rPr>
          <w:rFonts w:cs="Times Ext Roman" w:ascii="Times Ext Roman" w:hAnsi="Times Ext Roman"/>
          <w:b/>
        </w:rPr>
        <w:t>[</w:t>
      </w:r>
      <w:r>
        <w:rPr>
          <w:rFonts w:ascii="Times Ext Roman" w:hAnsi="Times Ext Roman" w:cs="Times Ext Roman"/>
          <w:b/>
        </w:rPr>
        <w:t>處</w:t>
      </w:r>
      <w:r>
        <w:rPr>
          <w:rFonts w:cs="Times Ext Roman" w:ascii="Times Ext Roman" w:hAnsi="Times Ext Roman"/>
          <w:b/>
        </w:rPr>
        <w:t>&gt;</w:t>
      </w:r>
      <w:r>
        <w:rPr>
          <w:rFonts w:ascii="Times Ext Roman" w:hAnsi="Times Ext Roman" w:cs="Times Ext Roman"/>
          <w:b/>
        </w:rPr>
        <w:t>應</w:t>
      </w:r>
      <w:r>
        <w:rPr>
          <w:rFonts w:cs="Times Ext Roman" w:ascii="Times Ext Roman" w:hAnsi="Times Ext Roman"/>
          <w:b/>
        </w:rPr>
        <w:t>]</w:t>
      </w:r>
      <w:r>
        <w:rPr>
          <w:rFonts w:ascii="Times Ext Roman" w:hAnsi="Times Ext Roman" w:cs="Times Ext Roman"/>
          <w:b/>
        </w:rPr>
        <w:t>故，皆名無相；佛欲令眾生解故，種種分別說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說一切諸佛法，以空、無相、無作印故，皆入如、法性、實際；而為見色歡喜發道心者，現三十二相莊嚴身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復次，為一切眾生中顯最勝故，</w:t>
      </w:r>
      <w:r>
        <w:rPr>
          <w:rFonts w:ascii="Times Ext Roman" w:hAnsi="Times Ext Roman" w:cs="Times Ext Roman"/>
          <w:b/>
        </w:rPr>
        <w:t>現三十二相而不破無相法</w:t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以是故，知三十二相於一切眾生中最為殊勝。言無相法者，為破常、淨、樂相、我相，男女、生死等相，故如是說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以是故，</w:t>
      </w:r>
      <w:r>
        <w:rPr>
          <w:rFonts w:ascii="Times Ext Roman" w:hAnsi="Times Ext Roman" w:cs="Times Ext Roman"/>
          <w:b/>
        </w:rPr>
        <w:t>佛法雖無相相，而現三十二相引導眾生，令知佛第一，生淨信故，說三十二相無咎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無諍之辯》，</w:t>
      </w:r>
      <w:r>
        <w:rPr/>
        <w:t>p.24 ~ p.25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《新論》以空宗為破相顯性，不知這是空宗的敵者。大乘經中，尤其是《大般若經》，說一切法──生滅的、不生滅的，世間的、出世間的如幻如化。如幻如化的一切，但有假名（假施設義）而自性畢竟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以</w:t>
      </w:r>
      <w:r>
        <w:rPr>
          <w:b/>
        </w:rPr>
        <w:t>一切法畢竟空為了義的、究竟的</w:t>
      </w:r>
      <w:r>
        <w:rPr/>
        <w:t>，這即是</w:t>
      </w:r>
      <w:r>
        <w:rPr>
          <w:b/>
        </w:rPr>
        <w:t>空宗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以為</w:t>
      </w:r>
      <w:r>
        <w:rPr>
          <w:b/>
        </w:rPr>
        <w:t>一切法空是不了義的，不究竟的，某些空而某些不空的</w:t>
      </w:r>
      <w:r>
        <w:rPr/>
        <w:t>，這即是</w:t>
      </w:r>
      <w:r>
        <w:rPr>
          <w:b/>
        </w:rPr>
        <w:t>有宗</w:t>
      </w:r>
      <w:r>
        <w:rPr/>
        <w:t>。</w:t>
      </w:r>
    </w:p>
    <w:p>
      <w:pPr>
        <w:pStyle w:val="Footnote"/>
        <w:spacing w:before="0" w:after="72"/>
        <w:ind w:left="202" w:hanging="0"/>
        <w:rPr/>
      </w:pPr>
      <w:r>
        <w:rPr/>
        <w:t>大乘有宗，略有兩種類型：</w:t>
      </w:r>
      <w:r>
        <w:rPr>
          <w:b/>
        </w:rPr>
        <w:t>一、虛妄（為本的）唯識論</w:t>
      </w:r>
      <w:r>
        <w:rPr/>
        <w:t>，如無著、世親學。此宗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以虛妄生滅的依他起為本，此生滅的有為法，</w:t>
      </w:r>
      <w:r>
        <w:rPr>
          <w:b/>
        </w:rPr>
        <w:t>雖是妄有而不可以說是空的</w:t>
      </w:r>
      <w:r>
        <w:rPr/>
        <w:t>。假定說是空的，那即不能有雜染的生死，也就不能有清淨的涅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惟有妄執的──實我、實法、實心、實境，遍計所執性，</w:t>
      </w:r>
      <w:r>
        <w:rPr>
          <w:b/>
        </w:rPr>
        <w:t>才是空的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於因果生滅的依他起，由於空去遍計所執而顯的真實性，即圓成實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圓成實性不空，由於因空所顯，所以也稱為空性。</w:t>
      </w:r>
      <w:r>
        <w:rPr/>
        <w:t>本著這樣的見解，所以說：《般若經》等說一切法性空，這是不了義的，是約空除一切法上遍計所執相而顯實性說的。《新論》的破相顯性，即從有宗處學來。</w:t>
      </w:r>
      <w:r>
        <w:rPr>
          <w:b/>
        </w:rPr>
        <w:t>二、真常（為本的）唯心論</w:t>
      </w:r>
      <w:r>
        <w:rPr/>
        <w:t>，如《勝鬘》、《涅槃》、《楞伽經》等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以佛法研究佛法》，</w:t>
      </w:r>
      <w:r>
        <w:rPr/>
        <w:t>p.12 ~ p.13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b/>
        </w:rPr>
        <w:t>凡是佛法的研究者，不但要把文字所顯的實義，體會到學者的自心，還要了解文字語言的無常無我，直從文字中去體現寂滅。</w:t>
      </w:r>
      <w:r>
        <w:rPr/>
        <w:t>古來多少大德，讀一經，聞一偈，就廓然悟入這寂滅的聖境。像舍利弗的聽說緣起偈，慧能的聽「應無所住而生其心」等，都能直下悟入。</w:t>
      </w:r>
    </w:p>
    <w:p>
      <w:pPr>
        <w:pStyle w:val="Footnote"/>
        <w:spacing w:before="0" w:after="72"/>
        <w:ind w:left="202" w:hanging="0"/>
        <w:rPr/>
      </w:pPr>
      <w:r>
        <w:rPr>
          <w:b/>
        </w:rPr>
        <w:t>「文字性空，即解脫相」，能具足深入這個見解，多聞正思，到工夫成熟時，也不難直入個中。</w:t>
      </w:r>
      <w:r>
        <w:rPr/>
        <w:t>文字研究，不一定是淺學，這在研究者的怎樣研究用心罷了！</w:t>
      </w:r>
      <w:r>
        <w:rPr>
          <w:rFonts w:eastAsia="Times New Roman"/>
        </w:rPr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257 ~ p.258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法空性雖是一切法成立的普遍理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但空性就是勝義，是悟而成聖，依而起淨的法性，實為成佛的要因</w:t>
      </w:r>
      <w:r>
        <w:rPr>
          <w:rFonts w:ascii="Times Ext Roman" w:hAnsi="Times Ext Roman" w:cs="Times Ext Roman"/>
        </w:rPr>
        <w:t>。這雖是遍一切法，而</w:t>
      </w:r>
      <w:r>
        <w:rPr>
          <w:rFonts w:ascii="Times Ext Roman" w:hAnsi="Times Ext Roman" w:cs="Times Ext Roman"/>
          <w:b/>
        </w:rPr>
        <w:t>與迷妄不相應，與無漏淨德是相應的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為了引發一般的信解，方便說此法空性為如來藏，佛性，而說為本有如來智慧德相等。法空性是遍一切一味的，於一切眾生無差別，所以說一切眾生都可以成佛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性空學探源》，</w:t>
      </w:r>
      <w:r>
        <w:rPr>
          <w:rFonts w:eastAsia="Times New Roman"/>
        </w:rPr>
        <w:t xml:space="preserve"> </w:t>
      </w:r>
      <w:r>
        <w:rPr/>
        <w:t>p.8 ~ p.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一般以為能理會緣起不礙性空、性空不礙緣起，便算是不忽略有，善於知有了。凡是正確的從空明有，當然能夠體會到性空緣起的無礙不相衝突的。</w:t>
      </w:r>
      <w:r>
        <w:rPr>
          <w:b/>
        </w:rPr>
        <w:t>但明理並不就能達事，體空也不就能知有。</w:t>
      </w:r>
    </w:p>
    <w:p>
      <w:pPr>
        <w:pStyle w:val="Footnote"/>
        <w:spacing w:before="0" w:after="72"/>
        <w:ind w:left="602" w:hanging="0"/>
        <w:rPr/>
      </w:pPr>
      <w:r>
        <w:rPr/>
        <w:t>如桌上的瓶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確乎是有，我們觀察它是因緣和合的幻有，是無常、無我、無自性、空的；雖空而緣起假瓶的形色、作用還是有的。這樣的依有明空，是緣起性空無礙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可是，</w:t>
      </w:r>
      <w:r>
        <w:rPr>
          <w:b/>
        </w:rPr>
        <w:t>桌子上到底是不是有瓶？是怎樣的有？甚至那邊屋裡是不是有香爐等等，則須另用世俗智才能了解，不是明白了總相的空理就可明白事相的一切有</w:t>
      </w:r>
      <w:r>
        <w:rPr/>
        <w:t>。佛弟子周利槃陀伽，證了阿羅漢果，對於空理不能說不了達，了達的也不能說是錯誤，可是他不能說法，因為缺乏了知有的世俗智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多少講空者，說到性空不礙緣起，以為什麼都可以有，而不注意事實。結果，空理儘管說得好聽，而思想行為儘可與那最庸俗最下流的巫術混做一團。</w:t>
      </w:r>
    </w:p>
    <w:p>
      <w:pPr>
        <w:pStyle w:val="Footnote"/>
        <w:spacing w:before="0" w:after="72"/>
        <w:ind w:left="602" w:hanging="0"/>
        <w:rPr/>
      </w:pPr>
      <w:r>
        <w:rPr/>
        <w:t>所以</w:t>
      </w:r>
      <w:r>
        <w:rPr>
          <w:b/>
        </w:rPr>
        <w:t>究竟是有沒有，究竟有何作用，究竟對於身心行為、人類社會有否利益，究竟障不障礙出世解脫──這些問題，不是偏於談空所能了解的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中觀論頌講記》，</w:t>
      </w:r>
      <w:r>
        <w:rPr/>
        <w:t>p.455 ~ p.4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汝謂我著空　　　　而為我生過　　　　汝今所說過　　　　於空則無有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以有空義故　　　　一切法得成　　　　若無空義者　　　　一切則不成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此下，申明正義，反難外人。外人不知自己的根性不夠，不能悟解空中的立一切法，所以以為「我」執「著」一切諸法皆「空」，以為我是破壞世出世間因果的邪見，「為我」編排出很多的「過」失。其實，「汝今所說」的一切「過」失，在我無自性的緣起「空」中，根本是「無有」的。不特沒有過，而且唯有空，才能善巧建立一切。你以為一切都空了，什麼都不能建立。可是，在我看來，</w:t>
      </w:r>
      <w:r>
        <w:rPr>
          <w:b/>
        </w:rPr>
        <w:t>空是依緣起的矛盾相待性而開示的深義。唯有是空的，才能與相依相待的緣起法相應，才能善巧的安立一切。所以說：「以有空義故，一切法得成」。</w:t>
      </w:r>
    </w:p>
    <w:p>
      <w:pPr>
        <w:pStyle w:val="Footnote"/>
        <w:spacing w:before="0" w:after="72"/>
        <w:ind w:left="602" w:hanging="0"/>
        <w:rPr/>
      </w:pPr>
      <w:r>
        <w:rPr/>
        <w:t>反過來說：你以為一切實有，才能成立世出世間的一切因果緣起，這不致於破壞三寶、四諦。不知這是錯亂的、凡庸的知見，</w:t>
      </w:r>
      <w:r>
        <w:rPr>
          <w:b/>
        </w:rPr>
        <w:t>勢必弄到真妄隔別，因果不相及，一切都沒有建立可能。這才是破壞三寶、四諦哩！所以說：「若無空義者，一切則不成」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firstLine="48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成佛之道》，</w:t>
      </w:r>
      <w:r>
        <w:rPr/>
        <w:t>p.256 ~ p.260</w:t>
      </w:r>
      <w:r>
        <w:rPr/>
        <w:t>：</w:t>
      </w:r>
    </w:p>
    <w:p>
      <w:pPr>
        <w:pStyle w:val="Footnote"/>
        <w:spacing w:before="72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眾生有佛性，理性亦行性。初以習成性，次依性成習；以是待修習，一切佛皆成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一切「眾生有佛性」，為大乘佛教的重要教說，是一切眾生同成佛道的原理所在。什麼是佛性呢？可以有二個意義。一、佛性是佛的體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二、佛性是成佛的可能性，也就是成佛的因緣。</w:t>
      </w:r>
      <w:r>
        <w:rPr>
          <w:rFonts w:ascii="Times Ext Roman" w:hAnsi="Times Ext Roman" w:cs="Times Ext Roman"/>
        </w:rPr>
        <w:t>但這是佛性的深義，有些人是不易信解的。那到底什麼是成佛的可能性呢？這如《法華經》說：『諸佛兩足尊，</w:t>
      </w:r>
      <w:r>
        <w:rPr>
          <w:rFonts w:ascii="Times Ext Roman" w:hAnsi="Times Ext Roman" w:cs="Times Ext Roman"/>
          <w:b/>
        </w:rPr>
        <w:t>知法常無性，佛種從緣起</w:t>
      </w:r>
      <w:r>
        <w:rPr>
          <w:rFonts w:ascii="Times Ext Roman" w:hAnsi="Times Ext Roman" w:cs="Times Ext Roman"/>
        </w:rPr>
        <w:t>，是故說一乘』。</w:t>
      </w:r>
      <w:r>
        <w:rPr>
          <w:rFonts w:ascii="Times Ext Roman" w:hAnsi="Times Ext Roman" w:cs="Times Ext Roman"/>
          <w:b/>
        </w:rPr>
        <w:t>這可以方便分別為二種佛性：一、「理」佛「性」；二、「行」佛「性」</w:t>
      </w:r>
      <w:r>
        <w:rPr>
          <w:rFonts w:ascii="Times Ext Roman" w:hAnsi="Times Ext Roman" w:cs="Times Ext Roman"/>
        </w:rPr>
        <w:t>（二佛性是印度舊說，今</w:t>
      </w:r>
      <w:r>
        <w:rPr>
          <w:rFonts w:ascii="Times Ext Roman" w:hAnsi="Times Ext Roman" w:cs="Times Ext Roman"/>
          <w:b/>
        </w:rPr>
        <w:t>依中觀義說</w:t>
      </w:r>
      <w:r>
        <w:rPr>
          <w:rFonts w:ascii="Times Ext Roman" w:hAnsi="Times Ext Roman" w:cs="Times Ext Roman"/>
        </w:rPr>
        <w:t>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什麼叫理佛性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切法是從本以來無自性的，也就是本性空寂的。法法常無性（古人別說常與無性，是附合三諦的解說），法法畢竟空；這無性即空，空即不生滅的法性，可稱為佛性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此法空性，就是</w:t>
      </w:r>
      <w:r>
        <w:rPr>
          <w:rFonts w:ascii="Times Ext Roman" w:hAnsi="Times Ext Roman" w:cs="Times Ext Roman"/>
          <w:b/>
        </w:rPr>
        <w:t>可凡可聖，可染可淨的原理</w:t>
      </w:r>
      <w:r>
        <w:rPr>
          <w:rFonts w:ascii="Times Ext Roman" w:hAnsi="Times Ext Roman" w:cs="Times Ext Roman"/>
        </w:rPr>
        <w:t>，也就是</w:t>
      </w:r>
      <w:r>
        <w:rPr>
          <w:rFonts w:ascii="Times Ext Roman" w:hAnsi="Times Ext Roman" w:cs="Times Ext Roman"/>
          <w:b/>
        </w:rPr>
        <w:t>可能成佛的原理</w:t>
      </w:r>
      <w:r>
        <w:rPr>
          <w:rFonts w:ascii="Times Ext Roman" w:hAnsi="Times Ext Roman" w:cs="Times Ext Roman"/>
        </w:rPr>
        <w:t>。所以說：『以有空義故，一切法得成』。這是稱空性為佛性的深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同時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法空性雖是一切法成立的普遍理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但空性就是勝義，是悟而成聖，依而起淨的法性，實為成佛的要因</w:t>
      </w:r>
      <w:r>
        <w:rPr>
          <w:rFonts w:ascii="Times Ext Roman" w:hAnsi="Times Ext Roman" w:cs="Times Ext Roman"/>
        </w:rPr>
        <w:t>。這雖是遍一切法，而</w:t>
      </w:r>
      <w:r>
        <w:rPr>
          <w:rFonts w:ascii="Times Ext Roman" w:hAnsi="Times Ext Roman" w:cs="Times Ext Roman"/>
          <w:b/>
        </w:rPr>
        <w:t>與迷妄不相應，與無漏淨德是相應的</w:t>
      </w:r>
      <w:r>
        <w:rPr>
          <w:rFonts w:ascii="Times Ext Roman" w:hAnsi="Times Ext Roman" w:cs="Times Ext Roman"/>
        </w:rPr>
        <w:t>。所以為了引發一般的信解，方便說此法空性為如來藏，佛性，而說為本有如來智慧德相等。法空性是遍一切一味的，於一切眾生無差別，所以說一切眾生都可以成佛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什麼叫行佛性？這是</w:t>
      </w:r>
      <w:r>
        <w:rPr>
          <w:rFonts w:ascii="Times Ext Roman" w:hAnsi="Times Ext Roman" w:cs="Times Ext Roman"/>
          <w:b/>
        </w:rPr>
        <w:t>依修習發心而成為成佛的因性</w:t>
      </w:r>
      <w:r>
        <w:rPr>
          <w:rFonts w:ascii="Times Ext Roman" w:hAnsi="Times Ext Roman" w:cs="Times Ext Roman"/>
        </w:rPr>
        <w:t>。如唯識者說：依『法界等流』的『聞熏習』，成為成佛的種子。《法華經》的『佛種從緣起』，也就是約行性說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切法空性，為可能成佛的</w:t>
      </w:r>
      <w:r>
        <w:rPr>
          <w:rFonts w:ascii="Times Ext Roman" w:hAnsi="Times Ext Roman" w:cs="Times Ext Roman"/>
          <w:b/>
        </w:rPr>
        <w:t>理性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佛菩薩的教化，發心成聞熏習，為可能成佛的</w:t>
      </w:r>
      <w:r>
        <w:rPr>
          <w:rFonts w:ascii="Times Ext Roman" w:hAnsi="Times Ext Roman" w:cs="Times Ext Roman"/>
          <w:b/>
        </w:rPr>
        <w:t>行性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事理是一致的：</w:t>
      </w:r>
      <w:r>
        <w:rPr>
          <w:rFonts w:ascii="Times Ext Roman" w:hAnsi="Times Ext Roman" w:cs="Times Ext Roman"/>
        </w:rPr>
        <w:t>如不是緣起的，就不是空的；不是空無自性的，也就不會是從緣起的。因為無性空，所以從緣而起；從緣而起，所以是無性空的。</w:t>
      </w:r>
      <w:r>
        <w:rPr>
          <w:rFonts w:ascii="Times Ext Roman" w:hAnsi="Times Ext Roman" w:cs="Times Ext Roman"/>
          <w:b/>
        </w:rPr>
        <w:t>無性而緣起，緣起而無性</w:t>
      </w:r>
      <w:r>
        <w:rPr>
          <w:rFonts w:ascii="Times Ext Roman" w:hAnsi="Times Ext Roman" w:cs="Times Ext Roman"/>
        </w:rPr>
        <w:t>，佛在坐道場時，就是這樣的通達：『觀無明（等）如虛空無盡，……是諸菩薩不共妙觀』。</w:t>
      </w:r>
      <w:r>
        <w:rPr>
          <w:rFonts w:ascii="Times Ext Roman" w:hAnsi="Times Ext Roman" w:cs="Times Ext Roman"/>
          <w:b/>
        </w:rPr>
        <w:t>依此而成佛，佛也就依此而說一乘，說一切眾生有佛性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約理佛性說，一切眾生都是有佛性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約行佛性說，待緣而成，所以是或有或無的。大乘法種是菩提心，發菩提心，與菩提心相應的一切功德，就是行性佛性。《法華經》的『佛種從緣起』，就是約菩提心種說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「以是」，法空性（理佛性）雖凡聖一如，眾生界、菩薩界、佛界，平等平等，而成佛或不成佛，還「待修習」來分別：是否熏發了菩提心？是否依菩提心種而不斷熏習增長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不修習，凡夫還是凡夫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如能依大乘而熏修，那不問是誰，「一切」眾生的「佛」果，都是可以「成」就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成佛之道》，</w:t>
      </w:r>
      <w:r>
        <w:rPr/>
        <w:t>p.418 ~ p.420</w:t>
      </w:r>
      <w:r>
        <w:rPr/>
        <w:t>：</w:t>
      </w:r>
    </w:p>
    <w:p>
      <w:pPr>
        <w:pStyle w:val="Footnote"/>
        <w:spacing w:before="72" w:after="72"/>
        <w:ind w:left="202" w:firstLine="40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一切諸善法，同歸於佛道；所有眾生類，究竟得成佛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從一佛乘的立場來說，</w:t>
      </w:r>
      <w:r>
        <w:rPr>
          <w:rFonts w:ascii="Times Ext Roman" w:hAnsi="Times Ext Roman" w:cs="Times Ext Roman"/>
          <w:b/>
        </w:rPr>
        <w:t>「一切諸善法」，都是「同歸於佛道」</w:t>
      </w:r>
      <w:r>
        <w:rPr>
          <w:rFonts w:ascii="Times Ext Roman" w:hAnsi="Times Ext Roman" w:cs="Times Ext Roman"/>
        </w:rPr>
        <w:t>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不但是出世的三乘善法，歸於佛道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就是人乘，天乘善法，世間的一切──一念善心，一毫善行，都是會歸於佛道的。所以，佛法是善法的別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到底什麼是善法？</w:t>
      </w:r>
      <w:r>
        <w:rPr>
          <w:rFonts w:ascii="Times Ext Roman" w:hAnsi="Times Ext Roman" w:cs="Times Ext Roman"/>
          <w:b/>
        </w:rPr>
        <w:t>向於法的，順於法的，與法相應的，就是善，就是佛法。所以凡隨順或契合緣起法性空的，無論是心念，對人應事，沒有不是善的。</w:t>
      </w:r>
      <w:r>
        <w:rPr>
          <w:rFonts w:ascii="Times Ext Roman" w:hAnsi="Times Ext Roman" w:cs="Times Ext Roman"/>
        </w:rPr>
        <w:t>因此，善的也叫法，不善的叫做非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有些論師，於法起自性見，這才說：這是有漏善法，這是無漏善法，這是二乘善法，這是佛善法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隨眾生的情執來分別，善法就被分割為不同的性類。雖然現實眾生界，確是這樣的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約契理來說，就不是這樣。</w:t>
      </w:r>
      <w:r>
        <w:rPr>
          <w:rFonts w:ascii="Times Ext Roman" w:hAnsi="Times Ext Roman" w:cs="Times Ext Roman"/>
          <w:b/>
        </w:rPr>
        <w:t>善法就是善法；善法所以有有漏的，無漏的，那是與漏相應或不相應而已。</w:t>
      </w:r>
      <w:r>
        <w:rPr>
          <w:rFonts w:ascii="Times Ext Roman" w:hAnsi="Times Ext Roman" w:cs="Times Ext Roman"/>
        </w:rPr>
        <w:t>如加以分析，有漏善是善與煩惱的雜糅，如離煩惱，就是無漏善了。所以古代有『善不受報』的名論；</w:t>
      </w:r>
      <w:r>
        <w:rPr>
          <w:rFonts w:ascii="Times Ext Roman" w:hAnsi="Times Ext Roman" w:cs="Times Ext Roman"/>
          <w:b/>
        </w:rPr>
        <w:t>眾生的流轉生死，是由於煩惱及業。生人及天，並不由於善法，而是與善法相雜的煩惱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一切眾生，『初一念識異木石，生得善，生得惡』，生來都是有善的，所以都有向上，向樂，向光明的趣向。</w:t>
      </w:r>
      <w:r>
        <w:rPr>
          <w:rFonts w:ascii="Times Ext Roman" w:hAnsi="Times Ext Roman" w:cs="Times Ext Roman"/>
        </w:rPr>
        <w:t>不過沒有以佛道為宗時，就演成種種歧途，種種外道，生人，生天。</w:t>
      </w:r>
      <w:r>
        <w:rPr>
          <w:rFonts w:ascii="Times Ext Roman" w:hAnsi="Times Ext Roman" w:cs="Times Ext Roman"/>
          <w:b/>
        </w:rPr>
        <w:t>如一旦發見究竟目標，歸心於佛乘時，這一切都是成佛的方便。所以，向佛一舉手，一低頭；『一稱南無佛，皆已成佛道』。</w:t>
      </w:r>
      <w:r>
        <w:rPr>
          <w:rFonts w:ascii="Times Ext Roman" w:hAnsi="Times Ext Roman" w:cs="Times Ext Roman"/>
        </w:rPr>
        <w:t>這如民族而缺乏賢明領袖，沒有正確國策，雖人民還是那樣的人民，也還是想求進步，而結果往往走入歧途，國計民生，都很不理想。如有賢明領袖，提示完善政策，大家向這而集中力量，齊一步伐，就會進入理想的時代一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一切「眾生類」，不是沒有善法，而只是還沒有貫徹。但有了善法，向上向光明，終究會向佛道而邁進的，也就「究竟」要「得成佛」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一切眾生，同成佛道，是了義的，究竟的。</w:t>
      </w:r>
      <w:r>
        <w:rPr>
          <w:rFonts w:ascii="Times Ext Roman" w:hAnsi="Times Ext Roman" w:cs="Times Ext Roman"/>
        </w:rPr>
        <w:t>所以修學佛法的，</w:t>
      </w:r>
      <w:r>
        <w:rPr>
          <w:rFonts w:ascii="Times Ext Roman" w:hAnsi="Times Ext Roman" w:cs="Times Ext Roman"/>
          <w:b/>
        </w:rPr>
        <w:t>應不廢一切善法，攝一切善法，同歸於佛道，才是佛法的真實意趣！</w:t>
      </w:r>
    </w:p>
    <w:p>
      <w:pPr>
        <w:pStyle w:val="Footnote"/>
        <w:spacing w:before="0" w:after="72"/>
        <w:ind w:left="602" w:firstLine="400"/>
        <w:rPr/>
      </w:pPr>
      <w:r>
        <w:rPr>
          <w:rFonts w:ascii="Times Ext Roman" w:hAnsi="Times Ext Roman" w:cs="Times Ext Roman"/>
        </w:rPr>
        <w:t>末了，謹祝讀者必當成佛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</w:t>
      </w:r>
      <w:r>
        <w:rPr/>
        <w:t>《佛法是救世之光》</w:t>
      </w:r>
      <w:r>
        <w:rPr/>
        <w:t>p.25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凡沒有到達究竟地步，什麼人也是一樣，都在前因後果，造業受報的過程中。不能勵力向上，誰也要墮落；能勵力向善，誰也會進步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不但如此，由於人類有著向上、向善、向於究竟的德性，所以在無限的生命延續中，終於要到達究竟完滿的地步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佛在人間》，</w:t>
      </w:r>
      <w:r>
        <w:rPr/>
        <w:t>p.96 ~ p.9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佛性是佛的性德，人的佛性，即人類特性中，可以引發而向佛的可能性。</w:t>
      </w:r>
      <w:r>
        <w:rPr>
          <w:b/>
        </w:rPr>
        <w:t>說人有佛性，如說木中有火性一樣，並非木中已有了火光與熱力的發射出來。據人而說，人性當然還不是佛性，不過可能發展成佛的性德而已。</w:t>
      </w:r>
      <w:r>
        <w:rPr/>
        <w:t>不妨比喻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一般眾生性，如芽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人性如含苞了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修菩薩行而成佛，如開花而結實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不過，眾生與人性中，含有一分迷昧的、不淨的、繫縛的，以迷執的情識為本，所以雖有菩薩性佛性的可能，而終於不能徹底。</w:t>
      </w:r>
      <w:r>
        <w:rPr/>
        <w:t>如現在人的智識是提高了，社會制度，也有好的創立，但壞的也跟著來。有時，好制度，好發明，反成為壞事的工具。每見鄉村人，都是樸實無華的，一讀了書，走進大都市，就變壞了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人性中，常是好的壞的同時發展，這是人還不能擺脫情識為主導的本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佛法，轉染成淨，轉識為智，要從智本的立場，使一切獲得良好的增進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人類學佛，只是依於人的立場，善用人的特性，不礙人間正行，而趨向於佛性的完成。太虛大師的「人成即佛成」，即是──「即人成佛」──人的學佛法門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中觀今論》</w:t>
      </w:r>
      <w:r>
        <w:rPr/>
        <w:t>p.124-p.125</w:t>
      </w:r>
      <w:r>
        <w:rPr/>
        <w:t>：</w:t>
      </w:r>
      <w:r>
        <w:rPr>
          <w:rFonts w:eastAsia="Times New Roman"/>
        </w:rPr>
        <w:t xml:space="preserve">  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要知一切法似現為時間的延續相，而實自性不可得，僅能從相依相待的世俗觀去了解它。心與境是相應的──而且是自識他識展轉相資的，如函小蓋也小，函大蓋也大；認識到那裏，那裏即是一切；觀察前後到那裏，那裏即是始終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firstLine="40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無論是把時間看成是直線的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──，或曲折形的︴︴，或螺旋形的，這都是依法的活動樣式而想像如此的時間，但同樣是露出向前與向後的延續相，而成為時間的矛盾所在。佛悟緣起的虛妄無實，說緣起「如環之無端」，即形容隨向兩面看都有前後可尋，而到底是始終不可得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一切在如此的周而復始地無限演變著。不說是旋形的，而說是如環的，問題在似有始終而始終不可得，並不是說後起者即是前者的再現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從如環無端的任何一點去看，都是前後延續的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以佛法研究佛法》，</w:t>
      </w:r>
      <w:r>
        <w:rPr/>
        <w:t>p.34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中觀學者依於性空緣起的深義，所以是確信一乘的，一切眾生皆可成佛的。</w:t>
      </w:r>
      <w:r>
        <w:rPr/>
        <w:t>但不像真常學者一樣，說如來藏本具一切無量稱性功德。也不像唯識學者，說阿賴耶本有一切無漏種子。因為</w:t>
      </w:r>
      <w:r>
        <w:rPr>
          <w:b/>
        </w:rPr>
        <w:t>中觀者信解因果如幻的三世觀，染淨無實的隨緣觀，不會落入非先有自性不可的見地。</w:t>
      </w:r>
      <w:r>
        <w:rPr>
          <w:rFonts w:eastAsia="Times New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7</w:t>
      </w:r>
      <w:r>
        <w:rPr/>
        <w:t>）印順導師《</w:t>
      </w:r>
      <w:r>
        <w:rPr/>
        <w:t>佛法是救世之光》，</w:t>
      </w:r>
      <w:r>
        <w:rPr/>
        <w:t>p.143 ~ p.14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同歸一道的究極意趣，實指平等慧的解悟本無；如通泛的說，回心向大，也可說同歸一大乘了。</w:t>
      </w:r>
    </w:p>
    <w:p>
      <w:pPr>
        <w:pStyle w:val="Footnote"/>
        <w:spacing w:before="0" w:after="72"/>
        <w:ind w:left="602" w:hanging="0"/>
        <w:rPr/>
      </w:pPr>
      <w:r>
        <w:rPr/>
        <w:t>佛法的因機設教，三乘一乘，都在學佛者的心行上立論。所以如忽略這點，以為那部經是大乘，那部經是小乘；或者說那部法是三乘，那部法是一乘，都是不相干的！學大乘法而證小果，墮入外道，這是常有的事。</w:t>
      </w:r>
      <w:r>
        <w:rPr>
          <w:b/>
        </w:rPr>
        <w:t>學者如修學大乘，修學一乘，應時時檢點自己心行。看看自己的發心如何</w:t>
      </w:r>
      <w:r>
        <w:rPr/>
        <w:t>──為了生死，還是為度眾生？</w:t>
      </w:r>
      <w:r>
        <w:rPr>
          <w:b/>
        </w:rPr>
        <w:t>行踐如何</w:t>
      </w:r>
      <w:r>
        <w:rPr/>
        <w:t>──還是修出離行，還是慈悲六度行？</w:t>
      </w:r>
      <w:r>
        <w:rPr>
          <w:b/>
        </w:rPr>
        <w:t>悟解如何</w:t>
      </w:r>
      <w:r>
        <w:rPr/>
        <w:t>──還是取相滯有，還是即心空而入無生？</w:t>
      </w:r>
      <w:r>
        <w:rPr>
          <w:b/>
        </w:rPr>
        <w:t>雖然一切眾生終究是要成佛的，是要入一乘平等大慧的，但未到這步田地，決不因為讀一乘經，學一乘法，就算一乘行者了！</w:t>
      </w:r>
    </w:p>
    <w:p>
      <w:pPr>
        <w:pStyle w:val="Footnote"/>
        <w:ind w:firstLine="100"/>
        <w:rPr/>
      </w:pPr>
      <w:r>
        <w:rPr/>
        <w:t>（</w:t>
      </w:r>
      <w:r>
        <w:rPr/>
        <w:t>8</w:t>
      </w:r>
      <w:r>
        <w:rPr/>
        <w:t>）印順導師《</w:t>
      </w:r>
      <w:r>
        <w:rPr/>
        <w:t>佛在人間》，</w:t>
      </w:r>
      <w:r>
        <w:rPr/>
        <w:t>p.3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三乘究竟，本是方便說的。在證入法性平等中，同歸一乘，為必然的結論</w:t>
      </w:r>
      <w:r>
        <w:rPr/>
        <w:t>（所以，</w:t>
      </w:r>
      <w:r>
        <w:rPr>
          <w:b/>
        </w:rPr>
        <w:t>《般若經》</w:t>
      </w:r>
      <w:r>
        <w:rPr/>
        <w:t>說，阿羅漢等聖者，是一定會信受大乘般若的。</w:t>
      </w:r>
      <w:r>
        <w:rPr>
          <w:b/>
        </w:rPr>
        <w:t>《法華經》</w:t>
      </w:r>
      <w:r>
        <w:rPr/>
        <w:t>等說，如聲聞而不信一大乘，是增上慢人，自以為是阿羅漢，而不是真阿羅漢）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9</w:t>
      </w:r>
      <w:r>
        <w:rPr/>
        <w:t>）印順導師《華雨集第四冊》</w:t>
      </w:r>
      <w:r>
        <w:rPr/>
        <w:t>p.98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一切有者，分離了生滅與不生滅，灰身滅智，</w:t>
      </w:r>
      <w:r>
        <w:rPr>
          <w:rFonts w:ascii="Times Ext Roman" w:hAnsi="Times Ext Roman" w:cs="Times Ext Roman"/>
          <w:b/>
        </w:rPr>
        <w:t>使涅槃枯寂得一無生氣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大眾系中，像多聞分別部，主張「道通無為」，</w:t>
      </w:r>
      <w:r>
        <w:rPr>
          <w:rFonts w:ascii="Times Ext Roman" w:hAnsi="Times Ext Roman" w:cs="Times Ext Roman"/>
          <w:b/>
        </w:rPr>
        <w:t>積極的大涅槃，又轉上常樂我淨，佛壽無量</w:t>
      </w:r>
      <w:r>
        <w:rPr>
          <w:rFonts w:ascii="Times Ext Roman" w:hAnsi="Times Ext Roman" w:cs="Times Ext Roman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中期的性空論者，在通達法性空中，才打破了悶葫蘆，唯有在涅槃如幻如化的正見中，才能體會融然空寂的聖境。</w:t>
      </w:r>
      <w:r>
        <w:rPr>
          <w:rFonts w:ascii="Times Ext Roman" w:hAnsi="Times Ext Roman" w:cs="Times Ext Roman" w:eastAsia="Times Ext Roman"/>
        </w:rPr>
        <w:t xml:space="preserve"> 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63 ~ p.64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從</w:t>
      </w:r>
      <w:r>
        <w:rPr>
          <w:b/>
        </w:rPr>
        <w:t>有情因緣業果相續</w:t>
      </w:r>
      <w:r>
        <w:rPr/>
        <w:t>言，如佛說：我以天眼觀見某人生天，某人墮地獄；或說過去頂生王就是我等等。</w:t>
      </w:r>
      <w:r>
        <w:rPr>
          <w:b/>
        </w:rPr>
        <w:t>不要以為佛說無我就無個性，須知在因果系統相續不斷的流變中，此彼生命之間，有其相對的獨立性。各個生命的特性，不但有，而且是被堅強的保留下來。</w:t>
      </w:r>
      <w:r>
        <w:rPr/>
        <w:t>這是</w:t>
      </w:r>
      <w:r>
        <w:rPr>
          <w:b/>
        </w:rPr>
        <w:t>因果相續</w:t>
      </w:r>
      <w:r>
        <w:rPr/>
        <w:t>，所謂</w:t>
      </w:r>
      <w:r>
        <w:rPr>
          <w:b/>
        </w:rPr>
        <w:t>「無常無恆變易之我」</w:t>
      </w:r>
      <w:r>
        <w:rPr/>
        <w:t>。</w:t>
      </w:r>
    </w:p>
    <w:p>
      <w:pPr>
        <w:pStyle w:val="Footnote"/>
        <w:spacing w:before="0" w:after="72"/>
        <w:ind w:left="202" w:hanging="0"/>
        <w:rPr/>
      </w:pPr>
      <w:r>
        <w:rPr/>
        <w:t>有如長江大河，其最後或匯歸到大海而無別，但在中流，確是保留著它的不同。一一有情也是同樣的，</w:t>
      </w:r>
      <w:r>
        <w:rPr>
          <w:b/>
        </w:rPr>
        <w:t>在因果相續流中，有其相對獨立的因果系</w:t>
      </w:r>
      <w:r>
        <w:rPr/>
        <w:t>。</w:t>
      </w:r>
      <w:r>
        <w:rPr>
          <w:b/>
        </w:rPr>
        <w:t>就在這意義上，安立各各有情的差別；也在這意義上，安立自作業自受報的理論。</w:t>
      </w:r>
      <w:r>
        <w:rPr/>
        <w:t>假使一概抹殺的否認它，則是毀壞世間。所以，這無常相續的假名我，是可以有的（釋尊說的頂生王是我之我，就是這種我）；</w:t>
      </w:r>
      <w:r>
        <w:rPr>
          <w:b/>
        </w:rPr>
        <w:t>可是絕不容許在因果相續之外去另加執著。</w:t>
      </w:r>
      <w:r>
        <w:rPr>
          <w:rFonts w:eastAsia="Times New Roman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179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/>
        <w:t>犢子與說轉，都主張有我，而且都是有實在性的我；這思想在聲聞學派中佔有重要的一席地位。後起的經部師雖別作種子與現行的說法，其實這還是在二世無體的理論逼迫下，將說轉一味、根邊二蘊轉化過來的。</w:t>
      </w:r>
    </w:p>
    <w:p>
      <w:pPr>
        <w:pStyle w:val="Footnote"/>
        <w:spacing w:before="0" w:after="72"/>
        <w:ind w:left="202" w:hanging="0"/>
        <w:rPr/>
      </w:pPr>
      <w:r>
        <w:rPr/>
        <w:t>犢子因為許三世實有，攝用於體，所以始終堅持其即五蘊和合上立不可說我的主張。有部的假名我，偏在作用上假名安立；說轉與犢子的真實我，在體用的不離上安立。</w:t>
      </w:r>
    </w:p>
    <w:p>
      <w:pPr>
        <w:pStyle w:val="Footnote"/>
        <w:spacing w:before="0" w:after="72"/>
        <w:ind w:left="202" w:hanging="0"/>
        <w:rPr/>
      </w:pPr>
      <w:r>
        <w:rPr/>
        <w:t>同是假施設，有部在假實分別下成為假無體的結論；犢子在假實綜合下，成為形而上的不可說我，是結論到假有體上。</w:t>
      </w:r>
      <w:r>
        <w:rPr>
          <w:rFonts w:eastAsia="Times New Roman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415 ~ p.417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得不動身，悲願化三有，示淨或示穢，咸令入涅槃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三、化身：化身是為地前菩薩、二乘、凡夫而現起的佛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依法身而起法性所流身，</w:t>
      </w:r>
      <w:r>
        <w:rPr>
          <w:rFonts w:ascii="Times Ext Roman" w:hAnsi="Times Ext Roman" w:cs="Times Ext Roman"/>
          <w:b/>
        </w:rPr>
        <w:t>如依太陽而有光與熱；光與熱遍一切處，但不能離於太陽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化身卻不同了，</w:t>
      </w:r>
      <w:r>
        <w:rPr>
          <w:rFonts w:ascii="Times Ext Roman" w:hAnsi="Times Ext Roman" w:cs="Times Ext Roman"/>
          <w:b/>
        </w:rPr>
        <w:t>如水中的月影一樣，只是經水的反映而現起月的影子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法身「佛」是常住的，沒有來去，也沒有出沒，所以說「得不動身」。但由「悲願」所熏發，為了「化」度「三有」眾生，能無功用地現起化身，</w:t>
      </w:r>
      <w:r>
        <w:rPr>
          <w:rFonts w:ascii="Times Ext Roman" w:hAnsi="Times Ext Roman" w:cs="Times Ext Roman"/>
          <w:b/>
        </w:rPr>
        <w:t>有來有去，有生有沒，如長者入火宅那樣</w:t>
      </w:r>
      <w:r>
        <w:rPr>
          <w:rFonts w:ascii="Times Ext Roman" w:hAnsi="Times Ext Roman" w:cs="Times Ext Roman"/>
        </w:rPr>
        <w:t>。化身的化導眾生，</w:t>
      </w:r>
      <w:r>
        <w:rPr>
          <w:rFonts w:ascii="Times Ext Roman" w:hAnsi="Times Ext Roman" w:cs="Times Ext Roman"/>
          <w:b/>
        </w:rPr>
        <w:t>示現的佛身</w:t>
      </w:r>
      <w:r>
        <w:rPr>
          <w:rFonts w:ascii="Times Ext Roman" w:hAnsi="Times Ext Roman" w:cs="Times Ext Roman"/>
        </w:rPr>
        <w:t>，有高大身──千丈，百丈，或者丈六身。</w:t>
      </w:r>
      <w:r>
        <w:rPr>
          <w:rFonts w:ascii="Times Ext Roman" w:hAnsi="Times Ext Roman" w:cs="Times Ext Roman"/>
          <w:b/>
        </w:rPr>
        <w:t>示現的壽命，</w:t>
      </w:r>
      <w:r>
        <w:rPr>
          <w:rFonts w:ascii="Times Ext Roman" w:hAnsi="Times Ext Roman" w:cs="Times Ext Roman"/>
        </w:rPr>
        <w:t>或千劫，百劫，或八十歲。</w:t>
      </w:r>
      <w:r>
        <w:rPr>
          <w:rFonts w:ascii="Times Ext Roman" w:hAnsi="Times Ext Roman" w:cs="Times Ext Roman"/>
          <w:b/>
        </w:rPr>
        <w:t>「示」現的國土，</w:t>
      </w:r>
      <w:r>
        <w:rPr>
          <w:rFonts w:ascii="Times Ext Roman" w:hAnsi="Times Ext Roman" w:cs="Times Ext Roman"/>
        </w:rPr>
        <w:t>或是「淨」土，「或示」現「穢」土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雖然，圓滿報土，遍一切處，只要眾生的智慧增進，什麼地方，當下就是圓滿的淨土。如娑婆世界是穢土，但在螺髻梵王看來，是寶莊嚴淨土。如極樂世界，也是化土，但依《淨土論》說，如圓修五門成就──智慧，慈悲，方便迴向功德成就，也就能入圓滿報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約適應部分眾生的善根成熟而現起來說，凡國土而可說東方，西方，南方，北方的；佛壽與佛身的長短，可說有限量的，都是化身、化土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化身佛為什麼示現這些差別呢？因眾生根性不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的應以苦切語：三惡道是這樣的苦，眾生界是這樣的苦，能因此發心修行，這是折伏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的應以愛語：這麼清淨，那麼自在，就肯發心修行，這是攝受門。</w:t>
      </w:r>
      <w:r>
        <w:rPr>
          <w:rFonts w:ascii="Times Ext Roman" w:hAnsi="Times Ext Roman" w:cs="Times Ext Roman"/>
          <w:b/>
        </w:rPr>
        <w:t>化身佛就是以這折、攝二門來成就眾生的。隨機適應，如藥能治病，就是妙藥，所以不應該生優劣想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如釋迦佛出穢土，彌勒佛出淨土，佛法並沒有什麼差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如穢土修行不容易，佛勸人往生淨土，容易成就。但《維摩詰經》，《無量壽佛經》卻說：穢土修行一日，勝於在淨土修行一劫，穢土比淨土修行更容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如經中，釋迦佛讚歎淨土，使大眾羨慕，而淨土菩薩來參加釋迦佛的法會，淨土佛總是告誡大眾，不要生輕慢心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這是佛的悲願，應化三界眾生的二大方便，目的都是「令入涅槃」，出離生死，同歸佛道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華雨集第四冊》，</w:t>
      </w:r>
      <w:r>
        <w:rPr/>
        <w:t>p.6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人心是矛盾的，說容易成佛，會覺得佛菩薩的不夠偉大；如說久劫修成呢，又覺得太難，不敢發心修學，所以經中要說些隨機的方便。</w:t>
      </w:r>
    </w:p>
    <w:p>
      <w:pPr>
        <w:pStyle w:val="Footnote"/>
        <w:spacing w:before="0" w:after="72"/>
        <w:ind w:left="602" w:hanging="0"/>
        <w:rPr/>
      </w:pPr>
      <w:r>
        <w:rPr/>
        <w:t>其實菩薩真正發大心的，是不會計較這些的，</w:t>
      </w:r>
      <w:r>
        <w:rPr>
          <w:b/>
        </w:rPr>
        <w:t>只知道理想要崇高，行踐要從平實處做起</w:t>
      </w:r>
      <w:r>
        <w:rPr/>
        <w:t>。「隨分隨力」，盡力而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修行漸深漸廣，那就在</w:t>
      </w:r>
      <w:r>
        <w:rPr>
          <w:b/>
        </w:rPr>
        <w:t>「因果必然」的深信中，只知耕耘，不問收穫，功到自然成就的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悲願深而得無生忍，那就</w:t>
      </w:r>
      <w:r>
        <w:rPr>
          <w:b/>
        </w:rPr>
        <w:t>體悟不落時空數量的涅槃甚深，還說什麼久成、速成呢？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印度佛教早期的論師，以有限量心論菩薩道，所以為龍樹所呵責；</w:t>
      </w:r>
      <w:r>
        <w:rPr>
          <w:b/>
        </w:rPr>
        <w:t>「佛言無量阿僧祇劫作功德，欲度眾生，何以故言三阿僧祇劫？三阿僧祇劫有量有限」</w:t>
      </w:r>
      <w:r>
        <w:rPr/>
        <w:t>（『大智度論』卷四）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「大乘佛法」後期，又都覺得太久了，所以有速疾成佛說。</w:t>
      </w:r>
    </w:p>
    <w:p>
      <w:pPr>
        <w:pStyle w:val="Footnote"/>
        <w:spacing w:before="0" w:after="72"/>
        <w:ind w:left="602" w:hanging="0"/>
        <w:rPr/>
      </w:pPr>
      <w:r>
        <w:rPr/>
        <w:t>太虛大師曾提出『本人在佛法中之意趣』，說到：「甲、非研究佛書之學者」，「乙、不為專承一宗之徒裔」，「丙、無求即時成佛之貪心」，「丁、為學菩薩發心而修學者。……願以凡夫之身，學菩薩發心修行，即是本人意趣之所在」（『優婆塞戒經講錄』）。</w:t>
      </w:r>
      <w:r>
        <w:rPr>
          <w:b/>
        </w:rPr>
        <w:t>想即生成佛，急到連菩薩行也不要了，真是顛倒！虛大師在佛法中的意趣，可說是人間佛教，人菩薩行的最佳指南！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華雨香雲》，</w:t>
      </w:r>
      <w:r>
        <w:rPr/>
        <w:t>p.323 ~ p.32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「無求即時成佛之貪心」，在大師宣示的意趣中，這是最為難解，最易引起常人疑毀的一項。因為發菩提心，修菩薩行，目的是為了成佛。那為什麼不想快速成佛，而稱急求成佛的為貪心呢？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這一意趣，還得從「不為專承一宗之徒裔」說起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   </w:t>
      </w:r>
      <w:r>
        <w:rPr>
          <w:rFonts w:ascii="Times Ext Roman" w:hAnsi="Times Ext Roman" w:cs="Times Ext Roman"/>
        </w:rPr>
        <w:t>從教典說，有著傳承者的偏勝，與因時因地的適應性，如上所述。如從教法說：釋迦佛的本懷，原意在由人而直向佛道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聲聞行果與禪宗；密宗與淨土宗，都是急求趣證的，都屬於不能由人而直向佛道的勝方便。不知道</w:t>
      </w:r>
      <w:r>
        <w:rPr>
          <w:rFonts w:ascii="Times Ext Roman" w:hAnsi="Times Ext Roman" w:cs="Times Ext Roman"/>
          <w:b/>
        </w:rPr>
        <w:t>由人道而修信心，直向佛道，「正是佛教的真面目」</w:t>
      </w:r>
      <w:r>
        <w:rPr>
          <w:rFonts w:ascii="Times Ext Roman" w:hAnsi="Times Ext Roman" w:cs="Times Ext Roman"/>
        </w:rPr>
        <w:t>（〈人生觀的科學〉）。大師條析教史的發展，根性的特點，直探佛陀本懷，揭示出</w:t>
      </w:r>
      <w:r>
        <w:rPr>
          <w:rFonts w:ascii="Times Ext Roman" w:hAnsi="Times Ext Roman" w:cs="Times Ext Roman"/>
          <w:b/>
        </w:rPr>
        <w:t>大乘佛法進修的直道，坦道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大師抉擇佛法的基本思想，經這樣的簡單敘述，才能明瞭大師「不求即時成佛」的意趣。大師說：「佛法原不拘限於現身此世為立足點，乃普為法界一切眾生而發心。蓋以佛法觀察，一人與一切眾生更互關涉；而一世界與無量世界，亦相攝相入，如帝網之重重無盡。因此佛法不是為此一人生與一世界而起」（《優婆塞戒經講錄》）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師此一宣示，說明了</w:t>
      </w:r>
      <w:r>
        <w:rPr>
          <w:rFonts w:ascii="Times Ext Roman" w:hAnsi="Times Ext Roman" w:cs="Times Ext Roman"/>
          <w:b/>
        </w:rPr>
        <w:t>大乘法的真諦：菩薩發心修行，遍為一切眾生，遍淨一切國土，遍禮一切諸佛，遍學一切法門，遍斷一切煩惱，遍達一切事理。……一切功德，都是盡虛空，遍法界，到達究竟圓滿。如《華嚴經》說的佛果與菩薩行，是怎樣的高尚，圓滿！</w:t>
      </w:r>
      <w:r>
        <w:rPr>
          <w:rFonts w:ascii="Times Ext Roman" w:hAnsi="Times Ext Roman" w:cs="Times Ext Roman"/>
        </w:rPr>
        <w:t>所以經說：「如一眾生未成佛，終不於此取泥洹」。「地獄未空，誓不成佛」。</w:t>
      </w:r>
      <w:r>
        <w:rPr>
          <w:rFonts w:ascii="Times Ext Roman" w:hAnsi="Times Ext Roman" w:cs="Times Ext Roman"/>
          <w:b/>
        </w:rPr>
        <w:t>不為自己，不求速成，表達了菩薩行的真相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一般看起來，釋迦佛是即身成佛的，是「父母所生身，直登大覺位」的，但成佛豈能速成！據釋尊自白，是經三大阿僧祇劫行因而來。依龍樹說，佛道實是無量無數阿僧祇大劫行因而成就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大果當然不是小因所成，但佛道長遠，菩薩道難行，非一般人所能承當。這樣，佛陀的方便教，就不能不施設起來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寶積經講記》，</w:t>
      </w:r>
      <w:r>
        <w:rPr/>
        <w:t>p.11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佛說空，都是修行法門，但略有三類不同：一、『分破空』：以分析的觀法來通達空；經中名為散空，天台稱之為析空。如色法，分分的分析起來，分析到分無可分時，名『鄰虛塵』，即到了空的邊緣。再進，就有空相現前。但這是假觀而不是實觀，因為這樣的分析，即使分析到千萬億分之一，也還是有，還是色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70 ~ p.7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空，是佛教所共同的，而中觀家的觀法不盡與他派相同。如《大智度論》卷一二說有三種空：一、分破空，二、觀空，三、十八空。「分破空」，即臺宗所說的析法空。如舉</w:t>
      </w:r>
      <w:r>
        <w:rPr>
          <w:rFonts w:ascii="hzk5" w:hAnsi="hzk5" w:eastAsia="hzk5"/>
        </w:rPr>
        <w:t>顝</w:t>
      </w:r>
      <w:r>
        <w:rPr/>
        <w:t>為喻，將</w:t>
      </w:r>
      <w:r>
        <w:rPr>
          <w:rFonts w:ascii="hzk5" w:hAnsi="hzk5" w:eastAsia="hzk5"/>
        </w:rPr>
        <w:t>顝</w:t>
      </w:r>
      <w:r>
        <w:rPr/>
        <w:t>析至極微，再分析到無方分相，即現空相，所以極微名為「鄰虛」。這是從佔有空間的物質上說，若從佔有時間者說，分析到剎那──最短的一念，沒有前後相，再也顯不出時間的特性時，也可以現出空相。由此分破的方法，分析時空中的存在者而達到空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《大智度論》雖說有三種空觀，然未分別徹底與不徹底。依龍樹論，這三種空觀，都可以使人了解空義，雖所了解的有深淺不同，然究不失為明空的方便，所以《智度論》兼容並包的說有三空。</w:t>
      </w:r>
    </w:p>
    <w:p>
      <w:pPr>
        <w:pStyle w:val="Footnote"/>
        <w:spacing w:before="0" w:after="72"/>
        <w:ind w:left="602" w:hanging="0"/>
        <w:rPr/>
      </w:pPr>
      <w:r>
        <w:rPr/>
        <w:t>若細考大小乘各派的說法，則分破空是阿毘達磨論師所常用的方法。如有部，以觀慧析色至鄰虛，過此即成為空。然而有部不承認一切法皆空，反認為有自性有的極微。因分析而知某些是假合有的，某些是假有所依的原素──即最後的極微；心法也用此法分析到剎那念。這種方法，並不能達到一切皆空的結論，反而成為實有自性的根據。如分析極微至最後，有說有方分的，有說無方分的，也有說有方而無分的，但無論如何，最後總都是有實在性的極微。如古人說：一尺之木，日取其半，終古不盡。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/>
        <w:t>這種分破空法，本即《阿含經》說到的「散空」；不徹底而可以用為方便，所以龍樹也把它引用了來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/>
        <w:t>觀空與分破空不同：分破空，因分析假實而成立假名者為空的；觀空，則在認識論的觀點，說明所觀境界的無所有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論頌講記》，</w:t>
      </w:r>
      <w:r>
        <w:rPr/>
        <w:t>p.456 ~ p.45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說自性有是常住的，佛教的學者，除了後期佛教的不共大乘而外，少有肯老實承認的。</w:t>
      </w:r>
    </w:p>
    <w:p>
      <w:pPr>
        <w:pStyle w:val="Footnote"/>
        <w:spacing w:before="0" w:after="72"/>
        <w:ind w:left="602" w:hanging="0"/>
        <w:rPr/>
      </w:pPr>
      <w:r>
        <w:rPr/>
        <w:t>他們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我們也是主張諸行無常的，剎那生滅的。他們確也信受諸行無常，不過從分位的無常，分析到一剎那，就不自覺的在無常後面，露出常住的面目來。</w:t>
      </w:r>
      <w:r>
        <w:rPr>
          <w:b/>
        </w:rPr>
        <w:t>諸法是實有的，析到極短的一剎那，前念非後念，後念非前念，法體恆住自性，這不是常住麼！</w:t>
      </w:r>
      <w:r>
        <w:rPr/>
        <w:t>即使不立三世實有，立現在實有，此剎那即滅，雖沒有常過，就有斷過。</w:t>
      </w:r>
      <w:r>
        <w:rPr>
          <w:b/>
        </w:rPr>
        <w:t>其實，這是常見的變形，是不能信解如此又如彼的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又如雖說因緣生法，色法是由四大、四塵和合成的。假使把和合的色法，分析到最極微細的極微（空間點），即成一一的獨立單位。</w:t>
      </w:r>
      <w:r>
        <w:rPr>
          <w:b/>
        </w:rPr>
        <w:t>這獨立單位的極微，縱然說和合而有，也不過是一個個的堆積。不落於一，即落於異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凡不以一切空為究竟，不了一切是相待依存的，他必要成立空間上的無分極微色，時間上的無分剎那心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實有論者的根本思想，永遠是依實立假。他們的實有，終究不出斷、常、一、異的過失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有些宗教及哲學者（後期大乘學者也有此傾向），向外擴展，說世界的一切為整體的，這是大一；時間是無始無終的存在，不可分割，這是大常。大常大一的，即是絕待的妙有。</w:t>
      </w:r>
      <w:r>
        <w:rPr>
          <w:b/>
        </w:rPr>
        <w:t>這與佛法中有所得的聲聞學者，說小常、小一，只有傾向不同。一是向外的，達到其大無外；一是向內的，達到其小無內；實是同一思想的不同形態，都不過是一是常的實有。</w:t>
      </w:r>
    </w:p>
    <w:p>
      <w:pPr>
        <w:pStyle w:val="Footnote"/>
        <w:spacing w:before="0" w:after="72"/>
        <w:ind w:left="602" w:hanging="0"/>
        <w:rPr/>
      </w:pPr>
      <w:r>
        <w:rPr/>
        <w:t>此自性實有的，不空的，就失卻因緣義。因為自性實有的，究竟必到達自己存在的結論。自己存在，還要因緣做什麼？失了因緣，那裡還談得上建立一切！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空是無自性義，世間的一切，都是相依相待，一切是關係的存在。因緣生法，所以是空的；空的，所以才有因緣有而不是自性有。如明白</w:t>
      </w:r>
      <w:r>
        <w:rPr>
          <w:b/>
        </w:rPr>
        <w:t>空是無自性義，是勝義無自性，而不是世俗無緣起，即能知由空成立一切了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但有見深厚的人，總覺得諸法無自性空，不能成立一切，多少要有點實在性，才可以搭起空架來。如一切是空，因果間沒有絲毫的自性，為什麼會有因果法則？為什麼會有種種差別？這仍是落於自性見，有見根深確是不易了解真空的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空是無自性，一切因緣生法，因果法則，無不是無自性的。雖然世俗法都是虛妄的，錯亂的，但錯亂中也有他的條理和必然的法則。</w:t>
      </w:r>
      <w:r>
        <w:rPr/>
        <w:t>所以我們見了相對安立的事相理則，以為一切都是有條不紊，不錯不亂，必有他的真實性。</w:t>
      </w:r>
      <w:r>
        <w:rPr>
          <w:b/>
        </w:rPr>
        <w:t>不知境幻心也幻，幻幻之間，卻成為世俗的真實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如有一丈寬的大路，離遠了去看，就好像路愈遠愈小；這是錯亂。可是你到那裡，用尺一量，不寬不狹，剛剛還是一丈。如把尺放在那邊，走回來再看，路還是小小的，尺也縮得短短的。看來，路已狹了，尺已短了，但還是一丈。所以</w:t>
      </w:r>
      <w:r>
        <w:rPr>
          <w:b/>
        </w:rPr>
        <w:t>能量（尺）所量（路），在因緣下而如幻的幻現；但其間能成立安定的法則與關係的不錯亂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一切如幻，是可以成立世出世間因果的。我們說空，即是緣起的；緣起的必然表現出相待的特性，相待即是種種的。</w:t>
      </w:r>
    </w:p>
    <w:p>
      <w:pPr>
        <w:pStyle w:val="Footnote"/>
        <w:spacing w:before="0" w:after="72"/>
        <w:ind w:left="602" w:hanging="0"/>
        <w:rPr/>
      </w:pPr>
      <w:r>
        <w:rPr/>
        <w:t>所以實有論者，以為一切空即不能說明種種差別，實是大誤會。反之，在自性實有的見地中，在性空者看來，他才不能成立彼此的差別與前後的差別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121 ~ p.12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然而</w:t>
      </w:r>
      <w:r>
        <w:rPr>
          <w:b/>
        </w:rPr>
        <w:t>一切是緣起的，緣起法即不能無所依待的</w:t>
      </w:r>
      <w:r>
        <w:rPr/>
        <w:t>；所以</w:t>
      </w:r>
      <w:r>
        <w:rPr>
          <w:b/>
        </w:rPr>
        <w:t>雖概括的說一切一切，而到底沒有其大無外的大全，也即不能建立絕對的標準時間。</w:t>
      </w:r>
      <w:r>
        <w:rPr/>
        <w:t>唯有自性論者，還在幻想著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中觀今論》，</w:t>
      </w:r>
      <w:r>
        <w:rPr/>
        <w:t>p.130 ~ p.13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故凡有相的存在，即現為無相的虛空；離有相的有邊限的事物，則無虛空，故</w:t>
      </w:r>
      <w:r>
        <w:rPr>
          <w:b/>
        </w:rPr>
        <w:t>空是存在法的又一特相。</w:t>
      </w:r>
    </w:p>
    <w:p>
      <w:pPr>
        <w:pStyle w:val="Footnote"/>
        <w:spacing w:before="0" w:after="72"/>
        <w:ind w:left="602" w:hanging="0"/>
        <w:rPr/>
      </w:pPr>
      <w:r>
        <w:rPr/>
        <w:t>不但空是如此，即如色法，每一個體，現為有相有邊的，如望於他聚，即從此──假定以此為中心而擴展到彼，有邊還成無邊。如認識界的漸次擴大，空間中的存在──向十方也不斷擴大。從前的一切──如古人所說的天下，現在僅是一小部分，極渺小的部分了。</w:t>
      </w:r>
      <w:r>
        <w:rPr>
          <w:b/>
        </w:rPr>
        <w:t>緣起色法的幻現六方相，是虛誑似現而不可據為真實的；如以為真實而想推求究竟，那麼有限與無限都不可得。</w:t>
      </w:r>
      <w:r>
        <w:rPr/>
        <w:t>因為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範成定型的限相──如國與國界限，必是待他的；其大無外，不過是神的別名。所以，如以為此是極限，此限即不成其為限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反之，如以為世界無盡，而從色法的形成個體去說，色法是不能無限的。</w:t>
      </w:r>
      <w:r>
        <w:rPr>
          <w:b/>
        </w:rPr>
        <w:t>有限與無限，世界在誑惑我們！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空間中的存在者，現為六方相，可以分析的，但最後如以為真實的，希望分析質素而找出有相有礙而不可再分析的究竟原質，即成大錯！</w:t>
      </w:r>
      <w:r>
        <w:rPr/>
        <w:t>故極微論者，至此難通！以不可再分析的鄰虛塵，若仍可分，即非極微；若不可分，即失去方分相而不成其為物質。</w:t>
      </w:r>
    </w:p>
    <w:p>
      <w:pPr>
        <w:pStyle w:val="Footnote"/>
        <w:spacing w:before="0" w:after="72"/>
        <w:ind w:left="602" w:hanging="0"/>
        <w:rPr/>
      </w:pPr>
      <w:r>
        <w:rPr/>
        <w:t>存在者如幻如化，現為空間的無相，似乎空界擁抱一切而一切佔空間而存在。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從外延而擴展去看，世間非有邊與無邊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從內含而分析去看，有分與無分是不可能的。</w:t>
      </w:r>
    </w:p>
    <w:p>
      <w:pPr>
        <w:pStyle w:val="Footnote"/>
        <w:spacing w:before="0" w:after="72"/>
        <w:ind w:left="602" w:hanging="0"/>
        <w:rPr/>
      </w:pPr>
      <w:r>
        <w:rPr/>
        <w:t>因眾生的有見深厚，總是從自性見的妄見擬議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不是以為有小一的原質，即以為有大一的總體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否則，擴而復擴之為無邊，析而又析之為有分，永久陷於一與異的倒見中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中觀今論》，</w:t>
      </w:r>
      <w:r>
        <w:rPr/>
        <w:t>p.168 ~ p.17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唯識宗的因果說，著重在諸法的「自性緣起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唯識學的因果說，是很精細的，但沒有脫盡多元實在論的積習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華嚴宗的法界緣起說──是增上緣的極端論，達到了一法之生起，其他一切的一切都為此法作緣；所以一法以一切法為緣，一切法亦以此一法為緣。唯識者所明的界，重在最極根本而又極小的；華嚴者講界，是極寬泛而又廣大的。華嚴宗高談圓融，以一法可為一切法的緣，此一法即圓具一切法，一切法都無不遍在一切法中。但佛說因緣，那能這樣的寬泛，不著邊際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因緣說的主要意義，在指出較主要的切近的因緣來，以便於把握事象的原因所在而予以改善。否則，一切是無量無邊，以一切一切為因緣，這使人從何下手而實踐呢？故因緣論，可不必講到那樣玄妙寬泛。</w:t>
      </w:r>
      <w:r>
        <w:rPr>
          <w:rFonts w:ascii="Times Ext Roman" w:hAnsi="Times Ext Roman" w:cs="Times Ext Roman"/>
          <w:b/>
        </w:rPr>
        <w:t>除了某些主要的因緣外，其餘的一切，雖間接有關，但在此法存在於此特定時空中，這一切的一切，並不是都與此法存在有必然關係，有些簡直有等於無。有些學者，讚美圓融，於是主從不分，親疏不別，弄到一切染淨、迷悟、邪正，都無法說明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故因緣論，必須從何者為生法的主因，何者為生法的疏緣，以明因緣生法。中觀者既不同法法各有自性的各從自種，其小無內的緣起；也不同一切法皆入一法，一法待一切法，其大無外的緣起。唯有能知因果緣起的本義，纔能於因緣生法中，得有進而改善因果系的下手處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佛在人間》，</w:t>
      </w:r>
      <w:r>
        <w:rPr/>
        <w:t>p.337 ~ p.34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佛教的世界性（法界性）原理</w:t>
      </w:r>
      <w:r>
        <w:rPr/>
        <w:t>，從何得來？這是由於釋迦牟尼佛，在菩提樹下，大覺大悟的體證得來。體證到的，在不可說中，說為「法界」；依此而宣揚出來的佛法，就名為「稱法界性」的「法界等流」。佛所親證的法界性，與庸常的見解，受著自我意識支配的，不能相提並論。關於法界性，不妨從兩點來說明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一、從事事差別解了法從緣生而深入空平等性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在一般的認識中，不但是外界的事物，就是內心的每一活動，都是一個個的。就是推論到的理性，也似乎是「一合相」的。</w:t>
      </w:r>
      <w:r>
        <w:rPr>
          <w:b/>
        </w:rPr>
        <w:t>這種庸常的認識，本來無礙於世俗的認識；世間也確是那樣的，大到星球，小到原子，都是表現為個體相的。然而，如推論到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時間是剎那剎那（時間點）的累積，物質是一微一微（佔空間的點）的積集，內心是眾多心心所的和集──那些小到不能再小的因素，是宇宙的基石，這就成為</w:t>
      </w:r>
      <w:r>
        <w:rPr>
          <w:b/>
        </w:rPr>
        <w:t>「至小無內」</w:t>
      </w:r>
      <w:r>
        <w:rPr/>
        <w:t>的宇宙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有的覺得不對，一一事物，有著內在的關聯性，這樣推論到極際，一體兩面，一本萬殊等思想，又引到了</w:t>
      </w:r>
      <w:r>
        <w:rPr>
          <w:b/>
        </w:rPr>
        <w:t>「其大無外」</w:t>
      </w:r>
      <w:r>
        <w:rPr/>
        <w:t>的宇宙觀。</w:t>
      </w:r>
      <w:r>
        <w:rPr>
          <w:b/>
        </w:rPr>
        <w:t>其實，以為是一也好，是多也好；小一也好，大一也好：都是受到常識中那個「一合相」的影響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常識直覺到的，是如此，而</w:t>
      </w:r>
      <w:r>
        <w:rPr>
          <w:b/>
        </w:rPr>
        <w:t>佛卻從此深入，悟解得一切法從因緣生。</w:t>
      </w:r>
      <w:r>
        <w:rPr/>
        <w:t>簡言之，</w:t>
      </w:r>
      <w:r>
        <w:rPr>
          <w:b/>
        </w:rPr>
        <w:t>存在的一切，物質也好，精神也好，表現為一個個的，都是離不了關係條件而存在。</w:t>
      </w:r>
      <w:r>
        <w:rPr/>
        <w:t>隨舉一法，都是從因緣而有的，離了因緣不存在；而同時，這也就是其他法的因緣。所以表現為個體相的，在前後延續，彼此相關的活動中，與一切法息息相關。雖好像是實在的，個體的，而實不外乎物理的、生理的、心理的幻相（幻相，不是說沒有，而是否定了那孤立的，靜止的個體性的那個現象）而已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從這緣起而沒有自性（自性就是實在的個體性）的深觀中，深入一切法的底裡，即是「空平等性」。</w:t>
      </w:r>
      <w:r>
        <w:rPr/>
        <w:t>這如芭蕉，層層的披剝進去，原來是中無有實一樣。</w:t>
      </w:r>
      <w:r>
        <w:rPr>
          <w:b/>
        </w:rPr>
        <w:t>這就是一切法的真性，是平等無差別的，超越時空質量的，是佛「平等大慧」所自覺自證的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一般本體論者，只是推論到類似的境地，但又總是把這看作實在的，所以或說是神，或說是物，或說是生，或說是心等；都想把這作為宇宙的本元來說明一切，以為一切從屬於這個。這是雖多少理解到事事物物的內在關聯，而不能擺脫常識中的個體（一）的，實體的執見。這才結果是：精製改造那常識中的生、心等現象，而稱之為本體。</w:t>
      </w:r>
      <w:r>
        <w:rPr>
          <w:b/>
        </w:rPr>
        <w:t>這是與一切法本性不相應的，因為真的到達空平等性，超越了時空質量，說做什麼都不會是的；就是稱之為「什麼都不是」，也是不相應的。所以說：「破二不著一」；「一切法空，空亦不可得」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唯有通達空平等性，才不會落入是神、是物、是心等一元論，不會以常識的精製品為真性，引生一切由此而起，一切從屬於此的謬見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人類的意識，直覺到那個體的，實在的一切，多少理解因果關聯而不能徹底，終於非要尋求一個實體不可。</w:t>
      </w:r>
      <w:r>
        <w:rPr/>
        <w:t>本此意識去看自己，也就把自己看作主體的。雖多少理解到人類相依互助等事實，而在待人接物的實際生活中，總是自我中心的。這在平常人還好一些，越是學問、事業有成就的，政治領袖、帝王等，每在不斷的成功過程中，錯覺自己為不同於人的。自己的見地，就是真理；自己的行動，一定合法，走向極端的反世界性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而在佛，由於正覺了法界空平等性，從此透出去觀察一切，一切是形成個性，而實一切依於一切。這才從法空緣起的幻網中，通達了：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、總別無礙：</w:t>
      </w:r>
      <w:r>
        <w:rPr/>
        <w:t>全體與部分，在關聯而依存中，總別都只是相對的存在。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、主伴無礙：</w:t>
      </w:r>
      <w:r>
        <w:rPr/>
        <w:t>在某一點上，以一為主而活動時，一切即相伴而助成，並無絕對的主體。</w:t>
      </w:r>
      <w:r>
        <w:rPr>
          <w:b/>
        </w:rPr>
        <w:t>(</w:t>
      </w:r>
      <w:r>
        <w:rPr>
          <w:b/>
        </w:rPr>
        <w:t>三</w:t>
      </w:r>
      <w:r>
        <w:rPr>
          <w:b/>
        </w:rPr>
        <w:t>)</w:t>
      </w:r>
      <w:r>
        <w:rPr>
          <w:b/>
        </w:rPr>
        <w:t>、成奪無礙：</w:t>
      </w:r>
      <w:r>
        <w:rPr/>
        <w:t>一切是相依相成的，相成中含有相對性，相對的相反活動，在關聯而共存中，也是相成的方便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firstLine="400"/>
        <w:rPr/>
      </w:pPr>
      <w:r>
        <w:rPr/>
        <w:t>二、從念念分別解了意言無實而深入心光明性：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今論》，</w:t>
      </w:r>
      <w:r>
        <w:rPr/>
        <w:t>p.7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境空心有，固也可以為了達空義的方便，然在某種意義上講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但所空的不能徹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而將不當空的也空掉了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即如分破空的學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承認有實自性的極微和心心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而由極微等所合成的現象，或五蘊所和合成的我，以為都是假法。</w:t>
      </w:r>
      <w:r>
        <w:rPr>
          <w:b/>
        </w:rPr>
        <w:t>他忽略了假法的緣起性</w:t>
      </w:r>
      <w:r>
        <w:rPr/>
        <w:t>，即是說，他們不承認一切法是緣起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因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一方面不能空得徹底，成增益執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另方面，將不該破壞的緣起法，也空掉了，即成損減執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唯識學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把緣起法統統的放在心心所法──依他起性上，不能到達心無自性論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對於六塵──境的緣起性忽略了</w:t>
      </w:r>
      <w:r>
        <w:rPr/>
        <w:t>，所以不能盡契中道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/>
        <w:t>龍樹菩薩所發揮的空義，是立足於</w:t>
      </w:r>
      <w:r>
        <w:rPr>
          <w:b/>
        </w:rPr>
        <w:t>自性空</w:t>
      </w:r>
      <w:r>
        <w:rPr/>
        <w:t>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不是某一部分是空，而某些不空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也不是境空而心不空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tabs>
          <w:tab w:val="clear" w:pos="480"/>
          <w:tab w:val="center" w:pos="4585" w:leader="none"/>
        </w:tabs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260 ~ p.261</w:t>
      </w:r>
      <w:r>
        <w:rPr/>
        <w:t>：</w:t>
      </w:r>
      <w:r>
        <w:rPr/>
        <w:tab/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虛妄唯識者，</w:t>
      </w:r>
      <w:r>
        <w:rPr>
          <w:b/>
        </w:rPr>
        <w:t>不能抹煞境相的緣起性</w:t>
      </w:r>
      <w:r>
        <w:rPr/>
        <w:t>，所以雖說境空而又立唯心的內境不空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照樣的，真常唯心者，</w:t>
      </w:r>
      <w:r>
        <w:rPr>
          <w:b/>
        </w:rPr>
        <w:t>那裏能抹煞緣起的心識事實</w:t>
      </w:r>
      <w:r>
        <w:rPr/>
        <w:t>？所以雖說妄心空而又立真心不空。依他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隨境而轉的虛妄心，從隨緣而流散邊說，雖不離真心，而是可以也是應該空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此心隨染而不失自性的，即心與理冥而相應的，是照而常寂寂而常照的真心，此不可以說空。否則，緣起的心相、境相即無從說起。</w:t>
      </w:r>
    </w:p>
    <w:p>
      <w:pPr>
        <w:pStyle w:val="Footnote"/>
        <w:spacing w:before="0" w:after="72"/>
        <w:ind w:left="602" w:hanging="0"/>
        <w:rPr/>
      </w:pPr>
      <w:r>
        <w:rPr/>
        <w:t>真常唯心論者與虛妄唯識論者</w:t>
      </w:r>
      <w:r>
        <w:rPr>
          <w:b/>
        </w:rPr>
        <w:t>所說雖不同，依此法不空而說彼空，並無差別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寶積經講記》</w:t>
      </w:r>
      <w:r>
        <w:rPr/>
        <w:t>p.128-p.12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雖一切如幻性空，而所觀、能觀，一切成立</w:t>
      </w:r>
      <w:r>
        <w:rPr/>
        <w:t>。所以，</w:t>
      </w:r>
      <w:r>
        <w:rPr>
          <w:b/>
        </w:rPr>
        <w:t>以即空的觀慧，觀即空的觀境</w:t>
      </w:r>
      <w:r>
        <w:rPr/>
        <w:t>；境空寂，觀也空寂，怎麼倒執境空而觀心不空呢！</w:t>
      </w:r>
      <w:r>
        <w:rPr>
          <w:b/>
        </w:rPr>
        <w:t>這一執著的主要根源，還是以為空是沒有；沒有，怎麼能觀呢！不解空義，妄執就由此而起了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性空學探源》，</w:t>
      </w:r>
      <w:r>
        <w:rPr/>
        <w:t>p.36 ~ p.37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另提出一點與無常有關的問題。問題是這樣的：一般凡夫，對於色法，很能夠知道它的無常，而對心法卻反不能。本來，色法有相當的安定性，日常器皿到山河大地，可以存在得百十年到千萬年，說他是常，錯得還有點近情；但一般還能夠知道它的變動不居。偏偏對於心法，反不能了達其無常而厭離它，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這是什麼緣故呢？佛法說：這是我見在作祟。一切無常，連心也無常，豈不是沒有我了嗎？它怕斷滅，滿心不願意。</w:t>
      </w: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在眾生看來，法法可以無常，推到最後自己內在的這個心，就不應再無常了，它是唯一常住的。循著這思想推演，終可與唯神論或唯我論、唯心論相合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至於佛法，則認為心與色是同樣的無常，所以《雜含》二八九經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凡夫於四大身，厭患離欲背捨而非識，……心意識日夜時刻須臾轉變，異生異滅，猶如獼猴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色法尚有暫時的安住，心法則猶如獼猴，是即生即滅的，連「住」相都沒有，可說是最無常的了。</w:t>
      </w:r>
      <w:r>
        <w:rPr>
          <w:rFonts w:ascii="Times Ext Roman" w:hAnsi="Times Ext Roman" w:cs="Times Ext Roman"/>
          <w:b/>
        </w:rPr>
        <w:t>對這色心同樣無常的道理，假使不能圓滿的理解接受，必然要走上非無常非無我的反佛教的立場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寶積經講記》</w:t>
      </w:r>
      <w:r>
        <w:rPr/>
        <w:t>p.171 ~ p.172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進一步，要返觀這能觀的心相也空。</w:t>
      </w:r>
      <w:r>
        <w:rPr>
          <w:b/>
        </w:rPr>
        <w:t>一般人，大都是『依識立我』；所以這也就是廣觀法空，而後反觀我空的現觀次第。</w:t>
      </w:r>
      <w:r>
        <w:rPr/>
        <w:t>如上所說的我法皆空，是最難信解的。因為</w:t>
      </w:r>
      <w:r>
        <w:rPr>
          <w:b/>
        </w:rPr>
        <w:t>一般都誤以為空是沒有，所以聽說一切空，就不免有沒有著落的恐怖。</w:t>
      </w:r>
    </w:p>
    <w:p>
      <w:pPr>
        <w:pStyle w:val="Footnote"/>
        <w:spacing w:before="0" w:after="72"/>
        <w:ind w:left="602" w:hanging="0"/>
        <w:rPr/>
      </w:pPr>
      <w:r>
        <w:rPr/>
        <w:t>但大乘利根菩薩，</w:t>
      </w:r>
      <w:r>
        <w:rPr>
          <w:b/>
        </w:rPr>
        <w:t>從緣生無性去解空，知道『畢竟空中不礙一切』。有業有報，有修有證，能於畢竟空中立一切法，</w:t>
      </w:r>
      <w:r>
        <w:rPr/>
        <w:t>所以能「於是空法無所得中，不驚不畏」。不但不驚怖，而且深信不疑，更能「勤加精進」，由博返約，從一切法空中，「而求心相」是什麼。</w:t>
      </w:r>
    </w:p>
    <w:p>
      <w:pPr>
        <w:pStyle w:val="Footnote"/>
        <w:spacing w:before="0" w:after="72"/>
        <w:ind w:left="602" w:hanging="0"/>
        <w:rPr/>
      </w:pPr>
      <w:r>
        <w:rPr/>
        <w:t>心相，也可譯作心性。求心相，就是求心的自性。知見作受，繫縛解脫，眾生總以為心在主宰。有心可得，為眾生妄執的最後堡壘；所以非進求心相不可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從前慧可禪師，向達磨禪師求安心法。這也是以為有心可得，而只是憂悔不安，不得自在。達磨禪師說：『將心來與汝安』！這就是要他返觀自心，勤求心相。可禪師求心的結果是：</w:t>
      </w:r>
      <w:r>
        <w:rPr>
          <w:b/>
        </w:rPr>
        <w:t>『求心了不可得』。這與下文的觀心一樣，這才是安心解脫的不二法門！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無諍之辯》，</w:t>
      </w:r>
      <w:r>
        <w:rPr/>
        <w:t>p.171 ~ p.17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然中觀與瑜伽，皆空論與（瑜伽）唯識論，在成立染淨因果時，不許法性能起、能生；從不將心與性混一，而作萬化之本。</w:t>
      </w:r>
    </w:p>
    <w:p>
      <w:pPr>
        <w:pStyle w:val="Footnote"/>
        <w:spacing w:before="0" w:after="72"/>
        <w:ind w:left="602" w:hanging="0"/>
        <w:rPr/>
      </w:pPr>
      <w:r>
        <w:rPr/>
        <w:t>然大乘有第三系（賢首家稱之為</w:t>
      </w:r>
      <w:r>
        <w:rPr>
          <w:b/>
        </w:rPr>
        <w:t>法性宗</w:t>
      </w:r>
      <w:r>
        <w:rPr/>
        <w:t>），卻不如此。</w:t>
      </w:r>
      <w:r>
        <w:rPr>
          <w:b/>
        </w:rPr>
        <w:t>空與心融合，自心清淨與法性清淨融合，以即心即性、即寂即照之真常心為本，說「性起」、「性生」。此義，華嚴與禪，並無根本不同，所以圭峰有教禪一致之說。</w:t>
      </w:r>
      <w:r>
        <w:rPr/>
        <w:t>所不同者，教多重於事理之敘說，禪多重於諸法實相心之體證。</w:t>
      </w:r>
      <w:r>
        <w:rPr>
          <w:b/>
        </w:rPr>
        <w:t>真常（諸法實相）唯心，決不離法性而說唯心所現也。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禪者確有「心亦不可得」；「兩個泥牛鬥入海，直至於今絕消息」（心境並冥）；「一心不生」；「無心」等語句。如據此而不許禪宗為唯心論，即是大誤會！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如《成唯識論》說：「若執唯識是實有者，亦是法執」。《辯中邊論》說：「許識有所得，境無所得生；依境無所得，識無所得生。由識有得性，亦成無所得，故知二有得，無得性平等」。</w:t>
      </w:r>
      <w:r>
        <w:rPr>
          <w:b/>
        </w:rPr>
        <w:t>佛法中任何唯心論，莫不歸結於境空心寂，超越能所對待之自證。故摭拾少許心亦不可得等語句，以為非唯心論，實屬不可。</w:t>
      </w:r>
    </w:p>
    <w:p>
      <w:pPr>
        <w:pStyle w:val="Footnote"/>
        <w:spacing w:before="0" w:after="72"/>
        <w:ind w:left="602" w:hanging="0"/>
        <w:rPr/>
      </w:pPr>
      <w:r>
        <w:rPr/>
        <w:t>又如《楞伽經》說：「離一切諸見，及能所分別，無得亦無生，我說是心量。非有亦非無，有無二俱離；如是心亦離，我說是心量。真如空實際，涅槃及法界，種種意成身，我說是心量。妄想習氣纏，種種從心生，眾生見為外，我說是心量。外所見非有而心種種現，身資及所住，我說是心量」。心量，即唯心的別譯。前三頌，即絕對唯心的體驗。後二頌辨唯心所現，與瑜伽唯識學相同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所以禪者離名相、超能所，迥脫根塵之實相心，實為唯心論之一流。</w:t>
      </w:r>
      <w:r>
        <w:rPr>
          <w:rFonts w:eastAsia="Times New Roman"/>
        </w:rPr>
        <w:t xml:space="preserve">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239 ~ p.240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泛論緣起，即「此有故彼有，此生故彼生」的相依相待的因果性。在廣泛的緣起論中，佛法所主要的，即十二支緣起，依此說明生死流轉的因果律與還滅的空寂律。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生死的根本是無明</w:t>
      </w:r>
      <w:r>
        <w:rPr/>
        <w:t>，這是學佛者共同承認的。無明，即於緣起的道理──因果、性相等，不能如實了達而起錯誤的認識。</w:t>
      </w:r>
      <w:r>
        <w:rPr>
          <w:b/>
        </w:rPr>
        <w:t>此即十二支中初支的無明，以無明為根本而有生死流轉的十二有支。</w:t>
      </w:r>
      <w:r>
        <w:rPr/>
        <w:t>障於實事真理的無明，即生死根本，煩惱的元首，為三乘所共斷的煩惱，不是習氣所知障。依中觀者說：這即是十二支中的無明。如《七十空性論》說：「因緣所生法，若分別真實，佛說為無明，彼生十二支。見真知法空，無明則不生，此是無明滅，故滅十二支」。此說：執因緣法為實有性，即是無明，由自性的執著──無明為首，引生一切煩惱，由煩惱而造業，故有生死流轉。反轉來說，不執諸法有自性，悟解我法性空，即無明不生，無明不生即一切煩惱不起。如是，「無明滅則行滅，行滅則識滅，乃至生老死滅」。眾生生死由於無明，破除無明即解脫生死。《中論》的〈觀緣起品〉，也如此說。所以</w:t>
      </w:r>
      <w:r>
        <w:rPr>
          <w:b/>
        </w:rPr>
        <w:t>十二緣起支中的無明，屬煩惱攝，即執我執法的無明，不是習氣，也不是所知障，佛與聲聞都得破除他，方得解脫。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有些經中，說</w:t>
      </w:r>
      <w:r>
        <w:rPr>
          <w:b/>
        </w:rPr>
        <w:t>薩迦耶見是生死根本</w:t>
      </w:r>
      <w:r>
        <w:rPr/>
        <w:t>。既說無明是生死根本，何以更說薩迦耶見是根本？生死的根本，那裏會有差別？要知道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無明不是一般的無知，是專指執著實有我、法自性的無知。分別來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執法有實自性的，是法我見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執我有實自性的，是人我見，也即是薩迦耶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無明是通於我法上的蒙昧，不悟空義而執實自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薩迦耶見僅於生死流轉的主體──人我執上說。</w:t>
      </w:r>
    </w:p>
    <w:p>
      <w:pPr>
        <w:pStyle w:val="Footnote"/>
        <w:spacing w:before="0" w:after="72"/>
        <w:ind w:left="202" w:hanging="0"/>
        <w:rPr/>
      </w:pPr>
      <w:r>
        <w:rPr/>
        <w:t>凡有法我執的，必有人我執，離卻人我執，也就不起法我執。</w:t>
      </w:r>
      <w:r>
        <w:rPr>
          <w:b/>
        </w:rPr>
        <w:t>故說無明為生死根本，又說薩迦耶見為生死根本，並不衝突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336 ~ p.338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自性如何有？是觀順勝義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佛於眾生名言識中，指出一趣向於勝義的觀慧。這是有漏的名言識，但是順於勝義，而不順世俗的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名言識是隨順世俗共許的，並不因為推求究竟是什麼，得到了究竟而後成立的。雖然知識進步，都有探求究竟的傾向，但總是依世間公認──『自明的』，或稱『先天的』。在這種獨斷，不求究竟的基石上，而構成認識，成為行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例如說：船在某日某時某分，在東經幾度幾分遇險。時間本身，並無某時某分；地球自身，也找不到東經幾度幾分。但在世俗公認的假設上，知道什麼時候，船在某處，大家才設法營救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如現代科學家，以為地球從太陽分出，從無生物而生物，植物而動物而人類，建立起豎的進化序列。但對於為什麼而有這些物質，物質是依何而成立，最先的或究竟的，也並沒有追究到底。</w:t>
      </w:r>
      <w:r>
        <w:rPr>
          <w:rFonts w:ascii="Times Ext Roman" w:hAnsi="Times Ext Roman" w:cs="Times Ext Roman"/>
          <w:b/>
        </w:rPr>
        <w:t>如問到底，一切學問就難以成立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又如哲學家，推求假設為：宇宙的本元是物的、生的、心的，或多元的。</w:t>
      </w:r>
      <w:r>
        <w:rPr>
          <w:rFonts w:ascii="Times Ext Roman" w:hAnsi="Times Ext Roman" w:cs="Times Ext Roman"/>
          <w:b/>
        </w:rPr>
        <w:t>認為宇宙本元那個東西，並不是從尋求究竟而得到，其實是從世間現象的物理、生理、心理，經自己的設計精製，看作宇宙本元，推論為應該這樣而已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世俗的認識與行為，都是這樣的，本不依於推求得究竟而成立。</w:t>
      </w:r>
      <w:r>
        <w:rPr>
          <w:rFonts w:ascii="Times Ext Roman" w:hAnsi="Times Ext Roman" w:cs="Times Ext Roman"/>
        </w:rPr>
        <w:t>如樹是我栽的，到底什麼是我，並不要加以考實，世俗就認為樹是我栽的了。</w:t>
      </w:r>
      <w:r>
        <w:rPr>
          <w:rFonts w:ascii="Times Ext Roman" w:hAnsi="Times Ext Roman" w:cs="Times Ext Roman"/>
          <w:b/>
        </w:rPr>
        <w:t>這些知識是不徹底的，含有相對的矛盾特性。這不妨成為世俗的知識；眾生一直在這樣的心境中，以為是真實的，其實從來不曾達到究竟的真實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現在，</w:t>
      </w:r>
      <w:r>
        <w:rPr>
          <w:rFonts w:ascii="Times Ext Roman" w:hAnsi="Times Ext Roman" w:cs="Times Ext Roman"/>
          <w:b/>
        </w:rPr>
        <w:t>勝義諦是究竟真實的體驗；依世俗事而作徹求究竟「自性」的觀察，觀察他「如何」而「有」。這種「觀」察，名為「順」於「勝義」的觀慧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前後延續中，觀察什麼是最先的，最先的怎麼會生起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彼此相關中，觀察彼此的絕對差別性是什麼，怎會成為彼此的獨立體？約受假來說，觀集微成著，那不能再小的，到底是什麼？這是怎樣的存在與生起。如以為宇宙的實體是同一的，觀察這同一體是什麼，是怎樣的存在？一體怎能成為差別？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這名為尋求自性，自性是自體，是本來如此的，自己如此的，永遠如此的；最小或最大的，最先或最後的。這並不預存成見，想像有個什麼，而只是打破沙鍋問到底，追求那究竟是什麼。這雖是名言識，卻是一反世俗知識的常途，而是順於勝義的觀察，趣入勝義的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所以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世俗事相，經論說得很多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而</w:t>
      </w:r>
      <w:r>
        <w:rPr>
          <w:rFonts w:ascii="Times Ext Roman" w:hAnsi="Times Ext Roman" w:cs="Times Ext Roman"/>
          <w:b/>
        </w:rPr>
        <w:t>勝義觀慧──從聞而思而修，專是觀察自性而深入究竟。</w:t>
      </w:r>
      <w:r>
        <w:rPr>
          <w:rFonts w:ascii="Times Ext Roman" w:hAnsi="Times Ext Roman" w:cs="Times Ext Roman"/>
        </w:rPr>
        <w:t>這才能徹破眾生的根本愚迷，通達世間的實相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印度佛教思想史》，</w:t>
      </w:r>
      <w:r>
        <w:rPr/>
        <w:t>p.142 ~ p.143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說到「煩惱是菩提」，如『大智度論』</w:t>
      </w:r>
      <w:r>
        <w:rPr>
          <w:rFonts w:cs="Times Ext Roman" w:ascii="Times Ext Roman" w:hAnsi="Times Ext Roman"/>
        </w:rPr>
        <w:t>(11.058)</w:t>
      </w:r>
      <w:r>
        <w:rPr>
          <w:rFonts w:ascii="Times Ext Roman" w:hAnsi="Times Ext Roman" w:cs="Times Ext Roman"/>
        </w:rPr>
        <w:t>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因緣生故無實，……不從三世十方來，是法定相不可得。何以故？一切法入如故。若（不）得是無明定相，即是智慧，不名為癡。是故癡相、智慧相無異，</w:t>
      </w:r>
      <w:r>
        <w:rPr>
          <w:rFonts w:ascii="Times Ext Roman" w:hAnsi="Times Ext Roman" w:cs="Times Ext Roman"/>
          <w:b/>
        </w:rPr>
        <w:t>癡實相即是智慧，取著智慧者即是癡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諸法如入法性中，無有別異。……愚癡實相即是智慧，若分別著此智慧即是愚癡。如是愚癡智慧，有何別異」？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龍樹的解說，是依據『思益梵天所問經』的。『思益經』明如來以「五力」說法，「二者、</w:t>
      </w:r>
      <w:r>
        <w:rPr>
          <w:rFonts w:ascii="Times Ext Roman" w:hAnsi="Times Ext Roman" w:cs="Times Ext Roman"/>
          <w:b/>
        </w:rPr>
        <w:t>隨宜</w:t>
      </w:r>
      <w:r>
        <w:rPr>
          <w:rFonts w:ascii="Times Ext Roman" w:hAnsi="Times Ext Roman" w:cs="Times Ext Roman"/>
        </w:rPr>
        <w:t>」：「如來或垢法說淨，淨法說垢。……何謂垢法說淨？</w:t>
      </w:r>
      <w:r>
        <w:rPr>
          <w:rFonts w:ascii="Times Ext Roman" w:hAnsi="Times Ext Roman" w:cs="Times Ext Roman"/>
          <w:b/>
        </w:rPr>
        <w:t>不得垢法性</w:t>
      </w:r>
      <w:r>
        <w:rPr>
          <w:rFonts w:ascii="Times Ext Roman" w:hAnsi="Times Ext Roman" w:cs="Times Ext Roman"/>
        </w:rPr>
        <w:t>故。何謂淨法說垢？</w:t>
      </w:r>
      <w:r>
        <w:rPr>
          <w:rFonts w:ascii="Times Ext Roman" w:hAnsi="Times Ext Roman" w:cs="Times Ext Roman"/>
          <w:b/>
        </w:rPr>
        <w:t>貪著淨法</w:t>
      </w:r>
      <w:r>
        <w:rPr>
          <w:rFonts w:ascii="Times Ext Roman" w:hAnsi="Times Ext Roman" w:cs="Times Ext Roman"/>
        </w:rPr>
        <w:t>故」</w:t>
      </w:r>
      <w:r>
        <w:rPr>
          <w:rFonts w:cs="Times Ext Roman" w:ascii="Times Ext Roman" w:hAnsi="Times Ext Roman"/>
        </w:rPr>
        <w:t>(11.059)</w:t>
      </w:r>
      <w:r>
        <w:rPr>
          <w:rFonts w:ascii="Times Ext Roman" w:hAnsi="Times Ext Roman" w:cs="Times Ext Roman"/>
        </w:rPr>
        <w:t>。這就是『智度論』所說：</w:t>
      </w:r>
      <w:r>
        <w:rPr>
          <w:rFonts w:ascii="Times Ext Roman" w:hAnsi="Times Ext Roman" w:cs="Times Ext Roman"/>
          <w:b/>
        </w:rPr>
        <w:t>「癡實相即是智慧，取著智慧者即是癡」</w:t>
      </w:r>
      <w:r>
        <w:rPr>
          <w:rFonts w:ascii="Times Ext Roman" w:hAnsi="Times Ext Roman" w:cs="Times Ext Roman"/>
        </w:rPr>
        <w:t>的意義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一般不知道這是</w:t>
      </w:r>
      <w:r>
        <w:rPr>
          <w:rFonts w:ascii="Times Ext Roman" w:hAnsi="Times Ext Roman" w:cs="Times Ext Roman"/>
          <w:b/>
        </w:rPr>
        <w:t>「隨宜」說法</w:t>
      </w:r>
      <w:r>
        <w:rPr>
          <w:rFonts w:ascii="Times Ext Roman" w:hAnsi="Times Ext Roman" w:cs="Times Ext Roman"/>
        </w:rPr>
        <w:t>，以為究竟理趣。只知煩惱即菩提，而不知取著菩提就是煩惱！如通達性空，般若現前，那裏還有煩惱？</w:t>
      </w:r>
      <w:r>
        <w:rPr>
          <w:rFonts w:ascii="Times Ext Roman" w:hAnsi="Times Ext Roman" w:cs="Times Ext Roman"/>
          <w:b/>
        </w:rPr>
        <w:t>如誤解煩惱即是菩提，那真是顛倒了！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初期大乘佛教之起源與開展》，</w:t>
      </w:r>
      <w:r>
        <w:rPr/>
        <w:t>p.1248 ~ p.1250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二、</w:t>
      </w:r>
      <w:r>
        <w:rPr>
          <w:b/>
        </w:rPr>
        <w:t>「隨宜」</w:t>
      </w:r>
      <w:r>
        <w:rPr/>
        <w:t>，如「垢法說淨」，「淨法說垢」；「布施（等）即是涅槃」；「貪欲是實際」，「瞋恚是實際」，「愚癡是實際」；「生死是涅槃」，「涅槃是生死」等，正與「文殊法門」所說相合。但這是「當知是為</w:t>
      </w:r>
      <w:r>
        <w:rPr>
          <w:b/>
        </w:rPr>
        <w:t>隨宜所說，欲令眾生捨增上慢故</w:t>
      </w:r>
      <w:r>
        <w:rPr/>
        <w:t>」</w:t>
      </w:r>
      <w:r>
        <w:rPr>
          <w:rFonts w:eastAsia="Times New Roman"/>
        </w:rPr>
        <w:t xml:space="preserve"> </w:t>
      </w:r>
      <w:r>
        <w:rPr/>
        <w:t>(120.075)</w:t>
      </w:r>
      <w:r>
        <w:rPr/>
        <w:t>。「文殊法門」的出格語句，依『思益經』說，</w:t>
      </w:r>
      <w:r>
        <w:rPr>
          <w:b/>
        </w:rPr>
        <w:t>只是適應眾生（或誘導他，或對治他）的隨宜說法，不是了義法門</w:t>
      </w:r>
      <w:r>
        <w:rPr/>
        <w:t>。與文殊有關的經典，也是這樣說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文殊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依自證的勝義、法界、解脫而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是</w:t>
      </w:r>
      <w:r>
        <w:rPr>
          <w:b/>
        </w:rPr>
        <w:t>適應眾生機宜的，意義晦昧，如不經解說，是會引起誤解的，所以稱為「密意說」</w:t>
      </w:r>
      <w:r>
        <w:rPr/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</w:t>
      </w:r>
      <w:r>
        <w:rPr>
          <w:b/>
        </w:rPr>
        <w:t>聞思修慧</w:t>
      </w:r>
      <w:r>
        <w:rPr/>
        <w:t>的立場，這</w:t>
      </w:r>
      <w:r>
        <w:rPr>
          <w:b/>
        </w:rPr>
        <w:t>是「隨宜」，是「密意」</w:t>
      </w:r>
      <w:r>
        <w:rPr/>
        <w:t>，也就是『思益經』的見地。後代的論師，是繼承這一思想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而『海慧菩薩品』，稱之為「金剛句」──「名堅牢句，不壞句，不破句」，</w:t>
      </w:r>
      <w:r>
        <w:rPr>
          <w:b/>
        </w:rPr>
        <w:t>是以這一類語句為究竟的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般若學重於</w:t>
      </w:r>
      <w:r>
        <w:rPr>
          <w:b/>
        </w:rPr>
        <w:t>「遮詮」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而「文殊法門」所說，如「貪欲是實際」，「生死是涅槃」等，表現為肯定的</w:t>
      </w:r>
      <w:r>
        <w:rPr>
          <w:b/>
        </w:rPr>
        <w:t>「表詮」</w:t>
      </w:r>
      <w:r>
        <w:rPr/>
        <w:t>。表詮的肯定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如認為「密意」，經過解說，可以會通而無礙於佛法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如傾向於表詮，作為積極的（妙有，顯德）說明，一般化起來（這是「隨宜」，是不應該一般化的），那就要面目一新了！</w:t>
      </w:r>
    </w:p>
    <w:p>
      <w:pPr>
        <w:pStyle w:val="Footnote"/>
        <w:spacing w:before="0" w:after="72"/>
        <w:ind w:left="602" w:hanging="0"/>
        <w:rPr/>
      </w:pPr>
      <w:r>
        <w:rPr/>
        <w:t>「金剛」，「陀羅尼」，「字門」，「印」，「種子」，這一融合的傾向，就是「秘密大乘」的前奏。不過，在大乘經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「字門」，「陀羅尼」，都是</w:t>
      </w:r>
      <w:r>
        <w:rPr>
          <w:b/>
        </w:rPr>
        <w:t>法義的總持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以</w:t>
      </w:r>
      <w:r>
        <w:rPr>
          <w:b/>
        </w:rPr>
        <w:t>咒語</w:t>
      </w:r>
      <w:r>
        <w:rPr/>
        <w:t>為陀羅尼，大乘經中是稀有的！</w:t>
      </w:r>
      <w:r>
        <w:rPr>
          <w:rFonts w:eastAsia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金剛經講記</w:t>
    </w:r>
  </w:p>
  <w:p>
    <w:pPr>
      <w:pStyle w:val="Header"/>
      <w:jc w:val="right"/>
      <w:rPr/>
    </w:pPr>
    <w:r>
      <w:rPr>
        <w:rFonts w:cs="新細明體;PMingLiU"/>
        <w:szCs w:val="24"/>
      </w:rPr>
      <w:t>04-1</w:t>
    </w:r>
    <w:r>
      <w:rPr>
        <w:rFonts w:cs="新細明體;PMingLiU"/>
        <w:szCs w:val="24"/>
      </w:rPr>
      <w:t>方便道次第</w:t>
    </w:r>
    <w:r>
      <w:rPr>
        <w:sz w:val="22"/>
      </w:rPr>
      <w:t>──</w:t>
    </w:r>
    <w:r>
      <w:rPr>
        <w:rFonts w:cs="新細明體;PMingLiU"/>
        <w:szCs w:val="24"/>
      </w:rPr>
      <w:t>開示次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1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7"/>
      </w:numPr>
      <w:spacing w:before="30" w:after="30"/>
      <w:ind w:left="357" w:hanging="357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0"/>
      </w:numPr>
      <w:spacing w:before="30" w:after="30"/>
      <w:ind w:left="748" w:hanging="748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8"/>
      </w:numPr>
      <w:spacing w:before="30" w:after="30"/>
      <w:ind w:left="357" w:hanging="357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5"/>
      </w:numPr>
      <w:spacing w:before="30" w:after="30"/>
      <w:ind w:left="782" w:hanging="782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16:00Z</dcterms:created>
  <dc:creator> </dc:creator>
  <dc:description/>
  <cp:keywords/>
  <dc:language>en-US</dc:language>
  <cp:lastModifiedBy> </cp:lastModifiedBy>
  <cp:lastPrinted>2013-03-24T05:19:00Z</cp:lastPrinted>
  <dcterms:modified xsi:type="dcterms:W3CDTF">2013-06-14T10:00:00Z</dcterms:modified>
  <cp:revision>407</cp:revision>
  <dc:subject/>
  <dc:title/>
</cp:coreProperties>
</file>